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周姍嫻老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28"/>
        <w:snapToGrid w:val="false"/>
        <w:spacing w:lineRule="atLeast" w:line="240"/>
        <w:ind w:left="-3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28"/>
        <w:snapToGrid w:val="false"/>
        <w:spacing w:lineRule="atLeast" w:line="240"/>
        <w:ind w:left="505" w:hanging="0"/>
        <w:rPr/>
      </w:pPr>
      <w:r>
        <w:rPr>
          <w:rFonts w:cs="新細明體;PMingLiU" w:ascii="新細明體;PMingLiU" w:hAnsi="新細明體;PMingLiU"/>
        </w:rPr>
        <w:t>■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28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eastAsia="標楷體" w:cs="標楷體" w:ascii="標楷體" w:hAnsi="標楷體"/>
          <w:color w:val="000000"/>
        </w:rPr>
        <w:t xml:space="preserve">5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21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>( 105</w:t>
      </w:r>
      <w:r>
        <w:rPr>
          <w:rFonts w:eastAsia="標楷體"/>
          <w:color w:val="000000"/>
        </w:rPr>
        <w:t xml:space="preserve"> )</w:t>
      </w:r>
      <w:r>
        <w:rPr>
          <w:rFonts w:eastAsia="標楷體"/>
          <w:color w:val="000000"/>
        </w:rPr>
        <w:t>節。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三、素養導向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30"/>
        <w:gridCol w:w="1515"/>
        <w:gridCol w:w="1542"/>
        <w:gridCol w:w="3597"/>
        <w:gridCol w:w="563"/>
        <w:gridCol w:w="981"/>
        <w:gridCol w:w="1466"/>
        <w:gridCol w:w="1408"/>
        <w:gridCol w:w="1822"/>
      </w:tblGrid>
      <w:tr>
        <w:trPr>
          <w:trHeight w:val="567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標楷體" w:cs="Times New Roman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kern w:val="2"/>
                <w:sz w:val="24"/>
                <w:szCs w:val="24"/>
                <w:lang w:val="en-US" w:eastAsia="zh-TW"/>
              </w:rPr>
              <w:t>學習重點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4123"/>
              <w:spacing w:lineRule="exact" w:line="240" w:before="0" w:after="120"/>
              <w:ind w:left="0" w:right="0" w:hanging="0"/>
              <w:jc w:val="center"/>
              <w:rPr>
                <w:rFonts w:ascii="Times New Roman" w:hAnsi="Times New Roman" w:eastAsia="標楷體" w:cs="Times New Roman"/>
                <w:color w:val="000000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2"/>
                <w:sz w:val="24"/>
                <w:szCs w:val="24"/>
                <w:lang w:val="en-US" w:eastAsia="zh-TW"/>
              </w:rPr>
              <w:t>資源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spacing w:lineRule="atLeast" w:line="0" w:before="0" w:after="180"/>
              <w:jc w:val="center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123"/>
              <w:snapToGrid w:val="false"/>
              <w:spacing w:lineRule="exact" w:line="24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心的悄悄話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心的悄悄話】</w:t>
            </w:r>
          </w:p>
          <w:p>
            <w:pPr>
              <w:pStyle w:val="4123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聽懂適合程度的詩歌、戲劇，並說出聆聽內容的要點。</w:t>
            </w:r>
          </w:p>
          <w:p>
            <w:pPr>
              <w:pStyle w:val="4123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適當詞語、正確語法表達想法。</w:t>
            </w:r>
          </w:p>
          <w:p>
            <w:pPr>
              <w:pStyle w:val="4123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注音符號， 理解生字新詞，提升閱讀效能。</w:t>
            </w:r>
          </w:p>
          <w:p>
            <w:pPr>
              <w:pStyle w:val="4123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,800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,20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字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心的悄悄話】</w:t>
            </w:r>
          </w:p>
          <w:p>
            <w:pPr>
              <w:pStyle w:val="4123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標注注音符號的各類文本。</w:t>
            </w:r>
          </w:p>
          <w:p>
            <w:pPr>
              <w:pStyle w:val="4123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Ab-II-1 1,80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個常用字的字形、字音和字義。</w:t>
            </w:r>
          </w:p>
          <w:p>
            <w:pPr>
              <w:pStyle w:val="4123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c-II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各類文句的語氣與意義。</w:t>
            </w:r>
          </w:p>
          <w:p>
            <w:pPr>
              <w:pStyle w:val="4123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d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故事、童詩、現代散文等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56" w:leader="none"/>
                <w:tab w:val="left" w:pos="624" w:leader="none"/>
              </w:tabs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一、心的悄悄話】</w:t>
            </w:r>
          </w:p>
          <w:p>
            <w:pPr>
              <w:pStyle w:val="33"/>
              <w:tabs>
                <w:tab w:val="left" w:pos="56" w:leader="none"/>
                <w:tab w:val="left" w:pos="624" w:leader="none"/>
              </w:tabs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理解課文趣味，美讀課文。</w:t>
            </w:r>
          </w:p>
          <w:p>
            <w:pPr>
              <w:pStyle w:val="33"/>
              <w:tabs>
                <w:tab w:val="left" w:pos="56" w:leader="none"/>
                <w:tab w:val="left" w:pos="624" w:leader="none"/>
              </w:tabs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根據提問，說出「心」的各種心情和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生字的形音義，運用「心」偏旁大量識字，並會造詞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exact" w:line="24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上電子教科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心的悄悄話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33"/>
              <w:tabs>
                <w:tab w:val="left" w:pos="56" w:leader="none"/>
                <w:tab w:val="left" w:pos="624" w:leader="none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與他人互動時，能適切運用語文能力表達個人想法，理解與包容不同意見，樂於參與學校及社區活動，體會團隊合作的重要性。【二、妙故事點點名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心的悄悄話】</w:t>
            </w:r>
          </w:p>
          <w:p>
            <w:pPr>
              <w:pStyle w:val="412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以適切的速率朗讀文本，表現抑揚頓挫與情感。</w:t>
            </w:r>
          </w:p>
          <w:p>
            <w:pPr>
              <w:pStyle w:val="412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根據表達需要，使用各種標點符號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妙故事點點名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清晰語音、適當語速和音量說話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字義推論詞義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56" w:leader="none"/>
                <w:tab w:val="left" w:pos="624" w:leader="none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一、心的悄悄話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1 1,8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、現代散文等。</w:t>
            </w:r>
          </w:p>
          <w:p>
            <w:pPr>
              <w:pStyle w:val="33"/>
              <w:tabs>
                <w:tab w:val="left" w:pos="56" w:leader="none"/>
                <w:tab w:val="left" w:pos="624" w:leader="none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二、妙故事點點名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1 1,8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、現代散文等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心的悄悄話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上下文推論，回答多義詞在不同語句中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陳述句」和「疑問句」的差異，並能造句運用。</w:t>
            </w:r>
          </w:p>
          <w:p>
            <w:pPr>
              <w:pStyle w:val="33"/>
              <w:tabs>
                <w:tab w:val="left" w:pos="56" w:leader="none"/>
                <w:tab w:val="left" w:pos="624" w:leader="none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二、妙故事點點名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提問，回答出課文大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生字的形音義，並理解課文的詞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課文對話的趣味，美讀課文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、回答問題，理解課文內容。</w:t>
            </w:r>
          </w:p>
          <w:p>
            <w:pPr>
              <w:pStyle w:val="4123"/>
              <w:spacing w:lineRule="auto" w:line="240" w:before="0" w:after="12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理解「答」多音字的用法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電子教科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56" w:leader="none"/>
                <w:tab w:val="left" w:pos="624" w:leader="none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二、妙故事點點名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三、繞口令村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二、妙故事點點名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以適切的速率朗讀文本，表現抑揚頓挫與情感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II-6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改寫、縮寫、擴寫等技巧寫作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三、繞口令村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具備聆聽不同媒材的基本能力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用清晰語音、適當語速和音量說話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注音符號，檢索資訊，吸收新知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二、妙故事點點名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1 1,80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的語氣與意義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d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故事、童詩、現代散文等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繞口令村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詞類的分辨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複句的意義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、現代散文等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二、妙故事點點名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推論更多相同詞尾詞語的意思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雖然</w:t>
            </w:r>
            <w:r>
              <w:rPr>
                <w:rFonts w:ascii="標楷體" w:hAnsi="標楷體" w:cs="SimSun;宋体" w:eastAsia="標楷體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是</w:t>
            </w:r>
            <w:r>
              <w:rPr>
                <w:rFonts w:ascii="標楷體" w:hAnsi="標楷體" w:cs="SimSun;宋体" w:eastAsia="標楷體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，並能造句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入適合的人物動作、表情描寫後，以適切的語氣和速度表達後，完成學習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繞口令村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美讀課文，並以畫線的方式，標記課文中的繞口令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提問，回答出課文大意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字的形音義後，能進行正確的書寫。</w:t>
            </w:r>
          </w:p>
          <w:p>
            <w:pPr>
              <w:pStyle w:val="4123"/>
              <w:spacing w:lineRule="auto" w:line="240" w:before="0" w:after="12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透過圖文觀察，回答與課文相關問題，理解課文內容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電子教科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資訊科技解決生活中簡單的問題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三、繞口令村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三、繞口令村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II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分辨形近、音近字詞，並正確使用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II-8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預測、推論、提問等策略，增進對文本的理解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II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書寫記敘、應用、說明事物的作品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624"/>
                <w:tab w:val="left" w:pos="0" w:leader="none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三、繞口令村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標注注音符號的各類文本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b-II-8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詞類的分辨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c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基礎複句的意義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d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故事、童詩、現代散文等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繞口令村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由於</w:t>
            </w:r>
            <w:r>
              <w:rPr>
                <w:rFonts w:ascii="標楷體" w:hAnsi="標楷體" w:cs="SimSun;宋体" w:eastAsia="標楷體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以</w:t>
            </w:r>
            <w:r>
              <w:rPr>
                <w:rFonts w:ascii="標楷體" w:hAnsi="標楷體" w:cs="SimSun;宋体" w:eastAsia="標楷體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句型，並能造句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哪些字該出頭，哪些字不該出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寫作需要，蒐集有關「笑話」的資料。</w:t>
            </w:r>
          </w:p>
          <w:p>
            <w:pPr>
              <w:pStyle w:val="4123"/>
              <w:spacing w:lineRule="auto" w:line="240" w:before="0" w:after="12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完成一件有趣的事的作文，透過分享能欣賞同學的文章的優點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電子教科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資訊科技解決生活中簡單的問題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地圖一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4123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4123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四、有你陪伴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學習地圖一】</w:t>
            </w:r>
          </w:p>
          <w:p>
            <w:pPr>
              <w:pStyle w:val="4123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會利用書面或數位方式查字辭典，並能利用字辭典，分辨字詞義。</w:t>
            </w:r>
          </w:p>
          <w:p>
            <w:pPr>
              <w:pStyle w:val="4123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掌握句子和段落的意義與主要概念。</w:t>
            </w:r>
          </w:p>
          <w:p>
            <w:pPr>
              <w:pStyle w:val="4123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II-9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覺察自己的閱讀理解情況，適時調整策略。</w:t>
            </w:r>
          </w:p>
          <w:p>
            <w:pPr>
              <w:pStyle w:val="4123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II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書寫記敘、應用、說明事物的作品。</w:t>
            </w:r>
          </w:p>
          <w:p>
            <w:pPr>
              <w:pStyle w:val="4123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四、有你陪伴】</w:t>
            </w:r>
          </w:p>
          <w:p>
            <w:pPr>
              <w:pStyle w:val="4123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聽懂適合程度的詩歌、戲劇，並說出聆聽內容的要點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學習地圖一】</w:t>
            </w:r>
          </w:p>
          <w:p>
            <w:pPr>
              <w:pStyle w:val="4123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Ab-II-6 2,00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個常用語詞的使用。</w:t>
            </w:r>
          </w:p>
          <w:p>
            <w:pPr>
              <w:pStyle w:val="4123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b-II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國字組成詞彙的構詞規則。</w:t>
            </w:r>
          </w:p>
          <w:p>
            <w:pPr>
              <w:pStyle w:val="4123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記敘文本的結構。</w:t>
            </w:r>
          </w:p>
          <w:p>
            <w:pPr>
              <w:pStyle w:val="4123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四、有你陪伴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標注注音符號的各類文本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b-II-8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詞類的分辨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c-II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各類文句的語氣與意義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Bb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際交流的情感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學習地圖一】</w:t>
            </w:r>
          </w:p>
          <w:p>
            <w:pPr>
              <w:pStyle w:val="4123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說出敘述事件的四個要素。</w:t>
            </w:r>
          </w:p>
          <w:p>
            <w:pPr>
              <w:pStyle w:val="4123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用事件四要素寫出完整的事件。</w:t>
            </w:r>
          </w:p>
          <w:p>
            <w:pPr>
              <w:pStyle w:val="4123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說出自己理解陌生詞語的方法及步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有你陪伴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同學發言，適當給予回應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課文趣味，明確表達自己的情感，敘述與同學共同完成的一件事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電子教科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通報緊急事件的方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四、有你陪伴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四、有你陪伴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適當詞語、正確語法表達想法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注音符號，理解生字新詞，提升閱讀效能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II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分辨形近、音近字詞，並正確使用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II-9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覺察自己的閱讀理解情況，適時調整策略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根據表達需要，使用各種標點符號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四、有你陪伴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標注注音符號的各類文本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b-II-8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詞類的分辨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c-II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各類文句的語氣與意義。</w:t>
            </w:r>
          </w:p>
          <w:p>
            <w:pPr>
              <w:pStyle w:val="4123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Bb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人際交流的情感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四、有你陪伴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流暢念出故事並回答問題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創作「形近字」順口溜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專心聆聽，針對提問回答問題，並能產生聯想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句子的種類，寫作時能適當運用在文章中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電子教科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五、小丑魚和海葵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丑魚和海葵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，檢索資訊，吸收新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形近、音近字詞，並正確使用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丑魚和海葵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義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記敘文本的結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本中的親屬關係、道德倫理、儀式風俗等文化內涵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丑魚和海葵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同學發言，踴躍提出自己的看法並尊重不同的意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提問，並能針對主題以完整的句子，給予適當的回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升國字識字量，流暢念出故事，檢核閱讀速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作時，能使用近義詞豐富表達力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電子教科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危機與安全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丑魚和海葵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33"/>
              <w:tabs>
                <w:tab w:val="left" w:pos="624" w:leader="none"/>
                <w:tab w:val="right" w:pos="2697" w:leader="none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與他人互動時，能適切運用語文能力表達個人想法，理解與包容不同意見，樂於參與學校及社區活動，體會團隊合作的重要性。【六、小女生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丑魚和海葵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小女生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適當詞語、正確語法表達想法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注音符號，理解生字新詞，提升閱讀效能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,80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,20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字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II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利用字義推論詞義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II-6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掌握偏旁變化和間架結構要領書寫正確及工整的硬筆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丑魚和海葵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義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記敘文本的結構。</w:t>
            </w:r>
          </w:p>
          <w:p>
            <w:pPr>
              <w:pStyle w:val="33"/>
              <w:tabs>
                <w:tab w:val="left" w:pos="624" w:leader="none"/>
                <w:tab w:val="right" w:pos="2697" w:leader="none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Cb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各類文本中的親屬關係、道德倫理、儀式風俗等文化內涵。</w:t>
            </w:r>
          </w:p>
          <w:p>
            <w:pPr>
              <w:pStyle w:val="33"/>
              <w:tabs>
                <w:tab w:val="left" w:pos="624" w:leader="none"/>
                <w:tab w:val="right" w:pos="2697" w:leader="none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六、小女生】</w:t>
            </w:r>
          </w:p>
          <w:p>
            <w:pPr>
              <w:pStyle w:val="33"/>
              <w:tabs>
                <w:tab w:val="left" w:pos="624" w:leader="none"/>
                <w:tab w:val="right" w:pos="2697" w:leader="none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標注注音符號的各類文本。</w:t>
            </w:r>
          </w:p>
          <w:p>
            <w:pPr>
              <w:pStyle w:val="33"/>
              <w:tabs>
                <w:tab w:val="left" w:pos="624" w:leader="none"/>
                <w:tab w:val="right" w:pos="2697" w:leader="none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b-II-1 1,800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個常用字的字形、字音和字義。</w:t>
            </w:r>
          </w:p>
          <w:p>
            <w:pPr>
              <w:pStyle w:val="33"/>
              <w:tabs>
                <w:tab w:val="left" w:pos="624" w:leader="none"/>
                <w:tab w:val="right" w:pos="2697" w:leader="none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b-II-5 3,000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個常用語詞的認念。</w:t>
            </w:r>
          </w:p>
          <w:p>
            <w:pPr>
              <w:pStyle w:val="33"/>
              <w:tabs>
                <w:tab w:val="left" w:pos="624" w:leader="none"/>
                <w:tab w:val="right" w:pos="2697" w:leader="none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c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各種標點符號的用法。</w:t>
            </w:r>
          </w:p>
          <w:p>
            <w:pPr>
              <w:pStyle w:val="33"/>
              <w:tabs>
                <w:tab w:val="left" w:pos="624" w:leader="none"/>
                <w:tab w:val="right" w:pos="2697" w:leader="none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d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故事、童詩、現代散文等。</w:t>
            </w:r>
          </w:p>
          <w:p>
            <w:pPr>
              <w:pStyle w:val="33"/>
              <w:tabs>
                <w:tab w:val="left" w:pos="624" w:leader="none"/>
                <w:tab w:val="right" w:pos="2697" w:leader="none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Ba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順敘與倒敘法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小丑魚和海葵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針對課文內容，感受文字的表達效果，並轉化成寫作輔助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起因—經過—結果」，完成一篇接寫作文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六、小女生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根據情境，使用正確的詞語進行表達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生字的形音義，運用均間原則書寫工整的硬筆字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根據上下文，使用拆詞法正確理解詞義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電子教科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六、小女生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六、小女生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理解各種標點符號的用法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讀懂與學習階段相符的文本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II-6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適合學習階段的摘要策略，擷取大意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根據表達需要，使用各種標點符號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學習地圖二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掌握句子和段落的意義與主要概念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六、小女生】</w:t>
            </w:r>
          </w:p>
          <w:p>
            <w:pPr>
              <w:pStyle w:val="33"/>
              <w:tabs>
                <w:tab w:val="left" w:pos="624" w:leader="none"/>
                <w:tab w:val="right" w:pos="2697" w:leader="none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標注注音符號的各類文本。</w:t>
            </w:r>
          </w:p>
          <w:p>
            <w:pPr>
              <w:pStyle w:val="33"/>
              <w:tabs>
                <w:tab w:val="left" w:pos="624" w:leader="none"/>
                <w:tab w:val="right" w:pos="2697" w:leader="none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b-II-1 1,800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個常用字的字形、字音和字義。</w:t>
            </w:r>
          </w:p>
          <w:p>
            <w:pPr>
              <w:pStyle w:val="33"/>
              <w:tabs>
                <w:tab w:val="left" w:pos="624" w:leader="none"/>
                <w:tab w:val="right" w:pos="2697" w:leader="none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b-II-5 3,000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個常用語詞的認念。</w:t>
            </w:r>
          </w:p>
          <w:p>
            <w:pPr>
              <w:pStyle w:val="33"/>
              <w:tabs>
                <w:tab w:val="left" w:pos="624" w:leader="none"/>
                <w:tab w:val="right" w:pos="2697" w:leader="none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c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各種標點符號的用法。</w:t>
            </w:r>
          </w:p>
          <w:p>
            <w:pPr>
              <w:pStyle w:val="33"/>
              <w:tabs>
                <w:tab w:val="left" w:pos="624" w:leader="none"/>
                <w:tab w:val="right" w:pos="2697" w:leader="none"/>
              </w:tabs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d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故事、童詩、現代散文等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Ba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順敘與倒敘法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六、小女生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觀察語句的特色，適當使用分號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以理解監控、訊息提取，並為觀點找到支持的理由的方式理解課文訊息，並出聲美讀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利用圖表的提示，說出課文大意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學習地圖二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練習標注自然段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練習畫分意義段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電子教科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學習地圖二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國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A1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國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E-B1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理解與運用國語文在日常生活中學習體察他人的感受，並給予適當的回應，以達成溝通及互動的目標。【閱讀階梯一  丸子與我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學習地圖二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習審題、立意、選材、組織等寫作步驟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閱讀階梯一  丸子與我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具備聆聽不同媒材的基本能力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把握說話的重點與順序，對談時能做適當的回應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學習地圖二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d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意義段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篇章的大意、主旨與簡單結構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記敘文本的結構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閱讀階梯一  丸子與我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c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各種基本句型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c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基礎複句的意義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篇章的大意、主旨與簡單結構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d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故事、童詩、現代散文等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記敘文本的結構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學習地圖二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排出事件發生的先後順序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完成一篇順敘的敘事類作文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閱讀階梯一  丸子與我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對照三個標題連結圖文訊息。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故事，增進流暢性，並透過手指偶讀者劇場，實際演出中，體驗兩個欄位故事中指示代名詞，各指稱誰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電子教科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關懷動、植物的生命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一  丸子與我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七、淡水小鎮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3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閱讀階梯一  丸子與我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讀懂與學習階段相符的文本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掌握句子和段落的意義與主要概念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II-10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透過大量閱讀，體會閱讀的樂趣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七、淡水小鎮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聽懂適合程度的詩歌、戲劇，並說出聆聽內容的要點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用清晰語音、適當語速和音量說話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一  丸子與我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c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各種基本句型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c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基礎複句的意義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篇章的大意、主旨與簡單結構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d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故事、童詩、現代散文等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記敘文本的結構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七、淡水小鎮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標注注音符號的各類文本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Ab-II-1 1,80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個常用字的字形、字音和字義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c-II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各類文句的語氣與意義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d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故事、童詩、現代散文等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一  丸子與我】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文本上下文連結線索，推論出指示代名詞：我、他指稱的是誰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文本上下文找線索，理解連結詞和轉折詞在前後句子中所表達的意涵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「六何法」，引導學生摘出課文重點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七、淡水小鎮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說出聆聽策略，並回答正確問題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清楚的發音、適當的音量和語速美讀</w:t>
            </w:r>
            <w:r>
              <w:rPr>
                <w:rFonts w:ascii="標楷體" w:hAnsi="標楷體" w:cs="標楷體" w:eastAsia="標楷體"/>
                <w:sz w:val="20"/>
                <w:u w:val="wave"/>
                <w:lang w:val="en-US" w:eastAsia="zh-TW"/>
              </w:rPr>
              <w:t>淡水小鎮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電子教科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淡水小鎮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3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安平古堡參觀記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七、淡水小鎮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II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樂於參加討論，提供個人的觀點和意見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利用共同部件，擴充識字量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以適切的速率朗讀文本，表現抑揚頓挫與情感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讀懂與學習階段相符的文本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II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書寫記敘、應用、說明事物的作品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II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仿寫童詩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八、安平古堡參觀記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II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聆聽時能讓對方充分表達意見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七、淡水小鎮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標注注音符號的各類文本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Ab-II-1 1,80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個常用字的字形、字音和字義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c-II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各類文句的語氣與意義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d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故事、童詩、現代散文等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八、安平古堡參觀記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Ab-II-1 1,80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個常用字的字形、字音和字義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c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各種基本句型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Ad-II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意義段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篇章的大意、主旨與簡單結構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Ba-II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記敘文本的結構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淡水小鎮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言分享自己的意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生字的形音義，運用「皮」、「倉」偏旁大量是字，並會造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「抑揚頓挫」和放慢語速的方式美讀</w:t>
            </w:r>
            <w:r>
              <w:rPr>
                <w:rFonts w:ascii="標楷體" w:hAnsi="標楷體" w:cs="標楷體" w:eastAsia="標楷體"/>
                <w:sz w:val="20"/>
                <w:szCs w:val="20"/>
                <w:u w:val="wave"/>
              </w:rPr>
              <w:t>淡水小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童詩的趣味，並正確回答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造句及宣傳小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安平古堡參觀記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寫出人物、時間、地點及事情（開始、經過、結果）分項記錄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電子教科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加學校校外教學活動，認識地方環境，如生態、環保、地質、文化等的戶外學習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八、安平古堡參觀記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八、安平古堡參觀記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把握說話的重點與順序，對談時能做適當的回應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注音符號，理解生字新詞，提升閱讀效能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利用共同部件，擴充識字量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II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利用字義推論詞義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掌握句子和段落的意義與主要概念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II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書寫記敘、應用、說明事物的作品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八、安平古堡參觀記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Ab-II-1 1,80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個常用字的字形、字音和字義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c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各種基本句型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Ad-II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意義段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篇章的大意、主旨與簡單結構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Ba-II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記敘文本的結構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安平古堡參觀記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流利且完整的依照時間順敘及步移式的方式，說明安平古堡的景點及感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得並正確寫出本課生字，並熟悉拆詞的方法，認識更多的詞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部首（目部）家族，理解字的意思。利用相同部首，認得新字，學會正確用字，並延伸學習近義詞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使用「有</w:t>
            </w:r>
            <w:r>
              <w:rPr>
                <w:rFonts w:ascii="標楷體" w:hAnsi="標楷體" w:cs="SimSun;宋体" w:eastAsia="標楷體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</w:t>
            </w:r>
            <w:r>
              <w:rPr>
                <w:rFonts w:ascii="標楷體" w:hAnsi="標楷體" w:cs="SimSun;宋体" w:eastAsia="標楷體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還有</w:t>
            </w:r>
            <w:r>
              <w:rPr>
                <w:rFonts w:ascii="標楷體" w:hAnsi="標楷體" w:cs="SimSun;宋体" w:eastAsia="標楷體"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「○○遊記」或是「我的學校」作文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電子教科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加學校校外教學活動，認識地方環境，如生態、環保、地質、文化等的戶外學習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九、馬太鞍的巴拉告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九、馬太鞍的巴拉告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具備聆聽不同媒材的基本能力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把握說話的重點與順序，對談時能做適當的回應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注音符號，理解生字新詞，提升閱讀效能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九、馬太鞍的巴拉告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標注注音符號的各類文本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Ab-II-1 1,80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個常用字的字形、字音和字義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c-II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各類文句的語氣與意義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篇章的大意、主旨與簡單結構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馬太鞍的巴拉告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故事，回答問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語意完整的句子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「植、直」、「捕、補」的字形，並能正確運用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電子教科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原住民族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或實作原住民族傳統採集、漁獵、農耕知識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九、馬太鞍的巴拉告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4123"/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學習地圖三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九、馬太鞍的巴拉告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,80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,20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字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理解各種標點符號的用法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培養感受力、想像力等寫作基本能力。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學習地圖三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大量閱讀，體會閱讀的樂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表達需要，使用各種標點符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記敘、應用、說明事物的作品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九、馬太鞍的巴拉告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標注注音符號的各類文本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Ab-II-1 1,80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個常用字的字形、字音和字義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c-II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各類文句的語氣與意義。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篇章的大意、主旨與簡單結構。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學習地圖三】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Ab-II-6 2,00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個常用語詞的使用。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Ad-II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意義段。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篇章的大意、主旨與簡單結構。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c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基礎複句的意義。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記敘文本的結構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馬太鞍的巴拉告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據提示重點，從課文中找出正確答案，流暢回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形容詞的使用，並能造句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破折號的使用，並能在語句中運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地圖三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決閱讀遇到的困難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學習過的技巧閱讀文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標點符號，理解文句、讀懂句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「○○遊記」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電子教科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，認識生活環境（自然或人為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加學校校外教學活動，認識地方環境，如生態、環保、地質、文化等的戶外學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原住民族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或實作原住民族傳統採集、漁獵、農耕知識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狐狸的故事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3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狐狸的故事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,8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適切的速率朗讀文本，表現抑揚頓挫與情感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狐狸的故事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狐狸的故事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生字的形音義，運用「里」部件字詞完成句子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故事內容和人物情感，並回答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課文，讀出押韻的詩歌美感、故事節奏和人物情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故事，完成人物對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電子教科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是會思考、有情緒、能進行自主決定的個體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狐狸的故事】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3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巨人的花園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狐狸的故事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巨人的花園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懂適合程度的詩歌、戲劇，並說出聆聽內容的要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字義推論詞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適合學習階段的摘要策略，擷取大意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狐狸的故事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本中的藝術、信仰、思想等文化內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巨人的花園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字組成詞彙的構詞規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記敘文本的結構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狐狸的故事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合適的人物動作和表情，接寫完成對話，讓故事內容更生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巨人的花園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懂故事內容，說出重要訊息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生字的形音義，運用生字造詞和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教師的提問，說出課文大意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電子教科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快樂與幸福的異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巨人的花園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十二、奇特的朋友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巨人的花園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感受力、想像力等寫作基本能力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十二、奇特的朋友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聆聽時能讓對方充分表達意見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II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樂於參加討論，提供個人的觀點和意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巨人的花園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字組成詞彙的構詞規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與簡單結構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記敘文本的結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奇特的朋友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I-1 1,8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I-2 1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與簡單結構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記敘文本的結構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巨人的花園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故事後，將訊息填入故事階梯圖中，並重述故事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圖意，並依據故事階梯圖寫出完整的故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奇特的朋友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課文內容，並健行摘要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疑問句仍可表現不同情緒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電子教科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快樂與幸福的異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十二、奇特的朋友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學習地圖四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十二、奇特的朋友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注音符號，理解生字新詞，提升閱讀效能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,80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,20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字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理解各種標點符號的用法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II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就文本的觀點，找出支持的理由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II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找出作品的錯誤，並加以修改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學習地圖四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II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記敘、抒情、說明及應用文本的特徵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II-6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適合學習階段的摘要策略，擷取大意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奇特的朋友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I-1 1,8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I-2 1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標點符號的用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基本句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記敘文本的結構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學習地圖四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記敘文本的結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</w:rPr>
              <w:t>篇章的大意、主旨與簡單結構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  <w:tab w:val="left" w:pos="38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十二、奇特的朋友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本課生字詞語並能靈活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小組討論，提出自己的觀點與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會間隔號的使用時機與在正確的位置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會正確使用數詞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小組討論，提出自己的觀點與想法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分享討論成果，並能專注聆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地圖四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時間、地點、因果三種寫作方式的特點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表格寫出時間、地點、因果三種寫作結構的關鍵詞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電子教科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畫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他人對環境的不同感受，並且樂於分享自身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動手實作的重要性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學習地圖四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閱讀階梯二  拜訪火燒島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學習地圖四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II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記敘、抒情、說明及應用文本的特徵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II-6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適合學習階段的摘要策略，擷取大意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閱讀階梯二  拜訪火燒島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具備聆聽不同媒材的基本能力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學習地圖四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記敘文本的結構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篇章的大意、主旨與簡單結構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閱讀階梯二  拜訪火燒島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c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各種基本句型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c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基礎複句的意義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d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意義段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篇章的大意、主旨與簡單結構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記敘文本的結構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地圖四】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刪除法摘要的步驟及思考的過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刪除法長句縮短，找出句子主要概念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刪除法，摘出段落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二  拜訪火燒島】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標楷體" w:cs="細明體;MingLiU" w:ascii="標楷體" w:hAnsi="標楷體"/>
                <w:sz w:val="20"/>
                <w:lang w:val="en-US" w:eastAsia="zh-TW"/>
              </w:rPr>
              <w:t>‧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連結生活舊經驗，從圖片及標題預測課文內容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電子教科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他人對環境的不同感受，並且樂於分享自身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喜歡親水活動，重視水域安全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閱讀階梯二  拜訪火燒島】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</w:p>
          <w:p>
            <w:pPr>
              <w:pStyle w:val="Normal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閱讀階梯二  拜訪火燒島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把握說話的重點與順序，對談時能做適當的回應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讀懂與學習階段相符的文本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掌握句子和段落的意義與主要概念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II-10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透過大量閱讀，體會閱讀的樂趣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閱讀階梯二  拜訪火燒島】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c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各種基本句型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c-II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基礎複句的意義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d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意義段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篇章的大意、主旨與簡單結構。</w:t>
            </w:r>
          </w:p>
          <w:p>
            <w:pPr>
              <w:pStyle w:val="33"/>
              <w:spacing w:lineRule="auto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記敘文本的結構。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  <w:tab w:val="left" w:pos="38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閱讀階梯二  拜訪火燒島】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透過圖片及句子間的連結線索，排出火山島形成的順序過程。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段落內句子的連結，以統整概念。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連結上下文，推測詞義。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連結句子間的訊息及標題間的連結。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uto" w:line="240" w:before="0" w:after="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連結不同段落間的內容，扣緊標題，增進全文的理解。</w:t>
            </w:r>
          </w:p>
          <w:p>
            <w:pPr>
              <w:pStyle w:val="4123"/>
              <w:tabs>
                <w:tab w:val="clear" w:pos="480"/>
                <w:tab w:val="left" w:pos="380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從文本提出觀點，並找到支持理由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電子教科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喜歡親水活動，重視水域安全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  <w:r>
        <w:br w:type="page"/>
      </w:r>
    </w:p>
    <w:p>
      <w:pPr>
        <w:pStyle w:val="Normal"/>
        <w:ind w:firstLine="357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周姍嫻老師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新細明體;PMingLiU" w:hAnsi="新細明體;PMingLiU" w:cs="微軟正黑體"/>
          <w:bCs/>
          <w:color w:val="000000"/>
          <w:kern w:val="0"/>
          <w:u w:val="single"/>
        </w:rPr>
        <w:t>審查中，最新版檔案請至康軒雲下載→</w:t>
      </w:r>
      <w:r>
        <w:rPr>
          <w:rFonts w:cs="微軟正黑體" w:ascii="新細明體;PMingLiU" w:hAnsi="新細明體;PMingLiU"/>
          <w:bCs/>
          <w:color w:val="000000"/>
          <w:kern w:val="0"/>
          <w:u w:val="single"/>
        </w:rPr>
        <w:t>https://945cloud.knsh.com.tw/Resource.asp?EJ=E&amp;Course=1</w:t>
      </w:r>
    </w:p>
    <w:p>
      <w:pPr>
        <w:pStyle w:val="Style28"/>
        <w:snapToGrid w:val="false"/>
        <w:spacing w:lineRule="atLeast" w:line="240"/>
        <w:ind w:left="-3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28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■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28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5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 xml:space="preserve">( 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週，共</w:t>
      </w:r>
      <w:r>
        <w:rPr>
          <w:rFonts w:eastAsia="標楷體" w:cs="標楷體" w:ascii="標楷體" w:hAnsi="標楷體"/>
          <w:color w:val="000000"/>
        </w:rPr>
        <w:t>(105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節。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0"/>
        <w:gridCol w:w="1519"/>
        <w:gridCol w:w="1544"/>
        <w:gridCol w:w="3606"/>
        <w:gridCol w:w="563"/>
        <w:gridCol w:w="979"/>
        <w:gridCol w:w="1471"/>
        <w:gridCol w:w="1408"/>
        <w:gridCol w:w="1802"/>
      </w:tblGrid>
      <w:tr>
        <w:trPr>
          <w:trHeight w:val="5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準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許願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許願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懂適合程度的詩歌、戲劇，並說出聆聽內容的要點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共同部件，擴充識字量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許願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基本句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物或自然的情懷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一課  許願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懂影片內容，說出重要訊息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生字的形音義，並正確運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「燦爛／輝煌」、「徐徐／緩緩」的意思，並運用在句子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課文重點填入表格中，了解本課寫作技巧，並提出理由支持自己的觀點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是會思考、有情緒、能進行自主決定的個體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許願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下雨的時候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許願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感受力、想像力等寫作基本能力。【二、下雨的時候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許願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基本句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物或自然的情懷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下雨的時候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義段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與簡單結構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一課  許願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……使……」的句子，並造句運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選定動物或植物，完成童詩仿作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二課  下雨的時候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生字的形音義，並正確的書寫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生字的形音義，運用「足」偏旁大量識字，並會造詞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圖文觀察，回答與課文相關問題，理解課文內容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下雨的時候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遇見美如奶奶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下雨的時候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遇見美如奶奶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下雨的時候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義段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遇見美如奶奶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I-1 1,8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量詞的運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複句的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二課  下雨的時候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課文趣味，美讀課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提問，讀懂詩歌春雨的內容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感官觀察，具體描述感受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三課  遇見美如奶奶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文章內容，並正確回答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有「少」部件的形近字，並正確使用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對環境感受的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生活角色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遇見美如奶奶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地圖一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遇見美如奶奶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作品的錯誤，並加以修改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地圖一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句子和段落的意義與主要概念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遇見美如奶奶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I-1 1,8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量詞的運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複句的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本中所反映的個人與家庭、鄉里、國族及其他社群的關係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地圖一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記敘文本的結構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三課  遇見美如奶奶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歸納人物外在形象和特質，分享對人物的看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句子的錯誤用詞，並加以改正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出人物的特色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地圖一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主題句找出段落重點，並畫出課文結構圖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的生活角色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地圖一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工匠之祖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地圖一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審題、立意、選材、組織等寫作步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記敘、應用、說明事物的作品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工匠之祖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適當詞語、正確語法表達想法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地圖一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記敘文本的結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工匠之祖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I-1 1,8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基本句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與簡單結構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地圖一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寫人物的方法，並能適切舉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常用個性詞語」，描寫一位讓你印象深刻的人，並分享發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四課  工匠之祖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課文出發，說出自己所閱讀過的相關故事或報導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使用形近字「祖、阻」和多音字「磨」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工匠之祖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學田鼠開路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工匠之祖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記敘、應用、說明事物的作品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學田鼠開路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握說話的重點與順序，對談時能做適當的回應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工匠之祖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I-1 1,8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基本句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學田鼠開路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I-1 1,8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基本句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、現代散文等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四課  工匠之祖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「鋒利」在不同文句中所代表的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段落重點，正確回答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使用「如果……就……」的句型，並能造句運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不同的途徑，找出與「創意發明」相關的資料並進行發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五課  學田鼠開路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同學發表，並做適當回應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問題，提出自己的意見或看法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生存與發展需要利用能源及資源，學習在生活中直接利用自然能源或自然形式的物質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學田鼠開路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學田鼠開路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,8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改寫、縮寫、擴寫等技巧寫作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學田鼠開路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I-1 1,8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基本句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、現代散文等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五課  學田鼠開路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拆詞法解釋新詞的意思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……終於……」的句型，並造句運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文章內容，並正確回答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一段對建造地鐵的想法和建議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經濟發展與工業發展對環境的衝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生活型態對其他生物與生態系的衝擊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神奇密碼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神奇密碼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共同部件，擴充識字量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神奇密碼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I-1 1,8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與簡單結構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六課  神奇密碼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提問，並回答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生活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QR code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用途，並進行分享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使用形近字「描、苗」、「券、卷」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文章內容，並正確回答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平日常見科技產品的用途與運作方式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神奇密碼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地圖二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一  蘋果甜蜜蜜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神奇密碼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作品的錯誤，並加以修改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地圖二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寫以硬筆字為主，毛筆為輔，掌握楷書筆畫的書寫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一  蘋果甜蜜蜜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握說話的重點與順序，對談時能做適當的回應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神奇密碼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I-1 1,8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地圖二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記敘文本的結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本中的藝術、信仰、思想等文化內涵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一  蘋果甜蜜蜜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義段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記敘文本的結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六課  神奇密碼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句子中使用錯誤的關聯詞，並加以改正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揮創意，針對文章主題進行改寫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地圖二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習六何法的提問方式，運用技巧幫助閱讀理解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文房四寶的種類、功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書籍、網路等資源，整理並了解如何選擇適合的書寫及繪畫工具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一  蘋果甜蜜蜜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提問，並回答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資訊科技解決生活中簡單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與不同文化背景的人相處，並發展群際關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一  蘋果甜蜜蜜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一  蘋果甜蜜蜜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大量閱讀，體會閱讀的樂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多元文本，以認識議題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一  蘋果甜蜜蜜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義段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記敘文本的結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本中所反映的個人與家庭、鄉里、國族及其他社群的關係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一  蘋果甜蜜蜜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故事，說出故事重點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故事裡的時間軸，理解故事內容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六何法提問，問出課文重點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與不同文化背景的人相處，並發展群際關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油桐花‧五月雪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油桐花‧五月雪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,8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共同部件，擴充識字量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油桐花‧五月雪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I-2 1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字組成詞彙的構詞規則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、現代散文等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七課  油桐花‧五月雪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中，判斷話語的切題性，並做適當回應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詞語的意義，並認識生字的形音義以進行書寫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「同」偏旁生字的筆順及字形結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動補式的詞語描述動作，並加長成完整的句子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油桐花‧五月雪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大自然的美術館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油桐花‧五月雪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大自然的美術館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時能讓對方充分表達意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握說話的重點與順序，對談時能做適當的回應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字義推論詞義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油桐花‧五月雪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I-2 1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字組成詞彙的構詞規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大自然的美術館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I-6 2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複句的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物或自然的情懷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七課  油桐花‧五月雪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梳理課文訊息，並覺察課文的寫作特色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八課  大自然的美術館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欣賞影片，回答相關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文章內容，並正確回答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本課生字詞語，掌握「玉」部生字的筆順及字形結構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家鄉或鄰近的水域環境與產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家鄉常見的河流與海洋資源，並珍惜自然資源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大自然的美術館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臺灣的山椒魚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大自然的美術館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臺灣的山椒魚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加討論，提供個人的觀點和意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，理解生字新詞，提升閱讀效能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大自然的美術館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I-6 2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語詞的使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複句的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物或自然的情懷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臺灣的山椒魚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詞類的分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複句的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邏輯、客觀、理性的說明，如科學知識、產品、環境等文本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據、圖表、圖片、工具列等輔助說明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八課  大自然的美術館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對方的重點，給予適當回應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作文，並能進行自評及簡單修改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九課  臺灣的山椒魚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聆聽筆記，重述課文要點，並專心聆聽同學的報告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文章中找到正確訊息，並以心智圖歸納整理要點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使用形近字「持、特」和多音字「縫」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家鄉或鄰近的水域環境與產業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家鄉常見的河流與海洋資源，並珍惜自然資源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生活型態對其他生物與生態系的衝擊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臺灣的山椒魚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地圖三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臺灣的山椒魚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記敘、抒情、說明及應用文本的特徵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記敘、應用、說明事物的作品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地圖三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適當詞語、正確語法表達想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記敘、抒情、說明及應用文本的特徵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臺灣的山椒魚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音字及多義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詞類的分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複句的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邏輯、客觀、理性的說明，如科學知識、產品、環境等文本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據、圖表、圖片、工具列等輔助說明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地圖三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邏輯、客觀、理性的說明，如科學知識、產品、環境等文本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九課  臺灣的山椒魚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句末助詞的使用方式，並能正確運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不但……還……」的句型，並能造句運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一篇動物類說明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地圖三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說明類文章，運用方法辨別說明類的文章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靜態描寫和動態描寫的狀物技巧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生活型態對其他生物與生態系的衝擊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地圖三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漁夫和金魚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地圖三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記敘、應用、說明事物的作品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漁夫和金魚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,8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共同部件，擴充識字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字義推論詞義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地圖三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邏輯、客觀、理性的說明，如科學知識、產品、環境等文本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漁夫和金魚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字組成詞彙的構詞規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基本句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本中的藝術、信仰、思想等文化內涵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地圖三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靜態和動態描寫的技巧進行寫作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十課  漁夫和金魚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生字的形音義，掌握「分」部件生字的筆順及字形結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文章內容，並正確回答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快樂與幸福的異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漁夫和金魚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聰明的鼠鹿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漁夫和金魚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適切的速率朗讀文本，表現抑揚頓挫與情感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預測、推論、提問等策略，增進對文本的理解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寫作習慣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聰明的鼠鹿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懂適合程度的詩歌、戲劇，並說出聆聽內容的要點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加討論，提供個人的觀點和意見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漁夫和金魚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用字部首及部件的表音及表義功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字組成詞彙的構詞規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基本句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本中的藝術、信仰、思想等文化內涵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聰明的鼠鹿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I-1 1,8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I-2 1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複句的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、現代散文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十課  漁夫和金魚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課文趣味，讀出詩歌押韻的美感、故事情境和人物情感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有「夫」的詞語的意思，並正確運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圖意，按照人物的動作順序，完成句子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十一課  聰明的鼠鹿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故事脈絡預測故事發展，討論後說出整課大意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快樂與幸福的異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聰明的鼠鹿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還要跌幾次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聰明的鼠鹿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,8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就文本的觀點，找出支持的理由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還要跌幾次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話語情境，分辨內容是否切題，理解主要內容和情感，並與對方互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握說話的重點與順序，對談時能做適當的回應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聰明的鼠鹿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I-1 1,8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I-2 1,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使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複句的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、現代散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還要跌幾次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詞類的分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複句的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、現代散文等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十一課  聰明的鼠鹿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「幕、慕」、「損、捐」字形的異同，並正確運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文章內容，並正確回答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只有……才……」的句型，並造句運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部分劇本進行改寫，並加入心情、表情、動作，讓內容更生動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十二課  還要跌幾次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課文內容，聆聽故事，用自己的話說出故事重點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儕互評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還要跌幾次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還要跌幾次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，理解生字新詞，提升閱讀效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形近、音近字詞，並正確使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感受力、想像力等寫作基本能力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還要跌幾次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I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詞類的分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複句的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、現代散文等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第十二課  還要跌幾次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文章內容，並正確回答問題、歸納文章主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生字的形音義，分辨同音字的意思並正確運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辨句子中的副詞，並學會運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「是……還是……」的句型，並造句運用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地圖四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二  故宮珍玩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地圖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適合學習階段的摘要策略，擷取大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感受力、想像力等寫作基本能力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階梯二  故宮珍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聆聽不同媒材的基本能力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Ⅱ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參加討論，提供個人的觀點和意見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地圖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文句的語氣與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義段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、現代散文等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階梯二  故宮珍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基本句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複句的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、現代散文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據、圖表、圖片、工具列等輔助說明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學習地圖四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童詩的特色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兩種不同的方法，找出課文大意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二  故宮珍玩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提問，並回答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二  故宮珍玩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階梯二  故宮珍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掌握句子和段落的意義與主要概念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預測、推論、提問等策略，增進對文本的理解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自己的閱讀理解情況，適時調整策略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I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大量閱讀，體會閱讀的樂趣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階梯二  故宮珍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基本句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礎複句的意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篇章的大意、主旨與簡單結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、現代散文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據、圖表、圖片、工具列等輔助說明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二  故宮珍玩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自我評估，檢測對課文的理解程度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覺察標題和閱讀圖表的方式，幫助理解說明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蒐集資料及實作，認識故宮文物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357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標楷體" w:hAnsi="標楷體" w:eastAsia="標楷體" w:cs="標楷體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標楷體"/>
      <w:b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47z1">
    <w:name w:val="WW8Num47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47z2">
    <w:name w:val="WW8Num47z2"/>
    <w:qFormat/>
    <w:rPr>
      <w:rFonts w:eastAsia="標楷體"/>
      <w:b w:val="false"/>
      <w:i w:val="false"/>
      <w:sz w:val="24"/>
    </w:rPr>
  </w:style>
  <w:style w:type="character" w:styleId="WW8Num47z3">
    <w:name w:val="WW8Num47z3"/>
    <w:qFormat/>
    <w:rPr/>
  </w:style>
  <w:style w:type="character" w:styleId="WW8Num48z0">
    <w:name w:val="WW8Num48z0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  <w:lang w:val="en-US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kern w:val="0"/>
      <w:sz w:val="32"/>
      <w:szCs w:val="32"/>
      <w:lang w:val="en-US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  <w:lang w:val="en-US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  <w:lang w:val="en-US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29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0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  <w:lang w:val="en-US"/>
    </w:rPr>
  </w:style>
  <w:style w:type="paragraph" w:styleId="Style31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5">
    <w:name w:val="樣式2"/>
    <w:basedOn w:val="Normal"/>
    <w:qFormat/>
    <w:pPr>
      <w:widowControl/>
      <w:numPr>
        <w:ilvl w:val="0"/>
        <w:numId w:val="3"/>
      </w:numPr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2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4123">
    <w:name w:val="4.【教學目標】內文字（1.2.3.）"/>
    <w:basedOn w:val="Style32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3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4">
    <w:name w:val="項目符號"/>
    <w:basedOn w:val="Normal"/>
    <w:qFormat/>
    <w:pPr>
      <w:widowControl/>
      <w:numPr>
        <w:ilvl w:val="0"/>
        <w:numId w:val="2"/>
      </w:numPr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35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36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7">
    <w:name w:val="註解主旨"/>
    <w:basedOn w:val="Style36"/>
    <w:next w:val="Style36"/>
    <w:qFormat/>
    <w:pPr/>
    <w:rPr>
      <w:b/>
      <w:bCs/>
    </w:rPr>
  </w:style>
  <w:style w:type="paragraph" w:styleId="Style3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  <w:kern w:val="0"/>
      <w:lang w:val="en-US"/>
    </w:rPr>
  </w:style>
  <w:style w:type="paragraph" w:styleId="Style39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kern w:val="0"/>
      <w:sz w:val="20"/>
      <w:szCs w:val="20"/>
      <w:lang w:val="en-US"/>
    </w:rPr>
  </w:style>
  <w:style w:type="paragraph" w:styleId="Style40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kern w:val="0"/>
      <w:sz w:val="28"/>
      <w:szCs w:val="28"/>
      <w:lang w:val="en-US"/>
    </w:rPr>
  </w:style>
  <w:style w:type="paragraph" w:styleId="Endnote">
    <w:name w:val="Endnote Text"/>
    <w:basedOn w:val="Normal"/>
    <w:pPr>
      <w:snapToGrid w:val="false"/>
    </w:pPr>
    <w:rPr>
      <w:kern w:val="0"/>
      <w:sz w:val="20"/>
      <w:lang w:val="en-US"/>
    </w:rPr>
  </w:style>
  <w:style w:type="paragraph" w:styleId="33">
    <w:name w:val="3.【對應能力指標】內文字"/>
    <w:basedOn w:val="Style32"/>
    <w:qFormat/>
    <w:pPr>
      <w:widowControl w:val="false"/>
      <w:tabs>
        <w:tab w:val="clear" w:pos="480"/>
        <w:tab w:val="left" w:pos="624" w:leader="none"/>
      </w:tabs>
      <w:spacing w:lineRule="exact" w:line="220" w:before="0" w:after="0"/>
      <w:ind w:left="624" w:right="57" w:hanging="567"/>
      <w:jc w:val="both"/>
    </w:pPr>
    <w:rPr>
      <w:rFonts w:ascii="新細明體;PMingLiU" w:hAnsi="新細明體;PMingLiU" w:eastAsia="新細明體;PMingLiU" w:cs="Times New Roman"/>
      <w:kern w:val="2"/>
      <w:sz w:val="16"/>
    </w:rPr>
  </w:style>
  <w:style w:type="paragraph" w:styleId="116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6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4:49:00Z</dcterms:created>
  <dc:creator>Tingyu Lu</dc:creator>
  <dc:description/>
  <cp:keywords/>
  <dc:language>en-US</dc:language>
  <cp:lastModifiedBy>user</cp:lastModifiedBy>
  <cp:lastPrinted>2019-01-28T14:12:00Z</cp:lastPrinted>
  <dcterms:modified xsi:type="dcterms:W3CDTF">2021-06-29T03:08:00Z</dcterms:modified>
  <cp:revision>19</cp:revision>
  <dc:subject/>
  <dc:title/>
</cp:coreProperties>
</file>