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芃妍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34"/>
        <w:snapToGrid w:val="false"/>
        <w:spacing w:lineRule="atLeast" w:line="240"/>
        <w:ind w:left="-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■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，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26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559"/>
        <w:gridCol w:w="3205"/>
        <w:gridCol w:w="561"/>
        <w:gridCol w:w="1098"/>
        <w:gridCol w:w="1332"/>
        <w:gridCol w:w="1409"/>
        <w:gridCol w:w="1823"/>
      </w:tblGrid>
      <w:tr>
        <w:trPr>
          <w:tblHeader w:val="true"/>
          <w:trHeight w:val="5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查字典真簡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查字典真簡單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查字典的方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查字典真簡單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查字典真簡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注音符號查字法查出「書」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部首查字法查出國字的讀音和意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本課生字詞語，並能書寫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規劃與運用時間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 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「位、拉」的差異，並正確書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「為」不同的字音與字義，並正確使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短語「聞著淡淡的書香」，並能仿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仿寫「要……還要……」句型，寫出語意完整的句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聯想力，將物品想像成外形相似的東西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察性別角色的刻板印象，了解家庭、學校與職業的分工，不應受性別的限制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圓」的本義和語境義，並能正確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頓號，並能正確使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「……看起來……」的用法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「……看起來……」的用法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察性別角色的刻板印象，了解家庭、學校與職業的分工，不應受性別的限制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b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物或自然的感受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文章內容，並正確回答問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適當的疊字副詞說出自己的生活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改文句的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誤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5 1,50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b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物或自然的感受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比較「屋、室、到」相同與不同的地方，並能正確的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掌握「女」部件生字的筆順及字形結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並用劇場表現出課文場景和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……正在……」的句型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逗號和頓號的不同，並正確的運用在句子中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圖像、故事結構等策略，協助文本的理解與內容重述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課文出發，說出自己參與運動會的相關經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生字的形音義，並能正確運用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「青」偏旁大量識字，並會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自己的身體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……不過……」的句型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提問，並簡單的回答問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課文出發，說出自己「觀看偶戲」的相關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自己的身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「池、地」的異同，並能正確念出「假」的不同讀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適當的動詞來描述短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照事情發生的順序，說出經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一邊……一邊……」的句型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提問，回答與課文相關問題，理解課文內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適當的情境中，運用祝福語表達關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生字的形音義，並能正確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「竹」部首大量識字，並會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閱讀及觀察，積累寫作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找出課文句子中的原因和結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除了……也……」的句型，並會造句運用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適切的速率正確地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根據教師的提問，回答出課文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生字的形音義，運用「衣」偏旁大量識字，並會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觀察圖片的線索出發，說出自己預測的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適切的速率正確地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故事，回答問題，並重述故事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明明……怎麼……」的句型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和同學角色扮演，演出課文的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本課生字詞語，並能造詞，運用到文句中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部首理解字的意思，並學會正確用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改文句的錯誤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 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文章中找到正確的訊息與看法，並能說出小熊是否聰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為了……」的句型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找出句子中錯誤的地方，修改為正確的詞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課文出發，說出自己「解決問題」的相關經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部、陪」的差異，並正確書寫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專名號的使用方式，並能正確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……竟然……」、「首先……接著……然後……最後……」的句型，並能運用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解決問題與做決定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56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 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專名號的使用方式，並能正確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……竟然……」、「首先……接著……然後……最後……」的句型，並能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結構策略，說出完整的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記錄故事的重點，並完成自評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適切的速率正確地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真討論，說出冬天聯想到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揮創意，表現對冬天的認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「冫」和「氵」偏旁大量識字，並會造詞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啊！」開頭的句型，理解句子包含的豐富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回答課文問題，試說大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認識常用國字至少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,00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字，使用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70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篇章的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人際溝通方面，以書信、卡片等慣用語彙及書寫格式為主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「糸」偏旁大量識字，並能正確念出「處」的不同讀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反義詞「寒冷／溫暖」、「歡樂／難過」的意思，並能正確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照事情發生的順序，描述黑皮飛來河口過冬的過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真觀察，清楚說出動物外表、動作的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一件自己經歷過的特別活動和感想，並專心聆聽同學報告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相」的不同讀法、字義與用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5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人際溝通方面，以書信、卡片等慣用語彙及書寫格式為主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國字部件編成字謎，輔助字形的記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雖然……但是……」的句型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 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簡單的預測、推論等策略，找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子和段落明示的因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係，理解文本內容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刪節號的正確用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完成一封書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提問，並簡單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語意完整的語句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低年級：能在一般生活情境中，懂得運用文本習得的知識解決問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圖像、故事結構等策略，協助文本的理解與內容重述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方法理解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據故事延伸創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低年級：能在一般生活情境中，懂得運用文本習得的知識解決問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方法理解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據故事延伸創作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低年級：能在一般生活情境中，懂得運用文本習得的知識解決問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117"/>
        <w:spacing w:before="0" w:after="240"/>
        <w:jc w:val="left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w:r>
        <w:br w:type="page"/>
      </w:r>
    </w:p>
    <w:p>
      <w:pPr>
        <w:pStyle w:val="117"/>
        <w:spacing w:before="0" w:after="240"/>
        <w:rPr>
          <w:rFonts w:ascii="標楷體" w:hAnsi="標楷體" w:eastAsia="標楷體" w:cs="標楷體"/>
          <w:b/>
          <w:b/>
          <w:szCs w:val="28"/>
          <w:u w:val="single"/>
        </w:rPr>
      </w:pPr>
      <w:r>
        <w:rPr>
          <w:rFonts w:ascii="標楷體" w:hAnsi="標楷體" w:cs="標楷體" w:eastAsia="標楷體"/>
          <w:b/>
          <w:szCs w:val="28"/>
        </w:rPr>
        <w:t>花蓮縣</w:t>
      </w:r>
      <w:r>
        <w:rPr>
          <w:rFonts w:ascii="標楷體" w:hAnsi="標楷體" w:cs="標楷體" w:eastAsia="標楷體"/>
          <w:b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Cs w:val="28"/>
        </w:rPr>
        <w:t>國民小學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</w:rPr>
        <w:t>學年度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</w:rPr>
        <w:t>年級</w:t>
      </w:r>
      <w:r>
        <w:rPr>
          <w:rFonts w:ascii="標楷體" w:hAnsi="標楷體" w:cs="標楷體" w:eastAsia="標楷體"/>
          <w:b/>
          <w:szCs w:val="28"/>
        </w:rPr>
        <w:t>第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</w:rPr>
        <w:t>學期</w:t>
      </w:r>
      <w:r>
        <w:rPr>
          <w:rFonts w:ascii="標楷體" w:hAnsi="標楷體" w:cs="標楷體" w:eastAsia="標楷體"/>
          <w:b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Cs w:val="28"/>
        </w:rPr>
        <w:t>課</w:t>
      </w:r>
      <w:r>
        <w:rPr>
          <w:rFonts w:ascii="標楷體" w:hAnsi="標楷體" w:cs="標楷體" w:eastAsia="標楷體"/>
          <w:b/>
          <w:szCs w:val="28"/>
        </w:rPr>
        <w:t>程計畫</w:t>
      </w:r>
      <w:r>
        <w:rPr>
          <w:rFonts w:ascii="標楷體" w:hAnsi="標楷體" w:cs="標楷體" w:eastAsia="標楷體"/>
          <w:b/>
          <w:szCs w:val="28"/>
        </w:rPr>
        <w:t xml:space="preserve">  </w:t>
      </w:r>
      <w:r>
        <w:rPr>
          <w:rFonts w:ascii="標楷體" w:hAnsi="標楷體" w:cs="標楷體" w:eastAsia="標楷體"/>
          <w:b/>
          <w:szCs w:val="28"/>
        </w:rPr>
        <w:t>設計者：</w:t>
      </w:r>
      <w:r>
        <w:rPr>
          <w:rFonts w:ascii="標楷體" w:hAnsi="標楷體" w:cs="標楷體" w:eastAsia="標楷體"/>
          <w:b/>
          <w:szCs w:val="28"/>
          <w:u w:val="single"/>
        </w:rPr>
        <w:t>陳芃妍老師</w:t>
      </w:r>
    </w:p>
    <w:p>
      <w:pPr>
        <w:pStyle w:val="Style34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■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，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26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418"/>
        <w:gridCol w:w="3346"/>
        <w:gridCol w:w="561"/>
        <w:gridCol w:w="1098"/>
        <w:gridCol w:w="1332"/>
        <w:gridCol w:w="1409"/>
        <w:gridCol w:w="1823"/>
      </w:tblGrid>
      <w:tr>
        <w:trPr>
          <w:tblHeader w:val="true"/>
          <w:trHeight w:val="5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圖聽故事，聽懂故事的內容，並正確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提問，以正確的發音，流利且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並正確寫出本課生字，包含多音字，能正確造詞，運用到文句中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部首（虫部）大量識字，並會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文章中找到正確的訊息與觀點，並說出春天是什麼顏色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寫課文的句子，寫出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說話內容，並將內容重點以圖畫呈現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流利的說出為誰做什麼事的情形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讀及觀察，積累寫作材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常用字的形音義，並正確使用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句子的語境，正確判讀使用「候」、「後」的時機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因為……所以……」的句型，理解課文事件中的因果關係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觀察插圖與生活中分工合作的情形，並以完整的句子說明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花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三、彩色王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三、彩色王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文本中的重要訊息與觀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三、彩色王國】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I-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故事、童詩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三、彩色王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有條理的發表自己的想法，並尊重同學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出語意完整的句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辨「此／比」、「名／各」的字形，並正確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策略了解詞義，並學習數字四字詞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文章中找到正確的訊息與看法，並能說出課文大意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彩色王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彩色王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彩色王國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閱讀及觀察，積累寫作材料。【四、爸爸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留意的說出語意完整的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彩色王國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彩色王國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使用「……被……」和「……把……」的句型，並運用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觀察描寫技巧，寫一段話並分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故事出發，分享「家人的特長」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三、彩色王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四、爸爸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適切的速率正確的朗讀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然段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生字的形音義，並能正確運用造詞、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「日、目」兩組部首的形音義，並大量識字及造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當……的時候……」的句子，並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的發表，並給予回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同學說出自己長大後工作的模樣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／教育環境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認識常用國字至少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,00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然段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本課生字詞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「口」和「囗」，並能查出同部首的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圈選合適的指示代名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完成段落分析表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仿寫人物裝扮、動作、場景和給人的感覺的短語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／教育環境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然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篇章的大意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使用「不管……都……」的句型，並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完整的說出向他人表達感謝的話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使用多音字「教」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／教育環境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對一個美好世界的想法，並聆聽他人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改文句的錯誤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篇章的大意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自己表達感恩的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推論策略，察覺出課文中人物感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完成留言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找出文句的錯誤並正確修改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對一個美好世界的想法，並聆聽他人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能學習聆聽不同的媒材，說出聆聽的內容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回答課文問題，試說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生字的形音義，並能書寫應用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周遭不公平的事件，並提出改善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適切的速率正確地朗讀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改文句的錯誤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交談時，能適當的提問、合宜的回答，並分享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「昔」字部件，認識「惜、措、鵲、借」字，並能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適當的語氣，表現情境的不同和人物的心情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「一定」、「可能」詞語的用法，並正確運用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除了……都……」的句型，並會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描述的人物動作、表情與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模擬故事角色的動作、表情，並用適當的語氣說出對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周遭不公平的事件，並提出改善的想法。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改文句的錯誤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行閱讀短文，並正確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信」的不同字義與用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找出句子裡的重要訊息，推斷人物的個性特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如果……就……」的句子，並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排出正確的語序，說出語意正確的語句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發表，尊重發表報告的同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課文出發，說出自己擁有「神筆」的創意想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銀、跟」和「島、鳥」生字的形音義，並懂得運用偏旁大量識字、正確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……不然……」的句型，並造句運用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周遭不公平的事件，並提出改善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讀物，學習閱讀，享受閱讀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聲調及其正確的標註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夾注號、連接號，認真完成習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「遠、中、近」的不同距離，描述所觀察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發言，適當給予回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課文，並表達自己的志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行閱讀課文，並正確回答問題、表達感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圖書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室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交談時，能適當的提問、合宜的回答，並分享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聲調及其正確的標註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聲調及其正確的標註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生活應用方面，如自我介紹、日記的格式與寫作方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有「寺」的字，並造詞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繪製總分結構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「我的志願」為主題，仿寫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發言，適當給予回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課文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讀物，學習閱讀，享受閱讀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因應需求，感受寫字的溝通功能與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圖書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室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喜愛閱讀 ，並樂於與他人分享，閱讀心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聲調及其正確的標註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生活應用方面，如自我介紹、日記的格式與寫作方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行閱讀課文，並正確回答問題、表達感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「三疊字」連結字義，並造詞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書名號，認真完成習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「真像」造句並接寫句子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讀物，學習閱讀，享受閱讀樂趣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聲調及其正確的標註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生活應用方面，如自我介紹、日記的格式與寫作方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寫一篇日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的分享，並合宜的提出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有條理的分享好書，並回答同學的問題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到不同文化共存的事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喜愛閱讀，並樂於與他人分享閱讀心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閱讀及觀察，積累寫作材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常用字的形音義，並正確判讀字的意義和讀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課文中找到因果關係，推論詞語的涵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觀察與聯想，寫出人物的外形特色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到不同文化共存的事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提問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插圖或標題中找線索，猜測課文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使用推論策略，理解詞語意思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知經濟發展與工業發展對環境的衝擊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故事，並能流暢的朗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找出重要訊息，理解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討論，理解故事結構包含哪些內容，並能從中發現作者想表現的主題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知經濟發展與工業發展對環境的衝擊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芃妍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34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cs="新細明體;PMingLiU" w:ascii="新細明體;PMingLiU" w:hAnsi="新細明體;PMingLiU"/>
        </w:rPr>
        <w:t>■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4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84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0"/>
        <w:gridCol w:w="1515"/>
        <w:gridCol w:w="1542"/>
        <w:gridCol w:w="3599"/>
        <w:gridCol w:w="563"/>
        <w:gridCol w:w="981"/>
        <w:gridCol w:w="1462"/>
        <w:gridCol w:w="1409"/>
        <w:gridCol w:w="1822"/>
      </w:tblGrid>
      <w:tr>
        <w:trPr>
          <w:tblHeader w:val="true"/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8/3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千以內的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位值積木操作活動。結合點數、位值表徵、位值表。位值單位「百」。位值單位換算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貝殼情境口述布題，透過情境圖及操作圖卡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量為起點，逐次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唱數活動，學習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任意數為起點，做逐次累十的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任意數為起點，做逐次累減一或十的活動，學生觀察和討論進行解題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幾個百、幾個十、幾個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圖卡、觀察和討論，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定位板百位的位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圖卡，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數的化聚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海洋生物與生態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千以內的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位值積木操作活動。結合點數、位值表徵、位值表。位值單位「百」。位值單位換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5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解題：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元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兼及計算。容許多元策略，協助建立數感。包含已學習之更小幣值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小關係與遞移律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＞」與「＜」符號在算式中的意義，大小的遞移關係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使用錢幣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圖卡，表示指定的錢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賣場情境引導，能在固定的錢幣數量中進行付款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大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進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定位板，進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數的大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數的大小，並用＞和＜符號來表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幸運數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遊戲的方式，讓學生使用積木圖卡，透過圖卡的化聚，找到關主的幸運數字，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海洋生物與生態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長度：「公分」、「公尺」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量感、估測與計算。單位換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直尺操作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測量長度。報讀公分數。指定長度之線段作圖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量長度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個別單位的測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附件，經由觀察、討論，理解用不同個別單位測量同一長度時，其數值不同，並能說明原因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經驗用不同個別單位測量同一長度時，其數值不同，並能說明原因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公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情境故事引導，讓學生經由觀察和討論，察覺使用不同單位量測量的困難，引入使用普遍單位的需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使用公分刻度尺測量白色積木長度，知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的長度及培養量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進行長度的累加，察覺幾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就是幾公分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邊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的小白積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的直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實作評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長度：「公分」、「公尺」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量感、估測與計算。單位換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直尺操作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測量長度。報讀公分數。指定長度之線段作圖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量長度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量長度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察覺公分刻度尺的正確使用方法，並進行長度的實測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操作，進行長度估測，培養量感，並實際測量，檢驗估測的結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察覺課本斷尺的情境，並能報讀蠟筆的正確長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並使用公分刻度尺，畫出或做出指定的長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長度的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使用公分刻度尺分段測量，察覺物件的總長度，並能用加法算式記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解決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度的合成問題，並能用加法算式記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解決長度的分解問題，並能用減法算式記錄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直尺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加減算式與直式計算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二位數的直式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加法直式計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進行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進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加法問題，並透過定位板，理解直式計算的列式與算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進行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次進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加法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進行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次進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加法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加減算式與直式計算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二位數的直式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減法直式計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進行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減法問題，並透過定位板，理解直式計算的列式與算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進行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次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減法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加減互逆，並能應用與解題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2-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加法與減法的關係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互逆。應用於驗算與解題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二位數的直式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加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罐子裡彈珠數量的變化情形，察覺加減法的互逆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積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類離散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入線段圖，讓學生經由觀察和討論，理解線段圖，並察覺加法和減法的相互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驗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利用加減互逆的關係來進行驗算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鐘面的時刻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以鐘面時針與分針之位置認識「幾時幾分」。含兩整時時刻之間的整時點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加減的前置經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幾時幾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幾時幾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複習報讀整點和半點時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認識短針就是時針；長針就是分針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察覺分針走一格就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進行時刻的報讀幾點幾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格一數的方式，並進行時刻的報讀幾時幾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進行接近整時時刻的報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進行指定的時刻的解題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數字鐘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和討論，察覺鐘面時刻和數字鐘對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進行數字鐘的報讀和操作活動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鐘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鐘面的時刻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以鐘面時針與分針之位置認識「幾時幾分」。含兩整時時刻之間的整時點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加減的前置經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幾時幾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經過幾小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鐘面指針的變化，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操作，察覺幾時到幾時是經過多久的時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會是幾時幾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郊遊情境口述布題，經由觀察和操作，察覺某時刻經過幾分鐘、幾小時後的時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操作，察覺某時刻的幾分鐘、幾小時前的時刻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鐘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容量、重量、面積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容量、重量、面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此階段量的教學應包含初步認識、直接比較、間接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個別單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不同的量應分不同的單元學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5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面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具體操作為主。初步認識、直接比較、間接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個別單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面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面積的直接比較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課本和桌面認識面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卡片裝進信封的情境，讓學生有比較兩物品面的大小的需求，再利用直接比較，進行附件圖卡的大小比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進行附件圖卡的大小比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面積的間接比較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課本上照片情境口述布題，引導學生在無法直接比較的情形下，透過複製圖形的方式，間接比較面積的大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面積的個別單位比較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點數方格數量，比較圖形的大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占地盤的遊戲方法，讓學生進行遊戲，並比較兩人所占地盤的大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重新布題，學生透過點數數量比較面積的大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操作附件圖卡，比較兩個圖的面積大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簡單兩步驟應用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加法和乘法的運算規律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8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解題：兩步驟應用問題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加、減、乘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混合、加與乘、減與乘之應用解題。不含併式。不含連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2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數相加，順序改變不影響其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交換律和結合律的綜合。可併入其他教學活動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兩步驟的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兩步驟加法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進行兩步驟加法問題的解題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利用橫式記錄，再計算加法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察覺三個數相加，先算哪兩個答案都一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兩步驟減法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進行兩步驟減法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利用橫式記錄，再計算減法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簡單兩步驟應用問題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8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解題：兩步驟應用問題（加、減、乘）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混合、加與乘、減與乘之應用解題。不含併式。不含連乘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兩步驟的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兩步驟加減混合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利用橫式記錄，再計算加減混合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較型的兩步驟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線段圖引導，經由觀察和討論，進行兩個量的比較型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利用橫式記錄，再計算加減混合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線段圖引導，經由觀察和討論，進行三個量的比較型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利用橫式記錄，再計算加減混合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6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乘法：乘法的意義與應用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乘法過程，逐步發展「倍」的概念，做為統整乘法應用情境的語言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「倍」的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透過兒歌的情境和操作附件活動，使用具體物或圖像表徵，解決「單位量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問題，並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或連加算式紀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經驗生活中「倍」的語言，並用連加算式紀錄，解決「單位量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6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乘法：乘法的意義與應用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乘法過程，逐步發展「倍」的概念，做為統整乘法應用情境的語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7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十乘法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除直式計算的基礎，以熟練為目標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解決「單位量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問題，並認識乘法算式與乘法算式中被乘數、乘數和積的名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列出乘法算式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列出乘法算式解題，並能知道乘法算式中各數字和符號的意義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6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乘法：乘法的意義與應用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乘法過程，逐步發展「倍」的概念，做為統整乘法應用情境的語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7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十乘法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除直式計算的基礎，以熟練為目標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纜車情境布題，透過觀察和討論，先引導學生逐步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完成課本上方空格，再列出乘法算式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章魚燒情境布題，透過觀察和討論，先引導學生逐步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完成課本上方空格，再列出乘法算式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感受藝術作品中的數學形體或式樣的素養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物體之幾何特徵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進行辨認與描述之活動。藉由實際物體認識簡單幾何形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含平面圖形與立體形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連結幾何概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長、短、大、小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簡單幾何形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包含平面圖形與立體形體。辨認與描述平面圖形與立體形體的幾何特徵並做分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平面圖形的邊長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與直尺實測為主。認識特殊幾何圖形的邊長關係。含周長的計算活動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平面圖形與立體形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平面圖形的邊、角和頂點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桌面，認識生活中物體的角、平面與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課本上的兩種桌子，能點數出桌面、桌邊及桌角的數量，再引導學生透過拼排附件圖卡，並使用「邊」的語言說明排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觀察三角形圖卡，認識簡單平面圖形的邊、角和頂點，並點數圖形上邊、角和頂點的數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課本布題，學生透過觀察，點數圖形上邊、角和頂點的數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正三角形、正方形和長方形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測量，認識正三角形，並利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三角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邊等長的性質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測量，知道正方形邊長相等和長方形的邊長關係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尺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氣候變遷會對生活、社會及環境造成衝擊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感受藝術作品中的數學形體或式樣的素養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物體之幾何特徵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進行辨認與描述之活動。藉由實際物體認識簡單幾何形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含平面圖形與立體形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連結幾何概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長、短、大、小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簡單幾何形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包含平面圖形與立體形體。辨認與描述平面圖形與立體形體的幾何特徵並做分類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平面圖形與立體形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正方體和長方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附件的正方體和長方體，認識形體的面、邊和頂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與分類，認識正方體和長方體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點數知道正方體頂點和邊的個數，並透過測量正方體的每條邊，發現正方體的每條邊長相等的性質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描下正方體的每個面，發現正方體面的個數和各面的形狀和大小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點數知道長方體面、頂點和邊的個數，並透過描下長方體的每個面，發現長方體面的個數和各面的形狀及個數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小學堂】七巧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並製作七巧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製作的七巧板拼排出指定圖形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水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尺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氣候變遷會對生活、社會及環境造成衝擊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6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乘法：乘法的意義與應用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乘法過程，逐步發展「倍」的概念，做為統整乘法應用情境的語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7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十乘法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除直式計算的基礎，以熟練為目標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知道乘法算式中各數字和符號的意義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誠實信用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0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6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乘法：乘法的意義與應用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乘法過程，逐步發展「倍」的概念，做為統整乘法應用情境的語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7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十乘法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除直式計算的基礎，以熟練為目標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，並能藉由手指頭記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擬題活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和討論，讓學生找出情境圖中一個單位的數量，再引導學生擬出問題，並用乘法算式解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乘法算式口述布題，透過觀察和討論，擬出乘法題目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擬出乘法問題，再發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誠實信用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容量、重量、面積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容量、重量、面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此階段量的教學應包含初步認識、直接比較、間接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個別單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不同的量應分不同的單元學習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容量與重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容量的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倒水的操作活動，讓學生觀察容器中的液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和討論，容器盛裝液量的最大限度，認識容器的容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活動，讓學生經驗液量的保留概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，進行直接比較相同容器的液量多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，進行直接比較不同容器的液量多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容量的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、討論和操作，進行容量間接比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學生透過觀察、討論和操作，使用個別單位實測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法比較兩個容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大小不同的容器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誠實信用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容量、重量、面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容量、重量、面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此階段量的教學應包含初步認識、直接比較、間接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個別單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不同的量應分不同的單元學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小關係與遞移律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＞」與「＜」符號在算式中的意義，大小的遞移關係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容量與重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重量的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察覺物體的重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、操作和討論，讓學生進行兩物品重量的直接比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、操作和討論，經驗重量保留概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重量的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和討論，以個別單位表示重量，並使用個別單位比較兩個物品的重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和討論，察覺重量的間接比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重量的遞移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觀察和討論，察覺和認識遞移律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平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學用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用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黏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誠實信用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Normal"/>
        <w:ind w:firstLine="357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9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芃妍老師</w:t>
      </w:r>
    </w:p>
    <w:p>
      <w:pPr>
        <w:pStyle w:val="Style34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■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20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80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0"/>
        <w:gridCol w:w="1519"/>
        <w:gridCol w:w="1544"/>
        <w:gridCol w:w="3606"/>
        <w:gridCol w:w="563"/>
        <w:gridCol w:w="979"/>
        <w:gridCol w:w="1471"/>
        <w:gridCol w:w="1408"/>
        <w:gridCol w:w="1802"/>
      </w:tblGrid>
      <w:tr>
        <w:trPr>
          <w:tblHeader w:val="true"/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/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做為四則運算之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語言中的運算符號、關係式約定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數到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透過觀察和討論，以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為起點，逐次累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</w:rPr>
              <w:t>以內的數詞序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以課本布題，從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開始，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個一數，唱數到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</w:rPr>
              <w:t>，再倒數回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以某量為起點重新口述布題，逐次累一、累十或累百，建立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</w:rPr>
              <w:t>以內的數詞序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以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</w:rPr>
              <w:t>以內的量為起點重新口述布題，逐次累一、累十或累百，熟悉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</w:rPr>
              <w:t>以內的數詞序列。</w:t>
            </w:r>
          </w:p>
          <w:p>
            <w:pPr>
              <w:pStyle w:val="4123"/>
              <w:tabs>
                <w:tab w:val="clear" w:pos="480"/>
              </w:tabs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二】幾個百、幾個十、幾個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代表「百」、「十」、「一」的積木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積木表徵數量，能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分解成幾個百、幾個十和幾個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布題進行數的化聚之教學，並記錄在定位板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定位板，建立位值概念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120"/>
              <w:ind w:left="0" w:right="57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平正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/2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/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。以操作活動為主兼及計算。容許多元策略，協助建立數感。包含已學習之更小幣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小關係與遞移律：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&gt;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與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&lt;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符號在算式中的意義，大小的遞移關係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認識、使用錢幣及位值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錢幣圖卡的操作，知道各種面值錢幣兌換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計數錢幣總及用圖像畫出指定錢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使用錢幣進行付錢、找錢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大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錢幣表徵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透過定位板，引導學生依序從百位、十位、個位來比較兩數的大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讓學生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數字卡排出最大的三位數，並能使用＞、＜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的符號，記錄兩數大小關係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定位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4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0" w:right="57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平正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加法和減法的計算或估算於日常應用解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三位數的加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三位數的加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具體物或圖像，進行三位數加一位數的加法直式計算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進行三位數加二位數、三位數加三位數的加法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三位數的減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具體物或圖像，進行三位數加一位數的減法直式計算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三位數減二位數、三位數減三位數的減法直式計算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5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加減互逆，並能應用與解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加減應用問題。加數、被加數、減數、被減數未知之應用解題。連結加與減的關係。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簡單加減估算。具體生活情境。以百位數估算為主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三位數的加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加減應用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加數未知的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被加數未知的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減數未知的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被減數未知的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加減估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經驗概數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生活情境中十位數的加減法估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生活情境中百位數的加減法估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桌上遊戲熟練三位數的加減能力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6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：「公分」、「公尺」。實測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量感、估測與計算。單位換算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公尺與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公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做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直尺，讓學生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，並透過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尺，培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量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複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長度，並透過累加，知道幾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就是幾公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測量物件的長並以「公尺」為單位報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利用已知的長度，估測生活中物品的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公尺和公分的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讓學生進行「公分」和「公尺」的化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課本情境布題，進行公分和公尺的化聚和比較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的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繩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的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皮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2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：「公分」、「公尺」。實測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量感、估測與計算。單位換算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公尺與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長度的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和討論，進行公尺的加、減、乘等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2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乘法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被乘數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倍數問題教學，並讓學生用乘法算式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和討論讓學生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被乘數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倍數問題教學，並讓學生用乘法算式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和討論讓學生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使學生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，並理解某數乘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透過課本情境，察覺不慣什麼數乘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果都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＿      ＿＿</w:t>
            </w:r>
          </w:p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__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*__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____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加法和乘法的運算規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十乘法：乘除直式計算的基礎，以熟練為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數相乘的順序不影響其積：乘法交換律。可併入其他教學活動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乘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乘法的關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的情境布題，透過矩陣型情境，認識乘法交換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乘法百格表掛圖，指導學生認識被乘數和乘數在表上的位置，讓學生完成九九乘法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1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2-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類與呈現：以操作活動為主。能蒐集、分類、記錄、呈現資料、生活物件或幾何形體。討論分類之中還可以再分類的情況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分類與統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先大分類再小分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操作將衣物依特徵進行的二階分類，並能根據分類紀錄，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操作將進行圖卡的二階分類，並能根據分類紀錄，解決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9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0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1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2-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類與呈現：以操作活動為主。能蒐集、分類、記錄、呈現資料、生活物件或幾何形體。討論分類之中還可以再分類的情況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分類與統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報讀與分類圖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操作圖卡完成樹狀圖，並報讀樹狀圖回答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報讀二階分類統計表，回答相關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1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2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簡單兩步驟應用問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兩步驟應用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先乘再加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圖像或具體情境，解決先乘再加的兩步驟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圖像或具體情境，解決先乘再減的兩步驟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動動腦布題，引導學生利用先乘再加或先乘再減的算式，解決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簡單兩步驟應用問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兩步驟應用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先加減再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具體情境，解決先加再乘的兩步驟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具體情境，解決先減再乘的兩步驟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1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：「年」、「月」、「星期」、「日」。理解所列時間單位之關係與約定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年、月、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年、月、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查年曆，知道一年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連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是一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透過查月曆，知道每個月的天數，認識大月和小月，並透過觀察每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的天數，認識平年和閏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年和月的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進行年和月的化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共有多少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查月曆，點數出某一段時間的日數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2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1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：「年」、「月」、「星期」、「日」。理解所列時間單位之關係與約定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年、月、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是幾月幾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透過查月曆，點數指定日數後的日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查月曆知道一星期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查月曆，知道每個月大約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讓學生進行星期和日數的化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那一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桌上遊戲練習，描述時間相關的數學用語，並運用記憶、紀錄、整合訊息做出判斷，找出指定的那一天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spacing w:before="0" w:after="120"/>
              <w:ind w:left="24" w:right="24" w:hanging="0"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12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2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分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分裝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分餅乾的情境布題，讓學生透過操作花片，分裝多個具體物的活動，解決包含除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綁氣球的情境布題，讓學生透過圖像及畫圈的方式，解決包含除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分裝彈珠的情境布題，引導學生用減法算式或乘法算式記錄包含除問題的解題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串手鍊的情境布題，引導學生用乘法算式記錄解題過程，並能說明包含除問題的解題記錄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left="24" w:right="24" w:hanging="0"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16</w:t>
            </w:r>
          </w:p>
          <w:p>
            <w:pPr>
              <w:pStyle w:val="Style38"/>
              <w:snapToGrid w:val="false"/>
              <w:ind w:left="24" w:right="24" w:hanging="0"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小白板</w:t>
            </w:r>
          </w:p>
          <w:p>
            <w:pPr>
              <w:pStyle w:val="Style38"/>
              <w:snapToGrid w:val="false"/>
              <w:ind w:left="24" w:right="24" w:hanging="0"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白板筆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實作評量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3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分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平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分果凍的情境，讓學生討論平分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可透過等分多個具體物，了解平分的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學生透過操作花片說明分配的方法和結果，利用等分多個具體物的活動，解決等分除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平分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圖像表徵，用「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」的方式，解決等分除問題，並用算式記錄解題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引導學生利用類似估商的方法，用乘法算式記錄等分除問題的解題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用乘法算式記錄解決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除的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snapToGrid w:val="false"/>
              <w:ind w:left="24" w:right="24" w:hanging="0"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16</w:t>
            </w:r>
          </w:p>
          <w:p>
            <w:pPr>
              <w:pStyle w:val="Style38"/>
              <w:snapToGrid w:val="false"/>
              <w:ind w:left="24" w:right="24" w:hanging="0"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小白板</w:t>
            </w:r>
          </w:p>
          <w:p>
            <w:pPr>
              <w:pStyle w:val="Style38"/>
              <w:snapToGrid w:val="false"/>
              <w:ind w:left="24" w:right="24" w:hanging="0"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白板筆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實作評量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單位分數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位分數的認識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從等分配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摺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單部分為全部的「幾分之一」。知道日常語言「的一半」、「的二分之一」、「的四分之一」的溝通意義。在已等分割之格圖中，能說明一格為全部的「幾分之一」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平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觀察、討論和操作，知道「平分」的意義和自己的分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操作附件等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段，進行解題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幾分之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、討論和操作，進行連續量的平分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分數的意義，分數的記法與寫法，學生透過觀察和討論，進行單位分數的報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說明分數中的分母和分子的位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使用附件做出指定的分數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1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單位分數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位分數的認識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從等分配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摺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單部分為全部的「幾分之一」。知道日常語言「的一半」、「的二分之一」、「的四分之一」的溝通意義。在已等分割之格圖中，能說明一格為全部的「幾分之一」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全部的幾分之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、討論，知道日常語言「的一半」、「的二分之一」、「的四分之一」的溝通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大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操作進行單位分數的比較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小學堂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披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察覺不同單位量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代表的量不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2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面圖形的邊長：以操作活動與直尺實測為主。認識特殊幾何圖形的邊長關係。含周長的計算活動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周界與周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周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課本布題，學生透過觀察和討論，認識周界，及簡單封閉圖形的內、外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課本圖形布題，學生透過觀察和討論，進行解題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水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筆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尺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廿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2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7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面圖形的邊長：以操作活動與直尺實測為主。認識特殊幾何圖形的邊長關係。含周長的計算活動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周界與周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周長的實測與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進行周長的實測活動並發表量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宣告：「周界的長度，稱為周長。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透過觀察和討論，進行連加或乘法算式，計算正方形周長的解題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透過觀察和討論，進行連加或乘法算式，計算長方形周長的解題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布題，學生透過觀察和討論，點數和計算方格紙上圖形的周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子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尺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＿＿＿＿＿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34"/>
        <w:numPr>
          <w:ilvl w:val="0"/>
          <w:numId w:val="5"/>
        </w:numPr>
        <w:snapToGrid w:val="false"/>
        <w:spacing w:lineRule="atLeast" w:line="240"/>
        <w:ind w:left="357" w:hanging="36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357" w:hanging="0"/>
        <w:rPr/>
      </w:pPr>
      <w:r>
        <w:rPr>
          <w:rFonts w:cs="新細明體;PMingLiU" w:ascii="新細明體;PMingLiU" w:hAnsi="新細明體;PMingLiU"/>
        </w:rPr>
        <w:t>■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numPr>
          <w:ilvl w:val="0"/>
          <w:numId w:val="5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4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84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34"/>
        <w:numPr>
          <w:ilvl w:val="0"/>
          <w:numId w:val="5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1528"/>
        <w:gridCol w:w="1552"/>
        <w:gridCol w:w="3646"/>
        <w:gridCol w:w="565"/>
        <w:gridCol w:w="987"/>
        <w:gridCol w:w="1480"/>
        <w:gridCol w:w="1421"/>
        <w:gridCol w:w="1828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0" w:before="0" w:after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一千以內數的位值結構，據做為四則運算之基礎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應用加法和減法的計算或估算於日常應用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解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r-I-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學習數學語言中的運算符號、關係式約定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1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和討論，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起點，逐次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布題，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，唱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再倒數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某量為起點重新口述布題，逐次累一、累十或累百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量為起點重新口述布題，逐次累一、累十或累百，熟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幾個百、幾個十、幾個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代表「百」、「十」、「一」的積木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積木表徵數量，能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分解成幾個百、幾個十和幾個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布題進行數的化聚之教學，並記錄在定位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定位板，建立位值概念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平正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應用加法和減法的計算或估算於日常應用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解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r-I-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1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。以操作活動為主兼及計算。容許多元策略，協助建立數感。包含已學習之更小幣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R-2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大小關係與遞移律：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&gt;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」與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&lt;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」符號在算式中的意義，大小的遞移關係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認識及使用錢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錢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錢幣圖卡的操作，知道各種面值錢幣兌換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計數錢幣總及用圖像畫出指定錢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使用錢幣進行付錢、找錢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大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錢幣表徵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透過定位板，引導學生依序從百位、十位、個位來比較兩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讓學生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數字卡排出最大的三位數，並能使用＞、＜或＝的符號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錄兩數大小關係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定位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平正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三位數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三位數的加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具體物或圖像，進行三位數加一位數的加法直式計算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進行三位數加二位數、三位數加三位數的加法直式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三位數的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具體物或圖像，進行三位數加一位數的減法直式計算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三位數減二位數、三位數減三位數的減法直式計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r-I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加減互逆，並能應用與解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加減應用問題。加數、被加數、減數、被減數未知之應用解題。連結加與減的關係。（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R-2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簡單加減估算。具體生活情境。以百位數估算為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R-2-4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法與減法的關係：加減互逆。應用於驗算與解題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三位數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加減應用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加數未知的應用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被加數未知的應用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減數未知的應用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被減數未知的應用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加減估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經驗概數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生活情境中十位數的加減法估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生活情境中百位數的加減法估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桌上遊戲熟練三位數的加減能力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7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11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長度：「公分」、「公尺」。實測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量感、估測與計算。單位換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公尺和公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公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做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直尺，讓學生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，並透過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尺，培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量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複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長度，並透過累加，知道幾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就是幾公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測量物件的長，並以「公尺」為單位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利用已知的長度，估測生活中物品的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公尺和公分的換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讓學生進行「公分」和「公尺」的化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課本情境布題，進行公分和公尺的化聚和比較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繩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的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皮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竹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7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11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長度：「公分」、「公尺」。實測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量感、估測與計算。單位換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公尺和公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長度的計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和討論，進行公尺的加、減、乘等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4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r-I-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6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乘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被乘數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倍數問題教學，並讓學生用乘法算式記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和討論讓學生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被乘數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倍數問題教學，並讓學生用乘法算式記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和討論讓學生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使學生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，並理解某數乘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透過課本情境，察覺不管什麼數乘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果都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4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r-I-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十乘法：乘除直式計算的基礎，以熟練為目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R-2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兩數相乘的順序不影響其積：乘法交換律。可併入其他教學活動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乘法的關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的情境布題，透過矩陣型情境，認識乘法交換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乘法百格表掛圖，指導學生認識被乘數和乘數在表上的位置，讓學生完成九九乘法表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D-2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分類與呈現：以操作活動為主。能蒐集、分類、記錄、呈現資料、生活物件或幾何形體。討論分類之中還可以再分類的情況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分類與統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先大分類再小分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操作將衣物依特徵進行的二階分類，並能根據分類紀錄，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操作將進行圖卡的二階分類，並能根據分類紀錄，解決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資源過度利用會導致環境汙染與資源耗竭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D-2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分類與呈現：以操作活動為主。能蒐集、分類、記錄、呈現資料、生活物件或幾何形體。討論分類之中還可以再分類的情況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分類與統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報讀與分類圖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操作圖卡完成樹狀圖，並報讀樹狀圖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報讀二階分類統計表，回答相關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資源過度利用會導致環境汙染與資源耗竭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5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在具體情境中，解決簡單兩步驟應用問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8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兩步驟應用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先乘再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圖像或具體情境，解決先乘再加的兩步驟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圖像或具體情境，解決先乘再減的兩步驟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動動腦布題，引導學生利用先乘再加或先乘再減的算式，解決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5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在具體情境中，解決簡單兩步驟應用問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8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兩步驟應用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先加減再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具體情境，解決先加再乘的兩步驟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具體情境，解決先減再乘的兩步驟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9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14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時間：「年」、「月」、「星期」、「日」。理解所列時間單位之關係與約定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年、月、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年、月、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查年曆，知道一年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連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是一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透過查月曆，知道每個月的天數，認識大月和小月，並透過觀察每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的天數，認識平年和閏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年和月的換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進行年和月的化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共有多少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查月曆，點數出某一段時間的日數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9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1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時間：「年」、「月」、「星期」、「日」。理解所列時間單位之關係與約定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年、月、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是幾月幾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透過查月曆，點數指定日數後的日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查月曆知道一星期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查月曆，知道每個月大約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讓學生進行星期和日數的化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那一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桌上遊戲練習，描述時間相關的數學用語，並運用記憶、紀錄、整合訊息做出判斷，找出指定的那一天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4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十乘法：乘除直式計算的基礎，以熟練為目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9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分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分裝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分餅乾的情境布題，讓學生透過操作花片，分裝多個具體物的活動，解決包含除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綁氣球的情境布題，讓學生透過圖像及畫圈的方式，解決包含除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分裝彈珠的情境布題，引導學生用減法算式或乘法算式記錄包含除問題的解題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串手鍊的情境布題，引導學生用乘法算式記錄解題過程，並能說明包含除問題的解題記錄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實作評量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4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十乘法：乘除直式計算的基礎，以熟練為目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9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分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平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分果凍的情境，讓學生討論平分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可透過等分多個具體物，了解平分的概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學生透過操作花片說明分配的方法和結果，利用等分多個具體物的活動，解決等分除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平分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圖像表徵，用「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」的方式，解決等分除問題，並用算式記錄解題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引導學生利用類似估商的方法，用乘法算式記錄等分除問題的解題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用乘法算式記錄解決等分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實作評量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報讀、製作基本統計圖表之能力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單位分數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位分數的認識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從等分配的活動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如摺紙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認識單部分為全部的「幾分之一」。知道日常語言「的一半」、「的二分之一」、「的四分之一」的溝通意義。在已等分割之格圖中，能說明一格為全部的「幾分之一」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平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觀察、討論和操作，知道「平分」的意義和自己的分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操作附件等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段，進行解題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幾分之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、討論和操作，進行連續量的平分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分數的意義，分數的記法與寫法，學生透過觀察和討論，進行單位分數的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說明分數中的分母和分子的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使用附件做出指定的分數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單位分數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位分數的認識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從等分配的活動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如摺紙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認識單部分為全部的「幾分之一」。知道日常語言「的一半」、「的二分之一」、「的四分之一」的溝通意義。在已等分割之格圖中，能說明一格為全部的「幾分之一」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全部的幾分之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、討論，知道日常語言「的一半」、「的二分之一」、「的四分之一」的溝通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大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操作進行單位分數的比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小學堂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披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察覺不同單位量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代表的量不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7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s-I-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2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2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平面圖形的邊長：以操作活動與直尺實測為主。認識特殊幾何圖形的邊長關係。含周長的計算活動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周界與周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周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課本布題，學生透過觀察和討論，認識周界，及簡單封閉圖形的內、外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課本圖形布題，學生透過觀察和討論，進行解題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7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s-I-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2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2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平面圖形的邊長：以操作活動與直尺實測為主。認識特殊幾何圖形的邊長關係。含周長的計算活動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周界與周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周長的實測與計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進行周長的實測活動並發表量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宣告：「周界的長度，稱為周長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透過觀察和討論，進行連加或乘法算式，計算正方形周長的解題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透過觀察和討論，進行連加或乘法算式，計算長方形周長的解題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布題，學生透過觀察和討論，點數和計算方格紙上圖形的周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芃妍老師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34"/>
        <w:snapToGrid w:val="false"/>
        <w:spacing w:lineRule="atLeast" w:line="240"/>
        <w:ind w:left="-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/>
        <w:t>■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6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126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0"/>
        <w:gridCol w:w="1526"/>
        <w:gridCol w:w="1551"/>
        <w:gridCol w:w="3640"/>
        <w:gridCol w:w="565"/>
        <w:gridCol w:w="986"/>
        <w:gridCol w:w="1478"/>
        <w:gridCol w:w="1419"/>
        <w:gridCol w:w="1827"/>
      </w:tblGrid>
      <w:tr>
        <w:trPr>
          <w:tblHeader w:val="true"/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學期程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單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ascii="標楷體" w:hAnsi="標楷體" w:cs="標楷體"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>量方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融</w:t>
            </w:r>
            <w:r>
              <w:rPr>
                <w:rFonts w:ascii="標楷體" w:hAnsi="標楷體" w:cs="標楷體" w:eastAsia="標楷體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生活中人、事、物的變化覺，知變化的可能因素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防震小達人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地震來了不慌張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從圖片中，你看到了哪些景象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震搖晃厲害，人都站不穩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書館書架快倒了，書本掉下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超商架上的瓶罐、餅乾掉滿地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人受困在電梯中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知道地震和我們的生活關係嗎？它會帶來什麼災害和影響呢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在電視上看見地震搖晃時超商櫃子倒塌，貨架上物品跌落的畫面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電視上看到天花板掉了下來真可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電視上看見地震災害景象，有人傷亡或埋在瓦礫堆；救難隊、國軍或救難犬搜救情形；災民暫時安置的狀況……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到日本出差遇到地震房子都倒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地震發生時，你會有什麼反應或行動？」關鍵提問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小組分享，再各組報告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剛開始會緊張，然後搖晃一下就過去了，什麼也沒做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喊「地震」，想跑又不知道往哪裡跑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趕快躲進桌子底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刻跑到爸爸媽媽身邊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還來不及反應，地震就停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只有輕微的地震，就不理它。等地震大一點再來行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家住一樓，發生地震時，馬上衝出去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還記得防震保命的三個重要步驟嗎？要怎麼做呢？」關鍵提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趴下、掩護、穩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徵求同學出來示範「桌下的掩護」，以保護自己的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其他學童就示範者的動作提出修正及說明。例如：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趴下，躲進堅固的桌子下，可以多一層保護屏障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握緊桌腳，穩住桌子，才不易移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腳蹲著容易跌倒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膝採跪姿穩住身體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對災害的警覺心及敏感度，對災害有基本的了解，並能避免災害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發生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災害發生時的適當避難行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校園的防災地圖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學校的防災疏散演練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可能對生活中的人、事、物產生影響，學習調整情緒與行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，一起工作並完成任務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防震小達人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地震來了不慌張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上次疏散演練時，你發現有哪些地方做得不夠好，可能會影響逃生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疏散過程中有些班級聲音很吵鬧，這樣沒辦法聽見老師的指示，很危險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樓時有人推擠，這些動作很危險，容易跌倒或踩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人行進時忘了拿書包或頭套護頭，萬一磁磚脫落或花盆掉落，容易被砸傷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樓後有人很興奮的奔跑，可能會跌倒、被東西砸傷或發生意外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了操場沒有蹲下，要是又來了強烈餘震，可能會站不穩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人跑去上廁所，老師點名時找不到人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全班一起進行地震避難疏散演練，看誰做得迅速確實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示學童聽到「廣播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模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立刻關燈，自動排隊疏散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模擬避難疏散時的正確行為，教師多給予鼓勵與肯定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能否掌握不推、不跑、不喧譁原則，確實「避難疏散」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這次校內地震避難疏散演練，若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為滿分，你會給自己幾分？比上次進步幾分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為什麼多數人的成績進步了？應該和什麼有關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因為練習的關係；熟能生巧；檢討錯誤，知道練習的重要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從書寫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檢視學童是否能正確進行校內地震疏散避難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童和家人一起檢視家裡避難逃生計畫或行動是否完備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童平常勤於練習，地震時才能冷靜應變，保命逃生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謠分組創作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跟學童說明分組討論創作，分為搖搖搖組，另一組則是躲哪裡組。鋪色底處可以更改歌詞，請各組以上堂課學到的知識來應用、表現，並且可以加入拍手、拍腿增加趣味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表演與欣賞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災害發生時的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適當避難行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校園的防災地圖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學校的防災疏散演練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防震小達人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地震應變有方法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除了教室、客廳是我們經常活動的地點外，如果你在其他場所或情境遇上地震，你要怎麼應變保命呢？我們可以利用前面所學一起來模擬練習。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板書重點，讓學童能聚焦討論並遷移學習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趴下：要趴在哪裡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掩護：用什麼保護頭頸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穩住：怎麼穩住身體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狀況題產出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討論出不同的狀況三個，寫在白板上。發表後貼於黑板上。請教師協助整理學童有興趣或常去的狀況地點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討論後，決定一個最想表演的狀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抽出狀況題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以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在房間為例，引導如何討論演練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哪裡？正做什麼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在房間睡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堅固的掩蔽物有哪些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牆柱、牆角、床、書桌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利用掩蔽物或手邊物就地掩護保命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趴在床上，以枕頭護頭；躲在床底下；我拉著棉被蓋住頭，躲在房間的牆角邊；我會躲進書桌下掩護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強震暫停時可以怎麼做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出房門跟家人會合，一起疏散至戶外…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各組學童依情境狀況進行討論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哪些重點部分可以停格一下，讓觀眾看清楚怎麼做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就地掩護的動作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學童可針對情境演練提出問題或想法，教師引導討論與小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演練與回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回想這節課，你學到了什麼？還想知道什麼？」教師串聯歸納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震時，狀況多變，保命最重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牢記保命三步驟：趴下、掩護、穩住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震避難原則與注意事項，可以因應地震的各種狀況來運用。和家人分享你學到的防震避難原則與注意事項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：從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賓果遊戲，檢視學童是否能在不同狀況中應用防震避難原則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災害發生時的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適當避難行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校園的防災地圖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學校的防災疏散演練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防震小達人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防震大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我們可以做什麼來提醒同學或家人知道地震發生時如何避難，保護自己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成宣導海報貼在明顯的地方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各種「防震狀況卡」，主動找人來考考他們！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防震桌遊一起玩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討論決定要採用哪種形式進行提醒宣導任務？為什麼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防震狀況卡要怎麼做呢？」狀況卡設計要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板書提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撕下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準備每人一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畫紙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人決定地點、狀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哪裡？正在做什麼事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書寫在相對應的格子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計狀況插圖，分配圖文空間。在剛開始先以鉛筆構思書寫，經校正檢視後再上色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畫紙背面寫上或畫出該狀況地點遇到地震時的應變避難方式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間校正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文句能否讓人看懂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沒有錯別字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背面防震應變作為與正面所繪情境是否相稱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與欣賞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展示防震狀況卡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彼此相互觀摩欣賞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哪些狀況卡是你很欣賞的？說說看為什麼？」教師小結可能有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插畫很生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顏色鮮豔漂亮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點背景畫得很仔細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體寫得很工整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句寫得簡潔而完整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背面的應變方式有好多種方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體看起來畫面很乾淨、好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能否應用所學動手完成狀況卡，並知道如何正確應變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童分享自己的作品是如何構思設計的，以致可以得到讚賞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童活動後整理收拾與善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繪工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對災害的警覺心及敏感度，對災害有基本的了解，並能避免災害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發生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災害發生時的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適當避難行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校園的防災地圖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學校的防災疏散演練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活中人、事、物的豐富面貌，建立初步的美感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光影好好玩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光和影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『躲貓貓』遊戲，當『鬼』的小朋友是怎麼發現到躲起來的小朋友呢？」教師小結學童可能的答案：看見溜滑梯後面的影子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會有影子呢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太陽出來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西擋住了光，就會有影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到室外活動或遊戲，要注意哪些事？為什麼？」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下樓及行進間的秩序、安全，不影響其他班級上課，避免危險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戴帽子防晒，攜帶水壺補充水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空曠平坦的地點，方便遊戲的進行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遊戲規則，玩得愉快又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從老師的口令或哨音，減少錯誤舉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隨意踩踏草皮，愛護校園環境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檢視學童能否歸納戶外活動時的注意事項及踩影子的遊戲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童到校園有陽光的平坦空地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看見自己的影子了嗎？找找看，它在哪裡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影子在我腳下、在我後面、在我旁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知道踩影子遊戲要怎麼玩？」教師鼓勵學童自由發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共同討論要先玩哪一種踩影子遊戲？也可以一起表決。教師提示遊戲安全與規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一起玩踩影子遊戲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能否玩踩影子遊戲，遵守遊戲規則與安全事項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的影子為什麼會被踩到呢？你知道要怎麼保護自己的影子嗎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與分享，教師引導學童串聯歸納概念：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午的影子比上、下午短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午和下午的影子方向會不同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體的形狀不同，影子形狀也不同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子不是固定不動，它會隨著移動中的人或物體而動，影子形狀也會跟著改變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認識生活環境（自然或人為）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活中人、事、物的豐富面貌，建立初步的美感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光影好好玩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光影魔法師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學童至有陽光的空曠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依照教師的指令變換動作，並觀察地面上所呈現出來的影子形狀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坐、站、蹲、半蹲、臥、趴等姿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變化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坐在地上，身體後仰，手肘撐在地上，一腳弓起，另一腳放在彎曲的膝蓋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將你的右手繞過後腦勺，摸摸左邊的臉，再舉起你的左手，輕碰右腳的膝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能利用自己身體的各部位展現不同的動作，創作出特別的影子嗎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童透過觀察延伸，創作出屬於自己的動作和影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秀影子，可能像文字、數字或物體。例如：大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也可以結合外在的形體，例如：抱著大樹成影或在地面的影子上加一頂帽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童相互欣賞獨特的影子創意秀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從學童的肢體創作歷程，檢視是否能自由發揮創意與美感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能和大家合作，組合不同的肢體動作，創作影子造形嗎？」教師鼓勵學童利用肢體的連結嘗試合作，表現出各種有創意的影子。雙人合作創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搭橋、飛機；排出心形或其他幾何圖形；牽手表現高低變化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作創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幾人前後站立，姿勢高低變化，手部也隨著擺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模仿遊戲規則：全班固定拍打穩定節奏，嘴巴念念謠「影子影子在哪裡，我想和你玩遊戲。」被點到的第一個學童為出題者，該人要想一個動作，其他人要在念謠節奏內模仿。在下一組節奏開始前，要點名下一個同學，並重複上述動作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後分享討論。教師提問：「你喜歡哪個同學的影子動作？」鼓勵學童自由分享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童以、複習節奏模仿遊戲的念謠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是否能順利完成節奏模仿遊戲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認識生活環境（自然或人為）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光影好好玩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光影魔法師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做可以製造出清楚的影子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電燈關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窗簾拉上，打開手電筒或檯燈，保持光線充足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淺色牆壁、書面紙或布幕投影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在室內，你曾經做過或看過哪些有趣的光影活動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影遊戲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皮影戲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偶戲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光影劇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這些光影活動，是利用哪些光源來產生影子的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電筒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檯燈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射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在教室，哪裡適合玩光影活動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布幕上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窗戶上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牆壁上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童利用現有光源，進行肢體、手影等體驗練習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從手影活動中，了解學童是否能運用人造光源製造各種有趣的手影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童運用想像力或搭配道具，變化不同的手影造型，並輪流讓其他人猜一猜是什麼？是怎麼做出來的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是戴帽子的人嗎？是利用兩隻手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是蝸牛嗎？是利用單手加盤子做出來的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從手影的變化中，檢視學童是否能運用手勢搭配肢體或簡易道具，想像並創作不同的手影造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試試看，你要怎麼將不同的物品組合變化出特別的影子？也可以小組合作完成。」相互介紹並欣賞物體組合後投射的光影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了哪些物品或素材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樣組合？為什麼會這樣想？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製造效果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度、遠近或音效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與分享，教師引導學童串聯歸納：同個物體的影子會變大變小，是因為物體與光源遠近的關係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童完成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檢視學童是否能了解物品組合、投影大小與距離遠近的關係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認識生活環境（自然或人為）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光影好好玩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光影小故事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大家一起來演光影小故事，要怎麼開始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身體、手影、物影、紙偶等組合，決定角色、串接情節或故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表演什麼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即興創作並接龍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既有故事或改寫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怎麼說才會吸引觀眾的注意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要熟悉臺詞、要大聲說、要說得自然流利、想像角色的個性、說話的語氣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要道具嗎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船、房子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需要？要用什麼方式呈現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如何展現光影情境效果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要讓影子變大變小或其他的效果嗎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要製造音效嗎？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樣配合臺詞，變化角色的動作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還有什麼創意的發想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觀察學童如何確認自己的光影角色，經由討論故事內容、對話及演練過程，檢視學童能否與否與人合作，一起創作光影故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創作光影劇故事，需要克服什麼？你們怎麼辦到的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學童自由發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共同討論與分享，教師引導串聯歸納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先有故事角色再來編故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也可以先想好主題故事，再來決定角色。或透過改編，讓角色調整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話音量要大些，說話要講清楚。善用光影效果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每一組的表演都很精采，你們用了哪些方法表現光影效果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用雙手當大野狼的爪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用筆記本和紙盒當作房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用豬紙偶來演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移動手電筒的遠近，讓影子可以變大變小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直接用手跟手臂演出天鵝的影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與分享，教師引導學童串聯歸納：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想再練習創作不同的光影劇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戲劇或表演時，能做個優質的好觀眾，也願意表現在其他地方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光源或手電筒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認識生活環境（自然或人為）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玩泡泡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泡泡在哪裡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歌曲〈吹泡泡〉：以聽唱方式習唱全曲，再以接唱、分組唱方式熟唱全曲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手搖鈴敲奏方式並帶領學童敲奏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兩組，一樂器組，另一演唱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觀察學童是否能習唱歌曲〈吹泡泡〉，並用手搖鈴為歌曲伴奏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在生活中，你什麼時候會看到泡泡呢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壓洗手乳沾水洗手的時候、用肥皂洗澡的時候、洗抹布的時候、媽媽洗碗的時候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有玩過泡泡的經驗嗎？」並播放生活中出現泡泡與玩泡泡的影片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製作泡泡水需要準備什麼材料呢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水、杯子、吸管、洗手乳、肥皂、沐浴乳、洗碗精、沙拉脫、洗髮精、洗衣粉、牙膏、膠水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共同討論與分享，教師將學童發表的內容記錄於黑板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與分享，教師引導學童歸納：調製泡泡水的材料需要有水、裝泡泡水的容器、會產生泡泡的清潔劑、攪拌工具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童利用帶來的材料調製泡泡水，試試看怎麼做可以調出能成功吹出泡泡的泡泡水，並記起來和大家分享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分組討論、實作調製泡泡水，並互相分享觀察到的問題、發現與成功經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可以先在杯子裡試吹看看、把兩種清潔劑加在一起試試看、攪拌的時候慢慢攪，攪拌久一點、先放清潔劑再一次一點一點慢慢加水試試看、不同的泡泡水顏色看起來不太一樣、加膠水可以比較不容易破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教師觀察學童實作與討論的表現，並適時提供引導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是如何做出泡泡水的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成功調製出好吹泡泡水的學童，上臺分享成功經驗及調製的材料與方法，並從學童的分享中了解其是否能正確表達調製泡泡水的過程與方法、策略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杯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吸管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手乳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沐浴乳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肥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衣粉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髮精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碗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玩泡泡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泡泡在哪裡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要怎麼利用教室或身邊的哪些物品來製作吹泡泡工具呢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紙吸管就可以直接吹出泡泡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粗紙吸管可以吹出大一點的泡泡、粗紙吸管把前面剪開可以吹出更大的泡泡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墊板圍成圈可以吹出更大的泡泡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毛根做出花瓣的形狀吹泡泡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毛根圍成愛心可吹出泡泡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童歸納這些不同類別的吹泡泡工具，有什麼相同或不同的特徵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教室還有哪些生活工具，可以用來做出泡泡呢？」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洞洞尺、拖鞋、橡皮擦外面圍成一圈的紙、筆管、小撈魚網、肥皂袋、有洞的小筆筒、有洞的置物籃、球拍、剪刀的把手、衣架、迴紋針、長尾夾、膠帶、手環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利用這些工具可以怎麼做出泡泡呢？你覺得這個工具做出來的泡泡會是什麼樣子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歸納：「生活中還有哪些工具也可以拿來做出泡泡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怎麼利用工具做出泡泡的呢？這個工具做出來的泡泡和你原本想的樣子一樣嗎？要怎麼做泡泡比較不容易破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掉？」學童先兩兩討論，再全班分享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洞洞越多，泡泡也會越多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輕輕吹、慢慢拉、輕輕揮，不能太快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筆管時要平平吹或向下吹，才不會讓泡泡水留下來滴到自己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部的洞都要沾到泡泡水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從做泡泡的過程中，你有什麼特別的觀察與發現？」教師小節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泡泡破掉會有小水滴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泡泡在陽光下看起來是彩色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泡泡吹出來都是圓形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後面可以從泡泡看到後面的草地！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教師聆聽學童分享，了解學童對泡泡特徵的認識與觀察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粗、細紙吸管數根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毛根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泡泡水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教室內外找到的可以做出泡泡的工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活中人、事、物的豐富面貌，建立初步的美感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玩泡泡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泡泡變變變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還有什麼方法可以做出特別的泡泡呢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個人：先吹一個大泡泡，再在裡面吹一個小泡泡，繼續吹越來越小的泡泡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個人：吹一個接一個的泡泡在桌墊上，讓泡泡接再一起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個人：一個人先在桌墊上吹一個泡泡，另一個人在上面再吹一個泡泡疊上去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：一個人先吹泡泡，另一個人用工具去接，再傳給下一個人，繼續接力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教師透過學童吹製泡泡的過程，評量其是否能主動參與，能與他人合作、發揮創意完成造型泡泡創作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想為這個特別的泡泡取什麼名字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大泡包小泡、泡泡疊疊樂、泡泡毛毛蟲、泡泡接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引導學童歸納泡泡特徵：「在製作造型泡泡的時候，你有什麼特別的觀察與發現呢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泡泡破掉時會噴出很多小水滴；泡泡快破掉時的顏色會越來越淡；泡泡吹了會往下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泡泡故事畫，準備美勞材料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泡泡水到少許在調色盤中，再加入喜歡的顏色顏料，調製出幾種不同顏色的彩色泡泡水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工具沾取泡泡水，輕輕吹、慢慢吹，將泡泡吹在圖畫紙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提醒：完成後記得晾乾，也要把桌子擦乾淨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的泡泡留在畫紙上的樣子，讓你聯想到什麼？」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些小泡泡集合起來好像一條魚，我幫牠加眼睛和魚鰭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些泡泡好像一朵朵花，我加上了許多小動物，變成一座小花園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想加上手、腳和耳朵，這樣會變成一隻兔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一想這些彩色泡泡看起來像什麼，用黑色簽字筆幫它畫出輪廓或造型，也可以利用彩色筆塗上顏色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上臺分享、介紹創作完成的作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教師聆聽學童的分享，從中評量學童是否能發揮想像力與創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泡泡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吹製泡泡的工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杯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裝泡泡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墊板或桌墊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學校附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學校附近有什麼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知道學校附近有哪些景觀或公共設施？」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天橋、公園、稻田、港口、郵局、超商、警察局、寺廟、教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上學路上，你遇過哪些人？」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帶小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狗散步的爺爺、指揮交通的志工媽媽、在公園做運動的奶奶、在賣早餐的叔叔、在公車站等車的阿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想想看，這些設施或景觀與自己有什麼關係？」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公園可以遊戲、超商可以買東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有去過學校附近的哪些地方呢？」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社區圖書館、超級市場、超商、公園、麵包店、玩具店、公車站、郵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在學校附近有什麼特別的發現呢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參加了圖書館舉辦的活動，獎品是這個書籤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發現最近公園裡多了很多松鼠在樹上爬來爬去，這顆松果是我在公園裡撿到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知道學校附近有個賣紅豆餅的攤販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最近在玩具店買到特別的玩具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看到帶小狗散步的爺爺都會馬上清理小狗大便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發現到的人、事、物和同學發現的一樣嗎？哪些是你之前不知道的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不知道社區圖書館有說故事活動，完成任務還可以得到小書籤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以前不知道原來學校旁邊的公園可以撿到這麼可愛的松果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都不知道學校附近哪裡在賣紅豆餅，我要請爸爸帶我去買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觀察學童的分享，知道其對學校附近景觀和事物看法與特色分辨能力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，教師可串聯歸納：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生活和學校附近的景觀息息相關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附近有不同的認識，可以互相學習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附近新奇的事物等著我們去發現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往在學校附近發現的物品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認識生活環境（自然或人為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的規範與禮儀，探究其意義，並願意遵守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學校附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一起到處去看看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學校附近好像有許多有趣的事物，你想去哪些地方探索呢？為什麼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想去探索的地方想好了，還需要注意哪些事項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若要到學校附近探索，除了決定路線之外，事前還應該做哪些準備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出發前要準備哪些物品，才能讓探索活動更順利呢？」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想用什麼方式來記錄探索內容呢？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拍照、畫圖、筆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還有其他要注意的事項嗎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時要注意行走的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隨意離開家人身邊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任何問題要先和家人說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時要妥善保管好自己攜帶的物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到學校附近實際探訪時，要觀察哪些重點呢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分組討論，教師再帶領學童一同在黑板上分類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：消防局裡面有哪些人？有特殊的服裝嗎？有哪些人會需要消防局的幫助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：裡面工作的人，正在做什麼呢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：你去探訪的時間是什麼時候？他們會安排什麼時間做不一樣的事情嗎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：消防局裡面有沒有不同的分區？這些區域各是在處理哪些事情呢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：消防局內有沒有特別的設備？車子？器械？它們要怎麼操作？你有聞到什麼特別的味道嗎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教師聆聽學童的分享，知道其對探索時觀察重點的理解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：學童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進行討論。以便利商店為例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想問哪些問題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你們店裡賣得最好的是什麼東西？你每天工作的時間有多久？你做這個工作，最辛苦的事情是什麼？你喜歡你的工作嗎？假如便當或牛奶賣不完該怎麼辦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訪問時，你要怎麼說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您好，我可以請問您幾個問題嗎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輪流上臺角色扮演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每組的優點與需要改進之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教師觀察學童在角色扮演時，表達訪問他人的重點與禮儀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相關道具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認識生活環境（自然或人為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的規範與禮儀，探究其意義，並願意遵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學校附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一起到處去看看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和家人決定好路線及注意事項後，一起出發去探索學校附近吧！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家庭或小組為單位，出發探索學校附近環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社區圖書館、消防局、日間照護中心、村長辦公室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觀察到什麼？你想訪問的問題是什麼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依參訪的場所做討論與實作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指導學童完成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請學童記錄探索時的新發現，並自評探索時的表現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〈學校附近〉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歌曲〈學校附近〉，請學童仔細聆聽歌詞並進行討論歌詞意涵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歌曲：以聽唱方式練唱歌曲，並加入關鍵字動作加深對歌曲的熟悉度。例如：發現新事物的「發現」、爺爺做運動的「運動」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經過我們前幾堂課探索學校附近後，你發現了哪些特別的地方或事情呢？我們要怎麼把探索發現的有趣地方放在歌詞裡？」全班討論，教師協助歸納、統整，並且全班進行歌詞創作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共同演唱、修改，發表感想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透過歌曲的演唱，教師檢視學童是否能熟悉歌曲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樂器為〈學校附近〉伴奏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複習木魚的正確敲奏方式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組以木魚敲奏的節奏，為〈學校附近〉伴奏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著學童一起拍念歌詞，感受歌詞節奏。以拍手、拍腿方式，練習不同歌詞的節奏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請問這些節奏型還可以配上哪些語詞呢？」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小狗在喝水、叔叔您好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分組上臺，分享語詞創作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準備物品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認識生活環境（自然或人為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與他人關係的認識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學校附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分享學校附近的故事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探索過程中，哪一個事物或地方讓你印象最深刻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想為什麼你覺得這個事物或地方讓你印象最深刻？當時你的心情怎麼樣？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消防局印象最深刻，心情有點緊張，實際拿過才知道原來消防水管很重；日間照顧中心最深刻，心情很感動，老人家在那邊聊天、唱歌蠻好玩的，一點都不無聊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畫出學校附近小故事，將印象最深刻的地點或事物畫下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粉蠟筆粉質的特性，依所需色調調和出漸層色系。混色方式，先畫深色→中間調→淺色，直接在畫紙上調和色彩，黑色最後畫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寫上你要介紹的地點或事項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品分享。教師提問：「說說看，畫作你最滿意的地方在哪裡？最困難的地方是什麼？你是怎麼解決的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若是換你上臺擔任『小小播報員』，會怎麼介紹呢？」小結學童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說出要介紹的地點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這次探索最重要的發現有什麼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自己探索的感受說出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大家利用「小小播報員」的方式，將你印象最深刻的事物或地點向全班介紹吧！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共同決定要報告的形式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與分享，教師可歸納：為大家服務的人很值得我們尊敬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透過「小小播報員」進行的過程，觀察學童是否能確實、清楚的表達自己的想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在自己探索後，又聽到同學的分享，你喜歡學校附近的人事物嗎？為什麼？」教師提問： 「你還有其他的感受嗎？ 」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麵包店的阿姨很親切，原來她工作的時間這麼長，我下次買麵包時要跟她說謝謝！原來有這麼多人為我們服務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教師聆聽學童發表與討論的內容，察覺其對學校附近人事物的感受與感恩之心情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畫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圖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報員道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已完成的畫作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語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活中人、事、物的豐富面貌，建立初步的美感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生活環境中，覺察美的存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活中的人、事、物，願意提供協助與服務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謝的表達與服務工作的實踐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歲末傳溫情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溫馨送暖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一年快結束了，你發現歲末年終時，大家會做哪些活動呢？」教師小結學童可能的答案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歲末冬至時，大家都會吃湯圓，代表全家團圓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會互傳祝福訊息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市政府會舉辦耶誕晚會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有很多寒冬送暖的活動或園遊會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會準備禮物送給朋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和家人曾經參加過哪些歲末活動？」教師小結學童可能的答案：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和媽媽會去買耶誕禮物或卡片，也會一起布置耶誕樹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有和家人參加過歲末愛心園遊會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家好像很少參加跟歲末有關的活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歲末的活動真多，你發現它們可以分成哪幾種呢？」教師小結學童可能的答案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覺得布置耶誕樹和參加耶誕點燈活動是為了「慶祝」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送電子賀卡、吃湯圓和唱祝福的歌，是「給祝福」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送朋友禮物和參加傳愛活動是「送禮」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加年終二手義賣跟愛心園遊會是算「捐錢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這組覺得布置耶誕樹、參加耶誕點燈活動是「慶祝活動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送禮物、傳送電子賀卡、唱祝福的歌、參加年終義賣活動、吃湯圓都是祝福或幫助別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曾經聽過或看過哪些幫助別人的活動呢？」教師小結學童可能的答案。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居爺爺沒有親人，我看到社工阿姨常會去他家裡關心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家附近的麵包店是由身心障礙的人士製作的，大家會去買他們的麵包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校警室有捐發票的箱子，我看到裡面都有很多發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我們可以用哪些方式，將關懷送給需要幫助的人呢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知道尼古拉就是耶誕老公公嗎？為什麼大家會這麼說呢？」教師可先鼓勵學童分享，再補充說明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也想像尼古拉一樣祝福或幫助別人嗎？你想試試看哪些方式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觀察學童的分享，了解其對於參與不同類別耶誕活動的意願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的互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語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活中的人、事、物，願意提供協助與服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服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謝的表達與服務工作的實踐。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歲末傳溫情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傳送我的愛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耶誕節是表達心意與祝福的季節，很多人都會送禮物或心意給對方，你有過這種經驗嗎？」教師小結學童可能的答案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收過爸媽送給我的耶誕禮物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每年都會畫一張卡片送給外公、外婆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收過耶誕老公公給我的禮物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生活中，我們受到很多人的幫助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可以怎麼感謝這些幫助過你的人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呢？」教師小結學童可能的答案。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送他糖果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唱一首歌或說笑話給他聽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想送他一張卡片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送他我自己做的禮物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在他需要幫助時也幫助他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幫爸媽或師長搥背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幫爸媽做家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想一想，在製作傳送祝福的紙條前，要先思考哪些事呢？」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想送給誰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同學、老師、家人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想寫在哪裡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便條紙、小卡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想寫些什麼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看到同學在練習跳繩，我想寫祝他跳繩進步；我想寫天天開心祝福同學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書面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裝飾物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黏貼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鐵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的互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語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活中的人、事、物，願意提供協助與服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服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謝的表達與服務工作的實踐。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歲末傳溫情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傳送我的愛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耶誕襪，襪身、襪口、裝飾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展示數種市售耶誕卡，讓學童討論如果要製作耶誕卡片送給想感謝的人，可以做什麼樣的造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雪人、耶誕樹、鈴鐺、薑餅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要對他說什麼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謝謝你幫我一起完成理想的住家環境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將手上市售的耶誕卡打開，請學童注意中間連接的地方，提醒學童之後在設計卡片外形時，需預留中間連接的地方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耶誕卡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歌曲〈聖誕鈴聲〉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透過歌曲演唱、接唱等方式了解學童是否熟悉歌曲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入身體節奏拍打為歌曲伴奏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身體拍打除了拍手之外，還可以用哪些部位拍打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踏腳、拍膝蓋、拍大腿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把你的祝福和關懷傳送出去後，你的感受和心情是什麼？」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，指導學童完成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題，並觀察其是否能感受到助人為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書面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裝飾物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黏貼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鐵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的互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六：米粒魔術師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五花八門的米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觀察營養午餐菜單，並提問：「你發現我們的主食都吃些什麼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從小組的分類中發現了什麼？」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很常吃飯，主食幾乎都是是米做的，粥也是米去煮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粄條雖然像麵，但是奶奶跟我說過，粄條是米磨成漿做成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能根據自己的從菜單上的觀察做歸納整理，並說出自己的發現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知道米是怎麼來的嗎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向學童介紹稻米的成長過程，讓學童更能體會與理解種稻的過程與辛苦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除了三餐主食的米飯外，生活中還有哪些食物是米製品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米香，它可以看見米原本的樣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碗粿，因為在家裡看奶奶做碗粿時，會先把米放在果汁機裡打成米漿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粽子是用糯米做的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爆米花，因為爆米花的名字有「米」，所以是米製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可能會有的迷思概念，爆米花是用玉米爆成的，並不是米製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要如何確定你們說的東西都是米製品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長輩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賣東西的老闆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食物包裝袋上的成分標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們用什麼方法調查與確定這樣東西是米製品？教師小結學童可能的答案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蘿蔔糕，我們是看它的成分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米紙，越南小吃店的老闆告訴我的。這個外表看不出來，我們這覺得這個很特別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米果、豬血糕都是，是爸爸跟我說的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米酒，媽媽煮飯常用米酒調味，我們這覺得這個最特別，原來米也可以變成水一樣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爆米香是米製品，爆米花不是，看了食物成分表才知道爆米花是玉米做的，我們這組覺得這個發現很新奇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米食品嘗大會，試吃各種米製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分享完同學帶來的米製品後，你有什麼特別的發現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教師指導學童完成習作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中，檢視其是否能說出他覺得特別的米製品有哪些並說明原因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教科書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養午餐菜單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海報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一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米製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65" w:leader="none"/>
              </w:tabs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tabs>
                <w:tab w:val="clear" w:pos="480"/>
                <w:tab w:val="left" w:pos="765" w:leader="none"/>
              </w:tabs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欣賞美的多元形式與異同。</w:t>
            </w:r>
          </w:p>
          <w:p>
            <w:pPr>
              <w:pStyle w:val="Normal"/>
              <w:tabs>
                <w:tab w:val="clear" w:pos="480"/>
                <w:tab w:val="left" w:pos="765" w:leader="none"/>
              </w:tabs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能力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六：米粒魔術師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五花八門的米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想一想，你想要做什麼樣的米食呢？想用什麼樣的材料製作？」教師鼓勵發言，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分享。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在幼兒園說用油土做過動物，我想用油土做做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也想用油土，可以做成動物外形的創意飯糰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覺得牛皮紙的顏色很像豆皮，想試試用牛皮紙包白紙，做成豆皮壽司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各類紙材動手做創意米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壽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各色等寬的瓦楞紙，或是利用課本的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以及黏貼工具雙面膠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紅、黃、綠等色紙條捲起來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紙條尾端以雙面膠固定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色紙捲組合排列成內餡，再黏貼固定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色瓦楞紙圍在內陷外層，當作米飯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外圈黏上黑色瓦楞紙當作海苔，完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油土動手做創意米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厚紙板放在桌上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油土揉出圓形壓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壓扁做出臉、鼻子、耳朵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白、黑油土揉出長條型壓扁，做眼睛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紅色油土揉出圓形，再捏成三角形，做出嘴巴。完成作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鼓勵學童利用其他媒材的組合，完成自己的創意米食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是否能完成作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和大家分享自己的作品，並說一說自己是怎麼設計和製作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覺得哪些創意米食作品讓你印象深刻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小結學童可能的答案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牛皮紙做的豆皮壽司好像真的呵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魚飯糰的顏色好豐富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熊貓飯糰的外形真可愛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來瓦楞紙做出的壽司好漂亮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到壽司，午餐就想吃壽司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根據作品的特別之處進行評分，並記錄在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上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紙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油土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黏貼工具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語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人與環境的依存關係，進而珍惜資源，愛護環境、尊重生命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六：米粒魔術師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珍惜食物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吃午餐的時候，你或同學遇過什麼問題嗎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想一想，這些狀況或問題，可以怎麼解決呢？」教師小結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紫米飯、糙米飯，雖然口感沒有白米飯好吃，但是很營養，可以試著吃一點，或許慢慢就能習慣吃這種米飯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敢吃或不想吃的食物，也是一樣可以先吃一小口試試，或許味道其實是可以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接受的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試著把不敢吃的菜包進飯裡，就像我們之前米食分享大會時吃過的飯糰一樣，這樣或許就敢吃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營養午餐或許味道不是像家裡媽媽煮的那麼好吃，但因為全校的飯菜，分量很多，煮飯阿姨或叔叔煮起來是很辛苦的，我們要感謝他們的付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吃不完要倒廚餘桶前，要先想想農夫種稻米的過程是要風吹日晒很辛苦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，我們要儘量把飯菜吃完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在稻子的成長過程中，農夫需要做哪些工作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農夫種稻子的過程要包含浸泡穀粒，讓它發芽，之後蘊育成小苗後再進行插秧，過一段時間田裡會長買雜草，此時就要除草、施肥，讓稻苗長得更好，最後要進行收割，然後晒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模仿課本上農夫插秧或撿拾稻穀的動作，重複數次，學童插秧時是倒退進行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體驗農夫照顧稻米的動作，你的感想是什麼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插秧要一直彎腰，腰好酸，種稻米好辛苦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一個動作都好累，我以後要把飯吃光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歌曲節奏朗讀〈憫農詩〉。以聽唱、接唱方式練習歌曲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要如何不讓營養午餐剩下食物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吃多少盛多少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喜歡吃的食物也要試著吃吃看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午餐阿姨減少飯菜的量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餐不要太晚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請學童進行小組討論，並將討論的內容記錄在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Normal"/>
        <w:ind w:firstLine="357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芃妍老師</w:t>
      </w:r>
    </w:p>
    <w:p>
      <w:pPr>
        <w:pStyle w:val="Style34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■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 21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126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0"/>
        <w:gridCol w:w="1519"/>
        <w:gridCol w:w="1544"/>
        <w:gridCol w:w="3606"/>
        <w:gridCol w:w="563"/>
        <w:gridCol w:w="979"/>
        <w:gridCol w:w="1471"/>
        <w:gridCol w:w="1408"/>
        <w:gridCol w:w="1802"/>
      </w:tblGrid>
      <w:tr>
        <w:trPr>
          <w:tblHeader w:val="true"/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地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減塑行動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塑膠垃圾好可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塑膠垃圾好可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童觀察扉頁圖片，並提問：「從這一張圖片中，你看到了什麼呢？」教師彙整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很多垃圾漂在海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龜吃到垃圾袋，吞不下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螃蟹被垃圾袋纏住了，看起來很痛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檢視學童能否參與討論，並發表自己的經驗與感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這些垃圾從哪裡來的呢？」教師彙整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路邊的垃圾漂到海裡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海邊玩的人留下來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製造出來的垃圾漂到海裡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曾經看過塑膠垃圾對環境造成什麼影響呢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看過電視上的影片播放海龜鼻子插著吸管，感覺好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看過書上寫有的魚肚子裡好多塑膠，好可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爬山時，看到路邊好多塑膠袋和寶特瓶，好髒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說燒塑膠垃圾會造成空氣汙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檢視學童能否參與討論，並發表塑膠垃圾對環境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仔細觀察，你們家製造了哪些塑膠垃圾呢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具用品，例如：塑膠鉛筆盒、自動鉛筆、尺的包裝塑膠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裡有很多包裝青菜、水果、食物、麵包等的塑膠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喝手搖飲的塑膠杯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裝餐點的塑膠盒、塑膠碗、塑膠杯，還有塑膠餐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觀察家中所製造的塑膠垃圾，並記錄在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指導學童將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紀錄表抄錄於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察覺其是否能記錄家中製造了哪些塑膠垃圾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相關資料、與他人討論、分析、分享能源議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家庭、校園生活實踐節能減碳的行動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地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人與環境的依存關係，進而珍惜資源，愛護環境、尊重生命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減塑行動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生活中製造的塑膠垃圾會危害環境，我們要怎麼做，才能減少塑膠垃圾呢？」教師彙整學童可能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門帶購物袋，買東西就不用拿塑膠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飲料時，用自己帶的環保吸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塑膠盒拿來裝東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塑膠袋重複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寶特瓶洗乾淨回收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家吃飯，盡量減少外食，就比較少用到塑膠餐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外食時，用自己的餐具裝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檢視學童能否發表減少塑膠垃圾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從大家分享的做法當中，有沒有發現總共可以分成哪三大類的方法呢？」學童舉手發表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一些是減少使用，例如：自己帶購物袋；不用塑膠吸管，自己帶環保吸管；準備環保餐具，這樣吃東西就不用塑膠餐具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一些是把塑膠拿來再利用，例如：塑膠袋重複使用、寶特瓶做成澆花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一部分是要回收：寶特瓶洗乾淨回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從習寫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題過程中，檢視學童能否知道各項減塑行動屬於哪一種類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回家執行減塑行動時，有遇到什麼困難嗎？和大家討論可以怎麼解決。」全班同學給予回饋或建議。例如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購物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者：我的目標是要帶購物袋，但是我常常會忘記帶購物袋出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學童給予回饋：你可以在門上貼紙條提醒自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環保餐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者：我的目標是要帶環保餐具，但是有時候還是會忘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學童給予回饋：我會在書包上貼小紙條，這樣要上學的時候，一揹書包就會看到了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做好回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者：我的目標是要做好塑膠回收，但有時候會忘記要回收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學童給予回饋：①在垃圾桶旁邊貼小紙條提醒。②我們家會在冰箱上貼「要記得回收。」紙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檢視學童能否對同學提出的困難給予回饋與建議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相關資料、與他人討論、分析、分享能源議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家庭、校園生活實踐節能減碳的行動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減塑行動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提問：「塑膠物品製作樂器時，先考慮什麼問題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用什麼塑膠物品來做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做成什麼樂器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發出聲音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出什麼聲音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裝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提問：「生活中有哪些塑膠製品可以再利用製作成樂器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可以用寶特瓶蓋做成響板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用養樂多瓶裝綠豆，做成沙鈴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把塑膠杯倒過來，做成小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請每位學童蒐集、準備相關材料、工具與裝飾品，並製作塑膠樂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自製響板：剪下長條厚紙板，並對折；厚紙板較厚，對折後需用力壓摺。將寶特瓶蓋黏在紙板兩端，黏貼前要對準兩側的位置，敲擊時才能發出聲音。用彩繪工具或黏貼色紙裝飾響板。試玩：敲一敲自製響板，聽聽看聲音，和我們常見響板有何不一樣呢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自製沙鈴：準備物品：選擇回收的塑膠空罐和各種會發出聲音的小物品。依序將準備好的物品放進回收罐，搖一搖，聽聽看哪一種聲音最好聽。先請學童先清除空瓶罐上的雜物。將各種小物品放入空瓶罐中。不要裝太滿，約三分之一即可。蓋緊瓶蓋或保鮮膜，用透明膠帶或橡皮筋將空瓶罐的開口封住。搖一搖，聽聽看聲音清楚嗎？握在哪裡比較容易施力？想一想，可以怎麼裝飾瓶身？例如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貼彩色膠帶，美化瓶身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貼色紙，在瓶身做裝飾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③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 xml:space="preserve">用油性筆畫瓶身來美化。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製作小鼓：選擇回收塑膠罐或容器，盡量挑不同高低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實作評量：檢視學童能否能自製樂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塑膠回收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寶特瓶蓋、塑膠瓶、布丁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工具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帶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面膠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厚紙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綠豆或米粒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塑膠樂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相關資料、與他人討論、分析、分享能源議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家庭、校園生活實踐節能減碳的行動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奇妙的種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藏哪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種子藏哪裡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怎麼發現校園裡的種子？分享你的發現。」教師小結學童可能的答案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家有種鳳仙花，它的種子藏在果實裡，捏一下果實，小種子就會彈出來，果實變成好像毛毛蟲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蒲公英的種子吹一下，就會飛呵！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欒樹上和樹下有種子，黑黑、圓圓的，好可愛！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桃花心木上有許多果實，果實裂開了，裡面有種子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花咸豐草的種子會黏在我的襪子上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聽完同學分享校園裡的種子，你有什麼想法呢？」小結學童可能的答案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請同學下課帶我去找種子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到校園大樹下、草叢或花圃找一找種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常都沒注意原來校園有好多種子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聆聽學童分享，檢視其能否分享曾經在校園看過的種子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拿出校園裡發現的種子，例如：鳳仙花、蒲公英、臺灣欒樹、桃花心木、大花咸豐草的種子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仔細觀察，看一看、摸一摸、聞一聞，種子有什麼特色？」教師小結學童可能的答案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仙花的種子是咖啡色，小小的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桃花心木種子像翅膀往上丟，會旋轉！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欒樹的種子黑黑的、圓滾滾的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花咸豐草的種子刺刺的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這次觀察和分類種子，你有什麼發現和感受？」小結學童可能的答案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的種子，原來這麼不同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新的發現，感覺很開心、驚喜等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種子有好奇心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聆聽學童分享，檢視其能否運用感官觀察種子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 「生活中你還看過哪些種子呢？」教師小結學童可能的答案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媽媽會煮紅豆湯，有時還會加花豆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看過外公把四季豆種子種在田裡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吃蘋果，發現裡面很多籽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聆聽學童發表，檢視其能否發現生活中的種子。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夾鏈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面膠或膠帶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日常生活中生老病死的現象，思考生命的價值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生活中人、事、物的變化，覺知變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可能因素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成長現象的認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奇妙的種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藏哪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種子藏哪裡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選的種子有什麼特別的地方？怎麼製作種子名片？在名片上寫什麼可以讓大家更認識你的種子？」教師小結學童可能的答案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自己的名字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名稱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種子的地點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特別的地方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也可把種子裝在夾鏈袋，黏在名片下面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自製種子名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亦可用課本所提供的附件，再加上裝飾，成為獨一無二的種子名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將製作好的種子名片，布置在教室布告欄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互相觀摩與討論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是否能完成種子名片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童習寫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從習寫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過程中，檢視學童能否察覺種子發現的地方及其特色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回想自製種子名片，你學到了什麼？還想再知道什麼？和同學分享。」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討論與分享，教師可串聯歸納：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透過閱讀全班的種子名片，認識不同的種子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有興趣的學童可以多製作種子名片，為種子留下檔案紀錄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同學的種子是自己種植得來的，我也想種種看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植工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日常生活中生老病死的現象，思考生命的價值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成長現象的認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奇妙的種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：種子大發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/>
                <w:sz w:val="20"/>
                <w:szCs w:val="20"/>
              </w:rPr>
              <w:t>種子大發現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想用種子做什麼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一做：種子吊飾、種子卡片、裝飾筆筒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一種：辣椒、四季豆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聆聽學童分享，檢視其能否分享想利用種子來做什麼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用種子創作各式各樣的作品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收集養樂多、布丁瓶等空罐子做筆筒，放筆或文具，可以擺放整齊，且拿取比較方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寶盒，放收集到的種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卡片，送給家人祝福卡，表達心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如果利用種子創作成生活用品，要怎麼固定種子呢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白膠把綠豆黏在圖畫紙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種子按壓進黏土裡面，再用白膠固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創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成品，上臺介紹，互相觀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能否完成創作作品，並能介紹分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種子要種在哪裡呢？」教師小結學童可能的答案：棉花、土裡、菜圃、花圃、容器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 「你們怎麼種植種子呢？ 」教師小結學童可能的問題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關要準備的東西：種植種子，要準備什麼東西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關播種的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關擺放的地點：容器要放在哪裡呢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關種子泡水的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關泥土的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透過提問與發表，檢視學童能否發現種植種子的問題及解決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要幫種子準備新家，需要考慮準備的物品、種的地方和擺放的位置，請小組討論，並做計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小組討論工作分配，要負責以下事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輪流定期澆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、記錄種子的成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小組依照計畫，實際種植種子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膠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輕黏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罐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卡片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圖畫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植工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日常生活中生老病死的現象，思考生命的價值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奇妙的種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：種子大發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/>
                <w:sz w:val="20"/>
                <w:szCs w:val="20"/>
              </w:rPr>
              <w:t>種子大發現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為什麼有些組的種子長出葉子，有些組的葉子變黃，有的整棵都枯萎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？該怎麼辦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葉子黃黃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摘除黃色的葉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施一點點肥料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拔掉雜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棵枯萎了把花盆移到陽光適合的地方， 不要晒不到陽光，也不要陽光太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現在長的葉子和剛長出來的葉子有什麼不一樣？」現在的葉子比剛長出來的葉子多、、葉片大、顏色深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有些組的植物枯萎了，你有什麼想法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來不是每顆種子都能順利長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再重新種一次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別組種子的成長過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想一想植物為什麼無法順利長大呢？要怎麼解決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沒有肥料，營養不夠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一些肥料在土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忘了澆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澆水輪流表和紀錄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長幫忙提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假日陽光太強，又沒人澆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盆子移到陽光比較晒不到的地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假日帶回家照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照顧種子成長的過程，你有什麼感受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成就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成長真不容易啊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失敗沒關係，再種一次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照顧種子長大真不容易！回想要做哪些事？」教師小結學童可能的答案：定期澆水、讓植物晒到陽光、摘掉枯葉、趕走小蟲、找到解決問題的辦法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透過發表，檢視學童是否能自我省思照顧種子生長的付出與努力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歌曲〈小種子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韻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絲巾，請學童一小節第一拍就揮絲巾一次（左右來回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次揮絲巾，學童嘴裡輕聲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請問揮絲巾時，嘴裡念的數字是到幾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是否正確演唱歌曲〈小種子〉，並感受三拍子的韻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互相分享自己的種子成品，並給予時間觀摩更多同學的成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聆聽學童分享，檢視其能否欣賞同學的種子成品，並說出原因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植工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絲巾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輕鬆愉悅的音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日常生活中生老病死的現象，思考生命的價值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生活中人、事、物的變化，覺知變化的可能因素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磁鐵真好玩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妙用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磁鐵妙用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和小組同學一起找一找，教室裡哪裡有磁鐵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黑板上有磁鐵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卡後面有磁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盒有長形磁鐵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提袋內有小磁鐵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壁上有磁鐵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置物櫃上有磁鐵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具角內的火車車廂有磁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學童能否發現教室裡磁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教室裡的磁鐵有什麼功用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黑板上各種形狀的磁鐵：可固定小白板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卡後面有軟磁鐵：可以把圖卡固定在黑板上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盒有長形磁鐵：可以吸住蓋子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提包有圓形的小磁鐵：可以把包包蓋好，裡面的東西不會掉出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壁上有圓形磁鐵：可以固定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置物櫃上有磁鐵：以把置物櫃的門關好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具火車的車廂上有圓形磁鐵可吸住其他車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不同形狀、軟硬的磁鐵，它們的功用都相同嗎？」教師小結學童可能的答案，例如：它們相同的功用是可以固定物品、可以使生活更便利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檢視學童能否分享在教室裡發現的磁鐵功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哪些物品會運用磁鐵，讓生活更便利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冰箱的門有磁鐵，讓門可以關緊，打開也很方便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冰箱的門上有磁吸留言板，可以在上面留言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家冰箱上會用可愛的磁鐵固定小紙條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迴紋針的盒子上有磁鐵，吸住迴紋針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從習寫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過程中，察覺學童能否觀察並記錄生活中的磁鐵和其功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與他人團隊合作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磁鐵真好玩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找朋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磁鐵找朋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磁鐵能吸住教室裡的哪些物品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給每位學童一塊磁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拿磁鐵在教室裡，到處試試看能吸住的物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分享和討論實測結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測試的結果，記錄在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題；習作沒有的物品請記錄在小白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學童分享磁鐵吸住哪些物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可以吸住鐵尺，木尺、塑膠尺不能被吸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鑰匙顏色一樣，但有的可以被吸住，有的不行，應該不能被吸的不是鐵做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吸不住玻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探索過程中，你發現磁鐵哪些小祕密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隔著紙還是可以互相吸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磁鐵隔著筆記本吸另一個磁鐵，我的磁鐵掉下來了！但同學的卻可以吸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把兩塊磁鐵放靠近，馬上就彈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把兩塊磁鐵放一起，會吸住唷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還發現磁鐵能吸住教室裡的哪些物品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能吸住的物品：美工刀的刀片、鐵湯匙、保溫杯、鐵鉛筆盒、老師的辦公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桌抽屜、電腦桌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不能吸住物品：鉛筆、塑膠尺、寶特瓶、便當袋、木頭筷子、塑膠水壺、美工刀的握把、木頭桌、木頭椅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發現磁鐵可以吸住什麼做的物品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歌曲〈磁鐵遊戲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自己想成是磁鐵，一起來玩身體的磁鐵遊戲吧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進行磁鐵遊戲過程中，檢視學童能否專注聆聽指令並即時反應，展現肢體造型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開書面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與他人團隊合作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磁鐵真好玩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小創客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磁鐵小創客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運用磁鐵特性設計和創作磁鐵遊戲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磁鐵隔著紙盒吸住迴紋針的特性，可以設計動物賽跑大賽，再加上迷宮設計，讓遊戲更好玩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兩塊磁鐵靠近就會彈開的特性，設計類似「龜兔賽跑」烏龜不想被追上、玩「紅綠燈」時大家都不想被抓到的遊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走迷宮磁鐵遊戲：依據討論的設計構想，分工合作完成動物走迷宮磁鐵遊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試玩磁鐵遊戲：將動物放在迷宮圖上，下方放磁鐵，吸住動物走迷宮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設計磁鐵遊戲時，有什麼問題？該怎麼解決？」我想試試看增加迴紋針或把迴紋針改成磁鐵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綠燈磁鐵遊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討論的設計構想，分工合作完成紅綠燈磁鐵遊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試玩磁鐵遊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設計磁鐵遊戲時有什麼問題？怎麼解決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供學習任務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討論磁鐵遊戲的名稱、做法、玩法和注意事項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小組分工討論上臺介紹的順序。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上臺介紹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介紹磁鐵遊戲時，其他小組有哪些值得學習的地方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組的遊戲名稱比較吸引人、讓人印象深刻，我們可以重新取新的名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組運用的磁鐵特色相同，但是做法不同，這樣我就多知道一種做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組的動物走迷宮遊戲，迷宮的設計很有變化，可以讓遊戲更刺激好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輪流玩各組創作的磁鐵遊戲，有什麼發現和感受呢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畫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迴紋針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面膠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的磁鐵遊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好的磁鐵遊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與他人團隊合作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可能對生活中的人、事、物產生影響，學習調整情緒與行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自己分內做的事，扮演好自己的角色，並身體力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成長現象的認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有您真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和家人能溝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我和家人能溝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和家人相處時，有哪些開心或不愉快的事呢？」教師彙整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和爺爺、奶奶住，常常一起看電視，很開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和奶奶住，爸媽假日才會來接我，我很想他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和姐姐感情很好，他常陪我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人每天都會做早餐，但有時候我也想吃外面的早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常晚上和爸爸去散步，感覺很開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、媽媽常常加班，我下課都在安親班留到很晚才能回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從學童的發表中，部分可以直接給予回應，有些特殊情況可作為後續教學及關懷輔導之依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檢視學童是否能分享與家人間的互動， 清楚表達開心或不愉快的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有時候家人相處不愉快，可能的原因是什麼？你希望家人怎麼做？」學童依照個人狀況提出想法，教師歸納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可能的答案方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不同，希望家人能多聽我的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人都很忙，希望能多陪我一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吵架，希望家人說話能輕聲細語，氣氛融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我的要求太高，希望家人能多一點包容、體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學童提出的正面想法感受予以勉勵，若有負面情緒或觀點，以同理心去了解和關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當你和家人的想法或做法不同時，要怎麼做才好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示各組學童以自己小組的事例為問題情境，交付工作任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童設身處地，假想自己若為上述當事人，要怎麼向家人表達想法？例如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吃外面早餐組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姐姐拿走我的物品組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備角色扮演：請該組學童思考要如何和家人溝通，準備下一節模擬演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示各組可討論自己遇到的問題情境及向表達想法的可能做法，每組問題不一定相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角色的刻板印象，了解家庭、學校與職業的分工，不應受性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別的限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了解家庭中各種關係的互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親子、手足、祖孫及其他親屬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和情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自己分內做的事，扮演好自己的角色，並身體力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活中的人、事、物，願意提供協助與服務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他人的感謝與服務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有您真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謝家人我愛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感謝家人我愛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說說看，平時家人是怎樣關心你的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跌倒受傷時，哥哥幫我揹書包，陪我上學，我才發現哥哥好疼我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出差，會帶伴手禮或特產回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管颳風下雨，爺爺每天都接我放學。我也想要關心他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難過時，媽媽都會抱著我說：「沒事！沒事！」我感覺好溫暖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媽媽會陪我做功課，也會教我做餅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這麼多家人關心照顧你，你有什麼想法或感受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被這麼多人關心，覺得自己很幸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好愛他們要跟他們說謝謝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也要學習他們去關心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可以怎麼表達對家人的關心，展現體貼的行動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媽媽下班時都好累，我會先把功課寫好，不讓他操心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去抱抱媽媽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跟他說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辛苦了！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回鄉下時，我會陪爺爺下棋，他說這是他最快樂的時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發現奶奶常會忘記吃藥，我會提醒他，幫他倒水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幫爸爸洗車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陪爺爺散步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幫奶奶搥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當你對家人付出關心，表達愛的行動時，你有什麼感受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當你對家人付出關心，表達愛的行動時，家人有什麼反應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稱讚我長大了，更懂事了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爺爺喜歡我幫他搥背誇我好乖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我想幫媽媽做事時，我發現要先做好分內的事，他才會安心接受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弟弟喜歡我陪他玩，我也更有耐心了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卡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面膠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膠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鐵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角色的刻板印象，了解家庭、學校與職業的分工，不應受性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別的限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了解家庭中各種關係的互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親子、手足、祖孫及其他親屬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和情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他人的感謝與服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有您真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謝家人我愛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感謝家人我愛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感謝家人我愛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說說看，平時家人是怎樣關心你的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跌倒受傷時，哥哥幫我揹書包，陪我上學，我才發現哥哥好疼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出差，會帶伴手禮或特產回家，我最愛爸爸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管颳風下雨，爺爺每天都接我放學。我也想要關心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難過時，媽媽都會抱著我說：「沒事！沒事！」我感覺好溫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媽媽會陪我做功課，也會教我做餅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奶奶會買玩具給我，他最疼我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為了不讓我孤單，領養一隻流浪狗陪伴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這麼多家人關心照顧你，你有什麼想法或感受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被這麼多人關心，覺得自己很幸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好愛他們，我可以跟他們說：「謝謝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也要學習他們去關心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可以怎麼表達對家人的關心，展現體貼的行動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媽媽下班時都好累，我會先把功課寫好，不讓他操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去抱抱媽媽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跟他說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辛苦了！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回鄉下時，我會陪爺爺下棋，他說這是他最快樂的時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發現奶奶常會忘記吃藥，我會提醒他，幫他倒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幫爸爸洗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陪爺爺散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幫奶奶搥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檢視學童是否能分享家人的關心， 表達珍惜回饋家人的意願與做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當你對家人付出關心，表達愛的行動時，你有什麼感受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能主動關心家人，感覺自己很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我更關心家人時，發現家人的關係更好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句稱讚感謝的話或留一張貼心的紙條，家人也會很感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主動關心家人，弟弟也會跟著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示：卡片的形式可以是立體或平面，也可以都嘗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抽拉卡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稱圖案可以自由發揮，例如：愛心、花瓣、蝴蝶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的部分，可以配合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巡視行間，指導卡片製作及文句的書寫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鐵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角色的刻板印象，了解家庭、學校與職業的分工，不應受性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別的限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了解家庭中各種關係的互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親子、手足、祖孫及其他親屬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和情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我們的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惜福愛物好點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惜福愛物好點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家人怎麼處理不用的物品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不穿的衣服放進舊衣回收箱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不看書拿跳蚤市場賣或上網拍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不用的物品捐給社區的二手商店或給資源回收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處理家中不用的物品時，如果長輩很節儉而反對，該怎麼辦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長輩分享不用物品的處理方法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長輩希望處理的方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與分享，教師可串聯歸納：鼓勵學童與家人方享處理家中不用物品的方法，並採取具體的行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對於家中不再使用的物品，你還有什麼好點子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來學校和同學交換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送給適合的人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上可以辦一個小市集，讓交換更加方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意見調查：舉手表決是否希望班上辦一個小市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多數同學都希望辦理，教師帶領學童後續規畫和執行；如果多數同學不希望辦理，教師可以進一步了解學童的困難，設法解決，讓學童有體驗規畫和執行的機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和家人討論，哪些物品可以拿來班上的小市集義賣或交換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回家與家人討論，並帶回答案和全班分享。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娃娃太多了，要拿兩個小白兔娃娃到班上的小市集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有好多髮箍，我想拿到小市集義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與分享：鼓勵學童跟家人溝通討論帶不用的物品到班上小市集義賣或交換。家長不同意就不勉強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我們的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準備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班上的小市集開張前，要做好哪些準備工作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西要賣多少錢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攤位要怎麼布置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賣的東西怎麼整理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樣讓大家想來買我們的東西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要畫海報、學叫賣的口號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樣才能讓大家都有時間去買東西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大家排班，輪流當老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聆聽學童分享，觀察其能否清楚說明小市集開張的準備工作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舊物要拿來小市集前，要做哪些工作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零件配件缺少，找替代物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面髒汙，可以用布擦拭、用水清洗等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裝舊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找一個漂亮的小盒子裝舊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舊物看起來更有價值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是否能成員合力完成舊物整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小組依照討論，製作價格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做才能讓每個人都有時間當老闆和顧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賣東西，另一組去買東西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輪流當老闆和顧客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討論當老闆、顧客的工作分配，並把討論結果記錄在習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當老闆和顧客時，要注意什麼事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論當老闆或顧客，都要注意禮貌，要多說：「請、謝謝、對不起」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老闆賣東西時，要面帶微笑、熱心介紹物品、大聲招呼客人、整理擺放在攤位的物品和價格表、尊重顧客的購買願、要把錢收好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兩人一組，練習扮演老闆、顧客，其他同學給予建議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工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欣賞美的多元形式與異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我們的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準備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製作促銷物品的宣傳海報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有標題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有促銷口號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有商品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裝飾美化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體、商品要大一點，看得比較清楚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可以鮮豔一點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小組討論宣傳海報需要具備的項目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題：舊愛新歡看過來、二手市場好商品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叫賣詞：走過路過千萬別錯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促銷口號：買一送一、來挖寶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商品呈現方式：畫圖、貼照片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摩學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完成的海報張貼在黑板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觀摩，並說一說其他組海報的優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出做得很好的海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計票數，選出優良作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票選優良作品的學童分享海報優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海報要貼在哪兒，客人才容易看到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貼在教室門口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貼在攤位前面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貼在攤位後面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桌子要怎麼排，客人才容易逛和購買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分工合作完成小市集布置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確定有哪些布置工作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工作要分工，有些要大家一起做，例如：有些人貼海報，有些人排桌子和鋪桌巾、大家一起擺放商品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配每項布置工作需要的人數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太多人想做同一件工作時，可以討論誰比較適合？詢問誰願意禮讓？或透過猜拳、抽籤等方式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老闆除了有創作叫賣詞外，你還發現老闆聲音有什麼特色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要如何運用聲音變化及搭配樂器，來吸引客人上門？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一張半開圖畫紙或粉彩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搖鈴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分配及做事程序的規劃練習。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我們的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市集開張囉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小市集開張囉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小市集買賣活動前，提醒學童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進行中，如果遇到問題，請立即提出，透過小組討論解決方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法解決問題，找老師討論其他的解決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活動結束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、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提醒學童注意時間，把握時間買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請全班同學合作將物品收好、桌椅歸位、拆除海報、打掃教室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市集活動結束後，教師提問：「參與小市集活動，有什麼發現和感受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前有討論分工和演練角色，知道自己應該做的事和怎麼做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用學過的叫賣，吸引很多人來買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主動介紹商品的特色和價格、主動回答客人的問題，商品賣出去了，很開心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人很多的時候，我請客人不要急、要排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處理小市集賣不出去的物品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認為哪種處理方式最適合？為什麼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法一：送給有需要的小朋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贊成： 小朋友會很開心。反對： 如果大家都需要， 不夠怎麼辦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法二：想要的人，猜拳決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贊成： 這樣很公平。反對： 如果每次都猜輸怎麼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法三：讓主人帶回家。贊成： 主人帶回家，理所當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反對：果又帶回家，物品就沒新主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參與班上的小市集活動，有什麼收穫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先做購物計畫很重要，才不會亂買東西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市集的東西雖然不是新的，但還是很好用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來沒有使用的東西，找到新主人後，又可以再被使用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市集販賣商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購物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我的成長故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的學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快樂的學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從一年級到現在，哪些上過的課程內容，讓你覺得最快樂或最難忘呢？」教師小結，彙整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國語課時，我們把學過的字變成字謎讓大家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「玩具同樂會」時，我會做很好玩的玩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一起布置圖書角，對愛看書的我來說，是最棒的一件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檢視學童能否將自己最快樂或最難忘的事情原因，具體表達出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只是說一說，大家可能不太記得當時詳細的情形，可不可以大家分組來演一演當時的情景？要怎麼做才能有精彩的演出呢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共同討論，決定要表演的主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自己選擇想表演的角色，如果兩人選擇相同，可以猜拳決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可增加演出效果的物品當道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在分組表演的過程中，有哪些組的表演主題，也是你最快樂或最難忘的？為什麼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一起用手影表演，好有趣！很讓人難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去社區訪問，手有點發抖，心臟也撲通撲通的跳，那次的經驗，真的很令人很難忘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喜歡一邊唱歌，一邊玩遊戲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置小市集好有趣，那是我們第一次當老闆耶！我們還做了大海報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能否與小組成員合作，演出最難忘的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這兩年來，你覺得自己有哪些學習和成長呢？」教師提醒學童用完整的語句表達。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在體育課學會跳繩，現在我天天都會跳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在生活課學會種豆，我現在會幫忙照顧媽媽種的植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在數學課學會加法和減法，現在我買東西，都會先算要付多少錢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覺得自己有哪些方面可以做得更好呢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至善可以天天跳繩，我也要選一個運動天天做，讓自己更健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來立琪買東西都會先算算多少錢，難怪他算數學題目都很快，我想我也可以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表演需要的道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主題：我的成長故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：迎向三年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迎向三年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升上三年級會和現在有哪些不同呢？要怎麼樣才能知道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看看他們的課本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看看他們的功課表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回家問哥哥、姐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大家想到好多方法，我們要怎麼實際進行呢？」教師小結，彙整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去三年級的教室門口抄一張功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，或是請有三年級哥哥、姐姐的同學，幫忙借一張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有三年級哥哥、姐姐的同學向哥、姐借課本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去問問自己的哥哥、姐姐或鄰居，有關三年級的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實際做做看，並預告下次上課把蒐集到的訊息或資料，帶來班上和同學分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比較三年級和二年級的課本，你有哪些發現？你是怎麼發現的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小結，彙整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變多了，多了社會、自然與生活科技、藝術與人文和綜合活動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課本的字變小，課文變長了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的題目看起來好像比較難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與人文裡有音樂和美勞，生活課本裡也有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與生活科技有種菜活動，以前我們種過種子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課本也有去探索社區，我們也有去探索過學校附近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也有教怎麼關心家人，跟生活很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們最想問哪些有關三年級的問題呢？」教師小結，彙整學童可能的問題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功課會不會很多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上兩個整天課，會不會很累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會不會很難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課在上什麼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年級可以參加籃球隊嗎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課會吹直笛嗎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有的課都在教室上嗎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三年級的哥哥、姐姐各一位到班上接受訪問，並叮嚀學童依序發問、專心聆聽，並在習作或小白板上記錄重點。教師巡視行間，提供學童必要的協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能否大方且清楚的向三年級的大哥哥、大姐姐提問，且專心聆聽，並做記錄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教科書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年級的功課表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年級的教科書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圖畫紙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橡皮擦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字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主題：我的成長故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：迎向三年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大家對升上三年級有更進一步的認識了，你最擔心和最期待什麼事呢？把它寫下來。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將擔心和期待的事寫在小白板上，並在黑板上寫「期待」和「擔心」兩欄，請寫好的學童將小白板貼上去；如有重複的，即貼在上一張的下面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期待的事相同的學童坐在一起，聊一聊自己的心情，並說一說自己的想法。例如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和你擔心同樣事情的同學一起討論，用什麼方法來克服你擔心的事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討論解決擔心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年級功課比較多，我要練習寫字寫快一點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回到家就先寫功課，不要先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遇到不會的問題，要問老師、同學或家人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升上三年級，我們也會變厲害啊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跟好朋友不能分在同一班，有很多方法可以解決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下課相約一起去圖書館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下課一起去玩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可以約好朋友打籃球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用擔心，還會認識很多新同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大家都要升三年級了，說一說，你想送給同學或自己什麼祝福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想祝同學能交到很多好朋友、籃球打得越來越好、祝同學學業進步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歌曲〈心願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童跟著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照進行律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童訂出自主學習計畫，依照學童想法，可做成月曆，記錄有哪幾天做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我的期待四格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做完自主學習計畫，大家有什麼感受？教師小結，彙整學童可能的答案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確認自己努力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因要記錄做的時間，所以比較不會偷懶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到自己完成的記錄，會做得更努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童帶著自主學習計畫，在暑假中好好完成，為升上三年級做好準備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教科書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年級的功課表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年級的教科書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圖畫紙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橡皮擦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字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szCs w:val="20"/>
        </w:rPr>
        <w:t>說</w:t>
      </w:r>
      <w:r>
        <w:rPr>
          <w:rFonts w:ascii="標楷體" w:hAnsi="標楷體" w:cs="標楷體" w:eastAsia="標楷體"/>
          <w:sz w:val="20"/>
          <w:szCs w:val="20"/>
        </w:rPr>
        <w:t>明：</w:t>
      </w:r>
      <w:r>
        <w:rPr>
          <w:rFonts w:ascii="標楷體" w:hAnsi="標楷體" w:cs="標楷體" w:eastAsia="標楷體"/>
          <w:color w:val="FF0000"/>
          <w:sz w:val="20"/>
          <w:szCs w:val="20"/>
        </w:rPr>
        <w:t>部</w:t>
      </w:r>
      <w:r>
        <w:rPr>
          <w:rFonts w:ascii="標楷體" w:hAnsi="標楷體" w:cs="標楷體" w:eastAsia="標楷體"/>
          <w:color w:val="FF0000"/>
          <w:sz w:val="20"/>
          <w:szCs w:val="2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  <w:sz w:val="20"/>
          <w:szCs w:val="20"/>
        </w:rPr>
        <w:t>教</w:t>
      </w:r>
      <w:r>
        <w:rPr>
          <w:rFonts w:ascii="標楷體" w:hAnsi="標楷體" w:cs="標楷體" w:eastAsia="標楷體"/>
          <w:color w:val="FF0000"/>
          <w:sz w:val="20"/>
          <w:szCs w:val="2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文祥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34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</w:t>
      </w:r>
      <w:r>
        <w:rPr>
          <w:rFonts w:ascii="新細明體;PMingLiU" w:hAnsi="新細明體;PMingLiU" w:cs="MS Gothic;ＭＳ ゴシック"/>
          <w:color w:val="000000"/>
        </w:rPr>
        <w:t>■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節，實施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週，共（</w:t>
      </w:r>
      <w:r>
        <w:rPr>
          <w:rFonts w:eastAsia="標楷體" w:cs="標楷體" w:ascii="標楷體" w:hAnsi="標楷體"/>
          <w:color w:val="000000"/>
        </w:rPr>
        <w:t>63</w:t>
      </w:r>
      <w:r>
        <w:rPr>
          <w:rFonts w:ascii="標楷體" w:hAnsi="標楷體" w:cs="標楷體" w:eastAsia="標楷體"/>
          <w:color w:val="000000"/>
        </w:rPr>
        <w:t>）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26"/>
        <w:gridCol w:w="1118"/>
        <w:gridCol w:w="1251"/>
        <w:gridCol w:w="6"/>
        <w:gridCol w:w="5549"/>
        <w:gridCol w:w="516"/>
        <w:gridCol w:w="1102"/>
        <w:gridCol w:w="15"/>
        <w:gridCol w:w="1226"/>
        <w:gridCol w:w="12"/>
        <w:gridCol w:w="1248"/>
        <w:gridCol w:w="1775"/>
      </w:tblGrid>
      <w:tr>
        <w:trPr>
          <w:tblHeader w:val="true"/>
          <w:trHeight w:val="49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ascii="標楷體" w:hAnsi="標楷體" w:cs="標楷體" w:eastAsia="標楷體"/>
                <w:color w:val="000000"/>
              </w:rPr>
              <w:t>學期程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心素養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單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ascii="標楷體" w:hAnsi="標楷體" w:cs="標楷體"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評</w:t>
            </w:r>
            <w:r>
              <w:rPr>
                <w:rFonts w:ascii="標楷體" w:hAnsi="標楷體" w:cs="標楷體" w:eastAsia="標楷體"/>
                <w:color w:val="000000"/>
              </w:rPr>
              <w:t>量方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融</w:t>
            </w:r>
            <w:r>
              <w:rPr>
                <w:rFonts w:ascii="標楷體" w:hAnsi="標楷體" w:cs="標楷體"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人生階段的成長情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成長的變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成長過程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上臺，透過照片分享自己的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：從哪些地方可以發現自己長大了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超級比一比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每個人成長的速度不同，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快，有人慢，這是正常的現象。</w:t>
            </w: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分成二組，依教師所提出的身體特徵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挑選適合的人到臺前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成長的期待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頁情境，提問：小君和哥哥對未來有什麼期待呢？他們可以怎麼做來達成成長的期待？請學生發表：你也想要長得高、身體好，擁有更多能力嗎？請和大家分享你的做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控球小奇兵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接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接力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 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分別站在標誌圓盤旁，第一人（站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起筆位置的人）持籃球，其他組員持躲避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到教師哨音後，每個人都將手上的球滾給下一人，並接住別人滾過來的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繼續滾球傳接，當籃球回到第一人手上後，整組蹲下表示遊戲完成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突破重圍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突破重圍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次兩組進行活動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站在圓外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站在圓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把球滾給其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組員，想辦法不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組員碰到球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組員的任務則是要想盡辦法碰到滾動中的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滾出去的球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碰到，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得分，碰一次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次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後兩組角色互換，再進行一次活動，得分較高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滾中了嗎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你滾中了嗎？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選一人擔任組長，每人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，站在圓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長下口令，全組一起把球滾向呼拉圈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目標是讓球停在呼拉圈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顆球留在呼拉圈內即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兩顆球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以此類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累積得分最高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主角輪流當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主角輪流當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個人各自站在一個角錐旁，一位組員擔任滾球主角，站在基準的角錐旁，滾球主角手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球主角將球滾給第一位組員，第一位組員接到球後，把球滾回給滾球主角，以此類推，滾球主角接著滾給第二位組員、第三位組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員逆時針交換位置進行活動，直到每人都擔任過滾球主角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並詢問家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：自己的成長過程中，發生過哪些有趣或令人印象深刻的事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籃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標誌圓盤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粉筆。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排球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粉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喜歡自己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欣賞自己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看看自己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觀察自己，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學生形容自己的外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自己的身體特徵。教師說明：每個人的外表不同，有些人因為外表而對自己沒有信心，覺得外表會影響別人對自己的看法。其實外表如何都不重要，重要的是你能不能欣賞自己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自己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發給每位學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請學生從長相、個性、動作、身材、興趣等面向思考，寫出自己的特點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將學習單摺好，放入抽籤紙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，任意抽出其中幾張，念出該張學習單上所寫的特點，請全班猜猜看他是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控球小奇兵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挑戰紅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挑戰紅心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人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紙球，站在選定的位置，嘗試拋擲球入呼拉圈，各組輪流挑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站在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圓到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圓之間投進呼拉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（模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；站在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尺圓到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圓之間投進呼拉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（模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；站在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圓之外投進呼拉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（模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口令依序挑戰模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種距離，最後累計得分最高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回彈大驚奇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回彈大驚奇」活動規則：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，距離牆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站立，將球拋擲向牆面上的圓圈，仔細觀察球彈回時的路線和落地位置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紅心回彈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紅心回彈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，距離牆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排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拋擲球設法將球擊中牆面的圓圈，再讓球彈回落進呼拉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擊中圓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彈回落進呼拉圈再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算整組得分，最後累積得分最高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、抽籤紙箱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不同顏色的粉筆，並請學生每人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紙球。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粉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喜歡自己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欣賞自己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了解自己的優點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請學生寫下自己的優點，接著邀請一位同學，寫出你其他的優點。透過此活動讓學生發覺自己不同面向的優點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為兩人一組，一人說出自己的三個優點，另一人幫忙補充其他的優點，演練肯定自己和他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控球小奇兵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球碰碰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球球碰碰飛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，站在半徑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圓外排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次一人進行，向抗力球擲出小皮球，待球反彈再快速移動接住球（球不落地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紙箱炸彈不要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紙箱炸彈不要來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次兩組進行活動，分別站在紙箱兩側的線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像紙箱是炸彈，和隊友合力用球把炸彈推近對方，讓己方遠離炸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拋擲球的機會，最後靠近自己組別的紙箱較少就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抗力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小紙箱（可裝一些廢紙）、粉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吸菸與飲酒的危害及拒絕二手菸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關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體貼小達人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出下列問題，請學生自由發表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的家裡有哪些家人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.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從哪些地方可以感受到家人對你的關心和疼愛？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分組討論：日常生活中可以用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些具體行動表達對家人的愛與關懷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關愛行動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輪流上臺抽取家庭情境紙條，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據紙條情境表，演練關愛家人的行動。教師根據學生的表現指導，給予肯定和鼓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家事放大鏡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自由發表：家裡有哪些家事？這些家事是誰在做呢？你可以分擔哪些家事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控球小奇兵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數字好好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數字好好玩」活動前，教師可請學生先練習拋擲球擊中角錐，了解自己的拋擲球能力，選擇拿手的拋擲球方式，以及有把握擊中的角錐，本前置活動以一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進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數字好好玩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，站在距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角錐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線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輪流拋擲球，擊中角錐得分，得分數依照角錐上的數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機會，兩次擊中的數字相加，就是個人的得分。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、家庭情境紙條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抽籤紙箱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錐、粉筆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吸菸與飲酒的危害及拒絕二手菸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關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飲酒的危害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出以下問題，請學生發表看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裡有人喜歡喝酒嗎？你是否看過他們喝醉後的言行舉止？喝醉的他們和平常的樣子有什麼不同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常喝酒會危害身體健康嗎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長期飲酒會危害身體健康，導致智力減退、心臟病、肝病、胃痛等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奶奶別喝酒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君的奶奶每天都喝很多酒，小君擔心奶奶的健康，於是，蒐集飲酒危害健康的資料來勸告奶奶，也運用各種方式，溫柔堅定的提醒奶奶不要喝酒。例如：清楚表達自己的感受；提供替代的選擇；留心覺察，隨時提醒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如果家人有飲酒的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題，你可以怎麼提醒家人不要喝酒？請學生分組討論後上臺演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玩球大作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上下左右傳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上下左右傳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至起點排成一縱隊，第一人持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從上面傳」給下一人，最後一人將球放到終點球籃中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，則一輪結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此類推，練習從下面傳、從左邊傳、從右邊傳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球接力賽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傳球接力賽」活動規則：請學生根據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練習經驗，用各組合作得最順暢的傳球方向，把球全部傳到終點球籃內，最快完成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傳搶分賽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拋傳搶分賽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以小呼拉圈為起點，排成一縱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「向左拋傳」或「向右拋傳」的方式傳球給下一人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至最後一人時，最後一人向前滾球給第一人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人先將球給第二人，再到前面的大呼拉圈拿一個角錐，放到自己組的小呼拉圈中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人到隊伍的後面排隊，接著排頭再進行傳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大呼拉圈裡的角錐沒了，可以到別組的呼拉圈拿角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結束後，小呼拉圈內角錐最多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動畫《飲酒的危害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球籃。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大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小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吸菸與飲酒的危害及拒絕二手菸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關愛家人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二手菸的危害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播放動畫，帶領學生認識二手菸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提出以下問題，請學生發表對二手菸的看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二手菸對身體的危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爸爸別吸菸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課本第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頁情境：為了全家人的健康，小君嘗試了各種方法，委婉但堅定的表達，希望爸爸別吸菸。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真愛無敵；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撒嬌力量大；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耐心溝通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第一部分，如果家人吸菸，你會怎麼表達拒絕二手菸的立場？請學生討論實施的可行性，以及可能遇到的困難。師生共同討論克服的方法或其他可以嘗試的技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玩球大作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接變化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持球、胸前傳球、地板傳球、過頂傳球動作要領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三角傳接賽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「三角傳接賽」活動規則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圍成三角形，各相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三種傳球方式傳球，第一圈用胸前傳球，第二圈用地板傳球，第三圈用過頂傳球，以此類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時間內傳完最多圈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二對一傳接攻防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二對一傳球攻防戰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傳球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防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球的人練習傳接球，試著不讓防守的人碰到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防守的人碰到球，就和傳球的人交換位置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、動畫《二手菸的危害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兩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三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吸菸與飲酒的危害及拒絕二手菸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關愛家人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拒絕二手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展示「禁菸標誌」圖片，請學生思考並發表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些地方可以看到禁菸標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在禁菸場所不得吸菸，看到有人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菸時，可以採取行動，拒絕二手菸的危害。教師說明拒絕二手菸的方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兩人一組，根據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練習拒絕二手菸的說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拒菸練習曲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出情境，請學生分組討論拒絕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菸的方法，再推派代表上臺表演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玩球大作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四對三傳接攻防戰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四對三傳球攻防戰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傳球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防守，傳球的人在圈外，防守的人在圈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球的人練習傳接球，試著不讓防守的人碰到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防守的人碰到球，就和傳球的人交換位置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、「禁菸標誌」圖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三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眼耳鼻傷害事件急救處理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活保健有一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眼耳鼻急救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眼睛不舒服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眼睛傷害事件相關影片，說明生活中有些行為可能會讓眼睛受傷，詢問學生：你有眼睛受傷的經驗嗎？為什麼受傷？你會怎麼避免眼睛再次受傷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提出以下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哪些情況可能會對眼睛造成傷害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做才能避免傷害眼睛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眼睛急救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各種眼睛不舒服情況的處理方法，並請學生分組操作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蚊噴霧噴到眼睛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沙子飛進眼睛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擊中眼睛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抽一張「眼睛不舒服情境題」，輪流上臺找出相對應的「處理卡」，並進行演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玩球大作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腳和球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「前腳掌玩球」動作：用右前腳掌觸球向前滾、向後滾、向右滾、向左滾，接著換左腳練習滾球。學生熟練後，可搭配節奏或音樂練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「足內側玩球」動作：用足內側觸球，讓球在兩腳之間來回滾動，熟練之後，可以試著加快速度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用腳出謎題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「用腳出謎題」活動規則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一個小白板和一枝白板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輪流抽籤，用前腳掌控球，在地面畫出籤紙上的數字或形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組猜謎，把答案寫在小白板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猜對的組別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最後累積得分最高的組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踢踢樂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踢球、停球動作要領：大腿踢球後雙手接球；大腿踢球、球落地後用腳停球；足背踢球後雙手接球；足背踢球、球落地後用腳停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踢踢樂新玩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還能想出哪些踢球和停球的玩法？請結合你學到的踢球和停球動作，發明新招式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改變踢球次數、停球的身體部位或與人合作來發明新招式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動畫《眼睛急救站》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瓶礦泉水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冰敷袋，以及數張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眼睛不舒服情境題」和「處理卡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足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小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白板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枝白板筆、籤筒，以及標示不同數字、形狀的抽籤紙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足球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簡單的急救項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眼耳鼻傷害事件急救處理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域休閒運動入門遊戲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休閒運動入門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活保健有一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眼耳鼻急救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耳朵不舒服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耳朵傷害事件相關影片，說明生活中有些行為可能會讓耳朵受傷，詢問學生：你有耳朵受傷的經驗嗎？為什麼受傷？你會怎麼避免耳朵再次受傷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提出以下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哪些情況可能會對耳朵造成傷害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做才能避免傷害耳朵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耳朵急救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各種耳朵不舒服情況的處理方法，並請學生分組操作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進入耳朵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昆蟲進入耳朵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物進入耳朵時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抽一張「耳朵不舒服情境題」，輪流上臺找出相對應的「處理卡」，並進行演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休閒好自在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學校運動場地大調查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學校裡有哪些場地可以運動？這些場地適合做什麼運動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簡報介紹學校的運動場地，發給學生每人一張學習單，請學生寫上學校的運動場地種類、這些場地適合做的運動，以及勾選自己去過的運動場地和沒去過的運動場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討論與分享，最後每組推派一人上臺報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運動場地賓果樂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×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方格，每一格標上數字，並寫上學校的運動場地名稱，例如：操場、籃球場、游泳池、體操教室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各組輪流抽號碼，上臺寫上該號碼的運動場地適合進行的運動，先連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線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飛盤飛高高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反手投擲飛盤的動作要領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飛盤進網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兩組共用一個足球網。各組排隊於足球網前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，依序練習反手投擲飛盤進足球網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飛盤保齡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飛盤保齡球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站在距離寶特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，練習反手投擲飛盤擊倒寶特瓶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有兩次投擲機會，投擲兩次後，將寶特瓶恢復原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輪流練習，累積擊倒瓶數最多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動畫《耳朵急救站》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張「耳朵不舒服情境題」和「處理卡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學簡報介紹學校運動場地。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、籤筒和數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抽籤紙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足球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寶特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球籃，另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安全軟式飛盤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簡單的急救項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眼耳鼻傷害事件急救處理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域休閒運動入門遊戲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休閒運動入門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活保健有一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眼耳鼻急救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鼻子不舒服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鼻子傷害事件相關影片，說明生活中有些行為可能會讓鼻子受傷，詢問學生：你有鼻子受傷的經驗嗎？為什麼受傷？你會怎麼避免鼻子再次受傷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提出以下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哪些情況可能會對鼻子造成傷害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做才能避免傷害鼻子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鼻子急救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各種鼻子不舒服情況的處理方法，並請學生分組操作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鼻血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物卡在鼻子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撞到鼻子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抽一張「鼻子不舒服情境題」，輪流上臺找出相對應的「處理卡」，並進行演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休閒好自在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溯溪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賞影片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：新北市有木國小（溯溪）》，說明溯溪是沿著溪谷逆流而上，進行攀岩、渡河的運動。溪谷裡有大大小小的石頭，需要大家互助合作，才能平安過溪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溯溪大冒險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溯溪大冒險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把呼拉圈想像成石頭，踩著呼拉圈前進，模擬踩石過溪的動作。過溪時雙腳都要踩在呼拉圈內，若沒有踩在呼拉圈內，則回出發處排隊重新挑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首先進行單人踩石過溪，接著挑戰雙人互助踩石過溪、多人互助踩石過溪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雙人互助踩石過溪時，須兩人都移到同一個呼拉圈後，才能繼續往下一個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多人互助踩石過溪時，須全組都移到同一個呼拉圈後，才能繼續往下一個前進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動畫《鼻子急救站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冰敷袋，以及數張「鼻子不舒服情境題」和「處理卡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不同大小的呼拉圈數個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簡單的急救項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活保健有一套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照顧我的身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運動後的好習慣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運動後流了好多汗，你怎麼做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學生的回答並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說明運動流汗後的好習慣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拿出毛巾演練擦汗的動作，強調耳後、脖子、腋下、背等部位容易被忽略，要確實擦乾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流汗後的好習慣檢核表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於組內分享自己「流汗後的好習慣檢核表」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出下列問題，請各組學生上臺發表。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有哪些好習慣沒有做到？該怎麼改進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做到哪些好習慣？你會怎麼繼續保持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歡樂跑跳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出救火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情境：想像自己是水，通過彎彎曲曲的水管來救火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以不同跑步方式繞圓盤，練習繞物向前跑、繞物抬腿跑、繞物側併跑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緊急救援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情境：在終點處有一場大火，你們化身水精靈，通過消防員彎彎曲曲的水管來救火，看看哪一組最快救援成功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緊急救援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次兩組同時在場上競賽繞物向前跑，跑向終點的大火處即停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人跑完後，下一人再出發，先完成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取水大作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情境：水快用完了！趕緊輪流到水庫（大呼拉圈）取水，存進呼拉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取水大作戰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次兩組同時在場上競賽繞物抬腿跑前進，到水庫（大呼拉圈）取水（小皮球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取出水（小皮球）後再將水（小皮球）放至自己組的儲水桶（小呼拉圈），下一人即可出發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水庫（大呼拉圈）裡的水（小皮球）全部被拿走後，可至對方的儲水桶（小呼拉圈）取水（小皮球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結束後，儲水桶（小呼拉圈）中最多水（小皮球）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每人準備一條乾淨的毛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流汗後的好習慣檢核表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標誌圓盤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標誌圓盤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大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小皮球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活保健有一套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照顧我的身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穿鞋好習慣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不正確的穿鞋習慣可能造成的影響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有這些不正確的穿鞋習慣嗎？想一想，該怎麼正確穿鞋來保護雙腳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穿鞋好習慣檢核表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於組內分享自己的「穿鞋好習慣檢核表」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出下列問題，請各組學生上臺發表。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有哪些好習慣沒有做到？該怎麼改進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做到哪些好習慣？你會怎麼繼續保持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歡樂跑跳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跳越身體長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跳越身體長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用繩子互相幫對方測量手臂長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量好的長度用粉筆標示在地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著用不同的跳躍方式跳過手臂長度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氣大挑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運氣大挑戰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自抽兩張身體部位卡，抽到的身體部位就是要挑戰跳越的距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同伴用繩子幫忙你測量兩個身體部位之間的距離，並用粉筆標示在地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跳過地上標示的長度，成功跳越即過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將挑戰的情形記錄在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並帶領學生討論以下問題：分享你的挑戰情形，你挑戰跳越哪些身體部位間的距離？你分別用什麼方式跳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跨越河溝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可以用哪些跳躍動作跳越河溝呢？讓學生探索各種跳越河溝的方式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在河溝場地練習各式跳躍動作，例如：併腿跳、單腳跨跳、單腳連續跳、助跑再跳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越過河溝闖五關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越過河溝闖五關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依序完成各關卡，內容如下：第一關：併腿跳。第二關：單腳跨跳。第三關：單腳連續跳。第四關：助跑再跳。第五關：自由跳（發明創意跳法跳越河溝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帶著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闖關，完成後蓋章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穿鞋好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慣檢核表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學生人數準備每兩人一條童軍繩、粉筆，以及身體部位卡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條長繩布置河溝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、數個小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過關印章和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活保健有一套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照顧我的身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憋尿問題大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是否有憋尿的經驗？說一說當時的情況和感受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學生發表的內容，列出憋尿的原因，請學生思考要如何解決憋尿的問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生活實踐與發表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四組，討論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學生組內分享自己一天的喝水量、小便的次數，並提供組員在喝水和排尿習慣上的建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歡樂跑跳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跳跳遊臺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跳跳遊臺灣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依序完成各關卡，內容如下：第一關：金門─臺北，單腳跳接雙腳落地連續跳進呼拉圈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關：臺北─龜山島，併腿連續跳進呼拉圈。第三關：龜山島─綠島，單腳連續跳跨紙棒。第四關：綠島─高雄，向前跑兩步，第三步向上跳高並在空中拍手。第五關：高雄─澎湖，在線梯上側邊併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帶著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闖關，完成後將得到的過關字卡寫在學習單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練後，教師提問在每一個關卡最後要加上一個創意跳法，請各組討論每一個關卡最後的創意跳法後，進行第二次挑戰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大型三角錐、臺灣地名字卡（包含臺北、龜山島、綠島、高雄、澎湖、金門）、數個呼拉圈、數根紙棒、粉筆，以及過關字卡（包含臺、灣、真、美、麗）和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活動關卡內容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將五個關卡的任務各別寫在海報上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游泳池安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衛生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學校環境與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學校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智是學校的健康小尖兵，他會愛護學校環境，並運用學校的健康資源。這天，小智發現有些同學不愛護學校環境。找一找，誰的行為是不愛護學校環境的表現？應該怎麼改進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組討論並上臺發表討論結果，教師整理學生的答案並歸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進行校園環境整潔調查，詢問學生座位、教室、校園環境整潔嗎？可以如何改進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快樂水世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泳池學問大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每人一張學習單，隨機分配各組負責的泳池區域（例如：更衣室與淋浴間、泳池邊、泳池），各組找到負責的區域，討論學習單上的題目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暖身活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做暖身活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為什麼下水前要做暖身活動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水中漫步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一次一組進入水池，在水中跨步向前走、向後走、學螃蟹橫著走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來運轉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於對岸預備，各組第一人前方放一顆桌球，教師哨音響後，各組第一人潑水讓球前進，到達對岸。第二人接著出發，以此類推。最快完成的組別獲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站立，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，中間放一顆桌球，利用潑水讓球前進接近對方。教師哨音響後，離球較遠者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以及一套游泳裝備，包含泳衣、泳褲、泳帽、泳鏡等，置於泳池更衣室內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游泳池救生設備，包含救生浮具、救生繩、救生竿、浮水擔架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攜帶泳裝、泳帽和泳鏡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：淺水游泳池（水深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約至學生腰部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桌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保麗龍盒或水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臉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小水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游泳池安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衛生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學校環境與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學校健康資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除了愛護學校環境，平常還可以運用學校的健康資源，幫助每個人維護身體健康。現在，小智正在為一年級新生介紹學校裡的健康資源，例如：健康中心、公布欄、學校午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知道學校裡有哪些健康資源呢？教師統整學生的回答，接著透過教學簡報介紹學校健康資源，鼓勵學生多運用學校健康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學校健康相關活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學校常推行許多健康活動，小智鼓勵一年級新生參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知道學校有哪些健康相關活動呢？教師統整學生的回答，鼓勵學生踴躍參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快樂水世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潑水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前後站立，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。教師哨音響後，同時往泳池中央前進，後者向前者的背部潑水，到對岸後兩人向後轉，前後位置互換，再進行一次遊戲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同心協力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圍成圈，中間放置一個保麗龍盒或空水桶，教師哨音響後，全組一同往保麗龍盒中潑水，保麗龍盒先沉到水裡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水下開花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用臉盆舀泳池水後放在岸上，輪流自臉盆潑水，口鼻閉氣數秒後，張嘴呼吸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於岸上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雙手扶在臉頰旁，扮演含苞待放的花朵，另一人用小水桶從扮花朵的同伴頭頂澆水，扮花朵的同伴被澆水後，雙手高舉呈花開的樣子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閉氣小勇士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水中閉氣要領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炸彈開花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扶池壁，吸氣後，腳微蹲，口鼻浸入水中，閉氣數秒後抬起頭，喊出「啪」，張嘴吸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站在泳池內，吸氣後，雙腳微蹲，口鼻浸入水中，聽教師哨音響起，揮動雙手奮力向上躍起，喊出「啪」，張嘴吸氣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學校健康資源，製作成簡報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桌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保麗龍盒或水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臉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小水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a -I 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學校環境與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健康小尖兵任務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真也想成為健康小尖兵，她向小智學習如何成為稱職的健康小尖兵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詢問學生：小智完成哪些健康小尖兵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務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能愛護學校環境、運用學校健康資源、參與學校健康活動和配合學校健康宣導，就是稱職的健康小尖兵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參考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小真的健康小尖兵任務紀錄表」，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記錄自己一週的實踐情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繩索小玩家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碰繩暖暖身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如何用身體部位，由上而下「八個點」（頭、肩、手肘、手心、腰、背、膝、腳）碰觸繩子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繩間樂伸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繩間樂伸展」活動方式一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，站在繩索的同一側。兩人同時低身通過繩索，一起站在繩索的另一側，兩人再同時低身通過繩索，站在繩索的另一側，反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最後一次低身通過繩索後，兩人合作做出創意的伸展動作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方式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向相同方向，分別站在繩索的兩側。兩人同時向前走三步，接著舉起外側手，身體側彎與同伴組成心的造型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兩人從繩下交換位置，向前走三步，接著舉起外側手，身體側彎與同伴再組成心的造型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列車伸展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列車伸展秀」活動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組排成一列列車。各列車搭肩或手牽手前進，一起繞過角錐，遇到繩索時低身通過。列車抵達終點後， 要做出「列車伸展秀」，每人做出一個伸展動作，彼此之間至少要有一個「點」相互碰觸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轉盤伸展操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轉盤伸展操」活動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手牽手圍圓成轉盤，順時針轉動轉盤同時向角錐方向移動。 遇到角錐時，全組收縮身體變成「小轉盤」，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再向繩索出發。遇到繩索時，伸展身體變成「大轉盤」，邊轉邊低身從繩索下方通過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與繩對話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互相感謝同伴的合作和鼓勵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條繩索（特多龍繩材質、直徑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）、數個角錐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或室外平坦的地面，有可固定繩索的支柱，例如：樹木、柱子、單槓等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a -I 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環境與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乾淨的和髒亂的環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智和家人觀察社區裡的環境，發覺有些地方乾淨、有些地方髒亂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社區環境，分組討論下列問題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說看，這些社區環境帶給你怎樣的感覺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喜歡哪些地方？不喜歡哪些地方？為什麼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社區環境比一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簡報展示學校所在的社區環境照片，詢問學生：你喜歡社區裡的這些環境嗎？為什麼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繩索小玩家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抓繩行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進行，練習時雙手抓繩，使繩索成直線狀，同時進行下列動作：雙手抓繩向前走、雙手抓繩向後走、雙手抓繩半蹲向左走、雙手抓繩後仰向右走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藉繩起身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藉繩起身」動作要領：上身離墊、挺腰起身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繩上好身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繩上好身手」動作要領：抓繩屈膝、坐繩擺盪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堅持到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堅持到底」活動規則： 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各組一次派一人進行懸垂持久比賽。參賽者同時做出指定的懸垂動作，例如：抓繩屈膝。 較慢落地的組別得一分，以此類推，最後得分較多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的繩索（特多龍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材質、直徑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）、體操軟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單槓設備的安全性，例如：清除場地中的石頭與樹枝、測試單槓是否牢固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擊模仿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環境與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行動紅綠燈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個人都喜歡舒適、整潔的生活環境，但良好的環境需要大家共同維護。教師請學生分組討論：遇到下列情況時，你會怎麼做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簡報展示學校所在的社區環境照片，請學生分組討論：社區裡髒亂的環境是怎麼造成的？如果是你，看到這些髒亂的情形你會怎麼做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樹樁木頭人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單手出拳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單手出拳」動作要領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連續出拳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依據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活動要領進行本活動，由單拳出擊變成連續出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要如何連續出拳呢？請試著做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進擊挑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進擊挑戰」活動規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依序完成各關卡，內容如下：第一關：右手連續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第二關：左、右手交替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第三關：創意出拳，例如：右手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再轉身，右手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帶著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闖關，完成後關主蓋章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進擊與閃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情境：想像樹是你的對手，繩子是他的攻擊動作，試著向對手出拳並閃躲對手攻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並示範原地、行進間的「徒手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擊、低身閃躲」動作，提醒學生閃躲時要看著對手，低身過繩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勇闖樹人樁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「勇闖樹人樁」活動規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依序完成各關卡，內容如 下：第一關：左手連續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在橡皮筋繩之間，低身閃躲再出拳，自然的移到第二個樹人樁。第二關：右手連續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橡皮筋繩之間，低身閃躲再出拳，自然的移到第三個樹人樁。第三關：左、右手交替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學校所處社區的健康資源照片、資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料，製作成簡報。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巧拼板、數條尼龍繩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過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印章和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有數棵大樹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或數個球場圓柱的安全活動場地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巧拼板、數條尼龍繩、橡皮筋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適合個人的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環境與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社區健康資源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智平常會使用社區中的這些場所和資源，讓自己過得更健康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詢問學生下列問題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智使用社區裡的哪些場所幫助自己更健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智如何使用這些場所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跳出活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腳跳跳練功坊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知道哪些雙腳跳的方式呢？例如：原地跳、前後跳、左右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分組練習各種雙腳跳的方式，每次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後休息，可慢慢增加次數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腳跳過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將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練習的雙腳跳方式加上甩動跳繩跳跳看，你能做出哪些雙腳跳繩的方式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跳跳秀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討論以下問題：你學會了哪些雙腳跳繩方式？你最拿手的雙腳跳繩方式是什麼？ 你覺得哪一種雙腳跳繩方式最困難？為什麼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每個人表演自己跳得最好的跳繩動作，同組其他同伴跟著做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單腳跳跳練功坊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知道哪些單腳跳的方式呢？例如：左腳單腳跳、右腳單腳跳，和左、右腳交換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分組練習各種單腳跳的方式，每次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後休息，可慢慢增加每次跳躍次數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單腳跳過繩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將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練習的單腳跳方式加上甩動跳繩跳跳看，你能做出哪些單腳跳繩的方式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跳繩來比賽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跳繩來比賽」活動規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每人依序在起點處左腳單腳跳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，接著踏步跳向終點前進，在終點處右腳單腳跳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 一人到達終點完成任務，下一人才能出發，最快完成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一條跳繩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環境與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健康社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上臺發表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說明社區健康資源調查結果。接著利用簡報展示社區的健康資源，並說明其功能或服務項目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或家人曾經使用哪些社區健康資源？如何使用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圓來真有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哇！好多圓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理球類的共同特徵，例如：圓球狀、大部分具彈性、會滾動、會彈跳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老師要拍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球做出各種動作，例如：拍球、滾球、拋球、轉動球等，引導學生想像自己就是教師手上的球，模仿球的樣子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淘氣小圓球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想像自己是一顆小圓球，會跟著節拍和指令變換動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生活中的圓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拿出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發表生活中發現的圓形物品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上臺模仿自己畫的圓形物品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尋找圓圈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並提問學生：怎麼運用身體做出很多圓呢？請各組分別討論，再上臺表演，做出最多圓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圓圈串串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請各組做出不同的圓造型，再嘗試將圓造型串在一起，就像一枝甜甜的糖葫蘆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圈轉盤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雙圈轉盤」活動規則： 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一組圍成一個圓，圓內外有兩層，變成同心圓，教師站在圓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圈順時針方向走，外圈逆時針方向走。音樂停止時，在教師前面的人，要做出一個圓的造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雨傘開合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教師請同組學生圍成圓並手牽手，面對圓心，模仿一把調皮的雨傘，配合教師鈴鼓的節奏，向前走像收起傘，後退走像打開傘，感受圍成小圓和大圓的空間感（向前走、後退走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為單位）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學校所在的社區環境照片，製作成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報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調查學校所在社區的健康資源，並訪問家人使用這些社區健康資源的經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顆不同種類的球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鈴鼓或輕快的音樂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環境與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健康服務與活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智參加家族聚會，親戚們聊天時談到社區裡的健康資源，小智發現每個社區都有不同的資源可以使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詢問學生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中有哪些健康資源？他們怎麼使用這些健康資源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所在的社區健康資源和課本中的哪些相同，哪些不同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選一個社區健康資源或健康服務，和家人一起使用，並將使用情形記錄在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圓來真有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圍圓來跳舞基本舞步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「圍圓來跳舞」基本舞步：莎蒂希步、踏跳步、拍一拍、踵趾步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圍圓來跳舞舞序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「圍圓來跳舞」教學影片，讓學生了解舞蹈動作、舞序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圍成圓，接著說明並示範「圍圓來跳舞」舞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練後，請學生分組上臺表演並互相觀摩，表演結束後，發表觀摩的心得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學校所在的社區環境照片，製作成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報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調查學校所在社區的健康資源，並訪問家人使用這些社區健康資源的經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圍圓來跳舞」音樂、教學影片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117"/>
        <w:spacing w:before="0" w:after="240"/>
        <w:rPr>
          <w:rFonts w:ascii="標楷體" w:hAnsi="標楷體" w:eastAsia="標楷體" w:cs="標楷體"/>
          <w:b/>
          <w:b/>
          <w:szCs w:val="28"/>
          <w:u w:val="single"/>
        </w:rPr>
      </w:pPr>
      <w:r>
        <w:rPr>
          <w:rFonts w:ascii="標楷體" w:hAnsi="標楷體" w:cs="標楷體" w:eastAsia="標楷體"/>
          <w:b/>
          <w:szCs w:val="28"/>
        </w:rPr>
        <w:t>花蓮縣</w:t>
      </w:r>
      <w:r>
        <w:rPr>
          <w:rFonts w:ascii="標楷體" w:hAnsi="標楷體" w:cs="標楷體" w:eastAsia="標楷體"/>
          <w:b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Cs w:val="28"/>
        </w:rPr>
        <w:t>國民小學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Cs w:val="28"/>
          <w:u w:val="single"/>
        </w:rPr>
        <w:t xml:space="preserve">110 </w:t>
      </w:r>
      <w:r>
        <w:rPr>
          <w:rFonts w:ascii="標楷體" w:hAnsi="標楷體" w:cs="標楷體" w:eastAsia="標楷體"/>
          <w:b/>
          <w:szCs w:val="28"/>
        </w:rPr>
        <w:t>學年度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Cs w:val="28"/>
        </w:rPr>
        <w:t>年級第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Cs w:val="28"/>
        </w:rPr>
        <w:t>學期</w:t>
      </w:r>
      <w:r>
        <w:rPr>
          <w:rFonts w:ascii="標楷體" w:hAnsi="標楷體" w:cs="標楷體" w:eastAsia="標楷體"/>
          <w:b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Cs w:val="28"/>
        </w:rPr>
        <w:t>課程計畫  設計者：</w:t>
      </w:r>
      <w:r>
        <w:rPr>
          <w:rFonts w:ascii="標楷體" w:hAnsi="標楷體" w:cs="標楷體" w:eastAsia="標楷體"/>
          <w:b/>
          <w:szCs w:val="28"/>
          <w:u w:val="single"/>
        </w:rPr>
        <w:t>陳文祥老師</w:t>
      </w:r>
    </w:p>
    <w:p>
      <w:pPr>
        <w:pStyle w:val="Style34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國語文     □閩南語文       </w:t>
      </w:r>
      <w:r>
        <w:rPr>
          <w:rFonts w:ascii="標楷體" w:hAnsi="標楷體" w:cs="MS Gothic;ＭＳ ゴシック" w:eastAsia="標楷體"/>
          <w:color w:val="000000"/>
        </w:rPr>
        <w:t>□客家語文      □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語      □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 xml:space="preserve">數學       </w:t>
      </w:r>
      <w:r>
        <w:rPr>
          <w:rFonts w:ascii="標楷體" w:hAnsi="標楷體" w:cs="標楷體" w:eastAsia="標楷體"/>
        </w:rPr>
        <w:t>■</w:t>
      </w:r>
      <w:r>
        <w:rPr>
          <w:rFonts w:ascii="標楷體" w:hAnsi="標楷體" w:cs="MS Gothic;ＭＳ ゴシック" w:eastAsia="標楷體"/>
          <w:color w:val="000000"/>
        </w:rPr>
        <w:t>健康與體育     □生活課程      □社會             □自然       □藝術                    □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</w:rPr>
        <w:t>每週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節，實施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60)</w:t>
      </w:r>
      <w:r>
        <w:rPr>
          <w:rFonts w:ascii="標楷體" w:hAnsi="標楷體" w:cs="標楷體" w:eastAsia="標楷體"/>
        </w:rPr>
        <w:t>節</w:t>
      </w:r>
      <w:r>
        <w:rPr>
          <w:rFonts w:eastAsia="標楷體"/>
          <w:color w:val="000000"/>
        </w:rPr>
        <w:t>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0"/>
        <w:gridCol w:w="1519"/>
        <w:gridCol w:w="1534"/>
        <w:gridCol w:w="3595"/>
        <w:gridCol w:w="563"/>
        <w:gridCol w:w="1667"/>
        <w:gridCol w:w="1119"/>
        <w:gridCol w:w="1071"/>
        <w:gridCol w:w="1825"/>
      </w:tblGrid>
      <w:tr>
        <w:trPr>
          <w:tblHeader w:val="true"/>
          <w:trHeight w:val="55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方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實質內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標楷體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適合個人的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級體育活動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當我們同在一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將心比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發生爭執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上課寫學習單時，凱凱沒有經過安安同意，就拿安安的橡皮擦來用，兩人因此發生爭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想一想，凱凱和安安為什麼會發生爭執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事發的過程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老師發現凱凱和安安的爭執，請他們回想當時的情況，思考聽到對方說的話後心裡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分析和討論凱凱和安安吵架的原因，以及雙方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球球大作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班級體育活動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體育運動樂趣多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班上進行過的運動中，你最喜歡的項目是什麼？請學生分享個人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：如果全班要一起進行一項體育活動，你希望是什麼呢？一起投票選出班級體育活動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班級運動計畫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依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表決結果擬定班級體育活動計畫，每天安排一個運動項目，若票選出的運動項目不足五個，則可安排某幾個運動項目在一週中重複出現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倒帶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看一次」學習單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)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分性球類運動相關的簡易拋、接、擲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當我們同在一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將心比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發揮同理心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以凱凱和安安的思考過程為例，說明同理心的步驟和人際溝通的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發下「用我的心看見你的心」學習單，請學生以「倒帶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看一次」學習單情境思考，根據當時的情況，運用發揮同理心的步驟和人際溝通的技能，完成「用我的心看見你的心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如果能重來一次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發下「如果能重來一次」學習單，將發生狀況的當事人分為一組，請學生運用同理心和人際溝通技能，練習對彼此說出想法和感受，接著共同改寫，將新的過程寫在學習單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球球大作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你丟我接一起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跑框熱身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三壘框場地，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作為一個壘框的標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設置三個壘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壘框者依逆時針方向跑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過壘框時，需跑入壘框後再轉彎，以建立跑壘的好習慣，增加往後活動之安全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三圈後，在三個壘框中間空地進行動態伸展，調整呼吸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跑框接力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兩組三壘框場地，並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小組，活動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使用一個場地，兩組場地同時進行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跑框接力」，教師說明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三壘框場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進行，各小組在不同壘框邊排隊，每小組第一棒站在各壘框中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第一壘框的人起跑，跑至下一個壘框，拍掌接力給下一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完的人到隊伍的最後方蹲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都跑完一次即結束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用我的心看見你的心」、「如果能重來一次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安全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並提前布置，例如：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分性球類運動相關的簡易拋、接、擲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當我們同在一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將心比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看見你的心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請學生思考如何用同理心和人際溝通技能溝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柔請小強幫忙拿習作回教室，小強拒絕了。如果你是小柔或小強，怎麼表達比較好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惠車禍受傷行動不便，小青嘲笑她。如果你是小惠或小青，怎麼表達比較好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球球大作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你丟我接一起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傳接球接力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進行活動，場地為三壘框場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個壘框中站一人，壘框間各站一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共同完成傳球接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傳球方式，讓球在三個壘框之間逆時針或順時針方向循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跑傳接力誰最快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壘框場地中，每個壘框設置內側的傳接組壘框，以及外側的跑步組壘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跑步接力與傳球接力兩大組，大組中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為一小組，以小組為單位進行速度對抗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拋跑傳接好夥伴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「拋跑傳接好夥伴」活動場地：場地上半部為傳接區，下半部為跑步區，兩區畫線區分。傳接區兩個壘框，跑步區則三個壘框排成正三角形，中間放置呼拉圈作為拋球區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均分為傳接組和跑步組，再各自分成小組，每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拋跑傳接好夥伴」活動規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派出一人站入本壘框，一人站入拋球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壘框中的人，將球拋給拋球區的人，拋球區組員再將球拋入傳接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壘框的人將球拋出後，隨即開始跑壘，直到傳接組完成任務，即停止跑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拋球者與跑壘者由小組組員輪流擔任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接組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分別站立於傳球框內與壘框之間預備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的拋球者將球拋入傳接區後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需想辦法接到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任一人接到球後，將球傳給其中一個傳接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框內組員再將球轉傳至另一個傳接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兩個框的傳接後，即完成傳接任務，此時跑步組停止跑壘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不同的生活情境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並提前布置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安全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充氣排球數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畫線筒、安全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充氣排球數顆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分性球類運動相關的簡易拋、接、擲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當我們同在一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真心交朋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拯救友情計畫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凱凱發現自己平時表現出的態度和說話的方式會影響和同學的友情，他反省自己的行為，希望和同學開心相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我的人際加油站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我的人際加油站」學習單，請學生依照問題解決步驟，思考自己的人際相處問題和改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填寫時，教師宜於課堂間巡視，適時針對學生的問題給予指導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球球大作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你丟我接一起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拋球列車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均分為跑步組和傳接組，再各自分成小組，每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一人站入本壘框，一人站入拋球區。本壘框中的人，將球拋給拋球區的人後，隨即帶隊起跑，拋球區的人將球拋入傳接區後，立刻跟上隊伍一起跑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接組接到球後，將球傳回任一傳接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在球傳進傳接框前，跑過一壘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跑過二壘再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跑回本壘再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球列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0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「拋球列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活動場地：場地上半部三個壘框為傳接區，下半部三個壘框為跑步區，兩區畫線區分。傳接區由三個壘框排為較小的正三角形（邊長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），跑步區由三個壘框排為較大的正三角形（邊長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），三角形內放置呼拉圈作為拋球區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均分為跑步組和傳接組，再各自分成小組，每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拋球列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活動規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單人拋球跑框賽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「單人拋球跑框賽」活動場地：三壘框場地，每個壘分別設置傳接框和跑步框，兩者顏色不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均分為跑步組和傳接組，再各自分成小組，每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我的人際加油站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畫線筒、安全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充氣排球數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並提前布置，例如：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畫線筒、安全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充氣排球數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安全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充氣排球數顆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性球類運動相關的簡易拋、接、控、擊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持拍及拍擲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、滾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當我們同在一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真心交朋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我很在乎你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請學生依自己的經驗或生活中的觀察，分享交朋友的好處。教師說明：朋友可以和你一起上學、玩遊戲、聊天、分享心情。如果適當的讓朋友知道你很珍惜彼此的友情，會讓彼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情更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為朋友做過最棒的事情是什麼？你和對方有什麼感受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友誼的考驗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並提問：你的朋友曾經做過讓你不開心的事嗎？你當時怎麼回應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球球大作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隔繩樂悠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持拍護球與徒手護球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活動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拍護球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輪流持墊板拍擊氣球，先接住，再拍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徒手護球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分組同時進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輪流拍擊氣球，一回合中每個人都要拍擊到氣球一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飛吧！球球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場地，將橡皮筋繩固定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三角錐上，形成簡易的隔繩場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進行隔繩傳球活動，兩人在繩的兩邊預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用不同的傳球方式讓球飛過繩，例如：彈地過繩、拋球過繩、擲球過繩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過繩後由對面同伴接住，並以自己的方式將球傳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球球過繩趣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進行活動，一組在繩後預備發球，另一組到對面預備撿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持球預備，聽哨聲響後以自己擅長的方式將球拍擊過繩，對面學生撿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如何以手擊出充氣排球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我不開心，怎麼辦？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氣球數顆、墊板數個、充氣排球數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並提前布置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充氣排球數顆、三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和橡皮筋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性球類運動相關的簡易拋、接、控、擊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持拍及拍擲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、滾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飲食行動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飲食密碼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六大類食物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食物依其所含的主要成分不同，區分成六大類，分別為全榖雜糧類、豆魚蛋肉類、乳品類、蔬菜類、水果類、油脂與堅果種子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各類食物及其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食物支援前線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貼各種食物圖卡，以利後續活動進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組，進行「食物支援前線」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球球大作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隔繩樂悠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擊球遠近挑戰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擊球遠近挑戰」活動方式：選定預計得分的區域，並將球擊到繩的另一邊，落在預定區才算得分，若未落至預計得分區則分數不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擊球加加樂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擊球加加樂」活動方式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擊球站立區，依距離繩子由近到遠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選定的擊球區內站立，將球擊到繩的另一邊落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落地後，擊球區和落地區的分數相加，就是該次得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連中三元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連中三元」活動方式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一人，站在擊球區的呼拉圈內擊球過繩，嘗試依序擊中目標區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落在第一個區域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落在第二個區域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落在第三個區域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三球入圈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「三球入圈」活動場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三球入圈」活動方式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一人進行，選擇一個擊球區位置，擊球區分別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後站定並擊球過繩，嘗試擊中繩後的擊球目標，擊中才算得分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六大類食物圖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畫線筒、充氣排球數顆、球網一組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橡皮筋繩為一組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畫線筒、充氣排球數顆、球網一組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三角錐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橡皮筋繩為一組）、呼拉圈四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並提前布置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休閒運動入門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飲食行動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飲食密碼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小康的一日三餐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六大類食物含有不同營養成分，每天應均衡攝取，使所需營養素充足，維護身體健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一道料理中，可能包含不只一個種類的食物，例如：牛肉麵裡有牛肉和麵條，牛肉是豆魚蛋肉類，麵條是全穀雜糧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我的一日三餐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我的一日三餐」學習單，請學生寫下昨天吃的食物，並標示出每樣食物包含哪些六大類食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 飲食點點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'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每天都會吃早餐嗎？早餐都吃哪些食物呢？引導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小希的早餐選擇，請學生思考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一個組合包含的食物類別比較多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哪個組合較佳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早上起床時，通常距離前一天最後進食時間已經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，所以早餐一定要吃，而且要吃得健康，才會精神飽滿呵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動手又動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認識攀岩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平常會做什麼休閒運動呢？請學生自由發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示為例，並提問：你認識攀岩這項運動嗎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說明：攀岩時手腳要充分協調，而且手和腳都要有很好的支撐力；規律而持續的練習，肌耐力便會逐漸加強，攀爬的能力也會隨之增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手腳划拳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盡量分成雙數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遊戲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組在預備線後準備，教師吹哨後，排頭兩位學生同時爬向猜拳區軟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爬進猜拳區軟墊後猜拳，贏的先喊口令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贏的喊「烏龜烏龜翹」並任意舉起其中一隻手或一隻腳，對方也任意舉起一隻手或一隻腳，接著換另一人喊口令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兩人舉起不同的手腳，則遊戲繼續，換人喊口令；若兩人舉起相同的手或腳，則喊口令的一方獲勝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常見的料理圖卡、各式早餐店菜單、「我的一日三餐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軟墊數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)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休閒運動入門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飲食行動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健康飲食習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吃得太多了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有沒有吃得太飽的經驗？當時有什麼感覺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並說明：攝取過量的食物，會讓身體不舒服，也會對健康有不好的影響。拿取食物與進食時，應根據自己的的食量，拿取吃得完的分量，而且每種食物都要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動手又動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手腳對對碰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攀岩運動需要身體四肢的協調性及支撐、攀爬等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教師說明「手腳對對碰」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每組一人進行活動，進行時手腳同時落地，由出發處以爬行方式，向終點處目標區移動，抵達目標區後換下一位進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爬行時，手腳僅能撐或踏在指定顏色的巧拼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移動前，先確認要移動的巧拼位置；移動時，每次移動四肢中的一個點，待身體平衡後，再往下一個位置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獨木橋妙渡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'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想像平衡木是獨木橋，讓我們模仿猴子的姿勢，四肢抱著或爬過獨木橋渡河吧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指導正確的抱木爬行姿勢：腹部收緊，背部與地面平行，雙膝離地，雙腿夾住平衡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獨木橋妙渡河」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在各自平衡木前端猜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贏的人從上方以爬行方式通過平衡木；輸的人背部先靠在軟墊上，手腳伸起抱住平衡木，再手腳並用慢慢移動通過平衡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不同顏色的巧拼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片、軟墊數塊、平衡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飲食行動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健康飲食習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健康飲食習慣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健康飲食習慣的原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天吃早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均衡飲食不偏食，六大類食物都吃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只拿取吃得完的分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動跑跳好樂活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跳跳大觀園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會哪些跳法呢？一起來跳出下面的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動作：併腿向上跳、併腿向前跳、併腿向後跳、併腿向左跳、併腿向右跳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後，學生進行跳躍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巧拼方向盤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手拿著巧拼當成方向盤，一起在場地內模擬開車自由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吹哨時，學生立即停止移動並以自己喜歡的方式跳起，全班都跳起後，教師再吹哨，學生繼續模擬開車自由移動，以此類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跳踏巧拼板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進行活動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各持一個巧拼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一個巧拼放在地上，教師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依指令跳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兩個巧拼放在地上，教師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依指令跳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巧拼跑跳趣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出任務：試試看，你最多能用幾種不同的方式跳過巧拼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以擅長的方式跳過巧拼，以安全為主要訴求，不限定跳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進階練習，教師引導學生以四種不同的跳法跳過四個巧拼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健康飲食習慣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巧拼（學生每人一個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和數個巧拼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齲齒遠離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為什麼會齲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牙齒大不同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齲齒和健康牙齒圖片並提問：兩張照片中的牙齒哪裡不一樣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齲齒的牙齒上有黑色的隙縫與斑點，健康的牙齒上則沒有。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齲齒的外觀與齲齒會引發的症狀：小同的牙齒上有黑色的隙縫與斑點，代表他得了齲齒，因此他吃東西時常覺得痛；小潔的牙齒上沒有黑色的隙縫與斑點，是健康的牙齒，因此她進食時不會有不舒服的感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跑跳好樂活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狼來了，快跑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狼來了，快跑」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先在場地內自由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聽到「狼來了」就立刻起跑，跑至目標區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狼來了，奪寶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狼來了，奪寶」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於起跑線後排隊預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到「狼來了」排頭立刻起跑，需跑在自己的跑道內，先拿到紙箱上的球獲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各式起跑提示體驗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活動以各種不同的指令來提醒，例如：吹哨子、揮旗子、搖鈴鼓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起跑加油站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起跑加油站」規則：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每次每組派出一人，以喜歡的起跑姿勢在線後預備，聽見哨音後立即起跑，最先抵達終點者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健康牙齒和齲齒牙齒的圖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放羊的小孩」童話故事，導入狼來了要捉小羊的故事情境，以及紙箱數個、皮球數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齲齒遠離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為什麼會齲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齲齒四要素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說明齲齒發生有四個要素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腔內的細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殘餘的食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與細菌停留時間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吃完食物後如果沒有馬上潔牙，剩餘的食物碎屑附著在牙齒上，時間一長，會導致細菌大量繁殖並產生酸性物質，它會慢慢溶解牙齒表面的鈣，最後造成齲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跑跳好樂活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奪寶造句個人賽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進行「奪寶造句」遊戲，教師說明規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奪寶造句團體賽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奪寶造句團體賽」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拿到就投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輪流體驗投擲小沙包、空寶特瓶、毛巾、童軍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擲遠挑戰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組各派一人，每人手持覺得投擲起來最順手又投得最遠的物品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珍珠板、寶物詞卡、哨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小沙包、空寶特瓶、毛巾、童軍繩等物品，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份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使用適切的健康資訊、產品與服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安全消費的原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齲齒遠離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護齒好習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善用牙刷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維護牙齒的健康相當重要，平時要定時使用牙刷、含氟牙膏和含氟漱口水來保健牙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牙刷、含氟牙膏及含氟漱口水，並詢問學生的使用經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牙刷，指導正確選購牙刷與更換牙刷的原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刷毛柔軟又整齊，還要刷柄好握。選擇刷毛軟的牙刷，潔牙時比較不會傷害牙齒和牙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刷的刷頭要小，約和一節食指一樣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三個月應更換新的牙刷，但若刷毛變形，則要立刻更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 善用含氟牙膏和含氟漱口水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含氟牙膏與含氟漱口水，指導正確選擇與使用含氟牙膏和含氟漱口水的方法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氟牙膏：應選擇含氟量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pp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符合標準的牙膏，並配合好的牙刷使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氟漱口水： 應選擇含氟量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 2 6pp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符合標準的含氟漱口水。使用漱口水時，應將漱口水含在口內「上下左右」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後吐出。使用含氟漱口水後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內不可以喝水和進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我的水朋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水中大不同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暖身活動時，可帶領學生融入原地踏步、向前走、向後走等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泳池中，帶著學生進行方才陸上做過的暖身動作，請學生體會在陸地和水中有什麼不同。（感覺身體比較輕、往前走不容易、水溫涼涼的）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水中閉氣遊戲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遊戲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尋寶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站在泳池內，教師在指定範圍內投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象棋，每人都要拾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象棋，全組完成就算成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潛入水底：先閉氣，接著向上躍起後蹲下入水，在水中以鼻子吐氣，身體下沉，雙手碰觸池底後站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大風吹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潛入水中閉氣，接著在水中互換位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猜拳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潛入水中閉氣，在水中猜拳，猜拳一次後立即出水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做鬼臉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潛入水中閉氣，在水中扮鬼臉，看誰先笑就輸了，有人笑後立即出水面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各式標準規格和不符合標準規格的牙刷、含氟牙膏和含氟漱口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攜帶泳衣、泳帽、泳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確認教學活動空間：淺水游泳池（水深低於學生胸部）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齲齒遠離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護齒好習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潔牙前準備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：開始潔牙前，我們要先了解一些潔牙的注意事項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刷正確握法：單手握住刷柄，拇指向前伸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潔牙時，刷毛要傾斜，放置在牙齒與牙齦的交界處，要刷到一點牙齦。刷上排牙齒時，刷毛朝上；刷下排牙齒時，刷毛朝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貝氏刷牙法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把牙齒刷乾淨是每天必做的功課，一起來學貝氏刷牙法吧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事先準備好的牙齒模型和牙刷，搭配課本圖片，一步一步說明貝氏刷牙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我的水朋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韻律呼吸練習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扶牆練呼吸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手扶著池壁站立進行韻律呼吸，進行「彎腰低頭入水」，頭出水面後用嘴吸氣，入水後用鼻子吐氣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手扶著池壁站立進行韻律呼吸，進行「蹲下全身入水」，頭出水面後用嘴吸氣，入水後用鼻子吐氣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向池壁，雙手扶著池壁進行韻律呼吸，垂直蹲入水中用鼻子吐氣、跳出水面時向右側移動跳起並用嘴吸氣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韻律呼吸跳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屈膝蹲低將頭沒入水中，雙手掌心向下向兩側平舉，幫助自己蹲入水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水中用鼻慢慢吐氣後，兩臂下划、掌心向下壓水，蹬地跳起，將頭伸出水面用嘴吸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牽手韻律呼吸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蹲下入水、一起起立，入水時用鼻子吐氣、抬頭出水面時用嘴吸氣練習韻律呼吸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個蹲下入水、一個站直出水面，入水後用鼻子吐氣、出水面時用嘴吸氣練習韻律呼吸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藉物俯漂練習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扶牆漂浮分解動作說明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站立水中，雙手扶牆，低頭閉氣入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腳站立，一腳向後抬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另一腳向後抬起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牙刷和牙齒模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牙刷一枝、立鏡一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攜帶泳衣、泳帽、泳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確認教學活動空間：淺水游泳池（水深低於學生胸部）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使用適切的健康資訊、產品與服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模仿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齲齒遠離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護齒好習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牙齒與口腔保健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：除了使用護牙工具外，還有哪些生活習慣或方法，可以維護牙齒的健康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說明牙齒與口腔保健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護齒計畫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搭配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說明，引導學生運用自主健康管理步驟，改進自己的護齒習慣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沒有做到的護齒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下「健康牙齒宣言」，並請人督促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的行動成果，並對自己的表現做出評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 跳吧！武吧！跳舞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劈開英雄路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剪刀石頭布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武術基本動作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弓步劈掌（剪刀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正抱拳（石頭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馬步雙劈（布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弓步劈掌與馬步劈掌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橫向跳箱，跳箱高度約在學生腰部，在兩個跳箱旁各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在地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各組在跳箱旁依序排隊，先練習「弓步劈掌」，進行方式如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跳箱在呼拉圈前方立正抱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任一手由下而上高舉，掌心向內五指並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任一腳踩進呼拉圈成弓步，同時向前劈掌於跳箱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練習「馬步劈掌」，活動規則如下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呼拉圈旁立正抱拳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由下而上高舉，交叉於頭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腳踩進呼拉圈，身體下蹲，雙腳屈膝成馬步，同時任一手劈掌於跳箱上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我的護齒習慣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跳箱（高度約在學生腰部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寬闊的活動空間，例如：室內體育中心或室外平坦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問答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相互尊重的精神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模仿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保健小學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疾病不要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都是病媒蚊惹的禍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登革熱防治宣導影片，介紹登革熱的傳染方式及症狀，強調登革熱主要是透過埃及斑蚊及白線斑蚊叮咬而傳染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說明，如果感染登革熱，可能會出現嘔吐、高燒、頭痛、肌肉痛、眼睛部位痛、四肢起紅疹等症狀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防蚊作戰計畫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片說明蚊子容易生長的地方，例如：樹洞、積水的廢棄物、廢棄輪胎、未加蓋的水桶、盆栽底盤、室內花瓶、冰箱底盤等，強調平時定期清洗家中盛水容器，不讓蚊子產卵孳生，是防治登革熱最根本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打擊登革熱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學習單「打擊登革熱」，並說明完成方式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家長陪同觀察住家附近或社區環境中，是否有容易孳生蚊子的地方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家長的協助下進行清理行動，例如：清除不要的容器、刷洗積水容器以除去病媒蚊蟲卵；排除積水；將不使用的容器倒置或加蓋密封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劈開英雄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功夫造型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練習「仆腿式站法」和「獨立式站法」，動作說明如下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仆腿式站法：雙腳左右開立約與兩個肩膀同寬，接著雙腳一起往下蹲，下蹲時一腳屈膝一腳伸直，兩足足底貼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獨立式站法：一腳立地，另一腳屈膝，屈膝時膝蓋略高過腰，足尖下壓，足底略貼於另一腳的膝蓋上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過繩秀口訣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一起唸出「獨立式」和「仆腿式」的動作要領口訣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獨立式：獨立式呀獨立式，一腳站呀一腳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仆腿式：仆腿式呀仆腿式，一腳伸呀一腳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依序在第一個呼拉圈後排隊，進行方式如下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獨立式功夫造型站在第一個呼拉圈內並唸出口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以仆腿式功夫造型穿過繩子下方並唸出口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穿過後起身，向前跳入第二個呼拉圈內，做出另一個獨立式功夫造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功夫英雄圈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從起式到收式都要在呼拉圈內完成，並提醒學生每一步都要踩進呼拉圈裡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登革熱的相關報導或影片、常見積水容器圖片、「打擊登革熱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繩子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寬闊的活動空間，例如：室內體育中心或室外平坦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34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相互尊重的精神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 a - I - 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保健小學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疾病不要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小心腸病毒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本人或家人是否有得腸病毒的經驗，請學生分享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腸病毒防治宣導資料，簡單解釋腸病毒的傳染方式和感染時的症狀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腸病毒又稱為手口足症，因為得病後手、腳和嘴巴裡會長小水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腸病毒的傳染方式很多，包括：吸入病人的飛沫、吃到被病毒汙染的食物，以及與病人接觸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腸病毒多數感染者沒有症狀，有些則只有發燒或類似一般感冒的症狀，少數人會有喉嚨和舌頭出現水泡、手腳出現紅疹或水泡、皮膚出現紅疹或小水泡等症狀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戰勝腸病毒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腸病毒目前沒有特效藥或疫苗可以治療，最好的預防方法是勤洗手並注意個人衛生，以降低感染的機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記得洗手的方法，帶領全班複習洗手五步驟「溼、搓、冲、捧、擦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腸病毒知多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輪流推派代表到臺前進行搶答，答對一題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得分較高的組別獲得全班愛的鼓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平衡好身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坐箱玩單槓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步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坐上跳箱、雙腿伸直，雙手握槓，彎曲手臂，出力將身體前拉靠近單槓，手臂持續用力支撐身體重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伸直手臂，身體向後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彎曲手臂，身體挺起、雙腿上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槓上平衡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動作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跪立在跳箱上，雙手用正握法握槓，上半身緊貼單槓，身體稍微前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用力撐槓，將腳尖頂撐在跳箱上，腹部貼緊單槓，身體前傾，此時雙膝抬起，做出撐槓動作並維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雙腳猜拳握槓跳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組，分別在單槓左右兩側相對站立，每組依序派出一人猜拳，活動方式如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前後腳交叉表示「剪刀」，雙腳併立表示「石頭」，雙腳左右開立表示「布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位猜拳者都先併腿原地向上跳三下，接著一起喊剪刀、石頭、布，同時用腳出拳，猜輸的人要進行懲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握槓與移動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抓握單槓懸空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用正握法握槓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腳離開地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穩定的做出懸垂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腸病毒相關的宣導資料，例如：圖片、影片或網站資訊，以及「戰勝腸病毒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一層跳箱和數塊軟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平坦安全的單槓活動場地進行教學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尼龍繩（約大人食指粗細），每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、數塊軟墊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身體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 a - I - 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保健小學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疾病不要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眼睛紅紅的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流行性結膜炎是學生常見的眼部疾病，又叫紅眼症，主要是因為接觸到病人的眼睛分泌物而感染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請學生思考紅眼症是怎麼傳染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情境大考驗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討論預防流行性結膜炎的方法，各組推派代表上臺將討論的處理方式表演出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平衡好身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繩索小動物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序進入繩中，或人在繩外以兩手抓繩，進行模仿遊戲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猴子前後走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螃蟹左右走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蜻蜓飛翔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海豚仰泳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繩索小動物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猴子前後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螃蟹左右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蜻蜓飛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海豚仰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坐繩平衡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泡棉管套上尼龍繩，再將尼龍繩綁掛於單槓兩端。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坐繩平衡的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坐繩擺盪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坐繩擺盪動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尼龍繩（約大人食指粗細），每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的泡棉管、數塊軟墊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身體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保健小學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去去過敏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你過敏嗎？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自己是否有過敏經驗，在怎樣的情形下引發過敏症狀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常見的過敏疾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避開過敏原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有過敏體質的人，接觸到不同的過敏原時，身體會產生不同的症狀。過敏原往往是身邊常見的物質，一般人碰到都沒事，只有體質對這項物質過敏的人才會發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跳繩同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你我一線牽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學生共同示範「原地雙腳跳」動作：兩個人分持跳繩的兩端握把，教師站在學生的一側，兩人一起迴旋繩子，由教師練習雙腳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教師示範後，學生兩兩分組進行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與一位學生共同示範「原地跑步跳」動作：兩個人分別拿住跳繩的兩端握把，教師站在學生的一側，兩人一起迴旋繩子，由教師練習跑步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教師示範後，學生兩兩分組進行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繞人跳一圈與向前跑步跳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學生共同示範「繞人跳一圈」動作：兩個人分持跳繩的兩端握把，教師站在學生的一側，兩人一起迴旋繩子，教師繞著學生跳一圈。教師示範後，學生兩兩分組進行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學生共同示範「向前跑步跳」動作：兩個人分別拿住跳繩的兩端握把，教師站在學生的一側，兩人一起迴旋繩子，教師向前跑步跳，學生跟著向前跑。教師示範後，學生兩兩分組進行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前後雙人跳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共同擺盪一條跳繩，進行前後雙人跳練習。預備動作說明：一人雙手持跳繩，繩在腳後預備，兩人一前一後站立，距離約一小步，另一人膝關節微彎，預備跳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後雙人跳練習方式如下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面雙人跳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向排隊雙人跳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左右雙人跳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共執一條跳繩，進行左右雙人跳練習。預備動作說明：一人右手執繩的一邊，另一人左手執繩的另一邊，繩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的腳後預備，兩人肩並肩站立，距離約一小步，膝關節微彎，預備跳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方式如下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向左右雙人跳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向左右雙人跳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條跳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寬闊的活動空間，例如：室內體育中心或室外平坦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保健小學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去去過敏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過敏看招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就自己或家人的過敏經驗，分享平時如何照顧自己，避免引發過敏症狀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說明過敏時的處理方式及預防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抗敏方法募集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班級實際狀況分組進行。請各組組員共同合作，寫出過敏的自我照顧及預防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檢視成果，最多不同答案的組別獲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水滴的旅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跳躍的水滴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觀察雨落下的樣子，想像你是小水滴，你會用哪些動作表現水的跳動呢？引導學生說出水流或水滴的各種變化，鼓勵學生運用想像力，想像水滴的各種形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拍擊或甩動鈴鼓，引導學生發揮想像力在平坦的地面自由模仿水滴的跳動，並適時以鈴鼓聲做動、停的訓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探索或練習各種不同的跳法，例如：向前跨跳、單腳屈膝跳、雙腳屈膝跳、團身跳、轉身跳等。待學生熟悉之後，再指導學生運用兩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，任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不同的跳躍動作串連起來，充分發揮身體爆發的能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大雲小雲變變變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命題：水滴升到天空會凝結成雲，試著想像凝結的感覺，模仿一朵雲。學生躺在地板上，閉上眼睛，想像並說出天空中的雲有什麼特點？例如：漂浮的、柔軟的、鬆鬆的、形狀多變的，請學生說出對雲的想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想像教室的地板就是廣大的天空，自己化身為千變萬化的雲，利用肢體的伸展、收縮，扮演各式各樣大小不同的雲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雲朵動作，並能與同伴合作，靈活運用肢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同創作雲朵造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旋轉的漩渦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和漩渦相關的自然生態影片，引導學生想像當雨滴落到溪裡，變成漩渦的樣子，請學生試著運用肢體做做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觀察同學模仿的漩渦，討論漩渦的特色，教師可適時補充說明，漩渦自轉的方向有順時針和逆時針，並播放音樂帶領學生練習漩渦，例如：右轉轉→停→左轉轉→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牽手圍成大圓圈，其中一人開始順時針往內圈走，成為逐漸縮小的螺旋狀，接著再由尾端的學生逐漸從逆時針外移，拉開整個螺旋狀的圓圈，反覆練習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鈴鼓、輕柔的音樂、繩子、呼拉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寬闊的活動空間，例如：室內體育中心或室外平坦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保健小學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去去過敏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鼻噴劑的使用方法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鼻噴劑及說明書，請學生閱讀說明書，找出使用方法和注意事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鼻噴劑的注意事項與使用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眼藥水的使用方法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是否有點眼藥水的經驗，請學生描述使用的情況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眼藥水的使用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皮膚藥膏的使用方法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如果皮膚過敏的症狀嚴重，醫師會適當使用抗過敏或消炎藥膏來改善過敏反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皮膚藥膏的使用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小凱的用藥問題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小凱的用藥問題，並思考他用藥方式是否正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小凱使用皮膚藥膏的錯誤行為、可能的影響，以及正確的藥物使用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水滴的旅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 xml:space="preserve">》彩帶舞波浪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熱身後，教師搖動鈴鼓或播放音樂象徵風的來臨，引導學生先用一條彩帶模仿波浪，練習動作如下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左右蛇行學波浪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上下蛇行學波浪（可加上垂直跳起）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左揮右揮學波浪（可邊做邊轉圈）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畫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字學波浪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同時操作兩條彩帶，利用彩帶或身體部位，例如：手或軀幹，模仿水花或波浪的各種律動，探索揮舞兩條彩帶的美麗與變化性，練習動作如下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雙手舉起彩帶，順時針轉圈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雙手舉起彩帶，由上到下蛇行揮動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雙手高舉，左右揮動彩帶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雙手大範圍揮舞彩帶畫圓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 xml:space="preserve">》彩帶波浪大串連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說明活動規則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小組創作彩帶波浪舞，一人做出一個動作，輪流模仿後記下來，再把所有動作串成一段彩帶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進行步驟如下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組員自行決定一個彩帶波浪動作，選擇後小組排成圓形，由任一位組員先表演自己設計的波浪動作（一個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拍），其餘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需仔細觀察並記住別人的動作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每位組員輪流依序表演後，接著再隨機從任一位組員開始帶頭做一個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拍的動作，其他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位組員模仿他做的動作，例如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做由上而下蛇行的動作，其他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則跟著模仿並記住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的動作。完成後，以同樣形式換成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帶頭做動作，接著依序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每個人將動作輪流做完之後，同組成員必須一起練習，並熟記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到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的動作，串在一起進行練習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鼻噴劑、眼藥水、皮膚藥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鈴鼓以及輕柔的音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兩條彩帶，亦可用彩色皺紋紙、彩色棉紙或布條代替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寬闊的活動空間，例如：室內體育中心或室外平坦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3"/>
        </w:numPr>
        <w:ind w:left="992" w:hanging="567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</w:rPr>
        <w:t xml:space="preserve">）節，補救教學節數（ </w:t>
      </w:r>
      <w:r>
        <w:rPr>
          <w:rFonts w:eastAsia="標楷體" w:cs="標楷體" w:ascii="標楷體" w:hAnsi="標楷體"/>
          <w:sz w:val="32"/>
          <w:szCs w:val="32"/>
        </w:rPr>
        <w:t xml:space="preserve">0 </w:t>
      </w:r>
      <w:r>
        <w:rPr>
          <w:rFonts w:ascii="標楷體" w:hAnsi="標楷體" w:cs="標楷體" w:eastAsia="標楷體"/>
          <w:sz w:val="32"/>
          <w:szCs w:val="32"/>
        </w:rPr>
        <w:t xml:space="preserve">）節，共（ </w:t>
      </w:r>
      <w:r>
        <w:rPr>
          <w:rFonts w:eastAsia="標楷體" w:cs="標楷體" w:ascii="標楷體" w:hAnsi="標楷體"/>
          <w:sz w:val="32"/>
          <w:szCs w:val="32"/>
        </w:rPr>
        <w:t xml:space="preserve">21 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3"/>
        </w:numPr>
        <w:snapToGrid w:val="false"/>
        <w:spacing w:lineRule="atLeast" w:line="0"/>
        <w:ind w:left="992" w:hanging="56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3"/>
        </w:numPr>
        <w:snapToGrid w:val="false"/>
        <w:ind w:left="992" w:hanging="567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學期課程內涵</w:t>
      </w:r>
      <w:r>
        <w:rPr/>
        <w:t>：（單元名稱及教學內容務必每週填寫）</w:t>
      </w:r>
    </w:p>
    <w:tbl>
      <w:tblPr>
        <w:tblW w:w="1492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8"/>
        <w:gridCol w:w="2061"/>
        <w:gridCol w:w="2072"/>
        <w:gridCol w:w="712"/>
        <w:gridCol w:w="1494"/>
        <w:gridCol w:w="1326"/>
        <w:gridCol w:w="3812"/>
        <w:gridCol w:w="2100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pacing w:lineRule="atLeast" w:line="0" w:before="0" w:after="12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8/2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一課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我的家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一課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我的家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480"/>
              </w:tabs>
              <w:spacing w:lineRule="atLeast" w:line="0" w:before="0" w:after="12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一課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我的家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一課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我的家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480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吃飯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我起來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 w:before="0" w:after="12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3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吃飯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我起來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吃飯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我起來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吃飯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我起來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今年十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今年十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今年十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二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今年十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三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家在哪裡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複習第一課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三課內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四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家在哪裡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五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家在哪裡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六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家在哪裡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從哪裡來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八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從哪裡來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十九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3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0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從哪裡來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0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從哪裡來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廿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從哪裡來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</w:rPr>
        <w:t xml:space="preserve">）節，補救教學節數（ </w:t>
      </w:r>
      <w:r>
        <w:rPr>
          <w:rFonts w:ascii="標楷體" w:hAnsi="標楷體" w:cs="標楷體" w:eastAsia="標楷體"/>
          <w:sz w:val="32"/>
          <w:szCs w:val="32"/>
        </w:rPr>
        <w:t>０</w:t>
      </w:r>
      <w:r>
        <w:rPr>
          <w:rFonts w:ascii="標楷體" w:hAnsi="標楷體" w:cs="標楷體" w:eastAsia="標楷體"/>
          <w:sz w:val="32"/>
          <w:szCs w:val="32"/>
        </w:rPr>
        <w:t xml:space="preserve"> ）節，共（ </w:t>
      </w:r>
      <w:r>
        <w:rPr>
          <w:rFonts w:eastAsia="標楷體" w:cs="標楷體" w:ascii="標楷體" w:hAnsi="標楷體"/>
          <w:sz w:val="32"/>
          <w:szCs w:val="32"/>
        </w:rPr>
        <w:t xml:space="preserve">21 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4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4"/>
        </w:numPr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學期課程內涵</w:t>
      </w:r>
      <w:r>
        <w:rPr/>
        <w:t>：（單元名稱及教學內容務必每週填寫）</w:t>
      </w:r>
    </w:p>
    <w:tbl>
      <w:tblPr>
        <w:tblW w:w="15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2024"/>
        <w:gridCol w:w="2256"/>
        <w:gridCol w:w="585"/>
        <w:gridCol w:w="1458"/>
        <w:gridCol w:w="1373"/>
        <w:gridCol w:w="3985"/>
        <w:gridCol w:w="2183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5"/>
              <w:spacing w:lineRule="atLeast" w:line="0" w:before="0" w:after="12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山和溪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 w:before="0" w:after="12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山和溪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 w:before="0" w:after="12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0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山和溪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 w:before="0" w:after="12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0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0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山和溪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 w:before="0" w:after="12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1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1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太陽出來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第四課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六課內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 w:before="0" w:after="12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1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太陽出來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 w:before="0" w:after="120"/>
              <w:ind w:left="0" w:right="0" w:hanging="0"/>
              <w:rPr>
                <w:rFonts w:ascii="Times New Roman" w:hAnsi="Times New Roman" w:eastAsia="標楷體" w:cs="Times New Roman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3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太陽出來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3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太陽出來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雨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對話練習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雨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雨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二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雨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三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0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雲和彩虹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白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四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雲和彩虹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白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 w:before="0" w:after="12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雲和彩虹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白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 w:before="0" w:after="12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2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雲和彩虹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白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 w:before="0" w:after="12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田地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野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 w:before="0" w:after="120"/>
              <w:ind w:left="0" w:right="0" w:hanging="0"/>
              <w:rPr>
                <w:rFonts w:eastAsia="標楷體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田地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野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十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田地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野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二十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田地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野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851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標楷體" w:hAnsi="標楷體" w:eastAsia="標楷體" w:cs="標楷體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標楷體" w:hAnsi="標楷體" w:eastAsia="標楷體" w:cs="標楷體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eastAsia="標楷體"/>
      <w:b w:val="false"/>
      <w:i w:val="false"/>
      <w:sz w:val="24"/>
    </w:rPr>
  </w:style>
  <w:style w:type="character" w:styleId="WW8Num5z3">
    <w:name w:val="WW8Num5z3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8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9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30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31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32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33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34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35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6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7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6"/>
      </w:numPr>
      <w:tabs>
        <w:tab w:val="clear" w:pos="480"/>
      </w:tabs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8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8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9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40">
    <w:name w:val="項目符號"/>
    <w:basedOn w:val="Normal"/>
    <w:qFormat/>
    <w:pPr>
      <w:widowControl/>
      <w:numPr>
        <w:ilvl w:val="0"/>
        <w:numId w:val="2"/>
      </w:numPr>
      <w:tabs>
        <w:tab w:val="clear" w:pos="480"/>
      </w:tabs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41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42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43">
    <w:name w:val="註解主旨"/>
    <w:basedOn w:val="Style42"/>
    <w:next w:val="Style42"/>
    <w:qFormat/>
    <w:pPr/>
    <w:rPr>
      <w:b/>
      <w:bCs/>
    </w:rPr>
  </w:style>
  <w:style w:type="paragraph" w:styleId="Style44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45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6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Style4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6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4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7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18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6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33">
    <w:name w:val="3.【對應能力指標】內文字"/>
    <w:basedOn w:val="Style38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2:56:00Z</dcterms:created>
  <dc:creator>Tingyu Lu</dc:creator>
  <dc:description/>
  <dc:language>en-US</dc:language>
  <cp:lastModifiedBy>user</cp:lastModifiedBy>
  <cp:lastPrinted>2019-01-28T14:12:00Z</cp:lastPrinted>
  <dcterms:modified xsi:type="dcterms:W3CDTF">2021-05-25T02:56:00Z</dcterms:modified>
  <cp:revision>2</cp:revision>
  <dc:subject/>
  <dc:title/>
</cp:coreProperties>
</file>