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四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國語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王勝驊老師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>一</w:t>
      </w:r>
      <w:r>
        <w:rPr>
          <w:rFonts w:ascii="標楷體" w:hAnsi="標楷體" w:cs="標楷體" w:eastAsia="標楷體"/>
          <w:sz w:val="28"/>
          <w:szCs w:val="28"/>
        </w:rPr>
        <w:t>、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）節，補救教學節數﹙    ﹚節，共﹙</w:t>
      </w:r>
      <w:r>
        <w:rPr>
          <w:rFonts w:eastAsia="標楷體" w:cs="標楷體" w:ascii="標楷體" w:hAnsi="標楷體"/>
          <w:sz w:val="28"/>
          <w:szCs w:val="28"/>
        </w:rPr>
        <w:t>105﹚</w:t>
      </w:r>
      <w:r>
        <w:rPr>
          <w:rFonts w:ascii="標楷體" w:hAnsi="標楷體" w:cs="標楷體" w:eastAsia="標楷體"/>
          <w:sz w:val="28"/>
          <w:szCs w:val="28"/>
        </w:rPr>
        <w:t>節。</w:t>
      </w:r>
    </w:p>
    <w:p>
      <w:pPr>
        <w:pStyle w:val="11"/>
        <w:jc w:val="left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 </w:t>
      </w:r>
      <w:r>
        <w:rPr>
          <w:rFonts w:ascii="新細明體;PMingLiU" w:hAnsi="新細明體;PMingLiU" w:cs="新細明體;PMingLiU" w:eastAsia="新細明體;PMingLiU"/>
          <w:szCs w:val="28"/>
        </w:rPr>
        <w:t>二</w:t>
      </w:r>
      <w:r>
        <w:rPr>
          <w:rFonts w:ascii="標楷體" w:hAnsi="標楷體" w:cs="標楷體" w:eastAsia="標楷體"/>
          <w:szCs w:val="28"/>
        </w:rPr>
        <w:t>、</w:t>
      </w:r>
      <w:r>
        <w:rPr>
          <w:rFonts w:ascii="標楷體" w:hAnsi="標楷體" w:cs="標楷體" w:eastAsia="標楷體"/>
          <w:szCs w:val="28"/>
        </w:rPr>
        <w:t>本學期學習目標：</w:t>
      </w:r>
    </w:p>
    <w:p>
      <w:pPr>
        <w:pStyle w:val="11"/>
        <w:jc w:val="left"/>
        <w:rPr/>
      </w:pPr>
      <w:r>
        <w:rPr>
          <w:rFonts w:eastAsia="標楷體" w:cs="標楷體" w:ascii="標楷體" w:hAnsi="標楷體"/>
          <w:szCs w:val="28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用心精讀，深究內容，歸納大意。</w:t>
      </w:r>
    </w:p>
    <w:p>
      <w:pPr>
        <w:pStyle w:val="11"/>
        <w:ind w:firstLine="566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能在聆聽過程中，從說話者語調的變化，感受說話者的情緒，並系統歸納他人發表之內容。</w:t>
      </w:r>
    </w:p>
    <w:p>
      <w:pPr>
        <w:pStyle w:val="11"/>
        <w:ind w:firstLine="566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能將閱讀材料與實際生活情境相聯結，透過生活化的語文，學習解決問題，將知識轉化為能力。</w:t>
      </w:r>
    </w:p>
    <w:p>
      <w:pPr>
        <w:pStyle w:val="11"/>
        <w:ind w:firstLine="566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透過觀察，了解並欣賞大自然，體驗大自然的變化，欣賞自然景觀的情趣。</w:t>
      </w:r>
    </w:p>
    <w:p>
      <w:pPr>
        <w:pStyle w:val="11"/>
        <w:ind w:firstLine="566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培養面對挫折的勇氣，以及樂觀積極的態度，發揮自己的潛能。</w:t>
      </w:r>
    </w:p>
    <w:p>
      <w:pPr>
        <w:pStyle w:val="11"/>
        <w:ind w:firstLine="566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體驗並認識世界各地的特殊風情，從而建立文化概念，了解各地不同的環境及人文風情。</w:t>
      </w:r>
    </w:p>
    <w:p>
      <w:pPr>
        <w:pStyle w:val="11"/>
        <w:ind w:firstLine="566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配合各單元和其他領域，引導學生從事多元的閱讀，並學習與人討論分享。</w:t>
      </w:r>
    </w:p>
    <w:p>
      <w:pPr>
        <w:pStyle w:val="11"/>
        <w:jc w:val="left"/>
        <w:rPr>
          <w:rFonts w:ascii="標楷體" w:hAnsi="標楷體" w:eastAsia="標楷體" w:cs="標楷體"/>
          <w:szCs w:val="28"/>
        </w:rPr>
      </w:pPr>
      <w:r>
        <w:rPr>
          <w:rFonts w:eastAsia="標楷體" w:cs="標楷體" w:ascii="標楷體" w:hAnsi="標楷體"/>
          <w:szCs w:val="28"/>
        </w:rPr>
        <w:t xml:space="preserve">  </w:t>
      </w:r>
      <w:r>
        <w:br w:type="page"/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ascii="新細明體;PMingLiU" w:hAnsi="新細明體;PMingLiU" w:cs="新細明體;PMingLiU" w:eastAsia="新細明體;PMingLiU"/>
          <w:szCs w:val="28"/>
        </w:rPr>
        <w:t>三、</w:t>
      </w:r>
      <w:r>
        <w:rPr>
          <w:rFonts w:ascii="標楷體" w:hAnsi="標楷體" w:cs="標楷體" w:eastAsia="標楷體"/>
          <w:szCs w:val="28"/>
        </w:rPr>
        <w:t>本</w:t>
      </w:r>
      <w:r>
        <w:rPr>
          <w:rFonts w:ascii="標楷體" w:hAnsi="標楷體" w:cs="標楷體" w:eastAsia="標楷體"/>
          <w:szCs w:val="28"/>
        </w:rPr>
        <w:t>學期課程</w:t>
      </w:r>
      <w:r>
        <w:rPr>
          <w:rFonts w:ascii="標楷體" w:hAnsi="標楷體" w:cs="標楷體" w:eastAsia="標楷體"/>
          <w:szCs w:val="28"/>
        </w:rPr>
        <w:t>架構</w:t>
      </w:r>
      <w:r>
        <w:rPr>
          <w:rFonts w:ascii="標楷體" w:hAnsi="標楷體" w:cs="標楷體" w:eastAsia="標楷體"/>
          <w:szCs w:val="28"/>
        </w:rPr>
        <w:t>：﹙各校自行視需要決定是否呈現﹚</w:t>
      </w:r>
    </w:p>
    <w:p>
      <w:pPr>
        <w:pStyle w:val="11"/>
        <w:jc w:val="both"/>
        <w:rPr>
          <w:rFonts w:ascii="標楷體" w:hAnsi="標楷體" w:eastAsia="標楷體" w:cs="標楷體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3105</wp:posOffset>
                </wp:positionH>
                <wp:positionV relativeFrom="paragraph">
                  <wp:posOffset>229235</wp:posOffset>
                </wp:positionV>
                <wp:extent cx="6028690" cy="529653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8560" cy="5296680"/>
                          <a:chOff x="0" y="0"/>
                          <a:chExt cx="6028560" cy="5296680"/>
                        </a:xfrm>
                      </wpg:grpSpPr>
                      <wps:wsp>
                        <wps:cNvSpPr txBox="1"/>
                        <wps:spPr>
                          <a:xfrm>
                            <a:off x="15120" y="2559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親近大自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阿里山上看日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秋色入山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老鷹不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41040"/>
                            <a:ext cx="6028560" cy="4355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0" y="1685160"/>
                              <a:ext cx="6026760" cy="952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32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世界風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0320" y="0"/>
                                <a:ext cx="2926800" cy="95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八課　美味的一堂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九課　走進蒙古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課　建築界的長頸鹿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71600" y="44964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706480"/>
                              <a:ext cx="6026760" cy="115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3760"/>
                                <a:ext cx="2284560" cy="71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天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9960" y="0"/>
                                <a:ext cx="2926800" cy="11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一課　水果們的晚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二課　兩兄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三課　棉花上的沉睡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四課　完璧歸趙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71240" y="46584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00" y="1114560"/>
                              <a:ext cx="22845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閱讀開門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" y="3928320"/>
                              <a:ext cx="22845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閱讀開門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74040" y="3981960"/>
                              <a:ext cx="29268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沙漠之舟──駱駝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6028200" cy="111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9512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人物寫真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1400" y="0"/>
                                <a:ext cx="2926800" cy="11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課　永遠的馬偕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五課　海倫‧凱勒的奇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六課　讀書報告─林書豪的故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七課　攀登生命的高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6000" y="49860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6.15pt;margin-top:18.05pt;width:474.7pt;height:417.05pt" coordorigin="5123,361" coordsize="9494,83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147;top:764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親近大自然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361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阿里山上看日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秋色入山林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老鷹不飛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5123;top:1843;width:9494;height:6859">
                  <v:group id="shape_0" style="position:absolute;left:5126;top:4497;width:9492;height:1500">
                    <v:shape id="shape_0" fillcolor="white" stroked="t" o:allowincell="f" style="position:absolute;left:5126;top:4617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世界風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008;top:4497;width:4608;height:14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八課　美味的一堂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九課　走進蒙古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課　建築界的長頸鹿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703,5205" to="9987,52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23;top:6105;width:9491;height:1820">
                    <v:shape id="shape_0" fillcolor="white" stroked="t" o:allowincell="f" style="position:absolute;left:5123;top:6284;width:3597;height:11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閱讀天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005;top:6105;width:4608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一課　水果們的晚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二課　兩兄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三課　棉花上的沉睡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四課　完璧歸趙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700,6839" to="9984,68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126;top:3598;width:359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閱讀開門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126;top:8029;width:359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閱讀開門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9964;top:8114;width:4608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沙漠之舟──駱駝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5124;top:1843;width:9493;height:1755">
                    <v:shape id="shape_0" fillcolor="white" stroked="t" o:allowincell="f" style="position:absolute;left:5124;top:2150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二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人物寫真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008;top:1843;width:4608;height:17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四課　永遠的馬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五課　海倫‧凱勒的奇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六課　讀書報告─林書豪的故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七課　攀登生命的高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724,2628" to="10008,26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8760</wp:posOffset>
                </wp:positionH>
                <wp:positionV relativeFrom="paragraph">
                  <wp:posOffset>166370</wp:posOffset>
                </wp:positionV>
                <wp:extent cx="0" cy="4391025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909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8pt,13.1pt" to="218.8pt,358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3075</wp:posOffset>
                </wp:positionH>
                <wp:positionV relativeFrom="paragraph">
                  <wp:posOffset>94615</wp:posOffset>
                </wp:positionV>
                <wp:extent cx="815975" cy="0"/>
                <wp:effectExtent l="0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25pt,7.45pt" to="501.45pt,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3520</wp:posOffset>
                </wp:positionH>
                <wp:positionV relativeFrom="paragraph">
                  <wp:posOffset>166370</wp:posOffset>
                </wp:positionV>
                <wp:extent cx="504825" cy="4391025"/>
                <wp:effectExtent l="635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720" cy="4390920"/>
                          <a:chOff x="0" y="0"/>
                          <a:chExt cx="504720" cy="4390920"/>
                        </a:xfrm>
                      </wpg:grpSpPr>
                      <wps:wsp>
                        <wps:cNvSpPr/>
                        <wps:spPr>
                          <a:xfrm>
                            <a:off x="15120" y="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909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6pt;margin-top:13.1pt;width:39.65pt;height:345.7pt" coordorigin="4352,262" coordsize="793,6914">
                <v:line id="shape_0" from="4376,262" to="5146,2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2,7177" to="5122,7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5"/>
        <w:spacing w:before="0" w:after="0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Normal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6540</wp:posOffset>
                </wp:positionH>
                <wp:positionV relativeFrom="paragraph">
                  <wp:posOffset>67945</wp:posOffset>
                </wp:positionV>
                <wp:extent cx="48958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5.35pt" to="258.7pt,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4155</wp:posOffset>
                </wp:positionH>
                <wp:positionV relativeFrom="paragraph">
                  <wp:posOffset>140970</wp:posOffset>
                </wp:positionV>
                <wp:extent cx="489585" cy="0"/>
                <wp:effectExtent l="635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11.1pt" to="256.15pt,1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99735</wp:posOffset>
                </wp:positionH>
                <wp:positionV relativeFrom="paragraph">
                  <wp:posOffset>183515</wp:posOffset>
                </wp:positionV>
                <wp:extent cx="815975" cy="0"/>
                <wp:effectExtent l="0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14.45pt" to="497.25pt,1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48095</wp:posOffset>
                </wp:positionH>
                <wp:positionV relativeFrom="paragraph">
                  <wp:posOffset>58420</wp:posOffset>
                </wp:positionV>
                <wp:extent cx="2939415" cy="3860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9415" cy="386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種樹的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1.45pt;height:30.4pt;mso-wrap-distance-left:9.05pt;mso-wrap-distance-right:9.05pt;mso-wrap-distance-top:0pt;mso-wrap-distance-bottom:0pt;margin-top:4.6pt;mso-position-vertical-relative:text;margin-left:499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新細明體;PMingLiU" w:hAnsi="新細明體;PMingLiU" w:cs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種樹的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290</wp:posOffset>
                </wp:positionH>
                <wp:positionV relativeFrom="paragraph">
                  <wp:posOffset>134620</wp:posOffset>
                </wp:positionV>
                <wp:extent cx="2297430" cy="584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國語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10.6pt;mso-position-vertical-relative:text;margin-left:12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國語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4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  <w:r>
        <w:br w:type="page"/>
      </w:r>
    </w:p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  <w:szCs w:val="28"/>
        </w:rPr>
        <w:t xml:space="preserve">  </w:t>
      </w:r>
      <w:r>
        <w:rPr>
          <w:rFonts w:ascii="新細明體;PMingLiU" w:hAnsi="新細明體;PMingLiU" w:cs="新細明體;PMingLiU" w:eastAsia="標楷體"/>
          <w:spacing w:val="30"/>
          <w:w w:val="90"/>
          <w:sz w:val="22"/>
          <w:szCs w:val="28"/>
        </w:rPr>
        <w:t>四、本學期課程內涵：（單元名稱及教學內容務必每週填寫）</w:t>
      </w:r>
    </w:p>
    <w:tbl>
      <w:tblPr>
        <w:tblW w:w="15176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771"/>
        <w:gridCol w:w="2971"/>
        <w:gridCol w:w="782"/>
        <w:gridCol w:w="1406"/>
        <w:gridCol w:w="1565"/>
        <w:gridCol w:w="3594"/>
        <w:gridCol w:w="2188"/>
        <w:gridCol w:w="1060"/>
      </w:tblGrid>
      <w:tr>
        <w:trPr>
          <w:tblHeader w:val="true"/>
          <w:trHeight w:val="1302" w:hRule="atLeast"/>
          <w:cantSplit w:val="true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阿里山上看日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阿里山上看日出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，找出本課的多音字及用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wave"/>
              </w:rPr>
              <w:t>高山青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歌曲欣賞、聆聽故事的活動，利用視聽媒體或朗誦的方式，體驗景觀之美。</w:t>
            </w:r>
          </w:p>
          <w:p>
            <w:pPr>
              <w:pStyle w:val="Normal"/>
              <w:ind w:left="62" w:right="57" w:hanging="5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寫景遊記的敘述手法，感受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single"/>
              </w:rPr>
              <w:t>阿里山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日出和雲海之美，以及觀景者的心情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像……又像……更像……」的敘述方式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像力練習，運用感官體驗的心得，仿寫「譬喻」修辭的句子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發表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阿里山上看日出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看圖或觀察事物後，能以完整語句簡要說明其內容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1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在閱讀過程中所觀察到的訊息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阿里山上看日出／二、秋色入山林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阿里山上看日出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進行「私房景點大公開」的活動，介紹一處值得大家前往觀賞的景點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秋色入山林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，將形近字作統整練習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記住聆聽故事的景點及人物的心情感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寫景、寫物的敘述手法，感受秋天的山林與湖畔之美，並體驗與自然為伍的樂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，找出本課的多音字及用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使用適切的形容詞，描繪事物的特色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寫景遊記，透過感官體驗與心情的感受，描寫景物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美讀課文，讀出山林的幽靜與平靜的心情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發表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、阿里山上看日出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1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寫作中，發揮豐富的想像力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秋色入山林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看圖或觀察事物後，能以完整語句簡要說明其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1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1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寫作中，發揮豐富的想像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老鷹不飛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老鷹不飛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，幫助難詞的理解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記住聆聽內容的要點，並回答問題。</w:t>
            </w:r>
          </w:p>
          <w:p>
            <w:pPr>
              <w:pStyle w:val="Normal"/>
              <w:ind w:left="48" w:right="57" w:firstLine="9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環境保護的具體行動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是」譬喻修辭法，寫出兩物關聯性的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想像力練習，從「動物」角度看世界，仿寫詩歌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發表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老鷹不飛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他人優美的表達技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7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先說一說自己所知道的朗讀技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讀出朗讀要點的開頭，再分成兩組讀出人物對話，逐項討論與分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根據前三個要點，練習朗讀該項要點所提出的課文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供學生朗讀符號表參考，並討論各個符號代表的意思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在短文的句子旁，標記朗讀符號，並試著自己小聲的朗讀一次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勇敢的大聲朗讀，並給予讚美或進行修正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發表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暢、有感情的朗讀文學作品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四、永遠的馬偕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男女兩組，分別讀出第一和第二個人物對話，再進行審題活動的分析與討論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MS Mincho;ＭＳ 明朝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出相似的題目，讓學生舉一反三，做出適切的審題活動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/>
            </w:pP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四、永遠的馬偕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輔助閱讀，認識人物傳記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人物傳記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人物生平事蹟的重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知道寫作的步驟，如：從蒐集材料到審題、立意、選材及安排段落、組織成篇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/>
            </w:pP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四、永遠的馬偕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選擇適合自己程度的注音讀物，培養自我學習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討論問題或交換意見時，能清楚說出自己的意思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生活周遭人文歷史與生態環境的變遷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永遠的馬偕／五、海倫．凱勒的奇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【四、永遠的馬偕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部首偏旁類似的形近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課名「永遠的馬偕」含義。</w:t>
            </w:r>
          </w:p>
          <w:p>
            <w:pPr>
              <w:pStyle w:val="Style27"/>
              <w:ind w:left="57" w:right="57" w:hanging="0"/>
              <w:jc w:val="both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3.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運用適當的詞語表達想法。</w:t>
            </w:r>
          </w:p>
          <w:p>
            <w:pPr>
              <w:pStyle w:val="Style2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討論發表學習本課之後的心得。</w:t>
            </w:r>
          </w:p>
          <w:p>
            <w:pPr>
              <w:pStyle w:val="Style27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【五、海倫．凱勒的奇蹟】</w:t>
            </w:r>
          </w:p>
          <w:p>
            <w:pPr>
              <w:pStyle w:val="Style27"/>
              <w:ind w:left="57" w:right="57" w:hanging="0"/>
              <w:jc w:val="both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利用注音符號，幫助理解難詞。</w:t>
            </w:r>
          </w:p>
          <w:p>
            <w:pPr>
              <w:pStyle w:val="Style27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記住聆聽的內容，並回答問題。</w:t>
            </w:r>
          </w:p>
          <w:p>
            <w:pPr>
              <w:pStyle w:val="Style27"/>
              <w:ind w:left="57" w:right="57" w:hanging="0"/>
              <w:jc w:val="both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3</w:t>
            </w: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.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以「名人奮鬥的故事」為主題，進行三分鐘演講。</w:t>
            </w:r>
          </w:p>
          <w:p>
            <w:pPr>
              <w:pStyle w:val="Style2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記住聆聽的內容，並回答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「名人奮鬥的故事」為主題，進行三分鐘演講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四、永遠的馬偕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2-8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作品中對周遭人、事、物的尊重與關懷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2-6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掌握詞語的相關知識，寫出語意完整的句子。</w:t>
            </w:r>
          </w:p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五、海倫．凱勒的奇蹟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複述所聽到的事物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生活周遭人文歷史與生態環境的變遷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弱勢並知道人權是普遍的、不容剝奪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有關自我的觀念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海倫．凱勒的奇蹟／六、讀書報告｜｜林書豪的故事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【五、海倫．凱勒的奇蹟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偏旁的變化，訓練自行識字的能力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出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海倫‧凱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的脈絡和重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觀察記錄生活周圍事物的方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閱讀名人奮鬥的故事，並能摘要重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讀書報告──林書豪的故事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閱讀人物傳記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本課教材，理解聆聽內容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習作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實作評量（摘錄大綱）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實作評量（撰寫綱要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、海倫．凱勒的奇蹟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應用筆畫、偏旁變化和間架結構原理寫字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2-1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喜愛閱讀課外讀物，主動擴展閱讀視野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2-5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觀察周圍事物，並寫下重點的習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讀書報告─林書豪的故事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lang w:val="en-US" w:eastAsia="zh-TW"/>
              </w:rPr>
              <w:t xml:space="preserve">1-2-3-2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lang w:val="en-US" w:eastAsia="zh-TW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58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2-2-2-3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發展仔細聆聽與歸納要點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弱勢並知道人權是普遍的、不容剝奪的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有關自我的觀念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讀書報告｜｜林書豪的故事／七、攀登生命的高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讀書報告──林書豪的故事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人物傳記的內容概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讀書報告的寫作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運用適當詞語書寫讀後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閱讀經驗，分享讀後心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攀登生命的高峰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，重點記下面對挑戰克服困難的經過，並與同學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同學分享事例，並摘要說出同學的報告重點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習作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實作評量（摘錄大綱）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實作評量（撰寫綱要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評量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讀書報告──林書豪的故事】</w:t>
            </w:r>
          </w:p>
          <w:p>
            <w:pPr>
              <w:pStyle w:val="Normal"/>
              <w:autoSpaceDE w:val="false"/>
              <w:ind w:left="58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2-2-5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說出一段話或一篇短文的要點。</w:t>
            </w:r>
          </w:p>
          <w:p>
            <w:pPr>
              <w:pStyle w:val="Normal"/>
              <w:autoSpaceDE w:val="false"/>
              <w:ind w:left="58" w:hanging="0"/>
              <w:rPr/>
            </w:pPr>
            <w:r>
              <w:rPr>
                <w:rFonts w:eastAsia="標楷體" w:cs="DFBiaoSongStd-W4;華康中明體(P)" w:ascii="標楷體" w:hAnsi="標楷體"/>
                <w:kern w:val="0"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autoSpaceDE w:val="false"/>
              <w:ind w:left="58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5-2-8-1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autoSpaceDE w:val="false"/>
              <w:ind w:left="58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6-2-7-4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配合閱讀教學，練習撰寫心得、摘要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攀登生命的高峰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58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2-2-2-3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發展仔細聆聽與歸納要點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攀登生命的高峰／統整活動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攀登生命的高峰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運用字辭典並查出詞語意思，訓練自行識字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描述面對困難時，心情轉折的過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著勇往直前追夢的過程，體認課文中面對困難的勇氣與決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說話教學，描述事物處理的經驗，並與同學分享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回想曾讀過哪些人物傳記，並想一想這些人物傳記有什麼特色？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閱讀人物傳記的精采片段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問答、發表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聆聽、記錄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攀登生命的高峰】</w:t>
            </w:r>
          </w:p>
          <w:p>
            <w:pPr>
              <w:pStyle w:val="Normal"/>
              <w:autoSpaceDE w:val="false"/>
              <w:ind w:left="58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3-2-3-5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概略了解筆畫、偏旁變化及結構原理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szCs w:val="20"/>
              </w:rPr>
              <w:t xml:space="preserve">5-2-7-1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概略讀懂不同語言情境中句子的意思，並能依語言情境選用不同字詞和句子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TimesNewRomanPSMT;Times New Roman" w:ascii="標楷體" w:hAnsi="標楷體"/>
                <w:kern w:val="0"/>
                <w:sz w:val="20"/>
                <w:lang w:val="en-US" w:eastAsia="zh-TW"/>
              </w:rPr>
              <w:t xml:space="preserve">6-2-6-1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lang w:val="en-US" w:eastAsia="zh-TW"/>
              </w:rPr>
              <w:t>能掌握詞語的相關知識，寫出語意完整的句子。</w:t>
            </w:r>
          </w:p>
          <w:p>
            <w:pPr>
              <w:pStyle w:val="Normal"/>
              <w:autoSpaceDE w:val="false"/>
              <w:ind w:left="58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【統整活動二】</w:t>
            </w:r>
          </w:p>
          <w:p>
            <w:pPr>
              <w:pStyle w:val="Normal"/>
              <w:autoSpaceDE w:val="false"/>
              <w:ind w:left="58" w:hanging="0"/>
              <w:rPr/>
            </w:pPr>
            <w:r>
              <w:rPr>
                <w:rFonts w:eastAsia="標楷體" w:cs="DFBiaoSongStd-W4;華康中明體(P)" w:ascii="標楷體" w:hAnsi="標楷體"/>
                <w:kern w:val="0"/>
                <w:sz w:val="20"/>
                <w:szCs w:val="20"/>
              </w:rPr>
              <w:t>5-2-11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喜愛閱讀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課外讀物，主動擴展閱讀視野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自然環境的熱愛與對戶外活動的興趣，建立個人對自然環境的責任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二】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引導學生閱讀「寫作指導」的說明，透過一步步的引導，思考如何為自己的文章取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訂定寫作主題、蒐集文章材料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組討論文章架構，將材料細節組織在文章中，最後進行口頭或書面發表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報告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DFBiaoSongStd-W4;華康中明體(P)" w:ascii="標楷體" w:hAnsi="標楷體"/>
                <w:kern w:val="0"/>
                <w:sz w:val="20"/>
                <w:szCs w:val="20"/>
              </w:rPr>
              <w:t>6-2-4-2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練習利用不同的途徑和方式，蒐集各類寫作的材料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kern w:val="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種樹的人／八、美味的一堂課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57" w:right="57" w:firstLine="6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開門一、種樹的人】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段落或文章之後，檢查自己有沒有讀懂，有沒有困難。圈出不懂的字詞句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評估自己對文章的理解程度，並作記號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小組分享發表解決不懂的方法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歸納閱讀文章遇到不懂的詞彙可以採取的方法。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引導學生運用師生共同討論如何運用上下文的意思推測不懂意義。</w:t>
            </w:r>
          </w:p>
          <w:p>
            <w:pPr>
              <w:pStyle w:val="4123"/>
              <w:spacing w:lineRule="auto" w:line="240"/>
              <w:ind w:left="0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八、美味的一堂課】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注音符號，自行閱讀文章。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真聆聽同學分享自己和家人或朋友吃美食的經驗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報告）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習作評量 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操作、發表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開門一、種樹的人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不同的閱讀方法，增進閱讀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基本的閱讀技巧。</w:t>
            </w:r>
          </w:p>
          <w:p>
            <w:pPr>
              <w:pStyle w:val="4123"/>
              <w:spacing w:lineRule="auto" w:line="240"/>
              <w:ind w:left="0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八、美味的一堂課】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就所讀的注音讀物，提出自己的看法，並做整理歸納。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2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發展仔細聆聽與歸納要點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資訊科技在日常生活之應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美味的一堂課／九、走進蒙古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八、美味的一堂課】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並具體說出其他國家飲食的特色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結構並寫出段落大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「沒想到…竟然…」對比手法來敘述強調的事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走進蒙古包】</w:t>
            </w:r>
          </w:p>
          <w:p>
            <w:pPr>
              <w:pStyle w:val="4123"/>
              <w:spacing w:lineRule="auto" w:line="240"/>
              <w:ind w:left="57" w:right="57" w:firstLine="5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應用注音符號，輔助認識本課生字及新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敕勒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路音訊教學，並記住要點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操作、問答、發表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八、美味的一堂課】</w:t>
            </w:r>
          </w:p>
          <w:p>
            <w:pPr>
              <w:pStyle w:val="4123"/>
              <w:spacing w:lineRule="auto" w:line="240"/>
              <w:ind w:left="57" w:right="57" w:firstLine="5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3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走進蒙古包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他人優美的表達技巧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資訊科技在日常生活之應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尊重不同族群文化對環境的態度及行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走進蒙古包／十、建築界的長頸鹿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走進蒙古包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蒙古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或其他地區風情有關的文章，了解當地特色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讀課文，用適當的語調，讀出旅遊所見的驚奇、讚嘆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擴寫句子，習寫加上時間、形容詞、動作描述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建築界的長頸鹿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符號，閱讀高樓建築的報導或文章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，回答老師提問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走進蒙古包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7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概略讀懂不同語言情境中句子的意思，並能依語言情境選用不同字詞和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口述作文和筆述作文中，培養豐富的想像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建築界的長頸鹿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輔助記錄訊息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並尊重不同族群文化對環境的態度及行為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環境問題形成的原因，並探究可能的改善方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建築界的長頸鹿／統整活動三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建築界的長頸鹿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口述課文每棟高樓建築的外型特色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「總分總」結構習寫說明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重組文句並正確應用標點符號。【統整活動三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蒐集各課的生字卡，或把相關國字製作成短牌，解釋什麼是獨體字和合體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分看一：請學生將生字卡分類，分成獨體字和合體字兩大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分看二：請學生將相同間架與結構的字放在一起，全班共同訂正，老師講解說明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建築界的長頸鹿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（如：敘述、描寫、抒情、說明、議論等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7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敘述、描寫、說明、議論、抒情等表達技巧，練習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-5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筆勢、間架、形體和墨色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周遭的環境問題形成的原因，並探究可能的改善方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資訊科技在日常生活之應用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水果們的晚會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給全班一篇沒有分段的文章（補充資料），請全班讀一讀。老師提問：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篇文章和平常讀的文章有什麼不同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讀起來有什麼感覺？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現在試著來把這篇文章分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水果們的晚會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真聆聽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楊喚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詩歌，體會詩歌的趣味與想像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-2-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達技巧，練習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水果們的晚會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和語調的變化，並應用於朗讀文學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1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喜歡聆聽不同媒材的習慣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飲食對個人健康與生長發育的影響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水果們的晚會／十二、兩兄弟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水果們的晚會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本課詞語、語句，理解水果們的晚會的內容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主動閱讀適合自己程度的詩歌，並與同學分享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分享對詩歌的詮釋，清楚表達自己的想法。</w:t>
            </w:r>
          </w:p>
          <w:p>
            <w:pPr>
              <w:pStyle w:val="4123"/>
              <w:spacing w:lineRule="auto" w:line="240"/>
              <w:ind w:left="57" w:right="57" w:hanging="9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蒐集相關的詩歌，整理喜歡的原因，與同學分享，並累積寫作的材料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閱讀詩人</w:t>
            </w:r>
            <w:r>
              <w:rPr>
                <w:rFonts w:ascii="標楷體" w:hAnsi="標楷體" w:cs="標楷體" w:eastAsia="標楷體"/>
                <w:bCs/>
                <w:sz w:val="20"/>
                <w:u w:val="single"/>
                <w:lang w:val="en-US" w:eastAsia="zh-TW"/>
              </w:rPr>
              <w:t>楊喚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的作品，感受詩人的童心與想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兩兄弟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Courier New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能利用注音符號，廣泛閱讀故事，提出自己的看法，做出整理歸納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聆聽、發表）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問答、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水果們的晚會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暢、有感情的朗讀文學作品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 xml:space="preserve">3-2-3-1 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他人與自己意見不同時，仍能理性的溝通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2-1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讀出文句的抑揚頓挫與文章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8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1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兩兄弟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能運用注音符號，理解字詞音義，提升閱讀效能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飲食對個人健康與生長發育的影響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個人具有不同的特質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兩兄弟／十三、棉花上的沉睡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兩兄弟】</w:t>
            </w:r>
          </w:p>
          <w:p>
            <w:pPr>
              <w:pStyle w:val="Style27"/>
              <w:ind w:left="57" w:right="57" w:hanging="0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1</w:t>
            </w: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.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能利用注音符號，廣泛閱讀故事，提出自己的看法，做出整理歸納。</w:t>
            </w: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br/>
            </w: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2</w:t>
            </w: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.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能專心聆聽故事，聽懂故事的內容與表達的技巧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複述整個故事重點，說出起因、經過、結果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歸類的方式，利用相似部件辨識同音字，並習寫本課生字、詞語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故事後，比較人物的遭遇，透過自己提問方式，推測作者評價，評價人物性格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上下文閱讀推論的方式辨識詞語的多義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ascii="標楷體" w:hAnsi="標楷體" w:cs="Courier New" w:eastAsia="標楷體"/>
                <w:sz w:val="20"/>
                <w:szCs w:val="20"/>
              </w:rPr>
              <w:t>【十三、棉花上的沉睡者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注音符號，輔助認識本課生字及新詞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聆聽、問答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兩兄弟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 xml:space="preserve">2-3-2-7 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Courier New"/>
                <w:sz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lang w:val="en-US" w:eastAsia="zh-TW"/>
              </w:rPr>
              <w:t xml:space="preserve">3-2-2-3 </w:t>
            </w:r>
            <w:r>
              <w:rPr>
                <w:rFonts w:ascii="標楷體" w:hAnsi="標楷體" w:cs="Courier New" w:eastAsia="標楷體"/>
                <w:sz w:val="20"/>
                <w:lang w:val="en-US" w:eastAsia="zh-TW"/>
              </w:rPr>
              <w:t>能轉述問題的內容，並對不理解的問題，提出詢問。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 xml:space="preserve">5-2-10 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 xml:space="preserve">6-2-7-2 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能學習敘述、描寫、說明、議論、抒情等表達技巧，練習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ascii="標楷體" w:hAnsi="標楷體" w:cs="Courier New" w:eastAsia="標楷體"/>
                <w:sz w:val="20"/>
                <w:szCs w:val="20"/>
              </w:rPr>
              <w:t>【十三、棉花上的沉睡者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-2-3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就所讀的注音讀物，提出自己的看法，並做整理歸納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個人具有不同的特質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飲食及喜好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棉花上的沉睡者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ascii="標楷體" w:hAnsi="標楷體" w:cs="Courier New" w:eastAsia="標楷體"/>
                <w:sz w:val="20"/>
                <w:szCs w:val="20"/>
              </w:rPr>
              <w:t>【十三、棉花上的沉睡者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鑲嵌「東、南、西、北」的四字詞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課文，理解故事的脈絡與作者的收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說話的重點，說出生活中發生的故事，並發表自己的想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本課詞語、語句，理解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棉花上的沉睡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故事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說話的重點，說出生活中發生的故事，並發表自己的想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棉花上的沉睡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能說出作者種豆子的過程及領悟出的道理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聆聽、問答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ascii="標楷體" w:hAnsi="標楷體" w:cs="Courier New" w:eastAsia="標楷體"/>
                <w:sz w:val="20"/>
                <w:szCs w:val="20"/>
              </w:rPr>
              <w:t>【十三、棉花上的沉睡者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lang w:val="en-US" w:eastAsia="zh-TW"/>
              </w:rPr>
              <w:t xml:space="preserve">2-2-2-3 </w:t>
            </w:r>
            <w:r>
              <w:rPr>
                <w:rFonts w:ascii="標楷體" w:hAnsi="標楷體" w:cs="標楷體" w:eastAsia="標楷體"/>
                <w:kern w:val="0"/>
                <w:sz w:val="20"/>
                <w:lang w:val="en-US" w:eastAsia="zh-TW"/>
              </w:rPr>
              <w:t>能發展仔細聆聽與歸納要點的能力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3-2-1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在看圖或觀察事物後，能以完整語句簡要說明其內容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4-2-2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</w:rPr>
              <w:t xml:space="preserve">5-2-1 </w:t>
            </w:r>
            <w:r>
              <w:rPr>
                <w:rFonts w:ascii="標楷體" w:hAnsi="標楷體" w:cs="Courier New" w:eastAsia="標楷體"/>
                <w:sz w:val="20"/>
                <w:szCs w:val="20"/>
              </w:rPr>
              <w:t>能掌握文章要點，並熟習字詞句型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5-2-8-1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6-2-3-2 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能以短文寫出自己身邊的人、事、物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Courier New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kern w:val="0"/>
                <w:sz w:val="20"/>
                <w:szCs w:val="20"/>
                <w:lang w:val="en-US" w:eastAsia="zh-TW"/>
              </w:rPr>
              <w:t xml:space="preserve">6-2-6-1 </w:t>
            </w:r>
            <w:r>
              <w:rPr>
                <w:rFonts w:ascii="標楷體" w:hAnsi="標楷體" w:cs="Courier New" w:eastAsia="標楷體"/>
                <w:kern w:val="0"/>
                <w:sz w:val="20"/>
                <w:szCs w:val="20"/>
                <w:lang w:val="en-US" w:eastAsia="zh-TW"/>
              </w:rPr>
              <w:t>能掌握詞語的相關知識，寫出語意完整的句子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11"/>
              <w:snapToGrid w:val="false"/>
              <w:ind w:left="63" w:right="57" w:hanging="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</w:rPr>
              <w:t>了解自己的飲食及喜好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完璧歸趙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right="57" w:hanging="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【十四、完璧歸趙】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zh-TW"/>
              </w:rPr>
              <w:t>能美讀課文，以適當的語氣讀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同學誦讀「完璧歸趙」故事，練習聽的專注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劇本演出，說話對白自然流利，配合情境表演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5.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主動擴大閱讀劇本或歷史故事相關的典故，並理解內容。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6.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練習透過對話、動作，習寫劇本人物心情、個性的描寫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聆聽、問答）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【十四、完璧歸趙】</w:t>
            </w:r>
          </w:p>
          <w:p>
            <w:pPr>
              <w:pStyle w:val="Style27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en-US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lang w:val="en-US" w:eastAsia="zh-TW"/>
              </w:rPr>
              <w:t>能了解注音符號和語調的變化，並應用於朗讀文學作品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感受說話者的情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 xml:space="preserve">5-2-14-3 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能從閱讀的材料中，培養分析歸納的能力。</w:t>
            </w:r>
          </w:p>
          <w:p>
            <w:pPr>
              <w:pStyle w:val="Style27"/>
              <w:snapToGrid w:val="false"/>
              <w:ind w:left="57" w:right="57" w:hanging="0"/>
              <w:rPr/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 xml:space="preserve">6-2-10-1 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能在寫作中，發揮豐富的想像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63" w:right="57" w:hanging="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11"/>
              <w:snapToGrid w:val="false"/>
              <w:ind w:left="63" w:right="57" w:hanging="6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</w:rPr>
              <w:t>說出權利與個人責任的關係，並在日常生活中實踐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【統整活動四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找到第十四課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完璧歸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說一說對劇本的認知，劇本需具備哪些形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朗讀本題的四個小標，檢視和自己的認知有何異同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必須適合演出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節要有高潮起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言、動作符合人物的身分和個性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舞臺提示」要明確清楚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【統整活動四】</w:t>
            </w:r>
          </w:p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5-2-3-1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能認識文章的各種表述方式</w:t>
            </w: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(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如：敘述、描寫、抒情、說明、議論等</w:t>
            </w:r>
            <w:r>
              <w:rPr>
                <w:rFonts w:eastAsia="標楷體" w:cs="Courier New" w:ascii="標楷體" w:hAnsi="標楷體"/>
                <w:sz w:val="20"/>
                <w:szCs w:val="20"/>
                <w:lang w:val="en-US" w:eastAsia="zh-TW"/>
              </w:rPr>
              <w:t>)</w:t>
            </w: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63" w:right="57" w:hanging="6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／沙漠之舟｜｜駱駝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7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【統整活動四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請學生先讀例句中的前二句，說出不同的地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：第二句加入了許多顏色摹寫，讀者透過文字感受到日出多層變換的美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名學生朗讀顏色描寫的句子，體會加上顏色和形容詞使文句生動的妙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一起把語言對話、動作心理描寫的句子，依照相互比較法的方式，讓學生具體比較後，感受敘述與描寫的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開門二、沙漠之舟──駱駝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段落或文章之後，檢查自己有沒有讀懂，有沒有困難。圈出不懂的字詞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估自己對文章的理解程度，並作記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分享發表解決不懂的方法（運用學過的策略）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生自我檢視，練習把理解到的意義，放入句子中檢視語意是否通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老師的引導示範及團體討論過程中，練習針對使用的方法進行評估。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七冊教材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ind w:left="57" w:right="57" w:hanging="0"/>
              <w:rPr>
                <w:rFonts w:ascii="標楷體" w:hAnsi="標楷體" w:eastAsia="標楷體" w:cs="Courier New"/>
                <w:sz w:val="20"/>
                <w:szCs w:val="20"/>
                <w:lang w:val="en-US" w:eastAsia="zh-TW"/>
              </w:rPr>
            </w:pPr>
            <w:r>
              <w:rPr>
                <w:rFonts w:ascii="標楷體" w:hAnsi="標楷體" w:cs="Courier New" w:eastAsia="標楷體"/>
                <w:sz w:val="20"/>
                <w:szCs w:val="20"/>
                <w:lang w:val="en-US" w:eastAsia="zh-TW"/>
              </w:rPr>
              <w:t>【統整活動四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Courier New"/>
                <w:bCs/>
                <w:sz w:val="20"/>
                <w:szCs w:val="20"/>
              </w:rPr>
            </w:pPr>
            <w:r>
              <w:rPr>
                <w:rFonts w:eastAsia="標楷體" w:cs="Courier New" w:ascii="標楷體" w:hAnsi="標楷體"/>
                <w:bCs/>
                <w:sz w:val="20"/>
                <w:szCs w:val="20"/>
              </w:rPr>
              <w:t>6-2-7-2</w:t>
            </w:r>
            <w:r>
              <w:rPr>
                <w:rFonts w:ascii="標楷體" w:hAnsi="標楷體" w:cs="Courier New" w:eastAsia="標楷體"/>
                <w:bCs/>
                <w:sz w:val="20"/>
                <w:szCs w:val="20"/>
              </w:rPr>
              <w:t>能學習敘述、描寫、說明、議論、抒情等表達技巧，練習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開門二、沙漠之舟──駱駝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不同的閱讀方法，增進閱讀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基本的閱讀技巧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30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30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，。</w:t>
      </w:r>
    </w:p>
    <w:p>
      <w:pPr>
        <w:pStyle w:val="Style30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  <w:r>
        <w:br w:type="page"/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  <w:r>
        <w:rPr>
          <w:rFonts w:eastAsia="標楷體"/>
          <w:color w:val="000000"/>
          <w:sz w:val="28"/>
        </w:rPr>
        <w:br/>
      </w: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四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王勝驊老師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ascii="標楷體" w:hAnsi="標楷體" w:cs="標楷體" w:eastAsia="標楷體"/>
          <w:sz w:val="28"/>
          <w:szCs w:val="28"/>
        </w:rPr>
        <w:t>（  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05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  <w:r>
        <w:rPr>
          <w:rFonts w:ascii="標楷體" w:hAnsi="標楷體" w:cs="標楷體" w:eastAsia="標楷體"/>
          <w:color w:val="000000"/>
        </w:rPr>
        <w:t xml:space="preserve">    </w:t>
      </w:r>
    </w:p>
    <w:p>
      <w:pPr>
        <w:pStyle w:val="11"/>
        <w:ind w:firstLine="661"/>
        <w:jc w:val="left"/>
        <w:rPr/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為未來構築夢想，擬定具體的計畫，付出行動的力量，築夢踏實。</w:t>
      </w:r>
    </w:p>
    <w:p>
      <w:pPr>
        <w:pStyle w:val="11"/>
        <w:ind w:firstLine="566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學習安排時間充實心靈，在生活中發現情趣，提升生活品質，活得豐富精采。</w:t>
      </w:r>
    </w:p>
    <w:p>
      <w:pPr>
        <w:pStyle w:val="11"/>
        <w:ind w:firstLine="566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體驗民俗活動、民俗藝術，從而建立文化概念，認識傳統和現代的異同和演變。</w:t>
      </w:r>
    </w:p>
    <w:p>
      <w:pPr>
        <w:pStyle w:val="11"/>
        <w:ind w:firstLine="566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學習科學求真的精神，不斷的探索發現，我們人類的生活就能不斷改善，世界就能不斷進步。</w:t>
      </w:r>
    </w:p>
    <w:p>
      <w:pPr>
        <w:pStyle w:val="11"/>
        <w:ind w:firstLine="566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透過名家作品選讀，培養學生閱讀習慣，擴大閱讀領域。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配合各單元和其他領域，引導學生從事多元的閱讀，並學習與人討論分享。</w:t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FF0000"/>
          <w:szCs w:val="28"/>
        </w:rPr>
      </w:pPr>
      <w:r>
        <w:rPr>
          <w:rFonts w:eastAsia="新細明體;PMingLiU" w:cs="新細明體;PMingLiU" w:ascii="新細明體;PMingLiU" w:hAnsi="新細明體;PMingLiU"/>
          <w:color w:val="000000"/>
          <w:szCs w:val="28"/>
        </w:rPr>
        <w:t xml:space="preserve">   </w:t>
      </w:r>
      <w:r>
        <w:rPr>
          <w:rFonts w:ascii="新細明體;PMingLiU" w:hAnsi="新細明體;PMingLiU" w:cs="新細明體;PMingLiU" w:eastAsia="新細明體;PMingLiU"/>
          <w:color w:val="000000"/>
          <w:szCs w:val="28"/>
        </w:rPr>
        <w:t>三、</w:t>
      </w:r>
      <w:r>
        <w:rPr>
          <w:rFonts w:ascii="標楷體" w:hAnsi="標楷體" w:cs="標楷體" w:eastAsia="標楷體"/>
          <w:color w:val="000000"/>
          <w:szCs w:val="28"/>
        </w:rPr>
        <w:t>本</w:t>
      </w:r>
      <w:r>
        <w:rPr>
          <w:rFonts w:ascii="標楷體" w:hAnsi="標楷體" w:cs="標楷體" w:eastAsia="標楷體"/>
          <w:color w:val="000000"/>
          <w:szCs w:val="28"/>
        </w:rPr>
        <w:t>學期課程</w:t>
      </w:r>
      <w:r>
        <w:rPr>
          <w:rFonts w:ascii="標楷體" w:hAnsi="標楷體" w:cs="標楷體" w:eastAsia="標楷體"/>
          <w:color w:val="000000"/>
          <w:szCs w:val="28"/>
        </w:rPr>
        <w:t>架構</w:t>
      </w:r>
      <w:r>
        <w:rPr>
          <w:rFonts w:ascii="標楷體" w:hAnsi="標楷體" w:cs="標楷體" w:eastAsia="標楷體"/>
          <w:color w:val="000000"/>
          <w:szCs w:val="28"/>
        </w:rPr>
        <w:t>：﹙各校自行視需要決定是否呈現﹚</w:t>
      </w:r>
    </w:p>
    <w:p>
      <w:pPr>
        <w:pStyle w:val="Normal"/>
        <w:jc w:val="both"/>
        <w:rPr>
          <w:rFonts w:ascii="標楷體" w:hAnsi="標楷體" w:eastAsia="標楷體" w:cs="標楷體"/>
          <w:color w:val="FF0000"/>
          <w:szCs w:val="28"/>
          <w:shd w:fill="D8D8D8" w:val="clear"/>
        </w:rPr>
      </w:pPr>
      <w:r>
        <w:rPr>
          <w:rFonts w:eastAsia="標楷體" w:cs="標楷體" w:ascii="標楷體" w:hAnsi="標楷體"/>
          <w:color w:val="FF0000"/>
          <w:szCs w:val="28"/>
          <w:shd w:fill="D8D8D8" w:val="clear"/>
        </w:rPr>
      </w:r>
    </w:p>
    <w:p>
      <w:pPr>
        <w:pStyle w:val="11"/>
        <w:ind w:firstLine="566"/>
        <w:jc w:val="left"/>
        <w:rPr>
          <w:rFonts w:ascii="標楷體" w:hAnsi="標楷體" w:eastAsia="標楷體" w:cs="標楷體"/>
          <w:sz w:val="24"/>
          <w:szCs w:val="24"/>
          <w:shd w:fill="D8D8D8" w:val="clear"/>
        </w:rPr>
      </w:pPr>
      <w:r>
        <w:rPr>
          <w:rFonts w:eastAsia="標楷體" w:cs="標楷體" w:ascii="標楷體" w:hAnsi="標楷體"/>
          <w:sz w:val="24"/>
          <w:szCs w:val="24"/>
          <w:shd w:fill="D8D8D8" w:val="clear"/>
        </w:rPr>
      </w:r>
      <w:r>
        <w:br w:type="page"/>
      </w:r>
    </w:p>
    <w:p>
      <w:pPr>
        <w:pStyle w:val="11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Style25"/>
        <w:spacing w:before="0" w:after="0"/>
        <w:rPr>
          <w:rFonts w:ascii="Times New Roman" w:hAnsi="Times New Roman" w:eastAsia="新細明體;PMingLiU"/>
          <w:u w:val="single"/>
          <w:lang w:val="en-US" w:eastAsia="en-US"/>
        </w:rPr>
      </w:pPr>
      <w:r>
        <w:rPr>
          <w:rFonts w:eastAsia="新細明體;PMingLiU" w:ascii="Times New Roman" w:hAnsi="Times New Roman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6060</wp:posOffset>
                </wp:positionH>
                <wp:positionV relativeFrom="paragraph">
                  <wp:posOffset>-429895</wp:posOffset>
                </wp:positionV>
                <wp:extent cx="9145270" cy="5394960"/>
                <wp:effectExtent l="19050" t="19050" r="1905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5440" cy="5394960"/>
                          <a:chOff x="0" y="0"/>
                          <a:chExt cx="9145440" cy="5394960"/>
                        </a:xfrm>
                      </wpg:grpSpPr>
                      <wps:wsp>
                        <wps:cNvSpPr txBox="1"/>
                        <wps:spPr>
                          <a:xfrm>
                            <a:off x="3100680" y="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從心出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5652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心動不如行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一束鮮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往夢想前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595800"/>
                            <a:ext cx="9145440" cy="4799160"/>
                          </a:xfrm>
                        </wpg:grpSpPr>
                        <wps:wsp>
                          <wps:cNvSpPr/>
                          <wps:spPr>
                            <a:xfrm>
                              <a:off x="5395680" y="462780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0" y="3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7680" y="176076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7536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國語4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95640" y="3149280"/>
                              <a:ext cx="6026760" cy="115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3760"/>
                                <a:ext cx="2284560" cy="71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天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99960" y="0"/>
                                <a:ext cx="2926800" cy="115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一課　臺灣的孩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二課　有用好還是沒用好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三課　動物啟示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十四課　愛心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71240" y="46620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87360" y="1574640"/>
                              <a:ext cx="22845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閱讀開門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18320" y="375840"/>
                              <a:ext cx="6026760" cy="111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828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文化廣角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00320" y="0"/>
                                <a:ext cx="2926800" cy="111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課　米食飄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五課　遠方的來信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六課　掌中天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七課　請到我的家鄉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84920" y="49824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097440" y="4425120"/>
                              <a:ext cx="228456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閱讀開門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82280" y="4425840"/>
                              <a:ext cx="2926800" cy="37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她是我姐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8560" y="1582200"/>
                              <a:ext cx="2926800" cy="352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國王的噴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0680" y="2158920"/>
                              <a:ext cx="228456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第三單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探索與發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00640" y="2082600"/>
                              <a:ext cx="2926800" cy="95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課　小小鴿子要回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課　臺灣昆蟲知己──李淳陽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課　處處皆學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2280" y="253224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040" y="0"/>
                              <a:ext cx="5040" cy="458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8330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176076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080" y="247680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040" y="330444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1080" y="36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720" y="4582080"/>
                              <a:ext cx="48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-33.85pt;width:720.1pt;height:424.8pt" coordorigin="356,-677" coordsize="14402,8496">
                <v:shape id="shape_0" fillcolor="white" stroked="t" o:allowincell="f" style="position:absolute;left:5239;top:-67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從心出發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121;top:-588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心動不如行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一束鮮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往夢想前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356;top:261;width:14402;height:7557">
                  <v:line id="shape_0" from="8853,7549" to="10137,7549" ID="Line 3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37,262" to="10121,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25,3034" to="10109,30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56;top:2742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國語4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5231;top:5221;width:9491;height:1820">
                    <v:shape id="shape_0" fillcolor="white" stroked="t" o:allowincell="f" style="position:absolute;left:5231;top:5400;width:3597;height:11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閱讀天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113;top:5221;width:4608;height:18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一課　臺灣的孩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二課　有用好還是沒用好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三課　動物啟示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十四課　愛心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808,5955" to="10092,59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218;top:2741;width:359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閱讀開門一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5267;top:853;width:9491;height:1755">
                    <v:shape id="shape_0" fillcolor="white" stroked="t" o:allowincell="f" style="position:absolute;left:5267;top:1008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二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文化廣角鏡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0149;top:853;width:4608;height:17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四課　米食飄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五課　遠方的來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六課　掌中天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72" w:after="0" w:lineRule="atLeast" w:line="0"/>
                              <w:ind w:left="12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第七課　請到我的家鄉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865,1638" to="10149,16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234;top:7230;width:3597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閱讀開門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092;top:7231;width:4608;height:5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她是我姐姐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33;top:2753;width:4608;height:5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國王的噴泉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5239;top:3661;width:3597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第三單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探索與發現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121;top:3541;width:4608;height:1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課　小小鴿子要回家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課　臺灣昆蟲知己──李淳陽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課　處處皆學問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16,4249" to="10100,42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60,261" to="4467,74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68,1573" to="5238,15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75,3034" to="5245,30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96,4162" to="5266,41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60,5465" to="5230,54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68,262" to="5238,2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39,7477" to="5209,74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新細明體;PMingLiU"/>
        </w:rPr>
      </w:pPr>
      <w:r>
        <w:rPr>
          <w:rFonts w:eastAsia="新細明體;PMingLi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1"/>
        <w:jc w:val="both"/>
        <w:rPr>
          <w:rFonts w:eastAsia="新細明體;PMingLiU"/>
        </w:rPr>
      </w:pPr>
      <w:r>
        <w:rPr>
          <w:rFonts w:eastAsia="新細明體;PMingLiU"/>
        </w:rPr>
      </w:r>
      <w:r>
        <w:br w:type="page"/>
      </w:r>
    </w:p>
    <w:p>
      <w:pPr>
        <w:pStyle w:val="11"/>
        <w:spacing w:lineRule="exact" w:line="14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1"/>
        <w:jc w:val="both"/>
        <w:rPr>
          <w:rFonts w:ascii="標楷體" w:hAnsi="標楷體" w:eastAsia="標楷體" w:cs="標楷體"/>
          <w:color w:val="000000"/>
          <w:szCs w:val="28"/>
        </w:rPr>
      </w:pPr>
      <w:r>
        <w:rPr>
          <w:rFonts w:ascii="標楷體" w:hAnsi="標楷體" w:cs="標楷體" w:eastAsia="標楷體"/>
          <w:color w:val="000000"/>
          <w:szCs w:val="28"/>
        </w:rPr>
        <w:t>四、本學期課程內涵：（單元名稱及教學內容務必每週填寫）</w:t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blHeader w:val="true"/>
          <w:trHeight w:val="1205" w:hRule="atLeast"/>
          <w:cantSplit w:val="true"/>
        </w:trPr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9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開學準備週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心動不如行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心動不如行動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閱讀有關的課外讀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電子教科書中的課文朗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堅持理想的事例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掌握筆畫、筆順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以「起因—經過—結果」摘取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課文中描述即知即行的行動力，並感受堅持的成效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描述內心感受的語句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問答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心動不如行動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輔助記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仔細聆聽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、美觀的硬筆字書寫各科作業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8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觀摩、分享與欣賞，培養良好的寫作態度與興趣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一束鮮花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一束鮮花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，重點記下大掃除的經過，並與同學分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同學分享環境整理的事例，並說出同學報告的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字辭典查出詞語，訓練自行識字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描述一個幽靜雅潔的地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中藉著一束鮮花的刺激，引起改進髒亂環境的動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不單……還……」、「……於是……」造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出課文環境漸漸改變的情況和影響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、一束鮮花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8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6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環境與個人身心健康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自己的生活方式對環境的影響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衣著對個人的重要性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往夢想前進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往夢想前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符號，自行閱讀文章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本課的課文內容，理解文章主旨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符號，自行閱讀文章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書寫生字的基本筆畫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完詩歌後，說出自己的收穫或想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然而……」與「為了……」的句型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、往夢想前進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58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58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2-2-4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在聆聽過程中感受說話者的情緒。</w:t>
            </w:r>
          </w:p>
          <w:p>
            <w:pPr>
              <w:pStyle w:val="Normal"/>
              <w:autoSpaceDE w:val="false"/>
              <w:ind w:left="58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2-1-1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在討論問題或交換意見時，能清楚說出自己的意思。</w:t>
            </w:r>
          </w:p>
          <w:p>
            <w:pPr>
              <w:pStyle w:val="Normal"/>
              <w:autoSpaceDE w:val="false"/>
              <w:ind w:left="58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2-4-1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閱讀各種不同表述方式的文章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環境與個人身心健康的關係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四、米食飄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默讀：教師引導學生默讀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提問：聆聽時應注意的事項有哪些？鼓勵學生就閱讀內容，踴躍發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在不同場合，應該要注意的事項有無不同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音樂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演唱會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上課或聽演講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複習：教師提醒記敘文四要素—人物／時間／地點／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：引導學生默讀第三課課文一束鮮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綱要：閱讀後，寫下每段的綱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討論：討論課文中，每段的內容前後有什麼關係。引導學生發現：此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篇文章是按照時間的先後順序描寫，這種方式就是：順敘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：根據電視影片、戲劇或小說，分享有哪些作品是依「順敘」手法拍攝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較：教師提出一篇倒敘的文章，讓學生比較「順敘」和「倒敘」的不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米食飄香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，閱讀有關鄉土方面的課外讀物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生專心聆聽，回答教師的提問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問答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聽出重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2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感受說話者的情緒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-7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達技巧，練習寫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米食飄香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他人優美的表達技巧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不同族群與文化背景對環境的態度及行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米食飄香／五、遠方的來信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米食飄香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對課文內容的理解與想法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辨識形近字的讀法及用法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譬喻手法介紹美食特色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以完整語句說出所觀察的圖片內容。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主動擴大閱讀米食文化相關資料，增廣閱讀的範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遠方的來信】</w:t>
            </w:r>
          </w:p>
          <w:p>
            <w:pPr>
              <w:pStyle w:val="Style31"/>
              <w:ind w:lef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利用注音符號，進行延伸閱讀。</w:t>
            </w:r>
          </w:p>
          <w:p>
            <w:pPr>
              <w:pStyle w:val="Style31"/>
              <w:ind w:lef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言，並掌握重點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米食飄香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看圖或觀察事物後，能以完整語句簡要說明其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8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遠方的來信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2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就所讀的注音讀物，提出自己的看法，並做整理歸納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2-2-2-3 </w:t>
            </w:r>
            <w:r>
              <w:rPr>
                <w:rFonts w:ascii="標楷體" w:hAnsi="標楷體" w:cs="標楷體" w:eastAsia="標楷體"/>
                <w:szCs w:val="20"/>
              </w:rPr>
              <w:t>能發展仔細聆聽與歸納要點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2-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尊重不同族群與文化背景對環境的態度及行為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在團體中均扮演重要的角色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遠方的來信／六、掌中天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遠方的來信】</w:t>
            </w:r>
          </w:p>
          <w:p>
            <w:pPr>
              <w:pStyle w:val="Style31"/>
              <w:ind w:lef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口述課文內容，並與自身經驗作比較。</w:t>
            </w:r>
          </w:p>
          <w:p>
            <w:pPr>
              <w:pStyle w:val="Style31"/>
              <w:ind w:lef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Style31"/>
              <w:ind w:lef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內容，掌握兩地文化的特色及差異。</w:t>
            </w:r>
          </w:p>
          <w:p>
            <w:pPr>
              <w:pStyle w:val="Style31"/>
              <w:ind w:lef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仿寫課文中出現的句子。</w:t>
            </w:r>
          </w:p>
          <w:p>
            <w:pPr>
              <w:pStyle w:val="Style31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掌中天地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符號，閱讀有關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統文化的文章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真聆聽同學的經驗分享，並給予回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報告、發表）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遠方的來信】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3-2-1-1 </w:t>
            </w:r>
            <w:r>
              <w:rPr>
                <w:rFonts w:ascii="標楷體" w:hAnsi="標楷體" w:cs="標楷體" w:eastAsia="標楷體"/>
                <w:szCs w:val="20"/>
              </w:rPr>
              <w:t>在討論問題或交換意見時，能清楚說出自己的意思。</w:t>
            </w:r>
          </w:p>
          <w:p>
            <w:pPr>
              <w:pStyle w:val="TextBody"/>
              <w:spacing w:lineRule="auto" w:line="240"/>
              <w:ind w:lef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1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中認識不同文化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6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掌中天地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展仔細聆聽與歸納要點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在團體中均扮演重要的角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內容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掌中天地／七、請到我的家鄉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掌中天地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口述課文內容，歸納段落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比較，協助辨識形近字，並練習其用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本課的表述方式及文章結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限定的情境下，練習用「不只要……還要……」及「除了……之外……」造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請到我的家鄉來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閱讀有關各國文化活動的報導或書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課文，理解內容，並掌握他人口語表達的重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報告、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掌中天地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瞭解文章的主旨、取材及結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請到我的家鄉來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展仔細聆聽與歸納要點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族群與文化背景對環境的態度及行為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請到我的家鄉來／統整活動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請到我的家鄉來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口述課文內容，以及各國文化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相似部件統整生字，並習寫本課生字、詞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結構及特色，掌握各段重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散列式的方式描寫家鄉特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引導語，理解何謂生活中的實用語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依序讀一讀課文中的實例，教師引導學生理解不同的文件有不同的內容，需明白閱讀重點，才能掌握其所傳遞的訊息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我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報告、發表）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請到我的家鄉來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說出一段話或一篇短文的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1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中認識不同文化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短文寫出自己身邊的人、事、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閱讀不同表述方式的文章，擴充閱讀範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族群與文化背景對環境的態度及行為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／國王的噴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理解何謂「過渡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理解「過渡」的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運用現成的文章或利用第八課課文，讓學生閱讀並討論，分析文章中的「過渡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運用現成的文章或利用第八課課文，讓學生閱讀並討論，分析文章中的「過渡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、國王的噴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4123"/>
              <w:spacing w:lineRule="auto" w:line="240"/>
              <w:ind w:left="57" w:right="57" w:firstLine="2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將文中的重要事件整理出來。</w:t>
            </w:r>
          </w:p>
          <w:p>
            <w:pPr>
              <w:pStyle w:val="4123"/>
              <w:spacing w:lineRule="auto" w:line="240"/>
              <w:ind w:left="57" w:right="57" w:firstLine="2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找出彼此間的脈絡關係，看看前面的事件是不是造成後面事件的原因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1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開門一、國王的噴泉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不同的閱讀方法，增進閱讀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王的噴泉／八、小小鴿子要回家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開門一、國王的噴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4123"/>
              <w:spacing w:lineRule="auto" w:line="240"/>
              <w:ind w:left="57" w:right="57" w:firstLine="2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將前因後果依序排列，連結成因果鏈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小小鴿子要回家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，自行閱讀科普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真聆聽同學發表，並歸納文意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報告、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開門一、國王的噴泉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2-1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閱讀的材料中，培養分析歸納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小小鴿子要回家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選擇適合自己程度的注音讀物，培養自我學習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思考說話者所表達的旨意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小小鴿子要回家／九、臺灣昆蟲知己｜｜李淳陽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小小鴿子要回家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生活中發現與探究問題的過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字詞義，在句子中正確用詞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閱讀科普文章，討論並分享內容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使用「目的句」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描寫「探究問題」的句子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臺灣昆蟲知己──李淳陽】</w:t>
            </w:r>
          </w:p>
          <w:p>
            <w:pPr>
              <w:pStyle w:val="4123"/>
              <w:spacing w:lineRule="auto" w:line="240"/>
              <w:ind w:left="57" w:right="57" w:firstLine="2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美讀課文，以充滿感情的口氣讀出，尤其是其中對話的部分。</w:t>
            </w:r>
          </w:p>
          <w:p>
            <w:pPr>
              <w:pStyle w:val="Style31"/>
              <w:ind w:lef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同學所說關於名人、偉人的故事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小小鴿子要回家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轉述問題的內容，並對不理解的問題，提出詢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8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詞語的相關知識，寫出語意完整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臺灣昆蟲知己──李淳陽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2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感受說話者的情緒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環境與個人身心健康的關係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臺灣昆蟲知己｜｜李淳陽／十、處處皆學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臺灣昆蟲知己──李淳陽】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語音清晰的說出一位名人或偉人的故事內容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形近字「仗、杖」、「獲、穫」的分辨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閱讀有關人物傳記、故事的相關書籍、文章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「沒有……沒有……卻有……」練習造句。</w:t>
            </w:r>
          </w:p>
          <w:p>
            <w:pPr>
              <w:pStyle w:val="Normal"/>
              <w:ind w:lef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寫閱讀摘要，寫出閱讀人物傳記、故事所學到的事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處處皆學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，閱讀有關科學方面的課外讀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專心聆聽本課的聆聽教材，理解聆聽內容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報告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朗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臺灣昆蟲知己──李淳陽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2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暢、有感情的朗讀文學作品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2-1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2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處處皆學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41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就所讀的注音讀物，提出自己的看法，並做整理歸納。</w:t>
            </w:r>
          </w:p>
          <w:p>
            <w:pPr>
              <w:pStyle w:val="Normal"/>
              <w:autoSpaceDE w:val="false"/>
              <w:ind w:left="41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2-2-1-2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養成喜歡聆聽不同媒材的習慣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2-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環境與個人身心健康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簡單的科技以及蒐集、運用資訊來探討、了解環境及相關的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處處皆學問／統整活動三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處處皆學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根據說話教學，分組討論「快樂就在生活中」的道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楷書組合時筆畫的變化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用「會……也會……」、「不是……而是；不是……而是……」造句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舉例說明的說明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書法是一種「線條藝術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欣賞書法的要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尋找生活中出現的書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、朗讀、問答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、處處皆學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41" w:hanging="0"/>
              <w:rPr>
                <w:rFonts w:ascii="標楷體" w:hAnsi="標楷體" w:eastAsia="標楷體" w:cs="DFBiaoSongStd-W4;華康中明體(P)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3-2-3-5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說話用詞正確，語意清晰，內容具體，主題明確。</w:t>
            </w:r>
          </w:p>
          <w:p>
            <w:pPr>
              <w:pStyle w:val="Normal"/>
              <w:autoSpaceDE w:val="false"/>
              <w:ind w:left="41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4-2-3-2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autoSpaceDE w:val="false"/>
              <w:ind w:left="57" w:right="57" w:hanging="0"/>
              <w:rPr/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2-5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利用不同的閱讀方法，增進閱讀的能力。</w:t>
            </w:r>
          </w:p>
          <w:p>
            <w:pPr>
              <w:pStyle w:val="Normal"/>
              <w:autoSpaceDE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2-4-1 </w:t>
            </w:r>
            <w:r>
              <w:rPr>
                <w:rFonts w:ascii="標楷體" w:hAnsi="標楷體" w:cs="DFBiaoSongStd-W4;華康中明體(P)" w:eastAsia="標楷體"/>
                <w:kern w:val="0"/>
                <w:sz w:val="20"/>
                <w:szCs w:val="20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2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欣賞優美的書法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簡單的科技以及蒐集、運用資訊來探討、了解環境及相關的議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臺灣的孩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ind w:left="72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學生齊聲朗讀，並指出文章的中心思想，以及段落內容的重點。</w:t>
            </w:r>
          </w:p>
          <w:p>
            <w:pPr>
              <w:pStyle w:val="Normal"/>
              <w:autoSpaceDE w:val="false"/>
              <w:ind w:left="72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HiraKakuPro-W3;MS Mincho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教師引導學生，判斷哪些段落是詳寫？哪些段落是略寫？說一說自己察覺到的差異。</w:t>
            </w:r>
          </w:p>
          <w:p>
            <w:pPr>
              <w:pStyle w:val="Normal"/>
              <w:autoSpaceDE w:val="false"/>
              <w:ind w:left="72" w:hanging="0"/>
              <w:rPr>
                <w:rFonts w:ascii="標楷體" w:hAnsi="標楷體" w:eastAsia="標楷體" w:cs="DFHeiStd-W3;書法細圓（注音一）"/>
                <w:kern w:val="0"/>
                <w:sz w:val="20"/>
                <w:szCs w:val="20"/>
              </w:rPr>
            </w:pPr>
            <w:r>
              <w:rPr>
                <w:rFonts w:eastAsia="標楷體" w:cs="HiraKakuPro-W3;MS Mincho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教師引導學生歸納：與文章中心思想有關的必須詳寫，與中心思想無直接相關的就可以捨棄或簡略敘寫。</w:t>
            </w:r>
          </w:p>
          <w:p>
            <w:pPr>
              <w:pStyle w:val="Normal"/>
              <w:autoSpaceDE w:val="false"/>
              <w:ind w:left="72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HiraKakuPro-W3;MS Mincho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HeiStd-W3;書法細圓（注音一）" w:eastAsia="標楷體"/>
                <w:kern w:val="0"/>
                <w:sz w:val="20"/>
                <w:szCs w:val="20"/>
              </w:rPr>
              <w:t>教師引導學生說一說，運用詳寫與略寫方式的表現方法有什麼區別？寫作時該如何運用？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臺灣的孩子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幫助難詞的理解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、朗讀、問答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演講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聆聽、問答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2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知道寫作的步驟，如：從蒐集材料到審題、立意、選材及安排段落、組織成篇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臺灣的孩子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注音符號和語調的變化，並應用於朗讀文學作品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海洋文學作品中的意涵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族群與文化背景對環境的態度及行為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臺灣的孩子／十二、有用好還是沒用好？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臺灣的孩子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同學的自我期許與新年的新計畫。</w:t>
            </w:r>
          </w:p>
          <w:p>
            <w:pPr>
              <w:pStyle w:val="Style31"/>
              <w:ind w:lef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講述一則與「成長」有關的生活小故事。</w:t>
            </w:r>
          </w:p>
          <w:p>
            <w:pPr>
              <w:pStyle w:val="Style31"/>
              <w:ind w:left="57" w:hanging="0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認真書寫楷書的基本筆畫。</w:t>
            </w:r>
          </w:p>
          <w:p>
            <w:pPr>
              <w:pStyle w:val="Style31"/>
              <w:ind w:left="57" w:hanging="0"/>
              <w:rPr/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課文中所表現的對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孩子的期許，並與同學討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論分享。</w:t>
            </w:r>
          </w:p>
          <w:p>
            <w:pPr>
              <w:pStyle w:val="Style31"/>
              <w:ind w:left="57" w:hanging="0"/>
              <w:rPr/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說話教學，寫出「自我期許與願望」，並與同學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分享。</w:t>
            </w:r>
          </w:p>
          <w:p>
            <w:pPr>
              <w:pStyle w:val="Style31"/>
              <w:ind w:left="57" w:hanging="0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寫出自己的新年新計畫。</w:t>
            </w:r>
          </w:p>
          <w:p>
            <w:pPr>
              <w:pStyle w:val="Style31"/>
              <w:ind w:right="57" w:hanging="0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【十二、有用好還是沒用好？】</w:t>
            </w:r>
          </w:p>
          <w:p>
            <w:pPr>
              <w:pStyle w:val="Style31"/>
              <w:ind w:left="57" w:right="57" w:hanging="0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利用注音符號，輔助認識本課生字及新詞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聆聽、問答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觀察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臺灣的孩子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培養良好的聆聽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合適的表現語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保持良好的書寫習慣，並且運筆熟練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閱讀不同表述方式的文章，擴充閱讀範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運用卡片或短文等方式習寫作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有用好還是沒用好？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就所讀的注音讀物，提出自己的看法，並做整理歸納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海洋文學作品中的意涵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不同族群與文化背景對環境的態度及行為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有用好還是沒用好？／十三、動物啟示錄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ind w:right="57" w:hanging="0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【十二、有用好還是沒用好？】</w:t>
            </w:r>
          </w:p>
          <w:p>
            <w:pPr>
              <w:pStyle w:val="Style31"/>
              <w:ind w:left="57" w:right="57" w:hanging="0"/>
              <w:rPr/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分辨本課多音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及形近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（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柴、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的意義及用法。</w:t>
            </w:r>
          </w:p>
          <w:p>
            <w:pPr>
              <w:pStyle w:val="Style31"/>
              <w:ind w:left="57" w:right="57" w:hanging="0"/>
              <w:rPr/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專心聆聽課文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  <w:u w:val="wave"/>
              </w:rPr>
              <w:t>有用好還是沒用好？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，理解故事中關於樹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有用、沒有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的相關對話內容。</w:t>
            </w:r>
          </w:p>
          <w:p>
            <w:pPr>
              <w:pStyle w:val="Style31"/>
              <w:ind w:left="57" w:right="57" w:hanging="0"/>
              <w:rPr/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回答與課文有關的問題，找出兩段故事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原因、經過、結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，歸納本課大意。</w:t>
            </w:r>
          </w:p>
          <w:p>
            <w:pPr>
              <w:pStyle w:val="Style31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能仔細揣摩課文不同角色的說法，提出自己對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  <w:u w:val="wave"/>
              </w:rPr>
              <w:t>有用好還是沒用好？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的看法。</w:t>
            </w:r>
          </w:p>
          <w:p>
            <w:pPr>
              <w:pStyle w:val="Style31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有用好還是沒用好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能說出課文的內容。</w:t>
            </w:r>
          </w:p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十三、動物啟示錄】</w:t>
            </w:r>
          </w:p>
          <w:p>
            <w:pPr>
              <w:pStyle w:val="412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注音符號，輔助記錄聆聽的訊息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、問答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有用好還是沒用好？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仔細聆聽的習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討論問題或交換意見時，能清楚說出自己的意思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部首或簡單造字原理，輔助識字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出文句的抑揚頓挫與文章情感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2-7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達技巧，練習寫作。</w:t>
            </w:r>
          </w:p>
          <w:p>
            <w:pPr>
              <w:pStyle w:val="TextBody"/>
              <w:spacing w:lineRule="auto" w:line="240"/>
              <w:ind w:right="57" w:hanging="0"/>
              <w:jc w:val="lef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十三、動物啟示錄】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1-2-3-1 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運用注音符號，輔助記錄訊息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生物與非生物在環境中存在的價值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動物啟示錄／十四、愛心樹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十三、動物啟示錄】</w:t>
            </w:r>
          </w:p>
          <w:p>
            <w:pPr>
              <w:pStyle w:val="4123"/>
              <w:spacing w:lineRule="auto" w:line="240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真聆聽與與動物智慧有關的故事，理解故事中要表達的意思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說話的重點，說出觀察動物時的發現與體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字與部首的關連，統整字的偏旁，學習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課文中動物外形與生存的關係，歸納出作者從中得到的啟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「動物的啟示」，能說出課文中描述動物的特色，以及作者從中得到的啟示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本課語詞的反義詞，並能能運用在句子中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四、愛心樹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選擇適合自己程度的注音符號讀物，培養自我學習的能力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、問答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問答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紙筆評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57" w:hanging="0"/>
              <w:jc w:val="lef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十三、動物啟示錄】</w:t>
            </w:r>
          </w:p>
          <w:p>
            <w:pPr>
              <w:pStyle w:val="TextBody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2-2-2-3 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發展仔細聆聽與歸納要點的能力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3-2-2-5 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說出一段話或一篇短文的要點。</w:t>
            </w:r>
          </w:p>
          <w:p>
            <w:pPr>
              <w:pStyle w:val="TextBody"/>
              <w:spacing w:lineRule="auto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4-2-2 </w:t>
            </w:r>
            <w:r>
              <w:rPr>
                <w:rFonts w:ascii="標楷體" w:hAnsi="標楷體" w:cs="標楷體" w:eastAsia="標楷體"/>
                <w:bCs/>
                <w:szCs w:val="20"/>
              </w:rPr>
              <w:t>會查字</w:t>
            </w:r>
            <w:r>
              <w:rPr>
                <w:rFonts w:ascii="標楷體" w:hAnsi="標楷體" w:cs="DFBiaoSongStd-W4;華康中明體(P)" w:eastAsia="標楷體"/>
                <w:kern w:val="0"/>
                <w:szCs w:val="20"/>
              </w:rPr>
              <w:t>辭</w:t>
            </w:r>
            <w:r>
              <w:rPr>
                <w:rFonts w:ascii="標楷體" w:hAnsi="標楷體" w:cs="標楷體" w:eastAsia="標楷體"/>
                <w:bCs/>
                <w:szCs w:val="20"/>
              </w:rPr>
              <w:t>典，並能利用字</w:t>
            </w:r>
            <w:r>
              <w:rPr>
                <w:rFonts w:ascii="標楷體" w:hAnsi="標楷體" w:cs="DFBiaoSongStd-W4;華康中明體(P)" w:eastAsia="標楷體"/>
                <w:kern w:val="0"/>
                <w:szCs w:val="20"/>
              </w:rPr>
              <w:t>辭</w:t>
            </w:r>
            <w:r>
              <w:rPr>
                <w:rFonts w:ascii="標楷體" w:hAnsi="標楷體" w:cs="標楷體" w:eastAsia="標楷體"/>
                <w:bCs/>
                <w:szCs w:val="20"/>
              </w:rPr>
              <w:t>典，分辨字義。</w:t>
            </w:r>
          </w:p>
          <w:p>
            <w:pPr>
              <w:pStyle w:val="TextBody"/>
              <w:spacing w:lineRule="auto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5-2-8-1 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討論閱讀的內容，分享閱讀的心得。</w:t>
            </w:r>
          </w:p>
          <w:p>
            <w:pPr>
              <w:pStyle w:val="TextBody"/>
              <w:spacing w:lineRule="auto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5-2-13 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讀懂課文內容，了解文章的大意。</w:t>
            </w:r>
          </w:p>
          <w:p>
            <w:pPr>
              <w:pStyle w:val="TextBody"/>
              <w:spacing w:lineRule="auto" w:line="240"/>
              <w:ind w:left="57" w:right="57" w:hanging="0"/>
              <w:jc w:val="left"/>
              <w:rPr/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6-2-6-1 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掌握詞語的相關知識，寫出語意完整的句子。</w:t>
            </w:r>
          </w:p>
          <w:p>
            <w:pPr>
              <w:pStyle w:val="TextBody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十四、愛心樹】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 xml:space="preserve">1-2-4 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選擇適合自己程度的注音讀物，培養自我學習興趣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生物與非生物在環境中存在的價值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愛心樹／統整活動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四、愛心樹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專心聆聽課文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wave"/>
              </w:rPr>
              <w:t>愛心樹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理解故事中樹與男孩之間的情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與課文有關的繪本，說出愛心樹的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本課的詞語，習寫本課生字、詞語，分辨偏旁相同的形近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回答相關問題，歸納本課的大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課文中角色說話的情緒，理解故事意涵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述課文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  <w:u w:val="wave"/>
              </w:rPr>
              <w:t>愛心樹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，說出課文中樹對男孩的關懷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四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先讀一讀課本上對於「原作與改寫作品」的說明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完成「你可以這麼做」的任務，找出的繪本原作，比較與課文的異同；找出兩本同書名、不同出版社出版的書籍，比較它們之間的差異，並且與同學分享自己的發現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" w:right="10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發表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問答）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【十四、愛心樹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 xml:space="preserve">2-2-1-2 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養成喜歡聆聽不同媒材的習慣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3-2-2-2 </w:t>
            </w:r>
            <w:r>
              <w:rPr>
                <w:rFonts w:ascii="標楷體" w:hAnsi="標楷體" w:cs="標楷體" w:eastAsia="標楷體"/>
                <w:szCs w:val="20"/>
              </w:rPr>
              <w:t>能正確、流暢、有感情的朗讀文學作品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4-2-1-3 </w:t>
            </w:r>
            <w:r>
              <w:rPr>
                <w:rFonts w:ascii="標楷體" w:hAnsi="標楷體" w:cs="標楷體" w:eastAsia="標楷體"/>
                <w:szCs w:val="20"/>
              </w:rPr>
              <w:t>能利用生字造詞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5-2-13 </w:t>
            </w:r>
            <w:r>
              <w:rPr>
                <w:rFonts w:ascii="標楷體" w:hAnsi="標楷體" w:cs="標楷體" w:eastAsia="標楷體"/>
                <w:szCs w:val="20"/>
              </w:rPr>
              <w:t>能讀懂課文內容，了解文章的大意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 xml:space="preserve">6-2-1-3 </w:t>
            </w:r>
            <w:r>
              <w:rPr>
                <w:rFonts w:ascii="標楷體" w:hAnsi="標楷體" w:cs="標楷體" w:eastAsia="標楷體"/>
                <w:szCs w:val="20"/>
              </w:rPr>
              <w:t>能經由作品欣賞、朗讀、美讀等方式，培養寫作的興趣。</w:t>
            </w:r>
          </w:p>
          <w:p>
            <w:pPr>
              <w:pStyle w:val="TextBody"/>
              <w:spacing w:lineRule="auto" w:line="240"/>
              <w:ind w:right="57" w:hanging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【統整活動四】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5-2-5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利用不同的閱讀方法，增進閱讀的能力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5-2-14-2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理解在閱讀過程中所觀察到的訊息。</w:t>
            </w:r>
          </w:p>
          <w:p>
            <w:pPr>
              <w:pStyle w:val="TextBody"/>
              <w:spacing w:lineRule="auto" w:line="240"/>
              <w:ind w:left="57" w:right="57" w:hanging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eastAsia="標楷體" w:cs="標楷體" w:ascii="標楷體" w:hAnsi="標楷體"/>
                <w:bCs/>
                <w:szCs w:val="20"/>
              </w:rPr>
              <w:t>5-2-14-3</w:t>
            </w:r>
            <w:r>
              <w:rPr>
                <w:rFonts w:ascii="標楷體" w:hAnsi="標楷體" w:cs="標楷體" w:eastAsia="標楷體"/>
                <w:bCs/>
                <w:szCs w:val="20"/>
              </w:rPr>
              <w:t>能從閱讀的材料中，培養分析歸納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3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 xml:space="preserve">1-2-2 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藉由感官接觸環境中的動、植物和景觀，欣賞自然之美，並能以多元的方式表達內心感受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四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先讀一讀課本中關於「文章中對話的運用」的說明文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提問：課本中例子的對話有什麼作用？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要讓對話更生動，課本提出哪些方法？你能試著運用這些方法嗎？請說出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讀一讀課本中幾個比較的句子，分別說出句子有什麼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要讓對話更生動，課本提出哪些方法？你能試著運用這些方法嗎？請說出句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請學生讀一讀課本中幾個比較的句子，分別說出句子有什麼特色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問答）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57" w:hanging="0"/>
              <w:rPr>
                <w:rFonts w:ascii="標楷體" w:hAnsi="標楷體" w:eastAsia="標楷體" w:cs="標楷體"/>
                <w:bCs/>
                <w:szCs w:val="20"/>
              </w:rPr>
            </w:pPr>
            <w:r>
              <w:rPr>
                <w:rFonts w:ascii="標楷體" w:hAnsi="標楷體" w:cs="標楷體" w:eastAsia="標楷體"/>
                <w:bCs/>
                <w:szCs w:val="20"/>
              </w:rPr>
              <w:t>【統整活動四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-1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經由作品欣賞、朗讀、美讀等方式，培養寫作的興趣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各種簡單的方式練習寫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2-10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寫作中，發揮豐富的想像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她是我姐姐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開門二、她是我姐姐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由文本找支持的理由」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合文章資訊提出觀點或論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文章中逐段尋找與觀點或論點相呼應的支持理由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查觀點和支持理由之間的連結是否合理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（問答）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開門二、她是我姐姐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14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在閱讀過程中所觀察到的訊息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1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的材料中，培養分析歸納的能力。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11"/>
        <w:jc w:val="both"/>
        <w:rPr>
          <w:rFonts w:ascii="新細明體;PMingLiU" w:hAnsi="新細明體;PMingLiU" w:eastAsia="標楷體" w:cs="新細明體;PMingLiU"/>
          <w:spacing w:val="30"/>
          <w:w w:val="90"/>
          <w:sz w:val="22"/>
        </w:rPr>
      </w:pPr>
      <w:r>
        <w:rPr>
          <w:rFonts w:eastAsia="標楷體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601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30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30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。</w:t>
      </w:r>
    </w:p>
    <w:p>
      <w:pPr>
        <w:pStyle w:val="Style30"/>
        <w:numPr>
          <w:ilvl w:val="0"/>
          <w:numId w:val="1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細明體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0z2">
    <w:name w:val="WW8Num20z2"/>
    <w:qFormat/>
    <w:rPr>
      <w:rFonts w:ascii="新細明體;PMingLiU" w:hAnsi="新細明體;PMingLiU" w:eastAsia="新細明體;PMingLiU" w:cs="新細明體;PMingLiU"/>
    </w:rPr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【資訊教育】"/>
    <w:qFormat/>
    <w:rPr>
      <w:rFonts w:ascii="標楷體" w:hAnsi="標楷體" w:eastAsia="標楷體" w:cs="標楷體"/>
      <w:b/>
      <w:color w:val="FF0000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2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3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4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細明體" w:hAnsi="華康標宋體;細明體" w:eastAsia="華康標宋體;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8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0">
    <w:name w:val="清單段落"/>
    <w:basedOn w:val="Normal"/>
    <w:qFormat/>
    <w:pPr>
      <w:ind w:left="480" w:hanging="0"/>
    </w:pPr>
    <w:rPr/>
  </w:style>
  <w:style w:type="paragraph" w:styleId="Style31">
    <w:name w:val="國中題目"/>
    <w:basedOn w:val="Normal"/>
    <w:qFormat/>
    <w:pPr>
      <w:snapToGrid w:val="false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3:02:00Z</dcterms:created>
  <dc:creator>tpser1a6</dc:creator>
  <dc:description/>
  <cp:keywords/>
  <dc:language>en-US</dc:language>
  <cp:lastModifiedBy>user</cp:lastModifiedBy>
  <dcterms:modified xsi:type="dcterms:W3CDTF">2021-06-29T03:11:00Z</dcterms:modified>
  <cp:revision>21</cp:revision>
  <dc:subject/>
  <dc:title>國語 領域計畫表</dc:title>
</cp:coreProperties>
</file>