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芃妍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34"/>
        <w:snapToGrid w:val="false"/>
        <w:spacing w:lineRule="atLeast" w:line="240"/>
        <w:ind w:left="-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，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559"/>
        <w:gridCol w:w="3205"/>
        <w:gridCol w:w="561"/>
        <w:gridCol w:w="1098"/>
        <w:gridCol w:w="1332"/>
        <w:gridCol w:w="1409"/>
        <w:gridCol w:w="1823"/>
      </w:tblGrid>
      <w:tr>
        <w:trPr>
          <w:tblHeader w:val="true"/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查字典真簡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查字典真簡單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I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查字典的方法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I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查字典真簡單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查字典真簡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注音符號查字法查出「書」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部首查字法查出國字的讀音和意思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本課生字詞語，並能書寫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規劃與運用時間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 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「位、拉」的差異，並正確書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「為」不同的字音與字義，並正確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短語「聞著淡淡的書香」，並能仿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仿寫「要……還要……」句型，寫出語意完整的句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聯想力，將物品想像成外形相似的東西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一、新學年新希望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規劃與運用時間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察性別角色的刻板印象，了解家庭、學校與職業的分工，不應受性別的限制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圓」的本義和語境義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頓號，並能正確使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「……看起來……」的用法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「……看起來……」的用法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一起做早餐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察性別角色的刻板印象，了解家庭、學校與職業的分工，不應受性別的限制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5 1,5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物或自然的感受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文章內容，並正確回答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適當的疊字副詞說出自己的生活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基本筆畫、筆順，掌握運筆原則，寫出正確及工整的國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誤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5 1,50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語詞的認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物或自然的感受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比較「屋、室、到」相同與不同的地方，並能正確的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掌握「女」部件生字的筆順及字形結構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並用劇場表現出課文場景和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正在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逗號和頓號的不同，並正確的運用在句子中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走過小巷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的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1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出發，說出自己參與運動會的相關經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生字的形音義，並能正確運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青」偏旁大量識字，並會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的身體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不過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出發，說出自己「觀看偶戲」的相關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運動會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安全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自己的身體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「池、地」的異同，並能正確念出「假」的不同讀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適當的動詞來描述短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照事情發生的順序，說出經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一邊……一邊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水上木偶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提問，回答與課文相關問題，理解課文內容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適當的情境中，運用祝福語表達關心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生字的形音義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竹」部首大量識字，並會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及觀察，積累寫作材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各類文本中與日常生活相關的文化內涵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課文句子中的原因和結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除了……也……」的句型，並會造句運用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小鎮的柿餅節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戶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善用五官的感知，培養眼、耳、鼻、舌、觸覺及心靈對環境感受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地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根據教師的提問，回答出課文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生字的形音義，運用「衣」偏旁大量識字，並會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觀察圖片的線索出發，說出自己預測的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地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故事，回答問題，並重述故事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明明……怎麼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和同學角色扮演，演出課文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本課生字詞語，並能造詞，運用到文句中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部首理解字的意思，並學會正確用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國王的新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 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文章中找到正確的訊息與看法，並能說出小熊是否聰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為了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句子中錯誤的地方，修改為正確的詞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出發，說出自己「解決問題」的相關經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部、陪」的差異，並正確書寫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專名號的使用方式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竟然……」、「首先……接著……然後……最後……」的句型，並能運用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「聰明」的小熊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6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 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專名號的使用方式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竟然……」、「首先……接著……然後……最後……」的句型，並能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結構策略，說出完整的故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記錄故事的重點，並完成自評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大象有多重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所聽聞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地朗讀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真討論，說出冬天聯想到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揮創意，表現對冬天的認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冫」和「氵」偏旁大量識字，並會造詞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I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啊！」開頭的句型，理解句子包含的豐富情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我愛冬天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認識常用國字至少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,00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字，使用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70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及觀察，積累寫作材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篇章的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糸」偏旁大量識字，並能正確念出「處」的不同讀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反義詞「寒冷／溫暖」、「歡樂／難過」的意思，並能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按照事情發生的順序，描述黑皮飛來河口過冬的過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真觀察，清楚說出動物外表、動作的特色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一件自己經歷過的特別活動和感想，並專心聆聽同學報告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相」的不同讀法、字義與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遠方來的黑皮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56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人際溝通方面，以書信、卡片等慣用語彙及書寫格式為主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國字部件編成字謎，輔助字形的記憶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雖然……但是……」的句型，並能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作業評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-E-C3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 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句子和段落明示的因果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筆畫及部件的空間結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人際溝通方面，以書信、卡片等慣用語彙及書寫格式為主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刪節號的正確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一封書信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提問，並簡單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語意完整的語句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新年快樂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方法理解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據故事延伸創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方法理解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依據故事延伸創作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我最喜歡上學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bCs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p>
      <w:pPr>
        <w:pStyle w:val="117"/>
        <w:spacing w:before="0" w:after="240"/>
        <w:jc w:val="left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  <w:r>
        <w:br w:type="page"/>
      </w:r>
    </w:p>
    <w:p>
      <w:pPr>
        <w:pStyle w:val="117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年級</w:t>
      </w:r>
      <w:r>
        <w:rPr>
          <w:rFonts w:ascii="標楷體" w:hAnsi="標楷體" w:cs="標楷體" w:eastAsia="標楷體"/>
          <w:b/>
          <w:szCs w:val="28"/>
        </w:rPr>
        <w:t>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</w:t>
      </w:r>
      <w:r>
        <w:rPr>
          <w:rFonts w:ascii="標楷體" w:hAnsi="標楷體" w:cs="標楷體" w:eastAsia="標楷體"/>
          <w:b/>
          <w:szCs w:val="28"/>
        </w:rPr>
        <w:t>程計畫</w:t>
      </w:r>
      <w:r>
        <w:rPr>
          <w:rFonts w:ascii="標楷體" w:hAnsi="標楷體" w:cs="標楷體" w:eastAsia="標楷體"/>
          <w:b/>
          <w:szCs w:val="28"/>
        </w:rPr>
        <w:t xml:space="preserve">  </w:t>
      </w:r>
      <w:r>
        <w:rPr>
          <w:rFonts w:ascii="標楷體" w:hAnsi="標楷體" w:cs="標楷體" w:eastAsia="標楷體"/>
          <w:b/>
          <w:szCs w:val="28"/>
        </w:rPr>
        <w:t>設計者：</w:t>
      </w:r>
      <w:r>
        <w:rPr>
          <w:rFonts w:ascii="標楷體" w:hAnsi="標楷體" w:cs="標楷體" w:eastAsia="標楷體"/>
          <w:b/>
          <w:szCs w:val="28"/>
          <w:u w:val="single"/>
        </w:rPr>
        <w:t>陳芃妍老師</w:t>
      </w:r>
    </w:p>
    <w:p>
      <w:pPr>
        <w:pStyle w:val="Style34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■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34"/>
        <w:snapToGrid w:val="false"/>
        <w:spacing w:lineRule="atLeast" w:line="240"/>
        <w:ind w:left="357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）節，</w:t>
      </w:r>
      <w:r>
        <w:rPr>
          <w:rFonts w:eastAsia="標楷體"/>
          <w:color w:val="000000"/>
        </w:rPr>
        <w:t>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，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126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節。</w:t>
      </w:r>
    </w:p>
    <w:p>
      <w:pPr>
        <w:pStyle w:val="Style34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559"/>
        <w:gridCol w:w="1418"/>
        <w:gridCol w:w="3346"/>
        <w:gridCol w:w="561"/>
        <w:gridCol w:w="1098"/>
        <w:gridCol w:w="1332"/>
        <w:gridCol w:w="1409"/>
        <w:gridCol w:w="1823"/>
      </w:tblGrid>
      <w:tr>
        <w:trPr>
          <w:tblHeader w:val="true"/>
          <w:trHeight w:val="55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聆聽不同的媒材，說出聆聽的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表達想法，記錄訊息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部件、部首或簡單造字原理，輔助識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看圖聽故事，聽懂故事的內容，並正確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懂提問，以正確的發音，流利且完整的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並正確寫出本課生字，包含多音字，能正確造詞，運用到文句中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部首（虫部）大量識字，並會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I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文章中找到正確的訊息與觀點，並說出春天是什麼顏色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仿寫課文的句子，寫出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說話內容，並將內容重點以圖畫呈現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正確流利的說出為誰做什麼事的情形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春天的顏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jc w:val="both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輔助識字，也能利用國字鞏固注音符號的學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閱讀及觀察，積累寫作材料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簡單的基本句型。</w:t>
            </w:r>
          </w:p>
          <w:p>
            <w:pPr>
              <w:pStyle w:val="Normal"/>
              <w:spacing w:lineRule="exact" w:line="240" w:before="0" w:after="0"/>
              <w:contextualSpacing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花衣裳】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常用字的形音義，並正確使用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句子的語境，正確判讀使用「候」、「後」的時機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「因為……所以……」的句型，理解課文事件中的因果關係。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觀察插圖與生活中分工合作的情形，並以完整的句子說明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花衣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達對家庭成員的關心與情感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故事、童詩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有條理的發表自己的想法，並尊重同學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出語意完整的句子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辨「此／比」、「名／各」的字形，並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策略了解詞義，並學習數字四字詞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文章中找到正確的訊息與看法，並能說出課文大意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讀及觀察，積累寫作材料。【四、爸爸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留意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4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spacing w:lineRule="atLeast" w:line="0" w:before="0" w:after="0"/>
              <w:ind w:left="57" w:right="57" w:hanging="0"/>
              <w:contextualSpacing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使用「……被……」和「……把……」的句型，並運用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觀察描寫技巧，寫一段話並分享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聆聽故事出發，分享「家人的特長」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三、彩色王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的朗讀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然段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生字的形音義，並能正確運用造詞、造句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分辨「日、目」兩組部首的形音義，並大量識字及造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當……的時候……」的句子，並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的發表，並給予回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對同學說出自己長大後工作的模樣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爸爸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／教育環境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認識常用國字至少 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,000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然段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書寫本課生字詞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「口」和「囗」，並能查出同部首的字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圈選合適的指示代名詞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段落分析表格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仿寫人物裝扮、動作、場景和給人的感覺的短語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／教育環境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b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字部首的表義（分類）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簡單的基本句型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然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篇章的大意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使用「不管……都……」的句型，並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整的說出向他人表達感謝的話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正確使用多音字「教」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我的家人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庭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家庭中各種關係的互動（親子、手足、祖孫及其他親屬等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不同類型工作／教育環境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誤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篇章的大意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自己表達感恩的經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推論策略，察覺出課文中人物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完成留言練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文句的錯誤並正確修改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六、感恩留言板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表達自己對一個美好世界的想法，並聆聽他人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 xml:space="preserve">能學習聆聽不同的媒材，說出聆聽的內容。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故事，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回答課文問題，試說大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注意生字的形音義，並能書寫應用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周遭不公平的事件，並提出改善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適切的速率正確地朗讀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誤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昔」字部件，認識「惜、措、鵲、借」字，並能造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適當的語氣，表現情境的不同和人物的心情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辨「一定」、「可能」詞語的用法，並正確運用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除了……都……」的句型，並會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描述的人物動作、表情與對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模擬故事角色的動作、表情，並用適當的語氣說出對話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七、月光河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周遭不公平的事件，並提出改善的想法。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讀物，學習閱讀，享受閱讀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識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使用仿寫、接寫等技巧寫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修改文句的錯誤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行閱讀短文，並正確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信」的不同字義與用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句子裡的重要訊息，推斷人物的個性特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如果……就……」的句子，並造句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排出正確的語序，說出語意正確的語句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黃狗生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命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探討生活議題，培養思考的適當情意與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輔助識字，也能利用國字鞏固注音符號的學習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發表，尊重發表報告的同學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出發，說出自己擁有「神筆」的創意想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銀、跟」和「島、鳥」生字的形音義，並懂得運用偏旁大量識字、正確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「……不然……」的句型，並造句運用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周遭不公平的事件，並提出改善的想法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讀物，學習閱讀，享受閱讀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夾注號、連接號，認真完成習作。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遠、中、近」的不同距離，描述所觀察的事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，並表達自己的志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行閱讀課文，並正確回答問題、表達感受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神筆馬良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劃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部件、部首或簡單造字原理，輔助識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圖書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室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生活應用方面，如自我介紹、日記的格式與寫作方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有「寺」的字，並造詞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繪製總分結構圖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我的志願」為主題，仿寫段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發言，適當給予回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課文趣味，美讀課文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知識探險家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生涯規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讀物，學習閱讀，享受閱讀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因應需求，感受寫字的溝通功能與樂趣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簡易的記敘、抒情及應用文本的特徵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圖書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室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功能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愛閱讀 ，並樂於與他人分享，閱讀心得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生活應用方面，如自我介紹、日記的格式與寫作方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自行閱讀課文，並正確回答問題、表達感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「三疊字」連結字義，並造詞運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書名號，認真完成習作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「真像」造句並接寫句子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喜愛閱讀的態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交談時，能適當的提問、合宜的回答，並分享想法。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讀物，學習閱讀，享受閱讀樂趣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聲調及其正確的標註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常用標點符號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e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在生活應用方面，如自我介紹、日記的格式與寫作方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寫一篇日記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的分享，並合宜的提出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條理的分享好書，並回答同學的問題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一、小讀者樂園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素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低年級：能在一般生活情境中，懂得運用文本習得的知識解決問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到不同文化共存的事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常用國字至少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,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，使用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句子和段落明示的因果關係，理解文本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9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喜愛閱讀，並樂於與他人分享閱讀心得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讀及觀察，積累寫作材料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出語意完整的句子、主題明確的段落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Ab-I-1 1000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個常用字的字形、字音和字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常用字的形音義，並正確判讀字的意義和讀音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課文中找到因果關係，推論詞語的涵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觀察與聯想，寫出人物的外形特色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二、巨人山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多元文化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理解到不同文化共存的事實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養成專心聆聽的習慣，尊重對方的發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話語、詩歌、故事的訊息，有適切的表情跟肢體語言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正確發音流利的說出語意完整的話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提問，並回答問題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從插圖或標題中找線索，猜測課文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使用推論策略，理解詞語意思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經濟發展與工業發展對環境的衝擊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/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A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B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多重感官感受文藝之美，體驗生活中的美感事物，並發展藝文創作與欣賞的基本素養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-E-C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讀懂與學習階段相符的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文本中的重要訊息與觀點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6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圖像、故事結構等策略，協助文本的理解與內容重述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I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簡單的預測、推論等策略，找出句子和段落明示的因果關係，理解文本內容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a-I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標注注音符號的各類文本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c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基本文句的語氣與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Ad-I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故事、童詩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Ba-I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順敘法。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故事，並能流暢的朗讀課文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找出重要訊息，理解故事內容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參與討論，理解故事結構包含哪些內容，並能從中發現作者想表現的主題。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06" w:right="57" w:hanging="206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口頭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實作評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習作評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閱讀階梯 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江奶奶的雜貨店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覺知經濟發展與工業發展對環境的衝擊。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粗黑體">
    <w:charset w:val="88"/>
    <w:family w:val="modern"/>
    <w:pitch w:val="default"/>
  </w:font>
  <w:font w:name="華康標宋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eastAsia="標楷體"/>
      <w:b w:val="false"/>
      <w:i w:val="false"/>
      <w:sz w:val="24"/>
    </w:rPr>
  </w:style>
  <w:style w:type="character" w:styleId="WW8Num3z3">
    <w:name w:val="WW8Num3z3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9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30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31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32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33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34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35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6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7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tabs>
        <w:tab w:val="clear" w:pos="480"/>
      </w:tabs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8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8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9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40">
    <w:name w:val="項目符號"/>
    <w:basedOn w:val="Normal"/>
    <w:qFormat/>
    <w:pPr>
      <w:widowControl/>
      <w:numPr>
        <w:ilvl w:val="0"/>
        <w:numId w:val="2"/>
      </w:numPr>
      <w:tabs>
        <w:tab w:val="clear" w:pos="480"/>
      </w:tabs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41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42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43">
    <w:name w:val="註解主旨"/>
    <w:basedOn w:val="Style42"/>
    <w:next w:val="Style42"/>
    <w:qFormat/>
    <w:pPr/>
    <w:rPr>
      <w:b/>
      <w:bCs/>
    </w:rPr>
  </w:style>
  <w:style w:type="paragraph" w:styleId="Style44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45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6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Style47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16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48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" w:hAnsi="華康標宋體" w:eastAsia="華康標宋體" w:cs="新細明體;PMingLiU"/>
      <w:sz w:val="20"/>
    </w:rPr>
  </w:style>
  <w:style w:type="paragraph" w:styleId="117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18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6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33">
    <w:name w:val="3.【對應能力指標】內文字"/>
    <w:basedOn w:val="Style38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52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4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4:09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5-02T06:58:00Z</dcterms:modified>
  <cp:revision>16</cp:revision>
  <dc:subject/>
  <dc:title/>
</cp:coreProperties>
</file>