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 w:val="28"/>
          <w:szCs w:val="28"/>
        </w:rPr>
        <w:t>國民小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二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陳文祥老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客家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</w:t>
      </w:r>
      <w:r>
        <w:rPr>
          <w:rFonts w:ascii="新細明體;PMingLiU" w:hAnsi="新細明體;PMingLiU" w:cs="MS Gothic;ＭＳ ゴシック"/>
          <w:color w:val="000000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        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  <w:color w:val="000000"/>
        </w:rPr>
        <w:t>每週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）節，實施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）週，共（</w:t>
      </w:r>
      <w:r>
        <w:rPr>
          <w:rFonts w:eastAsia="標楷體" w:cs="標楷體" w:ascii="標楷體" w:hAnsi="標楷體"/>
          <w:color w:val="000000"/>
        </w:rPr>
        <w:t>63</w:t>
      </w:r>
      <w:r>
        <w:rPr>
          <w:rFonts w:ascii="標楷體" w:hAnsi="標楷體" w:cs="標楷體" w:eastAsia="標楷體"/>
          <w:color w:val="000000"/>
        </w:rPr>
        <w:t>）節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26"/>
        <w:gridCol w:w="1118"/>
        <w:gridCol w:w="1251"/>
        <w:gridCol w:w="6"/>
        <w:gridCol w:w="5549"/>
        <w:gridCol w:w="516"/>
        <w:gridCol w:w="1102"/>
        <w:gridCol w:w="15"/>
        <w:gridCol w:w="1226"/>
        <w:gridCol w:w="12"/>
        <w:gridCol w:w="1248"/>
        <w:gridCol w:w="1775"/>
      </w:tblGrid>
      <w:tr>
        <w:trPr>
          <w:tblHeader w:val="true"/>
          <w:trHeight w:val="495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教</w:t>
            </w:r>
            <w:r>
              <w:rPr>
                <w:rFonts w:ascii="標楷體" w:hAnsi="標楷體" w:cs="標楷體" w:eastAsia="標楷體"/>
                <w:color w:val="000000"/>
              </w:rPr>
              <w:t>學期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核心素養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重點</w:t>
            </w:r>
          </w:p>
        </w:tc>
        <w:tc>
          <w:tcPr>
            <w:tcW w:w="5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</w:rPr>
              <w:t>單</w:t>
            </w:r>
            <w:r>
              <w:rPr>
                <w:rFonts w:ascii="標楷體" w:hAnsi="標楷體" w:cs="標楷體" w:eastAsia="標楷體"/>
              </w:rPr>
              <w:t>元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</w:t>
            </w:r>
            <w:r>
              <w:rPr>
                <w:rFonts w:ascii="標楷體" w:hAnsi="標楷體" w:cs="標楷體" w:eastAsia="標楷體"/>
              </w:rPr>
              <w:t>題</w:t>
            </w:r>
            <w:r>
              <w:rPr>
                <w:rFonts w:ascii="標楷體" w:hAnsi="標楷體" w:cs="標楷體" w:eastAsia="標楷體"/>
              </w:rPr>
              <w:t>名</w:t>
            </w:r>
            <w:r>
              <w:rPr>
                <w:rFonts w:ascii="標楷體" w:hAnsi="標楷體" w:cs="標楷體"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與</w:t>
            </w:r>
            <w:r>
              <w:rPr>
                <w:rFonts w:ascii="標楷體" w:hAnsi="標楷體" w:cs="標楷體" w:eastAsia="標楷體"/>
              </w:rPr>
              <w:t>活動內容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資源</w:t>
            </w:r>
          </w:p>
        </w:tc>
        <w:tc>
          <w:tcPr>
            <w:tcW w:w="1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評</w:t>
            </w:r>
            <w:r>
              <w:rPr>
                <w:rFonts w:ascii="標楷體" w:hAnsi="標楷體" w:cs="標楷體" w:eastAsia="標楷體"/>
                <w:color w:val="000000"/>
              </w:rPr>
              <w:t>量方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融</w:t>
            </w:r>
            <w:r>
              <w:rPr>
                <w:rFonts w:ascii="標楷體" w:hAnsi="標楷體" w:cs="標楷體"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質內涵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414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表現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習內容</w:t>
            </w:r>
          </w:p>
        </w:tc>
        <w:tc>
          <w:tcPr>
            <w:tcW w:w="5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人生階段的成長情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成長的變化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成長過程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上臺，透過照片分享自己的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長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從哪些地方可以發現自己長大了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超級比一比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每個人成長的速度不同，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快，有人慢，這是正常的現象。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二組，依教師所提出的身體特徵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挑選適合的人到臺前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PK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成長的期待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頁情境，提問：小君和哥哥對未來有什麼期待呢？他們可以怎麼做來達成成長的期待？請學生發表：你也想要長得高、身體好，擁有更多能力嗎？請和大家分享你的做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MS Gothic;ＭＳ ゴシック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接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接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 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別站在標誌圓盤旁，第一人（站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W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起筆位置的人）持籃球，其他組員持躲避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教師哨音後，每個人都將手上的球滾給下一人，並接住別人滾過來的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繼續滾球傳接，當籃球回到第一人手上後，整組蹲下表示遊戲完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突破重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突破重圍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外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站在圓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把球滾給其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，想辦法不讓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碰到球；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組員的任務則是要想盡辦法碰到滾動中的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滾出去的球被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碰到，則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得分，碰一次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兩組角色互換，再進行一次活動，得分較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你滾中了嗎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你滾中了嗎？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選一人擔任組長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，站在圓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長下口令，全組一起把球滾向呼拉圈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目標是讓球停在呼拉圈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顆球留在呼拉圈內即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兩顆球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組進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累積得分最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滾球主角輪流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滾球主角輪流當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個人各自站在一個角錐旁，一位組員擔任滾球主角，站在基準的角錐旁，滾球主角手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球主角將球滾給第一位組員，第一位組員接到球後，把球滾回給滾球主角，以此類推，滾球主角接著滾給第二位組員、第三位組員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員逆時針交換位置進行活動，直到每人都擔任過滾球主角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詢問家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：自己的成長過程中，發生過哪些有趣或令人印象深刻的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籃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標誌圓盤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排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看看自己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自己，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學生形容自己的外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自己的身體特徵。教師說明：每個人的外表不同，有些人因為外表而對自己沒有信心，覺得外表會影響別人對自己的看法。其實外表如何都不重要，重要的是你能不能欣賞自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自己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給每位學生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請學生從長相、個性、動作、身材、興趣等面向思考，寫出自己的特點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學習單摺好，放入抽籤紙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，任意抽出其中幾張，念出該張學習單上所寫的特點，請全班猜猜看他是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挑戰紅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挑戰紅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人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，站在選定的位置，嘗試拋擲球入呼拉圈，各組輪流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公尺圓到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間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；站在半徑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圓之外投進呼拉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（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教師口令依序挑戰模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種距離，最後累計得分最高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回彈大驚奇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回彈大驚奇」活動規則：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站立，將球拋擲向牆面上的圓圈，仔細觀察球彈回時的路線和落地位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紅心回彈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紅心回彈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距離牆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擲球設法將球擊中牆面的圓圈，再讓球彈回落進呼拉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中圓圈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彈回落進呼拉圈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計算整組得分，最後累積得分最高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抽籤紙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顏色的粉筆，並請學生每人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紙球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自我調適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喜歡自己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欣賞自己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了解自己的優點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請學生寫下自己的優點，接著邀請一位同學，寫出你其他的優點。透過此活動讓學生發覺自己不同面向的優點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兩人一組，一人說出自己的三個優點，另一人幫忙補充其他的優點，演練肯定自己和他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球碰碰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球球碰碰飛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半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圓外排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次一人進行，向抗力球擲出小皮球，待球反彈再快速移動接住球（球不落地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紙箱炸彈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紙箱炸彈不要來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進行活動，分別站在紙箱兩側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想像紙箱是炸彈，和隊友合力用球把炸彈推近對方，讓己方遠離炸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拋擲球的機會，最後靠近自己組別的紙箱較少就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抗力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紙箱（可裝一些廢紙）、粉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的性球類運動相關的簡易拋、擲、滾之手眼動作協調、力量及準確性控球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體貼小達人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學生自由發表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的家裡有哪些家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.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從哪些地方可以感受到家人對你的關心和疼愛？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分組討論：日常生活中可以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具體行動表達對家人的愛與關懷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關愛行動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輪流上臺抽取家庭情境紙條，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據紙條情境表，演練關愛家人的行動。教師根據學生的表現指導，給予肯定和鼓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家事放大鏡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發表：家裡有哪些家事？這些家事是誰在做呢？你可以分擔哪些家事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控球小奇兵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數字好好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數字好好玩」活動前，教師可請學生先練習拋擲球擊中角錐，了解自己的拋擲球能力，選擇拿手的拋擲球方式，以及有把握擊中的角錐，本前置活動以一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數字好好玩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，站在距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號角錐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線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輪流拋擲球，擊中角錐得分，得分數依照角錐上的數字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機會，兩次擊中的數字相加，就是個人的得分。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家庭情境紙條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抽籤紙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皮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角錐、粉筆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、包容個別差異並尊重自己與他人的權利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飲酒的危害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以下問題，請學生發表看法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裡有人喜歡喝酒嗎？你是否看過他們喝醉後的言行舉止？喝醉的他們和平常的樣子有什麼不同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常常喝酒會危害身體健康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長期飲酒會危害身體健康，導致智力減退、心臟病、肝病、胃痛等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奶奶別喝酒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君的奶奶每天都喝很多酒，小君擔心奶奶的健康，於是，蒐集飲酒危害健康的資料來勸告奶奶，也運用各種方式，溫柔堅定的提醒奶奶不要喝酒。例如：清楚表達自己的感受；提供替代的選擇；留心覺察，隨時提醒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如果家人有飲酒的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題，你可以怎麼提醒家人不要喝酒？請學生分組討論後上臺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上下左右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上下左右傳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至起點排成一縱隊，第一人持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從上面傳」給下一人，最後一人將球放到終點球籃中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，則一輪結束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此類推，練習從下面傳、從左邊傳、從右邊傳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球接力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傳球接力賽」活動規則：請學生根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練習經驗，用各組合作得最順暢的傳球方向，把球全部傳到終點球籃內，最快完成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傳搶分賽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傳搶分賽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小呼拉圈為起點，排成一縱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「向左拋傳」或「向右拋傳」的方式傳球給下一人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至最後一人時，最後一人向前滾球給第一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先將球給第二人，再到前面的大呼拉圈拿一個角錐，放到自己組的小呼拉圈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人到隊伍的後面排隊，接著排頭再進行傳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大呼拉圈裡的角錐沒了，可以到別組的呼拉圈拿角錐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結束後，小呼拉圈內角錐最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飲酒的危害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二手菸的危害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播放動畫，帶領學生認識二手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提出以下問題，請學生發表對二手菸的看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二手菸對身體的危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爸爸別吸菸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：課本第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17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頁情境：為了全家人的健康，小君嘗試了各種方法，委婉但堅定的表達，希望爸爸別吸菸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真愛無敵；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撒嬌力量大；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耐心溝通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第一部分，如果家人吸菸，你會怎麼表達拒絕二手菸的立場？請學生討論實施的可行性，以及可能遇到的困難。師生共同討論克服的方法或其他可以嘗試的技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傳接變化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持球、胸前傳球、地板傳球、過頂傳球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角傳接賽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三角傳接賽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圍成三角形，各相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三種傳球方式傳球，第一圈用胸前傳球，第二圈用地板傳球，第三圈用過頂傳球，以此類推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時間內傳完最多圈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二對一傳接攻防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二對一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的人練習傳接球，試著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動畫《二手菸的危害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兩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Ⅰ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Ⅰ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吸菸與飲酒的危害及拒絕二手菸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Ⅰ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喜歡自己 珍愛家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關愛家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拒絕二手菸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展示「禁菸標誌」圖片，請學生思考並發表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些地方可以看到禁菸標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在禁菸場所不得吸菸，看到有人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菸時，可以採取行動，拒絕二手菸的危害。教師說明拒絕二手菸的方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兩人一組，根據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練習拒絕二手菸的說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拒菸練習曲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情境，請學生分組討論拒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菸的方法，再推派代表上臺表演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四對三傳接攻防戰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四對三傳球攻防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傳球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防守，傳球的人在圈外，防守的人在圈內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的人練習傳接球，試著不讓防守的人碰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防守的人碰到球，就和傳球的人交換位置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「禁菸標誌」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三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躲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陣地攻守性球類運動相關的簡易拍、拋、接、擲、傳、滾及踢、控、停之手眼、手腳動作協調、力量及準確性控球動作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睛不舒服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眼睛傷害事件相關影片，說明生活中有些行為可能會讓眼睛受傷，詢問學生：你有眼睛受傷的經驗嗎？為什麼受傷？你會怎麼避免眼睛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眼睛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眼睛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眼睛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眼睛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蚊噴霧噴到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沙子飛進眼睛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擊中眼睛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眼睛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 球類遊戲不思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玩球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腳和球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前腳掌玩球」動作：用右前腳掌觸球向前滾、向後滾、向右滾、向左滾，接著換左腳練習滾球。學生熟練後，可搭配節奏或音樂練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足內側玩球」動作：用足內側觸球，讓球在兩腳之間來回滾動，熟練之後，可以試著加快速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用腳出謎題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用腳出謎題」活動規則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每組一個小白板和一枝白板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抽籤，用前腳掌控球，在地面畫出籤紙上的數字或形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組猜謎，把答案寫在小白板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猜對的組別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最後累積得分最高的組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踢踢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踢球、停球動作要領：大腿踢球後雙手接球；大腿踢球、球落地後用腳停球；足背踢球後雙手接球；足背踢球、球落地後用腳停球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踢踢樂新玩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還能想出哪些踢球和停球的玩法？請結合你學到的踢球和停球動作，發明新招式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改變踢球次數、停球的身體部位或與人合作來發明新招式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眼睛急救站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瓶礦泉水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眼睛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小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白板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枝白板筆、籤筒，以及標示不同數字、形狀的抽籤紙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足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品德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入門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不舒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耳朵傷害事件相關影片，說明生活中有些行為可能會讓耳朵受傷，詢問學生：你有耳朵受傷的經驗嗎？為什麼受傷？你會怎麼避免耳朵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耳朵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耳朵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耳朵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耳朵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昆蟲進入耳朵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物進入耳朵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耳朵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休閒好自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運動場地大調查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學校裡有哪些場地可以運動？這些場地適合做什麼運動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教學簡報介紹學校的運動場地，發給學生每人一張學習單，請學生寫上學校的運動場地種類、這些場地適合做的運動，以及勾選自己去過的運動場地和沒去過的運動場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討論與分享，最後每組推派一人上臺報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場地賓果樂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畫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方格，每一格標上數字，並寫上學校的運動場地名稱，例如：操場、籃球場、游泳池、體操教室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輪流抽號碼，上臺寫上該號碼的運動場地適合進行的運動，先連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線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飛高高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反手投擲飛盤的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盤進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兩組共用一個足球網。各組排隊於足球網前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依序練習反手投擲飛盤進足球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飛盤保齡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飛盤保齡球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距離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處，練習反手投擲飛盤擊倒寶特瓶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人有兩次投擲機會，投擲兩次後，將寶特瓶恢復原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練習，累積擊倒瓶數最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耳朵急救站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張「耳朵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教學簡報介紹學校運動場地。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、籤筒和數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抽籤紙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足球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寶特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球籃，另依據班級人數準備每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安全軟式飛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耳鼻傷害事件急救處理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運動活動空間與場域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域休閒運動入門遊戲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e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其他休閒運動入門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眼耳鼻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不舒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鼻子傷害事件相關影片，說明生活中有些行為可能會讓鼻子受傷，詢問學生：你有鼻子受傷的經驗嗎？為什麼受傷？你會怎麼避免鼻子再次受傷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提出以下問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哪些情況可能會對鼻子造成傷害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怎麼做才能避免傷害鼻子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鼻子急救站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各種鼻子不舒服情況的處理方法，並請學生分組操作練習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流鼻血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異物卡在鼻子時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撞到鼻子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抽一張「鼻子不舒服情境題」，輪流上臺找出相對應的「處理卡」，並進行演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休閒好自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認識溯溪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觀賞影片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：新北市有木國小（溯溪）》，說明溯溪是沿著溪谷逆流而上，進行攀岩、渡河的運動。溪谷裡有大大小小的石頭，需要大家互助合作，才能平安過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溯溪大冒險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溯溪大冒險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把呼拉圈想像成石頭，踩著呼拉圈前進，模擬踩石過溪的動作。過溪時雙腳都要踩在呼拉圈內，若沒有踩在呼拉圈內，則回出發處排隊重新挑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首先進行單人踩石過溪，接著挑戰雙人互助踩石過溪、多人互助踩石過溪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雙人互助踩石過溪時，須兩人都移到同一個呼拉圈後，才能繼續往下一個前進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多人互助踩石過溪時，須全組都移到同一個呼拉圈後，才能繼續往下一個前進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動畫《鼻子急救站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冰敷袋，以及數張「鼻子不舒服情境題」和「處理卡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同大小的呼拉圈數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簡單的急救項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運動後的好習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運動後流了好多汗，你怎麼做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的回答並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運動流汗後的好習慣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拿出毛巾演練擦汗的動作，強調耳後、脖子、腋下、背等部位容易被忽略，要確實擦乾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流汗後的好習慣檢核表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「流汗後的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你會怎麼繼續保持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跑出救火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自己是水，通過彎彎曲曲的水管來救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以不同跑步方式繞圓盤，練習繞物向前跑、繞物抬腿跑、繞物側併跑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緊急救援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在終點處有一場大火，你們化身水精靈，通過消防員彎彎曲曲的水管來救火，看看哪一組最快救援成功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緊急救援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向前跑，跑向終點的大火處即停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人跑完後，下一人再出發，先完成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取水大作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水快用完了！趕緊輪流到水庫（大呼拉圈）取水，存進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取水大作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次兩組同時在場上競賽繞物抬腿跑前進，到水庫（大呼拉圈）取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取出水（小皮球）後再將水（小皮球）放至自己組的儲水桶（小呼拉圈），下一人即可出發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水庫（大呼拉圈）裡的水（小皮球）全部被拿走後，可至對方的儲水桶（小呼拉圈）取水（小皮球）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時間結束後，儲水桶（小呼拉圈）中最多水（小皮球）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每人準備一條乾淨的毛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流汗後的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標誌圓盤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小皮球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不正確的穿鞋習慣可能造成的影響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有這些不正確的穿鞋習慣嗎？想一想，該怎麼正確穿鞋來保護雙腳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穿鞋好習慣檢核表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於組內分享自己的「穿鞋好習慣檢核表」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出下列問題，請各組學生上臺發表。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有哪些好習慣沒有做到？該怎麼改進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做到哪些好習慣？你會怎麼繼續保持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越身體長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越身體長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用繩子互相幫對方測量手臂長度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量好的長度用粉筆標示在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試著用不同的跳躍方式跳過手臂長度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運氣大挑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運氣大挑戰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各自抽兩張身體部位卡，抽到的身體部位就是要挑戰跳越的距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同伴用繩子幫忙你測量兩個身體部位之間的距離，並用粉筆標示在地上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跳過地上標示的長度，成功跳越即過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挑戰的情形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並帶領學生討論以下問題：分享你的挑戰情形，你挑戰跳越哪些身體部位間的距離？你分別用什麼方式跳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跨越河溝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可以用哪些跳躍動作跳越河溝呢？讓學生探索各種跳越河溝的方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在河溝場地練習各式跳躍動作，例如：併腿跳、單腳跨跳、單腳連續跳、助跑再跳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越過河溝闖五關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越過河溝闖五關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併腿跳。第二關：單腳跨跳。第三關：單腳連續跳。第四關：助跑再跳。第五關：自由跳（發明創意跳法跳越河溝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蓋章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穿鞋好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慣檢核表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據學生人數準備每兩人一條童軍繩、粉筆，以及身體部位卡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長繩布置河溝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、數個小呼拉圈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體的部位與衛生保健的重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體適能遊戲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 生活保健有一套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照顧我的身體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憋尿問題大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憋尿的經驗？說一說當時的情況和感受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學生發表的內容，列出憋尿的原因，請學生思考要如何解決憋尿的問題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實踐與發表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四組，討論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學生組內分享自己一天的喝水量、小便的次數，並提供組員在喝水和排尿習慣上的建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歡樂跑跳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跳遊臺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跳遊臺灣」活動規則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依序完成各關卡，內容如下：第一關：金門─臺北，單腳跳接雙腳落地連續跳進呼拉圈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關：臺北─龜山島，併腿連續跳進呼拉圈。第三關：龜山島─綠島，單腳連續跳跨紙棒。第四關：綠島─高雄，向前跑兩步，第三步向上跳高並在空中拍手。第五關：高雄─澎湖，在線梯上側邊併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將得到的過關字卡寫在學習單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教師提問在每一個關卡最後要加上一個創意跳法，請各組討論每一個關卡最後的創意跳法後，進行第二次挑戰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大型三角錐、臺灣地名字卡（包含臺北、龜山島、綠島、高雄、澎湖、金門）、數個呼拉圈、數根紙棒、粉筆，以及過關字卡（包含臺、灣、真、美、麗）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活動關卡內容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將五個關卡的任務各別寫在海報上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池安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衛生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是學校的健康小尖兵，他會愛護學校環境，並運用學校的健康資源。這天，小智發現有些同學不愛護學校環境。找一找，誰的行為是不愛護學校環境的表現？應該怎麼改進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組討論並上臺發表討論結果，教師整理學生的答案並歸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進行校園環境整潔調查，詢問學生座位、教室、校園環境整潔嗎？可以如何改進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快樂水世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泳池學問大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人一張學習單，隨機分配各組負責的泳池區域（例如：更衣室與淋浴間、泳池邊、泳池），各組找到負責的區域，討論學習單上的題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暖身活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做暖身活動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為什麼下水前要做暖身活動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漫步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一次一組進入水池，在水中跨步向前走、向後走、學螃蟹橫著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球來運轉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於對岸預備，各組第一人前方放一顆桌球，教師哨音響後，各組第一人潑水讓球前進，到達對岸。第二人接著出發，以此類推。最快完成的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，中間放一顆桌球，利用潑水讓球前進接近對方。教師哨音響後，離球較遠者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以及一套游泳裝備，包含泳衣、泳褲、泳帽、泳鏡等，置於泳池更衣室內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游泳池救生設備，包含救生浮具、救生繩、救生竿、浮水擔架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攜帶泳裝、泳帽和泳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：淺水游泳池（水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約至學生腰部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桌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保麗龍盒或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臉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游泳池安全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與衛生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健康資源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除了愛護學校環境，平常還可以運用學校的健康資源，幫助每個人維護身體健康。現在，小智正在為一年級新生介紹學校裡的健康資源，例如：健康中心、公布欄、學校午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裡有哪些健康資源呢？教師統整學生的回答，接著透過教學簡報介紹學校健康資源，鼓勵學生多運用學校健康資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學校健康相關活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學校常推行許多健康活動，小智鼓勵一年級新生參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學校有哪些健康相關活動呢？教師統整學生的回答，鼓勵學生踴躍參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跑跳親水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快樂水世界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潑水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前後站立，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。教師哨音響後，同時往泳池中央前進，後者向前者的背部潑水，到對岸後兩人向後轉，前後位置互換，再進行一次遊戲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同心協力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圈，中間放置一個保麗龍盒或空水桶，教師哨音響後，全組一同往保麗龍盒中潑水，保麗龍盒先沉到水裡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水下開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用臉盆舀泳池水後放在岸上，輪流自臉盆潑水，口鼻閉氣數秒後，張嘴呼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於岸上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雙手扶在臉頰旁，扮演含苞待放的花朵，另一人用小水桶從扮花朵的同伴頭頂澆水，扮花朵的同伴被澆水後，雙手高舉呈花開的樣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閉氣小勇士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水中閉氣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炸彈開花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扶池壁，吸氣後，腳微蹲，口鼻浸入水中，閉氣數秒後抬起頭，喊出「啪」，張嘴吸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在泳池內，吸氣後，雙腳微蹲，口鼻浸入水中，聽教師哨音響起，揮動雙手奮力向上躍起，喊出「啪」，張嘴吸氣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健康資源，製作成簡報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桌球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顆、保麗龍盒或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臉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小水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 -I 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學校環境與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小尖兵任務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真也想成為健康小尖兵，她向小智學習如何成為稱職的健康小尖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小智完成哪些健康小尖兵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務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能愛護學校環境、運用學校健康資源、參與學校健康活動和配合學校健康宣導，就是稱職的健康小尖兵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參考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真的健康小尖兵任務紀錄表」，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記錄自己一週的實踐情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繩索小玩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碰繩暖暖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如何用身體部位，由上而下「八個點」（頭、肩、手肘、手心、腰、背、膝、腳）碰觸繩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間樂伸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間樂伸展」活動方式一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，站在繩索的同一側。兩人同時低身通過繩索，一起站在繩索的另一側，兩人再同時低身通過繩索，站在繩索的另一側，反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最後一次低身通過繩索後，兩人合作做出創意的伸展動作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方式二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向相同方向，分別站在繩索的兩側。兩人同時向前走三步，接著舉起外側手，身體側彎與同伴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兩人從繩下交換位置，向前走三步，接著舉起外側手，身體側彎與同伴再組成心的造型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列車伸展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列車伸展秀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一組排成一列列車。各列車搭肩或手牽手前進，一起繞過角錐，遇到繩索時低身通過。列車抵達終點後， 要做出「列車伸展秀」，每人做出一個伸展動作，彼此之間至少要有一個「點」相互碰觸，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轉盤伸展操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轉盤伸展操」活動方式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手牽手圍圓成轉盤，順時針轉動轉盤同時向角錐方向移動。 遇到角錐時，全組收縮身體變成「小轉盤」，停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再向繩索出發。遇到繩索時，伸展身體變成「大轉盤」，邊轉邊低身從繩索下方通過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與繩對話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互相感謝同伴的合作和鼓勵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條繩索（特多龍繩材質、直徑約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、數個角錐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或室外平坦的地面，有可固定繩索的支柱，例如：樹木、柱子、單槓等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1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日常生活節約用水、用電、物質的行為，減少資源的消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身體活動相關資源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項暖身伸展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a -I 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乾淨的和髒亂的環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和家人觀察社區裡的環境，發覺有些地方乾淨、有些地方髒亂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Cambria Math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社區環境，分組討論下列問題：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說看，這些社區環境帶給你怎樣的感覺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你喜歡哪些地方？不喜歡哪些地方？為什麼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社區環境比一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詢問學生：你喜歡社區裡的這些環境嗎？為什麼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繩索小玩家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抓繩行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進行，練習時雙手抓繩，使繩索成直線狀，同時進行下列動作：雙手抓繩向前走、雙手抓繩向後走、雙手抓繩半蹲向左走、雙手抓繩後仰向右走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藉繩起身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藉繩起身」動作要領：上身離墊、挺腰起身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繩上好身手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繩上好身手」動作要領：抓繩屈膝、坐繩擺盪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堅持到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堅持到底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一次派一人進行懸垂持久比賽。參賽者同時做出指定的懸垂動作，例如：抓繩屈膝。 較慢落地的組別得一分，以此類推，最後得分較多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繩索（特多龍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材質、直徑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分）、體操軟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單槓設備的安全性，例如：清除場地中的石頭與樹枝、測試單槓是否牢固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技擊模仿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行動紅綠燈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人都喜歡舒適、整潔的生活環境，但良好的環境需要大家共同維護。教師請學生分組討論：遇到下列情況時，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利用簡報展示學校所在的社區環境照片，請學生分組討論：社區裡髒亂的環境是怎麼造成的？如果是你，看到這些髒亂的情形你會怎麼做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樹樁木頭人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手出拳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「單手出拳」動作要領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續出拳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依據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活動要領進行本活動，由單拳出擊變成連續出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提問：要如何連續出拳呢？請試著做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挑戰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進擊挑戰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下：第一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二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第三關：創意出拳，例如：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，再轉身，右手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帶著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闖關，完成後關主蓋章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進擊與閃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情境：想像樹是你的對手，繩子是他的攻擊動作，試著向對手出拳並閃躲對手攻擊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並示範原地、行進間的「徒手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擊、低身閃躲」動作，提醒學生閃躲時要看著對手，低身過繩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勇闖樹人樁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說明「勇闖樹人樁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依序完成各關卡，內容如 下：第一關：左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在橡皮筋繩之間，低身閃躲再出拳，自然的移到第二個樹人樁。第二關：右手連續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在橡皮筋繩之間，低身閃躲再出拳，自然的移到第三個樹人樁。第三關：左、右手交替出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處社區的健康資源照片、資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料，製作成簡報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過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關印章和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有數棵大樹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或數個球場圓柱的安全活動場地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巧拼板、數條尼龍繩、橡皮筋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Ic-I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社區健康資源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平常會使用社區中的這些場所和資源，讓自己過得更健康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下列問題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使用社區裡的哪些場所幫助自己更健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智如何使用這些場所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跳出活力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跳練功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雙腳跳的方式呢？例如：原地跳、前後跳、左右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雙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次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腳跳過繩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雙腳跳方式加上甩動跳繩跳跳看，你能做出哪些雙腳跳繩的方式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跳秀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以下問題：你學會了哪些雙腳跳繩方式？你最拿手的雙腳跳繩方式是什麼？ 你覺得哪一種雙腳跳繩方式最困難？為什麼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每個人表演自己跳得最好的跳繩動作，同組其他同伴跟著做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單腳跳跳練功坊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知道哪些單腳跳的方式呢？例如：左腳單腳跳、右腳單腳跳，和左、右腳交換跳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分組練習各種單腳跳的方式，每次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後休息，可慢慢增加每次跳躍次數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腳跳過繩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新細明體;PMingLiU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將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練習的單腳跳方式加上甩動跳繩跳跳看，你能做出哪些單腳跳繩的方式呢？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跳繩來比賽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跳繩來比賽」活動規則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人依序在起點處左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，接著踏步跳向終點前進，在終點處右腳單腳跳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 一人到達終點完成任務，下一人才能出發，最快完成的組別獲勝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人一條跳繩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我的健康社區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上臺發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說明社區健康資源調查結果。接著利用簡報展示社區的健康資源，並說明其功能或服務項目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或家人曾經使用哪些社區健康資源？如何使用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哇！好多圓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整理球類的共同特徵，例如：圓球狀、大部分具彈性、會滾動、會彈跳等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老師要拍球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球做出各種動作，例如：拍球、滾球、拋球、轉動球等，引導學生想像自己就是教師手上的球，模仿球的樣子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淘氣小圓球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自己是一顆小圓球，會跟著節拍和指令變換動作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生活中的圓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請學生拿出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發表生活中發現的圓形物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上臺模仿自己畫的圓形物品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尋找圓圈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MS Gothic;ＭＳ ゴシック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將學生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並提問學生：怎麼運用身體做出很多圓呢？請各組分別討論，再上臺表演，做出最多圓的組別獲勝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圓圈串串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請各組做出不同的圓造型，再嘗試將圓造型串在一起，就像一枝甜甜的糖葫蘆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雙圈轉盤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雙圈轉盤」活動規則： 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一組圍成一個圓，圓內外有兩層，變成同心圓，教師站在圓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圈順時針方向走，外圈逆時針方向走。音樂停止時，在教師前面的人，要做出一個圓的造型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雨傘開合 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教師請同組學生圍成圓並手牽手，面對圓心，模仿一把調皮的雨傘，配合教師鈴鼓的節奏，向前走像收起傘，後退走像打開傘，感受圍成小圓和大圓的空間感（向前走、後退走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為單位）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在的社區環境照片，製作成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報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調查學校所在社區的健康資源，並訪問家人使用這些社區健康資源的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顆不同種類的球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鈴鼓或輕快的音樂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生活中有關運動與健康的道德知識與是非判斷能力，理解並遵守相關的道德規範，培養公民意識，關懷社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健康問題對自己造成的威脅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健康的生活規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與健康相關的環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5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 健康的生活環境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社區環境與健康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健康服務與活動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小智參加家族聚會，親戚們聊天時談到社區裡的健康資源，小智發現每個社區都有不同的資源可以使用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詢問學生：</w:t>
            </w:r>
            <w:r>
              <w:rPr>
                <w:rFonts w:eastAsia="標楷體" w:cs="新細明體;PMingLiU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本中有哪些健康資源？他們怎麼使用這些健康資源呢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校所在的社區健康資源和課本中的哪些相同，哪些不同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選一個社區健康資源或健康服務，和家人一起使用，並將使用情形記錄在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 全方位動動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圓來真有趣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圍圓來跳舞基本舞步 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「圍圓來跳舞」基本舞步：莎蒂希步、踏跳步、拍一拍、踵趾步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圍圓來跳舞舞序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「圍圓來跳舞」教學影片，讓學生了解舞蹈動作、舞序。</w:t>
            </w:r>
          </w:p>
          <w:p>
            <w:pPr>
              <w:pStyle w:val="Normal"/>
              <w:snapToGrid w:val="false"/>
              <w:spacing w:lineRule="exact" w:line="220" w:before="0" w:after="0"/>
              <w:contextualSpacing/>
              <w:rPr/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將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圍成圓，接著說明並示範「圍圓來跳舞」舞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待學生熟練後，請學生分組上臺表演並互相觀摩，表演結束後，發表觀摩的心得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蒐集學校所在的社區環境照片，製作成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簡報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課前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請學生完成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1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頁學習單，調查學校所在社區的健康資源，並訪問家人使用這些社區健康資源的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圍圓來跳舞」音樂、教學影片。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</w:rPr>
        <w:t>說</w:t>
      </w:r>
      <w:r>
        <w:rPr>
          <w:rFonts w:ascii="標楷體" w:hAnsi="標楷體" w:cs="標楷體" w:eastAsia="標楷體"/>
        </w:rPr>
        <w:t>明：</w:t>
      </w:r>
      <w:r>
        <w:rPr>
          <w:rFonts w:ascii="標楷體" w:hAnsi="標楷體" w:cs="標楷體" w:eastAsia="標楷體"/>
          <w:color w:val="FF0000"/>
        </w:rPr>
        <w:t>部</w:t>
      </w:r>
      <w:r>
        <w:rPr>
          <w:rFonts w:ascii="標楷體" w:hAnsi="標楷體" w:cs="標楷體" w:eastAsia="標楷體"/>
          <w:color w:val="FF0000"/>
        </w:rPr>
        <w:t>定課程採自編者，需經校內課程發展委員會通過，</w:t>
      </w:r>
      <w:r>
        <w:rPr>
          <w:rFonts w:ascii="標楷體" w:hAnsi="標楷體" w:cs="標楷體" w:eastAsia="標楷體"/>
          <w:color w:val="FF0000"/>
        </w:rPr>
        <w:t>教</w:t>
      </w:r>
      <w:r>
        <w:rPr>
          <w:rFonts w:ascii="標楷體" w:hAnsi="標楷體" w:cs="標楷體" w:eastAsia="標楷體"/>
          <w:color w:val="FF0000"/>
        </w:rPr>
        <w:t>材</w:t>
      </w:r>
      <w:r>
        <w:rPr>
          <w:rFonts w:ascii="標楷體" w:hAnsi="標楷體" w:cs="標楷體" w:eastAsia="標楷體"/>
          <w:color w:val="FF0000"/>
        </w:rPr>
        <w:t>內</w:t>
      </w:r>
      <w:r>
        <w:rPr>
          <w:rFonts w:ascii="標楷體" w:hAnsi="標楷體" w:cs="標楷體" w:eastAsia="標楷體"/>
          <w:color w:val="FF0000"/>
        </w:rPr>
        <w:t>容</w:t>
      </w:r>
      <w:r>
        <w:rPr>
          <w:rFonts w:ascii="標楷體" w:hAnsi="標楷體" w:cs="標楷體" w:eastAsia="標楷體"/>
          <w:color w:val="FF0000"/>
        </w:rPr>
        <w:t>留</w:t>
      </w:r>
      <w:r>
        <w:rPr>
          <w:rFonts w:ascii="標楷體" w:hAnsi="標楷體" w:cs="標楷體" w:eastAsia="標楷體"/>
          <w:color w:val="FF0000"/>
        </w:rPr>
        <w:t>校備查。</w:t>
      </w:r>
      <w:r>
        <w:br w:type="page"/>
      </w:r>
    </w:p>
    <w:p>
      <w:pPr>
        <w:pStyle w:val="116"/>
        <w:spacing w:before="0" w:after="240"/>
        <w:rPr>
          <w:rFonts w:ascii="標楷體" w:hAnsi="標楷體" w:eastAsia="標楷體" w:cs="標楷體"/>
          <w:b/>
          <w:b/>
          <w:szCs w:val="28"/>
          <w:u w:val="single"/>
        </w:rPr>
      </w:pPr>
      <w:r>
        <w:rPr>
          <w:rFonts w:ascii="標楷體" w:hAnsi="標楷體" w:cs="標楷體" w:eastAsia="標楷體"/>
          <w:b/>
          <w:szCs w:val="28"/>
        </w:rPr>
        <w:t>花蓮縣</w:t>
      </w:r>
      <w:r>
        <w:rPr>
          <w:rFonts w:ascii="標楷體" w:hAnsi="標楷體" w:cs="標楷體" w:eastAsia="標楷體"/>
          <w:b/>
          <w:szCs w:val="28"/>
          <w:u w:val="single"/>
        </w:rPr>
        <w:t>卓樂</w:t>
      </w:r>
      <w:r>
        <w:rPr>
          <w:rFonts w:ascii="標楷體" w:hAnsi="標楷體" w:cs="標楷體" w:eastAsia="標楷體"/>
          <w:b/>
          <w:szCs w:val="28"/>
        </w:rPr>
        <w:t>國民小學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Cs w:val="28"/>
          <w:u w:val="single"/>
        </w:rPr>
        <w:t xml:space="preserve">110 </w:t>
      </w:r>
      <w:r>
        <w:rPr>
          <w:rFonts w:ascii="標楷體" w:hAnsi="標楷體" w:cs="標楷體" w:eastAsia="標楷體"/>
          <w:b/>
          <w:szCs w:val="28"/>
        </w:rPr>
        <w:t>學年度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年級第</w:t>
      </w:r>
      <w:r>
        <w:rPr>
          <w:rFonts w:ascii="標楷體" w:hAnsi="標楷體" w:cs="標楷體" w:eastAsia="標楷體"/>
          <w:b/>
          <w:szCs w:val="28"/>
          <w:u w:val="single"/>
        </w:rPr>
        <w:t xml:space="preserve"> 二 </w:t>
      </w:r>
      <w:r>
        <w:rPr>
          <w:rFonts w:ascii="標楷體" w:hAnsi="標楷體" w:cs="標楷體" w:eastAsia="標楷體"/>
          <w:b/>
          <w:szCs w:val="28"/>
        </w:rPr>
        <w:t>學期</w:t>
      </w:r>
      <w:r>
        <w:rPr>
          <w:rFonts w:ascii="標楷體" w:hAnsi="標楷體" w:cs="標楷體" w:eastAsia="標楷體"/>
          <w:b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Cs w:val="28"/>
        </w:rPr>
        <w:t>課程計畫  設計者：</w:t>
      </w:r>
      <w:r>
        <w:rPr>
          <w:rFonts w:ascii="標楷體" w:hAnsi="標楷體" w:cs="標楷體" w:eastAsia="標楷體"/>
          <w:b/>
          <w:szCs w:val="28"/>
          <w:u w:val="single"/>
        </w:rPr>
        <w:t>陳文祥老師</w:t>
      </w:r>
    </w:p>
    <w:p>
      <w:pPr>
        <w:pStyle w:val="Style28"/>
        <w:snapToGrid w:val="false"/>
        <w:spacing w:lineRule="atLeast" w:line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一、課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 xml:space="preserve">國語文     □閩南語文       </w:t>
      </w:r>
      <w:r>
        <w:rPr>
          <w:rFonts w:ascii="標楷體" w:hAnsi="標楷體" w:cs="MS Gothic;ＭＳ ゴシック" w:eastAsia="標楷體"/>
          <w:color w:val="000000"/>
        </w:rPr>
        <w:t>□客家語文      □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語      □英語文</w:t>
      </w:r>
    </w:p>
    <w:p>
      <w:pPr>
        <w:pStyle w:val="Style28"/>
        <w:snapToGrid w:val="false"/>
        <w:spacing w:lineRule="atLeast" w:line="240"/>
        <w:ind w:left="505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 xml:space="preserve">數學       </w:t>
      </w:r>
      <w:r>
        <w:rPr>
          <w:rFonts w:ascii="標楷體" w:hAnsi="標楷體" w:cs="標楷體" w:eastAsia="標楷體"/>
        </w:rPr>
        <w:t>■</w:t>
      </w:r>
      <w:r>
        <w:rPr>
          <w:rFonts w:ascii="標楷體" w:hAnsi="標楷體" w:cs="MS Gothic;ＭＳ ゴシック" w:eastAsia="標楷體"/>
          <w:color w:val="000000"/>
        </w:rPr>
        <w:t>健康與體育     □生活課程      □社會             □自然       □藝術                    □綜合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ascii="標楷體" w:hAnsi="標楷體" w:cs="標楷體" w:eastAsia="標楷體"/>
        </w:rPr>
        <w:t>每週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節，實施</w:t>
      </w:r>
      <w:r>
        <w:rPr>
          <w:rFonts w:eastAsia="標楷體" w:cs="標楷體" w:ascii="標楷體" w:hAnsi="標楷體"/>
        </w:rPr>
        <w:t>(20)</w:t>
      </w:r>
      <w:r>
        <w:rPr>
          <w:rFonts w:ascii="標楷體" w:hAnsi="標楷體" w:cs="標楷體" w:eastAsia="標楷體"/>
        </w:rPr>
        <w:t>週，共</w:t>
      </w:r>
      <w:r>
        <w:rPr>
          <w:rFonts w:eastAsia="標楷體" w:cs="標楷體" w:ascii="標楷體" w:hAnsi="標楷體"/>
        </w:rPr>
        <w:t>(60)</w:t>
      </w:r>
      <w:r>
        <w:rPr>
          <w:rFonts w:ascii="標楷體" w:hAnsi="標楷體" w:cs="標楷體" w:eastAsia="標楷體"/>
        </w:rPr>
        <w:t>節</w:t>
      </w:r>
      <w:r>
        <w:rPr>
          <w:rFonts w:eastAsia="標楷體"/>
          <w:color w:val="000000"/>
        </w:rPr>
        <w:t>。</w:t>
      </w:r>
    </w:p>
    <w:p>
      <w:pPr>
        <w:pStyle w:val="Style28"/>
        <w:spacing w:lineRule="exact" w:line="400" w:before="0" w:after="240"/>
        <w:ind w:left="0" w:hanging="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14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30"/>
        <w:gridCol w:w="1519"/>
        <w:gridCol w:w="1534"/>
        <w:gridCol w:w="3595"/>
        <w:gridCol w:w="563"/>
        <w:gridCol w:w="1667"/>
        <w:gridCol w:w="1119"/>
        <w:gridCol w:w="1071"/>
        <w:gridCol w:w="1825"/>
      </w:tblGrid>
      <w:tr>
        <w:trPr>
          <w:tblHeader w:val="true"/>
          <w:trHeight w:val="55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題名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與活動內容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方式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融入議題實質內涵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cs="Arial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Arial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Arial" w:ascii="標楷體" w:hAnsi="標楷體"/>
                <w:kern w:val="0"/>
              </w:rPr>
              <w:t>)</w:t>
            </w:r>
          </w:p>
        </w:tc>
      </w:tr>
      <w:tr>
        <w:trPr>
          <w:tblHeader w:val="true"/>
          <w:trHeight w:val="2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Calibri" w:hAnsi="Calibri" w:eastAsia="標楷體" w:cs="Calibri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Calibri" w:ascii="Calibri" w:hAnsi="Calibr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1" w:right="-242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新細明體;PMingLiU" w:hAnsi="新細明體;PMingLiU" w:eastAsia="標楷體" w:cs="新細明體;PMingLiU"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週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適合個人的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從事規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班級體育活動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發生爭執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上課寫學習單時，凱凱沒有經過安安同意，就拿安安的橡皮擦來用，兩人因此發生爭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想一想，凱凱和安安為什麼會發生爭執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事發的過程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老師發現凱凱和安安的爭執，請他們回想當時的情況，思考聽到對方說的話後心裡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和討論凱凱和安安吵架的原因，以及雙方的感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班級體育活動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體育運動樂趣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班上進行過的運動中，你最喜歡的項目是什麼？請學生分享個人經驗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：如果全班要一起進行一項體育活動，你希望是什麼呢？一起投票選出班級體育活動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班級運動計畫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依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的表決結果擬定班級體育活動計畫，每天安排一個運動項目，若票選出的運動項目不足五個，則可安排某幾個運動項目在一週中重複出現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倒帶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看一次」學習單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)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發揮同理心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以凱凱和安安的思考過程為例，說明同理心的步驟和人際溝通的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用我的心看見你的心」學習單，請學生以「倒帶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看一次」學習單情境思考，根據當時的情況，運用發揮同理心的步驟和人際溝通的技能，完成「用我的心看見你的心」學習單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如果能重來一次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MS Gothic;ＭＳ ゴシック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教師發下「如果能重來一次」學習單，將發生狀況的當事人分為一組，請學生運用同理心和人際溝通技能，練習對彼此說出想法和感受，接著共同改寫，將新的過程寫在學習單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框熱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三壘框場地，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作為一個壘框的標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設置三個壘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壘框者依逆時針方向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壘框時，需跑入壘框後再轉彎，以建立跑壘的好習慣，增加往後活動之安全性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三圈後，在三個壘框中間空地進行動態伸展，調整呼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框接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兩組三壘框場地，並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小組，活動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使用一個場地，兩組場地同時進行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「跑框接力」，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組三壘框場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進行，各小組在不同壘框邊排隊，每小組第一棒站在各壘框中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第一壘框的人起跑，跑至下一個壘框，拍掌接力給下一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完的人到隊伍的最後方蹲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都跑完一次即結束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用我的心看見你的心」、「如果能重來一次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用體育與健康之相關符號知能，能以同理心應用在生活中的運動、保健與人際溝通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將心比心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看見你的心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如何用同理心和人際溝通技能溝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柔請小強幫忙拿習作回教室，小強拒絕了。如果你是小柔或小強，怎麼表達比較好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惠車禍受傷行動不便，小青嘲笑她。如果你是小惠或小青，怎麼表達比較好呢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傳接球接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場地為三壘框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個壘框中站一人，壘框間各站一人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共同完成傳球接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傳球方式，讓球在三個壘框之間逆時針或順時針方向循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跑傳接力誰最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三壘框場地中，每個壘框設置內側的傳接組壘框，以及外側的跑步組壘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將全班分成跑步接力與傳球接力兩大組，大組中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為一小組，以小組為單位進行速度對抗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拋跑傳接好夥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拋跑傳接好夥伴」活動場地：場地上半部為傳接區，下半部為跑步區，兩區畫線區分。傳接區兩個壘框，跑步區則三個壘框排成正三角形，中間放置呼拉圈作為拋球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均分為傳接組和跑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跑傳接好夥伴」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派出一人站入本壘框，一人站入拋球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壘框中的人，將球拋給拋球區的人，拋球區組員再將球拋入傳接區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壘框的人將球拋出後，隨即開始跑壘，直到傳接組完成任務，即停止跑壘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拋球者與跑壘者由小組組員輪流擔任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分別站立於傳球框內與壘框之間預備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的拋球者將球拋入傳接區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需想辦法接到球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人接到球後，將球傳給其中一個傳接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框內組員再將球轉傳至另一個傳接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完成兩個框的傳接後，即完成傳接任務，此時跑步組停止跑壘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不同的生活情境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守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分性球類運動相關的簡易拋、接、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真心交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拯救友情計畫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：凱凱發現自己平時表現出的態度和說話的方式會影響和同學的友情，他反省自己的行為，希望和同學開心相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人際加油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人際加油站」學習單，請學生依照問題解決步驟，思考自己的人際相處問題和改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填寫時，教師宜於課堂間巡視，適時針對學生的問題給予指導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你丟我接一起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拋球列車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一人站入本壘框，一人站入拋球區。本壘框中的人，將球拋給拋球區的人後，隨即帶隊起跑，拋球區的人將球拋入傳接區後，立刻跟上隊伍一起跑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接組接到球後，將球傳回任一傳接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跑步組在球傳進傳接框前，跑過一壘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過二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，跑回本壘再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0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活動場地：場地上半部三個壘框為傳接區，下半部三個壘框為跑步區，兩區畫線區分。傳接區由三個壘框排為較小的正三角形（邊長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），跑步區由三個壘框排為較大的正三角形（邊長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），三角形內放置呼拉圈作為拋球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拋球列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活動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單人拋球跑框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單人拋球跑框賽」活動場地：三壘框場地，每個壘分別設置傳接框和跑步框，兩者顏色不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均分為跑步組和傳接組，再各自分成小組，每小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的人際加油站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呼拉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安全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、充氣排球數顆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每個人需求的不同，並討論與遵守團體的規則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養成個人健康習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表現簡易的人際溝通互動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b-I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生活中嘗試運用生活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家人及朋友和諧相處的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簡易拋、接、控、擊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拍及拍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當我們同在一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真心交朋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很在乎你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依自己的經驗或生活中的觀察，分享交朋友的好處。教師說明：朋友可以和你一起上學、玩遊戲、聊天、分享心情。如果適當的讓朋友知道你很珍惜彼此的友情，會讓彼此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感情更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為朋友做過最棒的事情是什麼？你和對方有什麼感受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友誼的考驗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提問：你的朋友曾經做過讓你不開心的事嗎？你當時怎麼回應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 球球大作戰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 隔繩樂悠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持拍護球與徒手護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說明活動方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持拍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輪流持墊板拍擊氣球，先接住，再拍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徒手護球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分組同時進行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輪流拍擊氣球，一回合中每個人都要拍擊到氣球一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飛吧！球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場地，將橡皮筋繩固定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距離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的三角錐上，形成簡易的隔繩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進行隔繩傳球活動，兩人在繩的兩邊預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用不同的傳球方式讓球飛過繩，例如：彈地過繩、拋球過繩、擲球過繩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過繩後由對面同伴接住，並以自己的方式將球傳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球球過繩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一組在繩後預備發球，另一組到對面預備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持球預備，聽哨聲響後以自己擅長的方式將球拍擊過繩，對面學生撿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如何以手擊出充氣排球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不開心，怎麼辦？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氣球數顆、墊板數個、充氣排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充氣排球數顆、三角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和橡皮筋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H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牆性球類運動相關的簡易拋、接、控、擊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持拍及拍擲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傳、滾之手眼動作協調、力量及準確性控球動作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密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六大類食物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食物依其所含的主要成分不同，區分成六大類，分別為全榖雜糧類、豆魚蛋肉類、乳品類、蔬菜類、水果類、油脂與堅果種子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類食物及其功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食物支援前線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在黑板上貼各種食物圖卡，以利後續活動進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組，進行「食物支援前線」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單元球球大作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隔繩樂悠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遠近挑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遠近挑戰」活動方式：選定預計得分的區域，並將球擊到繩的另一邊，落在預定區才算得分，若未落至預計得分區則分數不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擊球加加樂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擊球加加樂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擊球站立區，依距離繩子由近到遠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選定的擊球區內站立，將球擊到繩的另一邊落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地後，擊球區和落地區的分數相加，就是該次得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連中三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連中三元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，站在擊球區的呼拉圈內擊球過繩，嘗試依序擊中目標區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球落在第一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二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落在第三個區域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三球入圈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「三球入圈」活動場地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「三球入圈」活動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一人進行，選擇一個擊球區位置，擊球區分別代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擇後站定並擊球過繩，嘗試擊中繩後的擊球目標，擊中才算得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六大類食物圖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充氣排球數顆、球網一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橡皮筋繩為一組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畫線筒、充氣排球數顆、球網一組（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三角錐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橡皮筋繩為一組）、呼拉圈四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並提前布置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學校或社區資源從事身體活動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休閒運動入門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飲食密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康的一日三餐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六大類食物含有不同營養成分，每天應均衡攝取，使所需營養素充足，維護身體健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一道料理中，可能包含不只一個種類的食物，例如：牛肉麵裡有牛肉和麵條，牛肉是豆魚蛋肉類，麵條是全穀雜糧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我的一日三餐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我的一日三餐」學習單，請學生寫下昨天吃的食物，並標示出每樣食物包含哪些六大類食物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 飲食點點名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'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：你每天都會吃早餐嗎？早餐都吃哪些食物呢？引導學生觀察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希的早餐選擇，請學生思考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哪一個組合包含的食物類別比較多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選哪個組合較佳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早上起床時，通常距離前一天最後進食時間已經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時，所以早餐一定要吃，而且要吃得健康，才會精神飽滿呵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手又動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認識攀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平常會做什麼休閒運動呢？請學生自由發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示為例，並提問：你認識攀岩這項運動嗎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說明：攀岩時手腳要充分協調，而且手和腳都要有很好的支撐力；規律而持續的練習，肌耐力便會逐漸加強，攀爬的能力也會隨之增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手腳划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盡量分成雙數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組在預備線後準備，教師吹哨後，排頭兩位學生同時爬向猜拳區軟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爬進猜拳區軟墊後猜拳，贏的先喊口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喊「烏龜烏龜翹」並任意舉起其中一隻手或一隻腳，對方也任意舉起一隻手或一隻腳，接著換另一人喊口令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若兩人舉起不同的手腳，則遊戲繼續，換人喊口令；若兩人舉起相同的手或腳，則喊口令的一方獲勝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常見的料理圖卡、各式早餐店菜單、「我的一日三餐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軟墊數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)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C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戶外休閒運動入門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健康飲食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吃得太多了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有沒有吃得太飽的經驗？當時有什麼感覺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並說明：攝取過量的食物，會讓身體不舒服，也會對健康有不好的影響。拿取食物與進食時，應根據自己的的食量，拿取吃得完的分量，而且每種食物都要吃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手又動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手腳對對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攀岩運動需要身體四肢的協調性及支撐、攀爬等能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為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教師說明「手腳對對碰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次每組一人進行活動，進行時手腳同時落地，由出發處以爬行方式，向終點處目標區移動，抵達目標區後換下一位進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爬行時，手腳僅能撐或踏在指定顏色的巧拼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移動前，先確認要移動的巧拼位置；移動時，每次移動四肢中的一個點，待身體平衡後，再往下一個位置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獨木橋妙渡河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'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想像平衡木是獨木橋，讓我們模仿猴子的姿勢，四肢抱著或爬過獨木橋渡河吧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並指導正確的抱木爬行姿勢：腹部收緊，背部與地面平行，雙膝離地，雙腿夾住平衡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獨木橋妙渡河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人在各自平衡木前端猜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贏的人從上方以爬行方式通過平衡木；輸的人背部先靠在軟墊上，手腳伸起抱住平衡木，再手腳並用慢慢移動通過平衡木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顏色的巧拼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片、軟墊數塊、平衡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活中常見的食物與珍惜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飲食行動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健康飲食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健康飲食習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健康飲食習慣的原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天吃早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均衡飲食不偏食，六大類食物都吃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只拿取吃得完的分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ab/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動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跳大觀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會哪些跳法呢？一起來跳出下面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動作：併腿向上跳、併腿向前跳、併腿向後跳、併腿向左跳、併腿向右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後，學生進行跳躍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巧拼方向盤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手拿著巧拼當成方向盤，一起在場地內模擬開車自由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吹哨時，學生立即停止移動並以自己喜歡的方式跳起，全班都跳起後，教師再吹哨，學生繼續模擬開車自由移動，以此類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踏巧拼板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進行活動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各持一個巧拼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一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學生依指令跳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把兩個巧拼放在地上，教師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依指令跳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巧拼跑跳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出任務：試試看，你最多能用幾種不同的方式跳過巧拼呢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以擅長的方式跳過巧拼，以安全為主要訴求，不限定跳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進階練習，教師引導學生以四種不同的跳法跳過四個巧拼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健康飲食習慣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、巧拼（學生每人一個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哨子和數個巧拼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為什麼會齲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牙齒大不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齲齒和健康牙齒圖片並提問：兩張照片中的牙齒哪裡不一樣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齲齒的牙齒上有黑色的隙縫與斑點，健康的牙齒上則沒有。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齲齒的外觀與齲齒會引發的症狀：小同的牙齒上有黑色的隙縫與斑點，代表他得了齲齒，因此他吃東西時常覺得痛；小潔的牙齒上沒有黑色的隙縫與斑點，是健康的牙齒，因此她進食時不會有不舒服的感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狼來了，快跑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快跑」活動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先在場地內自由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當聽到「狼來了」就立刻起跑，跑至目標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狼來了，奪寶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狼來了，奪寶」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於起跑線後排隊預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到「狼來了」排頭立刻起跑，需跑在自己的跑道內，先拿到紙箱上的球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各式起跑提示體驗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活動以各種不同的指令來提醒，例如：吹哨子、揮旗子、搖鈴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起跑加油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起跑加油站」規則：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每次每組派出一人，以喜歡的起跑姿勢在線後預備，聽見哨音後立即起跑，最先抵達終點者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健康牙齒和齲齒牙齒的圖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放羊的小孩」童話故事，導入狼來了要捉小羊的故事情境，以及紙箱數個、皮球數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探索身體活動與健康生活問題的思考能力，並透過體驗與實踐，處理日常生活中運動與健康的問題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覺影響健康的生活態度與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基本動作常識，處理練習或遊戲問題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走、跑、跳與投擲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為什麼會齲齒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齲齒四要素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齲齒發生有四個要素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腔內的細菌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殘餘的食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物與細菌停留時間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吃完食物後如果沒有馬上潔牙，剩餘的食物碎屑附著在牙齒上，時間一長，會導致細菌大量繁殖並產生酸性物質，它會慢慢溶解牙齒表面的鈣，最後造成齲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跑跳好樂活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奪寶造句個人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開始進行「奪寶造句」遊戲，教師說明規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奪寶造句團體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「奪寶造句團體賽」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拿到就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輪流體驗投擲小沙包、空寶特瓶、毛巾、童軍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擲遠挑戰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組各派一人，每人手持覺得投擲起來最順手又投得最遠的物品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珍珠板、寶物詞卡、哨子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確認教學活動空間，例如：室內活動中心或室外平坦的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數個小沙包、空寶特瓶、毛巾、童軍繩等物品，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份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健康安全消費的原則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善用牙刷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維護牙齒的健康相當重要，平時要定時使用牙刷、含氟牙膏和含氟漱口水來保健牙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、含氟牙膏及含氟漱口水，並詢問學生的使用經驗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牙刷，指導正確選購牙刷與更換牙刷的原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刷毛柔軟又整齊，還要刷柄好握。選擇刷毛軟的牙刷，潔牙時比較不會傷害牙齒和牙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的刷頭要小，約和一節食指一樣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每三個月應更換新的牙刷，但若刷毛變形，則要立刻更換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 善用含氟牙膏和含氟漱口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含氟牙膏與含氟漱口水，指導正確選擇與使用含氟牙膏和含氟漱口水的方法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牙膏：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0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牙膏，並配合好的牙刷使用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含氟漱口水： 應選擇含氟量超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 2 6ppm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符合標準的含氟漱口水。使用漱口水時，應將漱口水含在口內「上下左右」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後吐出。使用含氟漱口水後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鐘內不可以喝水和進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我的水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大不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暖身活動時，可帶領學生融入原地踏步、向前走、向後走等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泳池中，帶著學生進行方才陸上做過的暖身動作，請學生體會在陸地和水中有什麼不同。（感覺身體比較輕、往前走不容易、水溫涼涼的）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水中閉氣遊戲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遊戲規則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尋寶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站在泳池內，教師在指定範圍內投入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每人都要拾起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象棋，全組完成就算成功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潛入水底：先閉氣，接著向上躍起後蹲下入水，在水中以鼻子吐氣，身體下沉，雙手碰觸池底後站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大風吹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接著在水中互換位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猜拳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猜拳，猜拳一次後立即出水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做鬼臉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潛入水中閉氣，在水中扮鬼臉，看誰先笑就輸了，有人笑後立即出水面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各式標準規格和不符合標準規格的牙刷、含氟牙膏和含氟漱口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攜帶泳衣、泳帽、泳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低於學生胸部）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嘗試練習簡易的健康相關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運動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受並體驗多元性身體活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G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水中遊戲、水中閉氣與韻律呼吸與藉物漂浮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潔牙前準備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說明：開始潔牙前，我們要先了解一些潔牙的注意事項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牙刷正確握法：單手握住刷柄，拇指向前伸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潔牙時，刷毛要傾斜，放置在牙齒與牙齦的交界處，要刷到一點牙齦。刷上排牙齒時，刷毛朝上；刷下排牙齒時，刷毛朝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貝氏刷牙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把牙齒刷乾淨是每天必做的功課，一起來學貝氏刷牙法吧！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事先準備好的牙齒模型和牙刷，搭配課本圖片，一步一步說明貝氏刷牙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單元跑跳戲水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我的水朋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韻律呼吸練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扶牆練呼吸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彎腰低頭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單手扶著池壁站立進行韻律呼吸，進行「蹲下全身入水」，頭出水面後用嘴吸氣，入水後用鼻子吐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向池壁，雙手扶著池壁進行韻律呼吸，垂直蹲入水中用鼻子吐氣、跳出水面時向右側移動跳起並用嘴吸氣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韻律呼吸跳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屈膝蹲低將頭沒入水中，雙手掌心向下向兩側平舉，幫助自己蹲入水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水中用鼻慢慢吐氣後，兩臂下划、掌心向下壓水，蹬地跳起，將頭伸出水面用嘴吸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牽手韻律呼吸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起蹲下入水、一起起立，入水時用鼻子吐氣、抬頭出水面時用嘴吸氣練習韻律呼吸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面對面雙手互牽，一個蹲下入水、一個站直出水面，入水後用鼻子吐氣、出水面時用嘴吸氣練習韻律呼吸，一個回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藉物俯漂練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扶牆漂浮分解動作說明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站立水中，雙手扶牆，低頭閉氣入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站立，一腳向後抬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另一腳向後抬起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牙刷和牙齒模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牙刷一枝、立鏡一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學生攜帶泳衣、泳帽、泳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教學活動空間：淺水游泳池（水深低於學生胸部）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健康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使用適切的健康資訊、產品與服務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D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日常生活中的基本衛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的飲食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齲齒遠離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護齒好習慣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牙齒與口腔保健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思考：除了使用護牙工具外，還有哪些生活習慣或方法，可以維護牙齒的健康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，說明牙齒與口腔保健的生活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護齒計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搭配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說明，引導學生運用自主健康管理步驟，改進自己的護齒習慣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沒有做到的護齒習慣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下「健康牙齒宣言」，並請人督促你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記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週的行動成果，並對自己的表現做出評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 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劈開英雄路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剪刀石頭布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武術基本動作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弓步劈掌（剪刀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立正抱拳（石頭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馬步雙劈（布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弓步劈掌與馬步劈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布置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橫向跳箱，跳箱高度約在學生腰部，在兩個跳箱旁各放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在地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各組在跳箱旁依序排隊，先練習「弓步劈掌」，進行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跳箱在呼拉圈前方立正抱拳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手由下而上高舉，掌心向內五指並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任一腳踩進呼拉圈成弓步，同時向前劈掌於跳箱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練習「馬步劈掌」，活動規則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呼拉圈旁立正抱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由下而上高舉，交叉於頭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腳踩進呼拉圈，身體下蹲，雙腳屈膝成馬步，同時任一手劈掌於跳箱上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「我的護齒習慣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跳箱（高度約在學生腰部）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問答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自評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相互尊重的精神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武術模仿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都是病媒蚊惹的禍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登革熱防治宣導影片，介紹登革熱的傳染方式及症狀，強調登革熱主要是透過埃及斑蚊及白線斑蚊叮咬而傳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圖文說明，如果感染登革熱，可能會出現嘔吐、高燒、頭痛、肌肉痛、眼睛部位痛、四肢起紅疹等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防蚊作戰計畫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圖片說明蚊子容易生長的地方，例如：樹洞、積水的廢棄物、廢棄輪胎、未加蓋的水桶、盆栽底盤、室內花瓶、冰箱底盤等，強調平時定期清洗家中盛水容器，不讓蚊子產卵孳生，是防治登革熱最根本的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打擊登革熱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學習單「打擊登革熱」，並說明完成方式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家長陪同觀察住家附近或社區環境中，是否有容易孳生蚊子的地方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家長的協助下進行清理行動，例如：清除不要的容器、刷洗積水容器以除去病媒蚊蟲卵；排除積水；將不使用的容器倒置或加蓋密封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劈開英雄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功夫造型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練習「仆腿式站法」和「獨立式站法」，動作說明如下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站法：雙腳左右開立約與兩個肩膀同寬，接著雙腳一起往下蹲，下蹲時一腳屈膝一腳伸直，兩足足底貼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站法：一腳立地，另一腳屈膝，屈膝時膝蓋略高過腰，足尖下壓，足底略貼於另一腳的膝蓋上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過繩秀口訣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一起唸出「獨立式」和「仆腿式」的動作要領口訣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獨立式：獨立式呀獨立式，一腳站呀一腳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仆腿式：仆腿式呀仆腿式，一腳伸呀一腳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依序在第一個呼拉圈後排隊，進行方式如下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獨立式功夫造型站在第一個呼拉圈內並唸出口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著以仆腿式功夫造型穿過繩子下方並唸出口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穿過後起身，向前跳入第二個呼拉圈內，做出另一個獨立式功夫造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功夫英雄圈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從起式到收式都要在呼拉圈內完成，並提醒學生每一步都要踩進呼拉圈裡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登革熱的相關報導或影片、常見積水容器圖片、「打擊登革熱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繩子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Style28"/>
              <w:spacing w:lineRule="atLeast" w:line="0" w:before="0" w:after="0"/>
              <w:ind w:left="0" w:hanging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相互尊重的精神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a - I -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心腸病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本人或家人是否有得腸病毒的經驗，請學生分享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腸病毒防治宣導資料，簡單解釋腸病毒的傳染方式和感染時的症狀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又稱為手口足症，因為得病後手、腳和嘴巴裡會長小水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的傳染方式很多，包括：吸入病人的飛沫、吃到被病毒汙染的食物，以及與病人接觸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腸病毒多數感染者沒有症狀，有些則只有發燒或類似一般感冒的症狀，少數人會有喉嚨和舌頭出現水泡、手腳出現紅疹或水泡、皮膚出現紅疹或小水泡等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戰勝腸病毒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腸病毒目前沒有特效藥或疫苗可以治療，最好的預防方法是勤洗手並注意個人衛生，以降低感染的機會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詢問學生是否記得洗手的方法，帶領全班複習洗手五步驟「溼、搓、冲、捧、擦」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》腸病毒知多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輪流推派代表到臺前進行搶答，答對一題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得分較高的組別獲得全班愛的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平衡好身手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箱玩單槓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步驟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坐上跳箱、雙腿伸直，雙手握槓，彎曲手臂，出力將身體前拉靠近單槓，手臂持續用力支撐身體重量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伸直手臂，身體向後仰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彎曲手臂，身體挺起、雙腿上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槓上平衡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動作要領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跪立在跳箱上，雙手用正握法握槓，上半身緊貼單槓，身體稍微前傾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力撐槓，將腳尖頂撐在跳箱上，腹部貼緊單槓，身體前傾，此時雙膝抬起，做出撐槓動作並維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雙腳猜拳握槓跳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成兩組，分別在單槓左右兩側相對站立，每組依序派出一人猜拳，活動方式如下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前後腳交叉表示「剪刀」，雙腳併立表示「石頭」，雙腳左右開立表示「布」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兩位猜拳者都先併腿原地向上跳三下，接著一起喊剪刀、石頭、布，同時用腳出拳，猜輸的人要進行懲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握槓與移動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抓握單槓懸空動作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手用正握法握槓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雙腳離開地面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穩定的做出懸垂動作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腸病毒相關的宣導資料，例如：圖片、影片或網站資訊，以及「戰勝腸病毒」學習單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第一層跳箱和數塊軟墊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平坦安全的單槓活動場地進行教學。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尼龍繩（約大人食指粗細），每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、數塊軟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舉例說明健康生活情境中適用的健康技能和生活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觀賞他人的動作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兒童常見疾病的預防與照顧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 a - I - 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滾翻、支撐、平衡、懸垂遊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疾病不要來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睛紅紅的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流行性結膜炎是學生常見的眼部疾病，又叫紅眼症，主要是因為接觸到病人的眼睛分泌物而感染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情境，請學生思考紅眼症是怎麼傳染的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情境大考驗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組討論預防流行性結膜炎的方法，各組推派代表上臺將討論的處理方式表演出來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平衡好身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繩索小動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序進入繩中，或人在繩外以兩手抓繩，進行模仿遊戲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猴子前後走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螃蟹左右走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蜻蜓飛翔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海豚仰泳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繩索小動物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猴子前後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螃蟹左右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蜻蜓飛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模仿海豚仰泳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繩平衡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泡棉管套上尼龍繩，再將尼龍繩綁掛於單槓兩端。請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坐繩平衡的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坐繩擺盪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並示範坐繩擺盪動作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尼龍繩（約大人食指粗細），每條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條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尺長的泡棉管、數塊軟墊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安全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自己的身體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同理他人感受，在體育活動和健康生活中樂於與人互動、公平競爭，並與團隊成員合作，促進身心健康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尊重的團體互動行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安全的身體活動行為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民俗運動基本動作與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你過敏嗎？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分享自己是否有過敏經驗，在怎樣的情形下引發過敏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常見的過敏疾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避開過敏原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有過敏體質的人，接觸到不同的過敏原時，身體會產生不同的症狀。過敏原往往是身邊常見的物質，一般人碰到都沒事，只有體質對這項物質過敏的人才會發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跳繩同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你我一線牽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原地雙腳跳」動作：兩個人分持跳繩的兩端握把，教師站在學生的一側，兩人一起迴旋繩子，由教師練習雙腳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與一位學生共同示範「原地跑步跳」動作：兩個人分別拿住跳繩的兩端握把，教師站在學生的一側，兩人一起迴旋繩子，由教師練習跑步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繞人跳一圈與向前跑步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繞人跳一圈」動作：兩個人分持跳繩的兩端握把，教師站在學生的一側，兩人一起迴旋繩子，教師繞著學生跳一圈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邀請學生共同示範「向前跑步跳」動作：兩個人分別拿住跳繩的兩端握把，教師站在學生的一側，兩人一起迴旋繩子，教師向前跑步跳，學生跟著向前跑。教師示範後，學生兩兩分組進行練習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前後雙人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同擺盪一條跳繩，進行前後雙人跳練習。預備動作說明：一人雙手持跳繩，繩在腳後預備，兩人一前一後站立，距離約一小步，另一人膝關節微彎，預備跳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前後雙人跳練習方式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面對面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排隊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左右雙人跳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共執一條跳繩，進行左右雙人跳練習。預備動作說明：一人右手執繩的一邊，另一人左手執繩的另一邊，繩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的腳後預備，兩人肩並肩站立，距離約一小步，膝關節微彎，預備跳起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跳繩方式如下：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同向左右雙人跳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向左右雙人跳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條跳繩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問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規劃教育】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E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a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基本的健康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過敏看招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就自己或家人的過敏經驗，分享平時如何照顧自己，避免引發過敏症狀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說明過敏時的處理方式及預防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抗敏方法募集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依班級實際狀況分組進行。請各組組員共同合作，寫出過敏的自我照顧及預防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檢視成果，最多不同答案的組別獲勝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跳躍的水滴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觀察雨落下的樣子，想像你是小水滴，你會用哪些動作表現水的跳動呢？引導學生說出水流或水滴的各種變化，鼓勵學生運用想像力，想像水滴的各種形象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拍擊或甩動鈴鼓，引導學生發揮想像力在平坦的地面自由模仿水滴的跳動，並適時以鈴鼓聲做動、停的訓練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探索或練習各種不同的跳法，例如：向前跨跳、單腳屈膝跳、雙腳屈膝跳、團身跳、轉身跳等。待學生熟悉之後，再指導學生運用兩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</w:t>
            </w:r>
            <w:r>
              <w:rPr>
                <w:rFonts w:ascii="Cambria Math" w:hAnsi="Cambria Math" w:cs="Cambria Math" w:eastAsia="標楷體"/>
                <w:sz w:val="20"/>
                <w:szCs w:val="20"/>
              </w:rPr>
              <w:t>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拍，任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不同的跳躍動作串連起來，充分發揮身體爆發的能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大雲小雲變變變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命題：水滴升到天空會凝結成雲，試著想像凝結的感覺，模仿一朵雲。學生躺在地板上，閉上眼睛，想像並說出天空中的雲有什麼特點？例如：漂浮的、柔軟的、鬆鬆的、形狀多變的，請學生說出對雲的想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想像教室的地板就是廣大的天空，自己化身為千變萬化的雲，利用肢體的伸展、收縮，扮演各式各樣大小不同的雲朵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雲朵動作，並能與同伴合作，靈活運用肢體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共同創作雲朵造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旋轉的漩渦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和漩渦相關的自然生態影片，引導學生想像當雨滴落到溪裡，變成漩渦的樣子，請學生試著運用肢體做做看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觀察同學模仿的漩渦，討論漩渦的特色，教師可適時補充說明，漩渦自轉的方向有順時針和逆時針，並播放音樂帶領學生練習漩渦，例如：右轉轉→停→左轉轉→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一組，牽手圍成大圓圈，其中一人開始順時針往內圈走，成為逐漸縮小的螺旋狀，接著再由尾端的學生逐漸從逆時針外移，拉開整個螺旋狀的圓圈，反覆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、輕柔的音樂、繩子、呼拉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良好身體活動與健康生活的習慣，以促進身心健全發展，並認識個人特質，發展運動與保健的潛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運動與健康有關的感知和欣賞的基本素養，促進多元感官的發展，在生活環境中培養運動與健康有關的美感體驗。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a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於引導下，於生活中操作簡易的健康技能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身體活動的基本動作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d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描述動作技能基本常識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c-I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認真參與的學習態度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c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表現基本動作與模仿的能力。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F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人對健康的自我覺察與行為表現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Ib-I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唱、跳與模仿性律動遊戲。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單元保健小學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去去過敏走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鼻噴劑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出鼻噴劑及說明書，請學生閱讀說明書，找出使用方法和注意事項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鼻噴劑的注意事項與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眼藥水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詢問學生是否有點眼藥水的經驗，請學生描述使用的情況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眼藥水的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皮膚藥膏的使用方法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如果皮膚過敏的症狀嚴重，醫師會適當使用抗過敏或消炎藥膏來改善過敏反應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皮膚藥膏的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》小凱的用藥問題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課本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小凱的用藥問題，並思考他用藥方式是否正確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小凱使用皮膚藥膏的錯誤行為、可能的影響，以及正確的藥物使用方法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單元跳吧！武吧！跳舞吧！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水滴的旅行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彩帶舞波浪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熱身後，教師搖動鈴鼓或播放音樂象徵風的來臨，引導學生先用一條彩帶模仿波浪，練習動作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右蛇行學波浪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上下蛇行學波浪（可加上垂直跳起）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左揮右揮學波浪（可邊做邊轉圈）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畫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字學波浪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學生同時操作兩條彩帶，利用彩帶或身體部位，例如：手或軀幹，模仿水花或波浪的各種律動，探索揮舞兩條彩帶的美麗與變化性，練習動作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舉起彩帶，順時針轉圈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舉起彩帶，由上到下蛇行揮動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高舉，左右揮動彩帶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雙手大範圍揮舞彩帶畫圓圈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《活動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 xml:space="preserve">》彩帶波浪大串連 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教師說明活動規則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一組，小組創作彩帶波浪舞，一人做出一個動作，輪流模仿後記下來，再把所有動作串成一段彩帶舞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color w:val="0D0D0D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進行步驟如下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組員自行決定一個彩帶波浪動作，選擇後小組排成圓形，由任一位組員先表演自己設計的波浪動作（一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），其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人需仔細觀察並記住別人的動作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位組員輪流依序表演後，接著再隨機從任一位組員開始帶頭做一個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拍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位組員模仿他做的動作，例如：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做由上而下蛇行的動作，其他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則跟著模仿並記住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。完成後，以同樣形式換成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帶頭做動作，接著依序是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。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每個人將動作輪流做完之後，同組成員必須一起練習，並熟記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到</w:t>
            </w:r>
            <w:r>
              <w:rPr>
                <w:rFonts w:eastAsia="標楷體" w:cs="標楷體" w:ascii="標楷體" w:hAnsi="標楷體"/>
                <w:color w:val="0D0D0D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D0D0D"/>
                <w:sz w:val="20"/>
                <w:szCs w:val="20"/>
              </w:rPr>
              <w:t>號的動作，串在一起進行練習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體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育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鼻噴劑、眼藥水、皮膚藥膏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準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個鈴鼓以及輕柔的音樂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準備兩條彩帶，亦可用彩色皺紋紙、彩色棉紙或布條代替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寬闊的活動空間，例如：室內體育中心或室外平坦地面。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健康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練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總結性評量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體育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察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</w:t>
            </w:r>
          </w:p>
          <w:p>
            <w:pPr>
              <w:pStyle w:val="Normal"/>
              <w:spacing w:lineRule="atLeast" w:line="0"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動撲滿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80"/>
              <w:rPr>
                <w:rFonts w:ascii="標楷體" w:hAnsi="標楷體" w:eastAsia="標楷體" w:cs="標楷體"/>
                <w:color w:val="0070C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70C0"/>
                <w:sz w:val="20"/>
                <w:szCs w:val="20"/>
              </w:rPr>
            </w:r>
          </w:p>
        </w:tc>
      </w:tr>
    </w:tbl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說明：</w:t>
      </w:r>
      <w:r>
        <w:rPr>
          <w:rFonts w:ascii="標楷體" w:hAnsi="標楷體" w:cs="標楷體" w:eastAsia="標楷體"/>
          <w:color w:val="FF0000"/>
        </w:rPr>
        <w:t>部定課程採自編者，需經校內課程發展委員會通過，教材內容留校備查。</w:t>
      </w:r>
    </w:p>
    <w:p>
      <w:pPr>
        <w:pStyle w:val="Normal"/>
        <w:widowControl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Rockwell Condensed"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Rockwell">
    <w:charset w:val="00"/>
    <w:family w:val="roman"/>
    <w:pitch w:val="variable"/>
  </w:font>
  <w:font w:name="taipei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華康中黑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 w:val="false"/>
        <w:vanish w:val="false"/>
        <w:rFonts w:eastAsia="標楷體"/>
        <w:color w:val="000000"/>
      </w:rPr>
    </w:lvl>
    <w:lvl w:ilvl="1">
      <w:start w:val="1"/>
      <w:numFmt w:val="chineseCountingThousand"/>
      <w:lvlText w:val="(%2)"/>
      <w:lvlJc w:val="left"/>
      <w:pPr>
        <w:tabs>
          <w:tab w:val="num" w:pos="840"/>
        </w:tabs>
        <w:ind w:left="84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rFonts w:eastAsia="新細明體;PMingLiU"/>
        <w:color w:val="000000"/>
      </w:rPr>
    </w:lvl>
    <w:lvl w:ilvl="2">
      <w:start w:val="1"/>
      <w:numFmt w:val="decimal"/>
      <w:lvlText w:val="%3."/>
      <w:lvlJc w:val="right"/>
      <w:pPr>
        <w:tabs>
          <w:tab w:val="num" w:pos="1440"/>
        </w:tabs>
        <w:ind w:left="1440" w:hanging="480"/>
      </w:pPr>
      <w:rPr>
        <w:sz w:val="24"/>
        <w:i w:val="false"/>
        <w:b w:val="false"/>
        <w:rFonts w:eastAsia="標楷體"/>
      </w:rPr>
    </w:lvl>
    <w:lvl w:ilvl="3">
      <w:start w:val="1"/>
      <w:numFmt w:val="decimal"/>
      <w:lvlText w:val="(%4)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Rockwell Condensed" w:hAnsi="Rockwell Condensed" w:eastAsia="微軟正黑體" w:cs="Rockwell Condensed"/>
      <w:color w:val="44546A"/>
      <w:kern w:val="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Rockwell Condensed" w:hAnsi="Rockwell Condensed" w:eastAsia="微軟正黑體" w:cs="Rockwell Condensed"/>
      <w:kern w:val="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400" w:hanging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400" w:hanging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400" w:hanging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>
      <w:rFonts w:ascii="標楷體" w:hAnsi="標楷體" w:eastAsia="標楷體" w:cs="標楷體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8"/>
      <w:szCs w:val="28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sz w:val="24"/>
      <w:szCs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標楷體"/>
      <w:b w:val="false"/>
      <w:sz w:val="22"/>
      <w:szCs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標楷體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46z1">
    <w:name w:val="WW8Num46z1"/>
    <w:qFormat/>
    <w:rPr>
      <w:rFonts w:eastAsia="新細明體;PMingLiU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eastAsia="標楷體"/>
      <w:b w:val="false"/>
      <w:i w:val="false"/>
      <w:sz w:val="24"/>
    </w:rPr>
  </w:style>
  <w:style w:type="character" w:styleId="WW8Num46z3">
    <w:name w:val="WW8Num46z3"/>
    <w:qFormat/>
    <w:rPr/>
  </w:style>
  <w:style w:type="character" w:styleId="WW8Num47z0">
    <w:name w:val="WW8Num47z0"/>
    <w:qFormat/>
    <w:rPr/>
  </w:style>
  <w:style w:type="character" w:styleId="Style5">
    <w:name w:val="預設段落字型"/>
    <w:qFormat/>
    <w:rPr/>
  </w:style>
  <w:style w:type="character" w:styleId="Style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7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color w:val="000000"/>
      <w:spacing w:val="20"/>
      <w:kern w:val="0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本文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21">
    <w:name w:val="本文縮排 2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8">
    <w:name w:val="本文縮排 字元"/>
    <w:qFormat/>
    <w:rPr>
      <w:rFonts w:ascii="Rockwell" w:hAnsi="Rockwell" w:eastAsia="標楷體" w:cs="Times New Roman"/>
      <w:kern w:val="0"/>
      <w:sz w:val="28"/>
      <w:szCs w:val="20"/>
    </w:rPr>
  </w:style>
  <w:style w:type="character" w:styleId="Style9">
    <w:name w:val="註釋標題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0">
    <w:name w:val="本文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1">
    <w:name w:val="註解方塊文字 字元"/>
    <w:qFormat/>
    <w:rPr>
      <w:rFonts w:ascii="Arial" w:hAnsi="Arial" w:eastAsia="標楷體" w:cs="Times New Roman"/>
      <w:kern w:val="0"/>
      <w:sz w:val="18"/>
      <w:szCs w:val="18"/>
    </w:rPr>
  </w:style>
  <w:style w:type="character" w:styleId="Style12">
    <w:name w:val="結語 字元"/>
    <w:qFormat/>
    <w:rPr>
      <w:rFonts w:ascii="Rockwell" w:hAnsi="Rockwell" w:eastAsia="標楷體" w:cs="Times New Roman"/>
      <w:color w:val="000000"/>
      <w:kern w:val="0"/>
      <w:sz w:val="20"/>
      <w:szCs w:val="20"/>
    </w:rPr>
  </w:style>
  <w:style w:type="character" w:styleId="Magazinefont31">
    <w:name w:val="magazinefont31"/>
    <w:qFormat/>
    <w:rPr>
      <w:rFonts w:ascii="taipei;Times New Roman" w:hAnsi="taipei;Times New Roman" w:cs="taipei;Times New Roman"/>
      <w:strike w:val="false"/>
      <w:dstrike w:val="false"/>
      <w:color w:val="333333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註腳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14">
    <w:name w:val="純文字 字元"/>
    <w:qFormat/>
    <w:rPr>
      <w:rFonts w:ascii="細明體;MingLiU" w:hAnsi="細明體;MingLiU" w:eastAsia="細明體;MingLiU" w:cs="Courier New"/>
      <w:kern w:val="0"/>
      <w:sz w:val="20"/>
      <w:szCs w:val="20"/>
    </w:rPr>
  </w:style>
  <w:style w:type="character" w:styleId="1">
    <w:name w:val="標題 1 字元"/>
    <w:qFormat/>
    <w:rPr>
      <w:rFonts w:ascii="Rockwell Condensed" w:hAnsi="Rockwell Condensed" w:eastAsia="微軟正黑體" w:cs="Times New Roman"/>
      <w:color w:val="2E74B5"/>
      <w:sz w:val="32"/>
      <w:szCs w:val="32"/>
    </w:rPr>
  </w:style>
  <w:style w:type="character" w:styleId="22">
    <w:name w:val="標題 2 字元"/>
    <w:qFormat/>
    <w:rPr>
      <w:rFonts w:ascii="Rockwell Condensed" w:hAnsi="Rockwell Condensed" w:eastAsia="微軟正黑體" w:cs="Times New Roman"/>
      <w:color w:val="404040"/>
      <w:sz w:val="28"/>
      <w:szCs w:val="28"/>
    </w:rPr>
  </w:style>
  <w:style w:type="character" w:styleId="31">
    <w:name w:val="標題 3 字元"/>
    <w:qFormat/>
    <w:rPr>
      <w:rFonts w:ascii="Rockwell Condensed" w:hAnsi="Rockwell Condensed" w:eastAsia="微軟正黑體" w:cs="Times New Roman"/>
      <w:color w:val="44546A"/>
      <w:sz w:val="24"/>
      <w:szCs w:val="24"/>
    </w:rPr>
  </w:style>
  <w:style w:type="character" w:styleId="4">
    <w:name w:val="標題 4 字元"/>
    <w:qFormat/>
    <w:rPr>
      <w:rFonts w:ascii="Rockwell Condensed" w:hAnsi="Rockwell Condensed" w:eastAsia="微軟正黑體" w:cs="Times New Roman"/>
      <w:sz w:val="22"/>
      <w:szCs w:val="22"/>
    </w:rPr>
  </w:style>
  <w:style w:type="character" w:styleId="5">
    <w:name w:val="標題 5 字元"/>
    <w:qFormat/>
    <w:rPr>
      <w:rFonts w:ascii="Rockwell Condensed" w:hAnsi="Rockwell Condensed" w:eastAsia="微軟正黑體" w:cs="Times New Roman"/>
      <w:color w:val="44546A"/>
      <w:sz w:val="22"/>
      <w:szCs w:val="22"/>
    </w:rPr>
  </w:style>
  <w:style w:type="character" w:styleId="6">
    <w:name w:val="標題 6 字元"/>
    <w:qFormat/>
    <w:rPr>
      <w:rFonts w:ascii="Rockwell Condensed" w:hAnsi="Rockwell Condensed" w:eastAsia="微軟正黑體" w:cs="Times New Roman"/>
      <w:i/>
      <w:iCs/>
      <w:color w:val="44546A"/>
      <w:sz w:val="21"/>
      <w:szCs w:val="21"/>
    </w:rPr>
  </w:style>
  <w:style w:type="character" w:styleId="7">
    <w:name w:val="標題 7 字元"/>
    <w:qFormat/>
    <w:rPr>
      <w:rFonts w:ascii="Rockwell Condensed" w:hAnsi="Rockwell Condensed" w:eastAsia="微軟正黑體" w:cs="Times New Roman"/>
      <w:i/>
      <w:iCs/>
      <w:color w:val="1F4E79"/>
      <w:sz w:val="21"/>
      <w:szCs w:val="21"/>
    </w:rPr>
  </w:style>
  <w:style w:type="character" w:styleId="8">
    <w:name w:val="標題 8 字元"/>
    <w:qFormat/>
    <w:rPr>
      <w:rFonts w:ascii="Rockwell Condensed" w:hAnsi="Rockwell Condensed" w:eastAsia="微軟正黑體" w:cs="Times New Roman"/>
      <w:b/>
      <w:bCs/>
      <w:color w:val="44546A"/>
    </w:rPr>
  </w:style>
  <w:style w:type="character" w:styleId="9">
    <w:name w:val="標題 9 字元"/>
    <w:qFormat/>
    <w:rPr>
      <w:rFonts w:ascii="Rockwell Condensed" w:hAnsi="Rockwell Condensed" w:eastAsia="微軟正黑體" w:cs="Times New Roman"/>
      <w:b/>
      <w:bCs/>
      <w:i/>
      <w:iCs/>
      <w:color w:val="44546A"/>
    </w:rPr>
  </w:style>
  <w:style w:type="character" w:styleId="Style15">
    <w:name w:val="標題 字元"/>
    <w:qFormat/>
    <w:rPr>
      <w:rFonts w:ascii="Rockwell Condensed" w:hAnsi="Rockwell Condensed" w:eastAsia="微軟正黑體" w:cs="Times New Roman"/>
      <w:color w:val="5B9BD5"/>
      <w:spacing w:val="-10"/>
      <w:sz w:val="56"/>
      <w:szCs w:val="56"/>
    </w:rPr>
  </w:style>
  <w:style w:type="character" w:styleId="Style16">
    <w:name w:val="副標題 字元"/>
    <w:qFormat/>
    <w:rPr>
      <w:rFonts w:ascii="Rockwell Condensed" w:hAnsi="Rockwell Condensed" w:eastAsia="微軟正黑體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引文 字元"/>
    <w:qFormat/>
    <w:rPr>
      <w:i/>
      <w:iCs/>
      <w:color w:val="404040"/>
    </w:rPr>
  </w:style>
  <w:style w:type="character" w:styleId="Style18">
    <w:name w:val="鮮明引文 字元"/>
    <w:qFormat/>
    <w:rPr>
      <w:rFonts w:ascii="Rockwell Condensed" w:hAnsi="Rockwell Condensed" w:eastAsia="微軟正黑體" w:cs="Times New Roman"/>
      <w:color w:val="5B9BD5"/>
      <w:sz w:val="28"/>
      <w:szCs w:val="28"/>
    </w:rPr>
  </w:style>
  <w:style w:type="character" w:styleId="11">
    <w:name w:val="區別強調1"/>
    <w:qFormat/>
    <w:rPr>
      <w:i/>
      <w:iCs/>
      <w:color w:val="404040"/>
    </w:rPr>
  </w:style>
  <w:style w:type="character" w:styleId="Style19">
    <w:name w:val="鮮明強調"/>
    <w:qFormat/>
    <w:rPr>
      <w:b/>
      <w:bCs/>
      <w:i/>
      <w:iCs/>
    </w:rPr>
  </w:style>
  <w:style w:type="character" w:styleId="12">
    <w:name w:val="區別參考1"/>
    <w:qFormat/>
    <w:rPr>
      <w:smallCaps/>
      <w:color w:val="404040"/>
      <w:u w:val="single" w:color="7F7F7F"/>
    </w:rPr>
  </w:style>
  <w:style w:type="character" w:styleId="Style20">
    <w:name w:val="鮮明參考"/>
    <w:qFormat/>
    <w:rPr>
      <w:b/>
      <w:bCs/>
      <w:smallCaps/>
      <w:spacing w:val="5"/>
      <w:u w:val="single"/>
    </w:rPr>
  </w:style>
  <w:style w:type="character" w:styleId="Style21">
    <w:name w:val="書名"/>
    <w:qFormat/>
    <w:rPr>
      <w:b/>
      <w:bCs/>
      <w:smallCaps/>
    </w:rPr>
  </w:style>
  <w:style w:type="character" w:styleId="111">
    <w:name w:val="標題 1 字元1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Style22">
    <w:name w:val="註解參照"/>
    <w:qFormat/>
    <w:rPr>
      <w:sz w:val="18"/>
      <w:szCs w:val="18"/>
    </w:rPr>
  </w:style>
  <w:style w:type="character" w:styleId="Style23">
    <w:name w:val="註解文字 字元"/>
    <w:qFormat/>
    <w:rPr>
      <w:rFonts w:ascii="Rockwell" w:hAnsi="Rockwell" w:eastAsia="標楷體" w:cs="Times New Roman"/>
      <w:kern w:val="0"/>
      <w:sz w:val="20"/>
      <w:szCs w:val="20"/>
    </w:rPr>
  </w:style>
  <w:style w:type="character" w:styleId="Style24">
    <w:name w:val="註解主旨 字元"/>
    <w:qFormat/>
    <w:rPr>
      <w:rFonts w:ascii="Rockwell" w:hAnsi="Rockwell" w:eastAsia="標楷體" w:cs="Times New Roman"/>
      <w:b/>
      <w:bCs/>
      <w:kern w:val="0"/>
      <w:sz w:val="20"/>
      <w:szCs w:val="20"/>
    </w:rPr>
  </w:style>
  <w:style w:type="character" w:styleId="211">
    <w:name w:val="標題 2 字元1"/>
    <w:qFormat/>
    <w:rPr>
      <w:rFonts w:ascii="Calibri Light" w:hAnsi="Calibri Light" w:eastAsia="新細明體;PMingLiU" w:cs="Times New Roman"/>
      <w:b/>
      <w:bCs/>
      <w:sz w:val="48"/>
      <w:szCs w:val="48"/>
    </w:rPr>
  </w:style>
  <w:style w:type="character" w:styleId="311">
    <w:name w:val="標題 3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41">
    <w:name w:val="標題 4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51">
    <w:name w:val="標題 5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61">
    <w:name w:val="標題 6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71">
    <w:name w:val="標題 7 字元1"/>
    <w:qFormat/>
    <w:rPr>
      <w:rFonts w:ascii="Calibri Light" w:hAnsi="Calibri Light" w:eastAsia="新細明體;PMingLiU" w:cs="Times New Roman"/>
      <w:b/>
      <w:bCs/>
      <w:sz w:val="36"/>
      <w:szCs w:val="36"/>
    </w:rPr>
  </w:style>
  <w:style w:type="character" w:styleId="81">
    <w:name w:val="標題 8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91">
    <w:name w:val="標題 9 字元1"/>
    <w:qFormat/>
    <w:rPr>
      <w:rFonts w:ascii="Calibri Light" w:hAnsi="Calibri Light" w:eastAsia="新細明體;PMingLiU" w:cs="Times New Roman"/>
      <w:sz w:val="36"/>
      <w:szCs w:val="36"/>
    </w:rPr>
  </w:style>
  <w:style w:type="character" w:styleId="13">
    <w:name w:val="標題 字元1"/>
    <w:qFormat/>
    <w:rPr>
      <w:rFonts w:ascii="Calibri Light" w:hAnsi="Calibri Light" w:eastAsia="新細明體;PMingLiU" w:cs="Times New Roman"/>
      <w:b/>
      <w:bCs/>
      <w:sz w:val="32"/>
      <w:szCs w:val="32"/>
    </w:rPr>
  </w:style>
  <w:style w:type="character" w:styleId="14">
    <w:name w:val="副標題 字元1"/>
    <w:qFormat/>
    <w:rPr>
      <w:szCs w:val="24"/>
    </w:rPr>
  </w:style>
  <w:style w:type="character" w:styleId="15">
    <w:name w:val="引文 字元1"/>
    <w:qFormat/>
    <w:rPr>
      <w:rFonts w:ascii="Times New Roman" w:hAnsi="Times New Roman" w:eastAsia="新細明體;PMingLiU" w:cs="Times New Roman"/>
      <w:i/>
      <w:iCs/>
      <w:color w:val="404040"/>
      <w:szCs w:val="24"/>
    </w:rPr>
  </w:style>
  <w:style w:type="character" w:styleId="16">
    <w:name w:val="鮮明引文 字元1"/>
    <w:qFormat/>
    <w:rPr>
      <w:rFonts w:ascii="Times New Roman" w:hAnsi="Times New Roman" w:eastAsia="新細明體;PMingLiU" w:cs="Times New Roman"/>
      <w:i/>
      <w:iCs/>
      <w:color w:val="5B9BD5"/>
      <w:szCs w:val="24"/>
    </w:rPr>
  </w:style>
  <w:style w:type="character" w:styleId="Style25">
    <w:name w:val="區別強調"/>
    <w:qFormat/>
    <w:rPr>
      <w:i/>
      <w:iCs/>
      <w:color w:val="404040"/>
    </w:rPr>
  </w:style>
  <w:style w:type="character" w:styleId="Style26">
    <w:name w:val="區別參考"/>
    <w:qFormat/>
    <w:rPr>
      <w:smallCaps/>
      <w:color w:val="5A5A5A"/>
    </w:rPr>
  </w:style>
  <w:style w:type="character" w:styleId="Style27">
    <w:name w:val="章節附註文字 字元"/>
    <w:qFormat/>
    <w:rPr>
      <w:rFonts w:ascii="Times New Roman" w:hAnsi="Times New Roman" w:eastAsia="新細明體;PMingLiU" w:cs="Times New Roman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  <w:lang w:val="en-US"/>
    </w:rPr>
  </w:style>
  <w:style w:type="paragraph" w:styleId="TextBody">
    <w:name w:val="Body Text"/>
    <w:basedOn w:val="Normal"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112">
    <w:name w:val="標題 11"/>
    <w:basedOn w:val="Normal"/>
    <w:next w:val="Normal"/>
    <w:qFormat/>
    <w:pPr>
      <w:keepNext w:val="true"/>
      <w:keepLines/>
      <w:widowControl/>
      <w:spacing w:before="320" w:after="0"/>
      <w:outlineLvl w:val="0"/>
    </w:pPr>
    <w:rPr>
      <w:rFonts w:ascii="Rockwell Condensed" w:hAnsi="Rockwell Condensed" w:eastAsia="微軟正黑體" w:cs="Rockwell Condensed"/>
      <w:color w:val="2E74B5"/>
      <w:kern w:val="0"/>
      <w:sz w:val="32"/>
      <w:szCs w:val="32"/>
      <w:lang w:val="en-US"/>
    </w:rPr>
  </w:style>
  <w:style w:type="paragraph" w:styleId="212">
    <w:name w:val="標題 21"/>
    <w:basedOn w:val="Normal"/>
    <w:next w:val="Normal"/>
    <w:qFormat/>
    <w:pPr>
      <w:keepNext w:val="true"/>
      <w:keepLines/>
      <w:widowControl/>
      <w:spacing w:before="80" w:after="0"/>
      <w:outlineLvl w:val="1"/>
    </w:pPr>
    <w:rPr>
      <w:rFonts w:ascii="Rockwell Condensed" w:hAnsi="Rockwell Condensed" w:eastAsia="微軟正黑體" w:cs="Rockwell Condensed"/>
      <w:color w:val="404040"/>
      <w:kern w:val="0"/>
      <w:sz w:val="28"/>
      <w:szCs w:val="28"/>
    </w:rPr>
  </w:style>
  <w:style w:type="paragraph" w:styleId="312">
    <w:name w:val="標題 31"/>
    <w:basedOn w:val="Normal"/>
    <w:next w:val="Normal"/>
    <w:qFormat/>
    <w:pPr>
      <w:keepNext w:val="true"/>
      <w:keepLines/>
      <w:widowControl/>
      <w:spacing w:before="40" w:after="0"/>
      <w:outlineLvl w:val="2"/>
    </w:pPr>
    <w:rPr>
      <w:rFonts w:ascii="Rockwell Condensed" w:hAnsi="Rockwell Condensed" w:eastAsia="微軟正黑體" w:cs="Rockwell Condensed"/>
      <w:color w:val="44546A"/>
      <w:kern w:val="0"/>
    </w:rPr>
  </w:style>
  <w:style w:type="paragraph" w:styleId="411">
    <w:name w:val="標題 41"/>
    <w:basedOn w:val="Normal"/>
    <w:next w:val="Normal"/>
    <w:qFormat/>
    <w:pPr>
      <w:keepNext w:val="true"/>
      <w:keepLines/>
      <w:widowControl/>
      <w:spacing w:lineRule="auto" w:line="264" w:before="40" w:after="0"/>
      <w:outlineLvl w:val="3"/>
    </w:pPr>
    <w:rPr>
      <w:rFonts w:ascii="Rockwell Condensed" w:hAnsi="Rockwell Condensed" w:eastAsia="微軟正黑體" w:cs="Rockwell Condensed"/>
      <w:kern w:val="0"/>
      <w:sz w:val="22"/>
      <w:szCs w:val="22"/>
    </w:rPr>
  </w:style>
  <w:style w:type="paragraph" w:styleId="511">
    <w:name w:val="標題 51"/>
    <w:basedOn w:val="Normal"/>
    <w:next w:val="Normal"/>
    <w:qFormat/>
    <w:pPr>
      <w:keepNext w:val="true"/>
      <w:keepLines/>
      <w:widowControl/>
      <w:spacing w:lineRule="auto" w:line="264" w:before="40" w:after="0"/>
      <w:outlineLvl w:val="4"/>
    </w:pPr>
    <w:rPr>
      <w:rFonts w:ascii="Rockwell Condensed" w:hAnsi="Rockwell Condensed" w:eastAsia="微軟正黑體" w:cs="Rockwell Condensed"/>
      <w:color w:val="44546A"/>
      <w:kern w:val="0"/>
      <w:sz w:val="22"/>
      <w:szCs w:val="22"/>
    </w:rPr>
  </w:style>
  <w:style w:type="paragraph" w:styleId="611">
    <w:name w:val="標題 61"/>
    <w:basedOn w:val="Normal"/>
    <w:next w:val="Normal"/>
    <w:qFormat/>
    <w:pPr>
      <w:keepNext w:val="true"/>
      <w:keepLines/>
      <w:widowControl/>
      <w:spacing w:lineRule="auto" w:line="264" w:before="40" w:after="0"/>
      <w:outlineLvl w:val="5"/>
    </w:pPr>
    <w:rPr>
      <w:rFonts w:ascii="Rockwell Condensed" w:hAnsi="Rockwell Condensed" w:eastAsia="微軟正黑體" w:cs="Rockwell Condensed"/>
      <w:i/>
      <w:iCs/>
      <w:color w:val="44546A"/>
      <w:kern w:val="0"/>
      <w:sz w:val="21"/>
      <w:szCs w:val="21"/>
    </w:rPr>
  </w:style>
  <w:style w:type="paragraph" w:styleId="711">
    <w:name w:val="標題 71"/>
    <w:basedOn w:val="Normal"/>
    <w:next w:val="Normal"/>
    <w:qFormat/>
    <w:pPr>
      <w:keepNext w:val="true"/>
      <w:keepLines/>
      <w:widowControl/>
      <w:spacing w:lineRule="auto" w:line="264" w:before="40" w:after="0"/>
      <w:outlineLvl w:val="6"/>
    </w:pPr>
    <w:rPr>
      <w:rFonts w:ascii="Rockwell Condensed" w:hAnsi="Rockwell Condensed" w:eastAsia="微軟正黑體" w:cs="Rockwell Condensed"/>
      <w:i/>
      <w:iCs/>
      <w:color w:val="1F4E79"/>
      <w:kern w:val="0"/>
      <w:sz w:val="21"/>
      <w:szCs w:val="21"/>
    </w:rPr>
  </w:style>
  <w:style w:type="paragraph" w:styleId="811">
    <w:name w:val="標題 81"/>
    <w:basedOn w:val="Normal"/>
    <w:next w:val="Normal"/>
    <w:qFormat/>
    <w:pPr>
      <w:keepNext w:val="true"/>
      <w:keepLines/>
      <w:widowControl/>
      <w:spacing w:lineRule="auto" w:line="264" w:before="40" w:after="0"/>
      <w:outlineLvl w:val="7"/>
    </w:pPr>
    <w:rPr>
      <w:rFonts w:ascii="Rockwell Condensed" w:hAnsi="Rockwell Condensed" w:eastAsia="微軟正黑體" w:cs="Rockwell Condensed"/>
      <w:b/>
      <w:bCs/>
      <w:color w:val="44546A"/>
      <w:kern w:val="0"/>
      <w:sz w:val="20"/>
      <w:szCs w:val="20"/>
    </w:rPr>
  </w:style>
  <w:style w:type="paragraph" w:styleId="911">
    <w:name w:val="標題 91"/>
    <w:basedOn w:val="Normal"/>
    <w:next w:val="Normal"/>
    <w:qFormat/>
    <w:pPr>
      <w:keepNext w:val="true"/>
      <w:keepLines/>
      <w:widowControl/>
      <w:spacing w:lineRule="auto" w:line="264" w:before="40" w:after="0"/>
      <w:outlineLvl w:val="8"/>
    </w:pPr>
    <w:rPr>
      <w:rFonts w:ascii="Rockwell Condensed" w:hAnsi="Rockwell Condensed" w:eastAsia="微軟正黑體" w:cs="Rockwell Condensed"/>
      <w:b/>
      <w:bCs/>
      <w:i/>
      <w:iCs/>
      <w:color w:val="44546A"/>
      <w:kern w:val="0"/>
      <w:sz w:val="20"/>
      <w:szCs w:val="20"/>
    </w:rPr>
  </w:style>
  <w:style w:type="paragraph" w:styleId="32">
    <w:name w:val="本文縮排 3"/>
    <w:basedOn w:val="Normal"/>
    <w:qFormat/>
    <w:pPr>
      <w:widowControl/>
      <w:spacing w:lineRule="exact" w:line="400" w:before="0" w:after="120"/>
      <w:ind w:left="624" w:hanging="624"/>
    </w:pPr>
    <w:rPr>
      <w:rFonts w:ascii="標楷體" w:hAnsi="標楷體" w:eastAsia="標楷體" w:cs="Rockwell"/>
      <w:color w:val="000000"/>
      <w:spacing w:val="20"/>
      <w:kern w:val="0"/>
      <w:sz w:val="28"/>
      <w:szCs w:val="20"/>
      <w:lang w:val="en-US"/>
    </w:rPr>
  </w:style>
  <w:style w:type="paragraph" w:styleId="23">
    <w:name w:val="本文 2"/>
    <w:basedOn w:val="Normal"/>
    <w:qFormat/>
    <w:pPr>
      <w:widowControl/>
      <w:spacing w:lineRule="auto" w:line="480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4">
    <w:name w:val="本文縮排 2"/>
    <w:basedOn w:val="Normal"/>
    <w:qFormat/>
    <w:pPr>
      <w:widowControl/>
      <w:spacing w:lineRule="auto" w:line="480" w:before="0" w:after="120"/>
      <w:ind w:left="480" w:hanging="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Font0">
    <w:name w:val="font0"/>
    <w:basedOn w:val="Normal"/>
    <w:qFormat/>
    <w:pPr>
      <w:widowControl/>
      <w:spacing w:lineRule="auto" w:line="264" w:before="280" w:after="280"/>
    </w:pPr>
    <w:rPr>
      <w:rFonts w:ascii="新細明體;PMingLiU" w:hAnsi="新細明體;PMingLiU" w:eastAsia="標楷體" w:cs="Arial Unicode MS"/>
      <w:kern w:val="0"/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64" w:before="0" w:after="120"/>
      <w:ind w:firstLine="560"/>
    </w:pPr>
    <w:rPr>
      <w:rFonts w:ascii="Rockwell" w:hAnsi="Rockwell" w:eastAsia="標楷體" w:cs="Rockwell"/>
      <w:kern w:val="0"/>
      <w:sz w:val="28"/>
      <w:szCs w:val="20"/>
      <w:lang w:val="en-US"/>
    </w:rPr>
  </w:style>
  <w:style w:type="paragraph" w:styleId="17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Style29">
    <w:name w:val="註釋標題"/>
    <w:basedOn w:val="Normal"/>
    <w:next w:val="Normal"/>
    <w:qFormat/>
    <w:pPr>
      <w:widowControl/>
      <w:spacing w:lineRule="auto" w:line="264" w:before="0" w:after="120"/>
      <w:jc w:val="center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0">
    <w:name w:val="註解方塊文字"/>
    <w:basedOn w:val="Normal"/>
    <w:qFormat/>
    <w:pPr>
      <w:widowControl/>
      <w:spacing w:lineRule="auto" w:line="264" w:before="0" w:after="120"/>
    </w:pPr>
    <w:rPr>
      <w:rFonts w:ascii="Arial" w:hAnsi="Arial" w:eastAsia="標楷體" w:cs="Arial"/>
      <w:kern w:val="0"/>
      <w:sz w:val="18"/>
      <w:szCs w:val="18"/>
      <w:lang w:val="en-US"/>
    </w:rPr>
  </w:style>
  <w:style w:type="paragraph" w:styleId="Style31">
    <w:name w:val="結語"/>
    <w:basedOn w:val="Normal"/>
    <w:qFormat/>
    <w:pPr>
      <w:widowControl/>
      <w:spacing w:lineRule="auto" w:line="264" w:before="0" w:after="120"/>
      <w:ind w:left="100" w:hanging="0"/>
    </w:pPr>
    <w:rPr>
      <w:rFonts w:ascii="Rockwell" w:hAnsi="Rockwell" w:eastAsia="標楷體" w:cs="Rockwell"/>
      <w:color w:val="000000"/>
      <w:kern w:val="0"/>
      <w:sz w:val="20"/>
      <w:szCs w:val="20"/>
      <w:lang w:val="en-US"/>
    </w:rPr>
  </w:style>
  <w:style w:type="paragraph" w:styleId="Footnote">
    <w:name w:val="Footnote Text"/>
    <w:basedOn w:val="Normal"/>
    <w:pPr>
      <w:widowControl/>
      <w:snapToGrid w:val="false"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25">
    <w:name w:val="樣式2"/>
    <w:basedOn w:val="Normal"/>
    <w:qFormat/>
    <w:pPr>
      <w:widowControl/>
      <w:numPr>
        <w:ilvl w:val="0"/>
        <w:numId w:val="3"/>
      </w:numPr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</w:rPr>
  </w:style>
  <w:style w:type="paragraph" w:styleId="Style32">
    <w:name w:val="純文字"/>
    <w:basedOn w:val="Normal"/>
    <w:qFormat/>
    <w:pPr>
      <w:widowControl/>
      <w:spacing w:lineRule="auto" w:line="264" w:before="0" w:after="120"/>
    </w:pPr>
    <w:rPr>
      <w:rFonts w:ascii="細明體;MingLiU" w:hAnsi="細明體;MingLiU" w:eastAsia="細明體;MingLiU" w:cs="Courier New"/>
      <w:kern w:val="0"/>
      <w:sz w:val="20"/>
      <w:szCs w:val="20"/>
      <w:lang w:val="en-US"/>
    </w:rPr>
  </w:style>
  <w:style w:type="paragraph" w:styleId="4123">
    <w:name w:val="4.【教學目標】內文字（1.2.3.）"/>
    <w:basedOn w:val="Style32"/>
    <w:qFormat/>
    <w:pPr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</w:rPr>
  </w:style>
  <w:style w:type="paragraph" w:styleId="18">
    <w:name w:val="1"/>
    <w:basedOn w:val="Normal"/>
    <w:qFormat/>
    <w:pPr>
      <w:widowControl/>
      <w:snapToGrid w:val="false"/>
      <w:spacing w:lineRule="atLeast" w:line="240" w:before="0" w:after="120"/>
      <w:ind w:left="-6" w:hanging="0"/>
      <w:jc w:val="both"/>
    </w:pPr>
    <w:rPr>
      <w:rFonts w:ascii="標楷體" w:hAnsi="標楷體" w:eastAsia="標楷體" w:cs="標楷體"/>
      <w:kern w:val="0"/>
      <w:sz w:val="20"/>
      <w:szCs w:val="20"/>
    </w:rPr>
  </w:style>
  <w:style w:type="paragraph" w:styleId="1111">
    <w:name w:val="1-1-1"/>
    <w:basedOn w:val="Normal"/>
    <w:qFormat/>
    <w:pPr>
      <w:widowControl/>
      <w:spacing w:lineRule="exact" w:line="400" w:before="0" w:after="120"/>
      <w:ind w:left="1588" w:hanging="737"/>
      <w:jc w:val="both"/>
    </w:pPr>
    <w:rPr>
      <w:rFonts w:ascii="Rockwell" w:hAnsi="Rockwell" w:eastAsia="標楷體" w:cs="Rockwell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64" w:before="0" w:after="120"/>
    </w:pPr>
    <w:rPr>
      <w:rFonts w:ascii="標楷體" w:hAnsi="標楷體" w:eastAsia="標楷體" w:cs="Times New Roman"/>
      <w:color w:val="000000"/>
      <w:sz w:val="24"/>
      <w:szCs w:val="24"/>
      <w:lang w:val="en-US" w:eastAsia="zh-TW" w:bidi="ar-SA"/>
    </w:rPr>
  </w:style>
  <w:style w:type="paragraph" w:styleId="Style33">
    <w:name w:val="無間距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Paragraph">
    <w:name w:val="Table Paragraph"/>
    <w:basedOn w:val="Normal"/>
    <w:qFormat/>
    <w:pPr>
      <w:widowControl/>
      <w:autoSpaceDE w:val="false"/>
      <w:spacing w:lineRule="auto" w:line="264" w:before="0" w:after="120"/>
    </w:pPr>
    <w:rPr>
      <w:rFonts w:ascii="細明體;MingLiU" w:hAnsi="細明體;MingLiU" w:eastAsia="細明體;MingLiU" w:cs="細明體;MingLiU"/>
      <w:kern w:val="0"/>
      <w:sz w:val="22"/>
      <w:szCs w:val="22"/>
      <w:lang w:val="zh-TW" w:bidi="zh-TW"/>
    </w:rPr>
  </w:style>
  <w:style w:type="paragraph" w:styleId="Style34">
    <w:name w:val="項目符號"/>
    <w:basedOn w:val="Normal"/>
    <w:qFormat/>
    <w:pPr>
      <w:widowControl/>
      <w:numPr>
        <w:ilvl w:val="0"/>
        <w:numId w:val="2"/>
      </w:numPr>
      <w:spacing w:lineRule="auto" w:line="264" w:before="0" w:after="120"/>
      <w:ind w:left="480" w:hanging="480"/>
      <w:contextualSpacing/>
    </w:pPr>
    <w:rPr>
      <w:rFonts w:ascii="Rockwell" w:hAnsi="Rockwell" w:eastAsia="標楷體" w:cs="Rockwell"/>
      <w:kern w:val="0"/>
      <w:sz w:val="20"/>
      <w:szCs w:val="20"/>
    </w:rPr>
  </w:style>
  <w:style w:type="paragraph" w:styleId="19">
    <w:name w:val="標號1"/>
    <w:basedOn w:val="Normal"/>
    <w:next w:val="Normal"/>
    <w:qFormat/>
    <w:pPr>
      <w:widowControl/>
      <w:spacing w:before="0" w:after="120"/>
    </w:pPr>
    <w:rPr>
      <w:rFonts w:ascii="Rockwell" w:hAnsi="Rockwell" w:eastAsia="標楷體" w:cs="Rockwell"/>
      <w:b/>
      <w:bCs/>
      <w:smallCaps/>
      <w:color w:val="595959"/>
      <w:spacing w:val="6"/>
      <w:kern w:val="0"/>
      <w:sz w:val="20"/>
      <w:szCs w:val="20"/>
    </w:rPr>
  </w:style>
  <w:style w:type="paragraph" w:styleId="110">
    <w:name w:val="標題1"/>
    <w:basedOn w:val="Normal"/>
    <w:next w:val="Normal"/>
    <w:qFormat/>
    <w:pPr>
      <w:widowControl/>
      <w:spacing w:before="0" w:after="0"/>
      <w:contextualSpacing/>
    </w:pPr>
    <w:rPr>
      <w:rFonts w:ascii="Rockwell Condensed" w:hAnsi="Rockwell Condensed" w:eastAsia="微軟正黑體" w:cs="Rockwell Condensed"/>
      <w:color w:val="5B9BD5"/>
      <w:spacing w:val="-10"/>
      <w:kern w:val="0"/>
      <w:sz w:val="56"/>
      <w:szCs w:val="56"/>
    </w:rPr>
  </w:style>
  <w:style w:type="paragraph" w:styleId="113">
    <w:name w:val="副標題1"/>
    <w:basedOn w:val="Normal"/>
    <w:next w:val="Normal"/>
    <w:qFormat/>
    <w:pPr>
      <w:widowControl/>
      <w:spacing w:before="0" w:after="120"/>
    </w:pPr>
    <w:rPr>
      <w:rFonts w:ascii="Rockwell Condensed" w:hAnsi="Rockwell Condensed" w:eastAsia="微軟正黑體" w:cs="Rockwell Condensed"/>
      <w:kern w:val="0"/>
    </w:rPr>
  </w:style>
  <w:style w:type="paragraph" w:styleId="114">
    <w:name w:val="引文1"/>
    <w:basedOn w:val="Normal"/>
    <w:next w:val="Normal"/>
    <w:qFormat/>
    <w:pPr>
      <w:widowControl/>
      <w:spacing w:lineRule="auto" w:line="264" w:before="160" w:after="120"/>
      <w:ind w:left="720" w:right="720" w:hanging="0"/>
    </w:pPr>
    <w:rPr>
      <w:rFonts w:ascii="Rockwell" w:hAnsi="Rockwell" w:eastAsia="標楷體" w:cs="Rockwell"/>
      <w:i/>
      <w:iCs/>
      <w:color w:val="404040"/>
      <w:kern w:val="0"/>
      <w:sz w:val="20"/>
      <w:szCs w:val="20"/>
    </w:rPr>
  </w:style>
  <w:style w:type="paragraph" w:styleId="115">
    <w:name w:val="鮮明引文1"/>
    <w:basedOn w:val="Normal"/>
    <w:next w:val="Normal"/>
    <w:qFormat/>
    <w:pPr>
      <w:widowControl/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Rockwell Condensed" w:hAnsi="Rockwell Condensed" w:eastAsia="微軟正黑體" w:cs="Rockwell Condensed"/>
      <w:color w:val="5B9BD5"/>
      <w:kern w:val="0"/>
      <w:sz w:val="28"/>
      <w:szCs w:val="28"/>
    </w:rPr>
  </w:style>
  <w:style w:type="paragraph" w:styleId="Style35">
    <w:name w:val="目錄標題"/>
    <w:basedOn w:val="Heading1"/>
    <w:next w:val="Normal"/>
    <w:qFormat/>
    <w:pPr>
      <w:keepLines/>
      <w:widowControl/>
      <w:numPr>
        <w:ilvl w:val="0"/>
        <w:numId w:val="0"/>
      </w:numPr>
      <w:spacing w:lineRule="auto" w:line="240" w:before="320" w:after="0"/>
      <w:outlineLvl w:val="9"/>
    </w:pPr>
    <w:rPr>
      <w:b w:val="false"/>
      <w:bCs w:val="false"/>
      <w:color w:val="2E74B5"/>
      <w:kern w:val="0"/>
      <w:sz w:val="32"/>
      <w:szCs w:val="32"/>
    </w:rPr>
  </w:style>
  <w:style w:type="paragraph" w:styleId="Style36">
    <w:name w:val="註解文字"/>
    <w:basedOn w:val="Normal"/>
    <w:qFormat/>
    <w:pPr>
      <w:widowControl/>
      <w:spacing w:lineRule="auto" w:line="264" w:before="0" w:after="120"/>
    </w:pPr>
    <w:rPr>
      <w:rFonts w:ascii="Rockwell" w:hAnsi="Rockwell" w:eastAsia="標楷體" w:cs="Rockwell"/>
      <w:kern w:val="0"/>
      <w:sz w:val="20"/>
      <w:szCs w:val="20"/>
      <w:lang w:val="en-US"/>
    </w:rPr>
  </w:style>
  <w:style w:type="paragraph" w:styleId="Style37">
    <w:name w:val="註解主旨"/>
    <w:basedOn w:val="Style36"/>
    <w:next w:val="Style36"/>
    <w:qFormat/>
    <w:pPr/>
    <w:rPr>
      <w:b/>
      <w:bCs/>
      <w:lang w:val="en-US"/>
    </w:rPr>
  </w:style>
  <w:style w:type="paragraph" w:styleId="Style38">
    <w:name w:val="修訂"/>
    <w:qFormat/>
    <w:pPr>
      <w:widowControl/>
      <w:bidi w:val="0"/>
    </w:pPr>
    <w:rPr>
      <w:rFonts w:ascii="Calibri" w:hAnsi="Calibri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Rockwell Condensed" w:hAnsi="Rockwell Condensed" w:eastAsia="微軟正黑體" w:cs="Rockwell Condensed"/>
      <w:kern w:val="0"/>
      <w:lang w:val="en-US"/>
    </w:rPr>
  </w:style>
  <w:style w:type="paragraph" w:styleId="Style39">
    <w:name w:val="引文"/>
    <w:basedOn w:val="Normal"/>
    <w:next w:val="Normal"/>
    <w:qFormat/>
    <w:pPr>
      <w:spacing w:before="200" w:after="160"/>
      <w:ind w:left="864" w:right="864" w:hanging="0"/>
      <w:jc w:val="center"/>
    </w:pPr>
    <w:rPr>
      <w:rFonts w:ascii="Calibri" w:hAnsi="Calibri" w:cs="Calibri"/>
      <w:i/>
      <w:iCs/>
      <w:color w:val="404040"/>
      <w:kern w:val="0"/>
      <w:sz w:val="20"/>
      <w:szCs w:val="20"/>
      <w:lang w:val="en-US"/>
    </w:rPr>
  </w:style>
  <w:style w:type="paragraph" w:styleId="Style40">
    <w:name w:val="鮮明引文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ascii="Rockwell Condensed" w:hAnsi="Rockwell Condensed" w:eastAsia="微軟正黑體" w:cs="Rockwell Condensed"/>
      <w:color w:val="5B9BD5"/>
      <w:kern w:val="0"/>
      <w:sz w:val="28"/>
      <w:szCs w:val="28"/>
      <w:lang w:val="en-US"/>
    </w:rPr>
  </w:style>
  <w:style w:type="paragraph" w:styleId="Endnote">
    <w:name w:val="Endnote Text"/>
    <w:basedOn w:val="Normal"/>
    <w:pPr>
      <w:snapToGrid w:val="false"/>
    </w:pPr>
    <w:rPr>
      <w:kern w:val="0"/>
      <w:sz w:val="20"/>
      <w:lang w:val="en-US"/>
    </w:rPr>
  </w:style>
  <w:style w:type="paragraph" w:styleId="33">
    <w:name w:val="3.【對應能力指標】內文字"/>
    <w:basedOn w:val="Style32"/>
    <w:qFormat/>
    <w:pPr>
      <w:widowControl w:val="false"/>
      <w:tabs>
        <w:tab w:val="clear" w:pos="480"/>
        <w:tab w:val="left" w:pos="624" w:leader="none"/>
      </w:tabs>
      <w:spacing w:lineRule="exact" w:line="220" w:before="0" w:after="0"/>
      <w:ind w:left="624" w:right="57" w:hanging="567"/>
      <w:jc w:val="both"/>
    </w:pPr>
    <w:rPr>
      <w:rFonts w:ascii="新細明體;PMingLiU" w:hAnsi="新細明體;PMingLiU" w:eastAsia="新細明體;PMingLiU" w:cs="Times New Roman"/>
      <w:kern w:val="2"/>
      <w:sz w:val="16"/>
    </w:rPr>
  </w:style>
  <w:style w:type="paragraph" w:styleId="116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8:06:00Z</dcterms:created>
  <dc:creator>Tingyu Lu</dc:creator>
  <dc:description/>
  <cp:keywords/>
  <dc:language>en-US</dc:language>
  <cp:lastModifiedBy>user</cp:lastModifiedBy>
  <cp:lastPrinted>2019-01-28T14:12:00Z</cp:lastPrinted>
  <dcterms:modified xsi:type="dcterms:W3CDTF">2021-05-02T06:59:00Z</dcterms:modified>
  <cp:revision>68</cp:revision>
  <dc:subject/>
  <dc:title/>
</cp:coreProperties>
</file>