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田林廣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116"/>
        <w:spacing w:before="0" w:after="90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u w:val="single"/>
        </w:rPr>
        <w:t>審查中，最新版檔案請至康軒雲下載→</w:t>
      </w:r>
      <w:r>
        <w:rPr>
          <w:rFonts w:eastAsia="新細明體;PMingLiU" w:cs="新細明體;PMingLiU" w:ascii="新細明體;PMingLiU" w:hAnsi="新細明體;PMingLiU"/>
          <w:color w:val="000000"/>
          <w:sz w:val="24"/>
          <w:u w:val="single"/>
        </w:rPr>
        <w:t>https://945cloud.knsh.com.tw/Resource.asp?EJ=E&amp;Course=4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/>
        <w:t>■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3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63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15"/>
        <w:gridCol w:w="1528"/>
        <w:gridCol w:w="1552"/>
        <w:gridCol w:w="3760"/>
        <w:gridCol w:w="425"/>
        <w:gridCol w:w="1134"/>
        <w:gridCol w:w="1359"/>
        <w:gridCol w:w="1421"/>
        <w:gridCol w:w="1828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一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感受與欣賞不同文化的特色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個族群有不同的命名方式、節慶與風俗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家庭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的組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我的家庭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由學生利用全家福照片，介紹自己的家人，並說明自己在家中小孩間的排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統計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藉由全家福照片的發表，學生已經知道家庭組成成員人數，由教師在黑板上記錄每個家庭的人口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計：計算出每個家庭人口數的平均值，依照統計結果說明班上同學家庭組成的概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故事聆賞與思考：請教師就蒐集到有關單親家庭、隔代教養家庭、育幼院或收養家庭的故事或實例，與學生分享。班上若有學生家庭組成較為特殊，教師可視班上學生情況，適時引導說明，並提醒全班同學以同理心看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我的家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自己的成長過程中，家庭成員是否曾經產生變化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當遇到家庭的成員產生變化時，你的心情如何，生活上有哪些改變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指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我的姓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在課前先詢問自己的姓名是由誰命名，及其代表的意思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介紹自己的名字，並說明是由誰幫自己命名，以及姓名所代表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討論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存權、身分權的剝奪與個人尊嚴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的意義與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多元文化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各文化間的多樣性與差異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二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家庭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人的往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親人對對碰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準備幾張照片，照片內是同一家庭的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猜一猜，照片內的人是什麼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藉由猜一猜的活動，讓學生了解家庭內有不同的角色，以及角色之間的關係，學習正確的稱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指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6</w:t>
            </w:r>
            <w:r>
              <w:rPr>
                <w:rFonts w:eastAsia="標楷體" w:cs="Cambria Math" w:ascii="Cambria Math" w:hAnsi="Cambria Math"/>
                <w:sz w:val="20"/>
                <w:szCs w:val="20"/>
                <w:lang w:val="en-US" w:eastAsia="en-US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討論下列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想看，為什麼我們要正確的稱呼親人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想看，從親人的稱呼表中，可以學到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不同的稱呼有什麼意義？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：教師引導學生熟識各種親人的稱呼和輩分，並請學生根據各自的情況，發表自己有哪些親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親人中，哪些人和爸爸有血緣關係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爺爺、奶奶、叔叔、姑姑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親人中，哪些人和媽媽有血緣關係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外公、外婆、舅舅、阿姨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親人中，哪些人和自己相同輩分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堂、表兄弟姊妹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適當的稱呼和問候，有什麼好處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可以使親人相處的氣氛更融洽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稱呼大不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臺灣有許多族群，各族群在親人的稱呼上都不太相同，教師可舉例說明，並配合動動腦問題請學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「你平時會如何稱呼親人？請用家中使用的語言，介紹你對親人的稱呼。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上如有原住民族、新住民學生，可請其以母語介紹、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每個人都有親人，親人各自有不同的稱呼，這些稱呼代表親人之間長幼順序和不同的親疏關係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存權、身分權的剝奪與個人尊嚴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的意義與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格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三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家庭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人的往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親人的往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請分享一次你與親人見面時的景象，並回想當時的心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指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8</w:t>
            </w:r>
            <w:r>
              <w:rPr>
                <w:rFonts w:eastAsia="標楷體" w:cs="Cambria Math" w:ascii="Cambria Math" w:hAnsi="Cambria Math"/>
                <w:sz w:val="20"/>
                <w:szCs w:val="20"/>
                <w:lang w:val="en-US" w:eastAsia="en-US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平時，親人之間會因為哪些事情而互相往來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當親人發生這些事情時，我們通常會對他們說些什麼？或採取哪些行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：教師請學生分享「日常生活中經常見面、彼此問候的鄰居或長輩有哪些？並說明與他們相處的情形。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自我介紹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「來到新班級，老師請問大家，我們要如何在很快的時間內讓全班都認識你？」教師接著問：「那我們要如何介紹自己呢？或者說介紹些什麼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附件：教師請學生觀察課本九宮格的範例，配合課本附件「九宮格板」，讓學生寫下想要分享的內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與省思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我介紹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：教師請學生根據九宮格寫的內容，上臺介紹自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饋時間：請學生分享站在臺上自我介紹的感受，還有自己觀察到他人發表時的優點與需要改進的地方，儘量請學生分享有做到小技巧的優點為主。最後教師再歸納檢討所有學生的發表表現，說明共同的優點與改進之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：從這次活動可以訓練學生的發表能力，而分享「最親近的自己」應該是他們最拿手的，教師大量給臺上的學生讚美、鼓勵，加上事先已經把分享內容準備好，站上臺自然能侃侃而談、自信十足了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存權、身分權的剝奪與個人尊嚴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的意義與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格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四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遇到違反人權的事件，可尋求適當的救助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d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透過儲蓄與消費，來滿足生活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與倫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的功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溫暖的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在課前先回家找一張全家聚餐、慶生及外出旅遊等活動照片，照片或電子檔均可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學生利用一張家庭活動照片，介紹照片中的家庭成員、活動的內容，以及當天印象最深的事情或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藉由介紹家庭活動，讓學生彼此更加認識，也能了解不同家庭有各種不同的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家庭的功能包含家人間的照顧與互相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從小到大，家人對你的照顧中，有哪一件事情讓你最難忘？為什麼？（請學生依據自己的經驗回答。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生哪些事情，你會想和家人一起分享喜悅？（例：參加比賽得名、考試獲得好成績、得到老師的讚美等。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生哪些事情，你會想要得到家人的安慰與鼓勵？（例：參加比賽輸了、考試考不好、生病身體不舒服。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家是照顧和保護我們的地方，但是如果有人以暴力傷害我們或家人，我們可以勇敢的尋求他人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播放一則兒童家暴新聞後，請小組討論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體會遭受家暴者的心情，讓學生知道可以尋求學校師長協助或撥打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保護專線，任何人甚至我們最親密的家人，都不可以隨便傷害或侵犯我們的身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家庭提供我們照顧與關懷的功能，在家人的細心愛護下我們才能健康平安的成長。但是如果有人以暴力傷害我們或家人，我們應該勇敢的尋求他人協助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檔案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的意義與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良好家庭生活習慣，熟悉家務技巧，並參與家務工作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五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遇到違反人權的事件，可尋求適當的救助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d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透過儲蓄與消費，來滿足生活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與倫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的功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爸媽的話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請你說說看，你的父母在家中最常提醒你需要注意哪些事情？我們在家庭中學到哪些事情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我們接受父母或長輩的指導，兄弟姊妹之間也彼此互相學習，讓我們養成良好的生活習慣，然而每個家庭所重視的事情不一定相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想一下，從小爸媽、長輩或兄弟姊妹之間，讓你學習到哪些事情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說說看，你已經養成哪些良好的生活習慣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你說說看，自己的家庭中最重視什麼事情？或經常從事哪方面的活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、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有備無患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你說說看，家庭中有哪些支出項目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中有哪些收入來源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的消費可分成哪幾類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一想，家人辛苦賺錢支付我們的生活消費，我們應該用什麼態度來使用家裡的金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三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頁圖文，並回答下列問題。  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有儲蓄的習慣嗎？如果有，你想用來做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知道家裡有儲蓄嗎？家裡儲蓄的目的是為了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檔案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的意義與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養成良好家庭生活習慣，熟悉家務技巧，並參與家務工作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六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與倫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的倫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古今孝行比一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說說看，你讀過哪些二十四孝的故事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播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則二十四孝故事影片，例如：扇枕溫席的黃香、打虎救父的楊香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倫理的意義，強調父母要愛護子女、子女要孝敬父母，我們常說：「百善孝為先。」孝道是我們社會的美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你說說看，你曾經做過哪些孝順父母、長輩的行為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除了孝道以外，我們也要做到友愛兄弟姊妹與尊重家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曾經跟兄弟姐妹吵過架或生氣過嗎？後來如何解決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每個人的個性都不相同，當家人之間對某一件事的意見或想法不同時，應該怎麼辦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行為表現評估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說說看，你覺得自己的表現如何？請說明理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、三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倫理是我們與家人相處時，應該遵守的基本原則與道理。在父母和子女的倫理關係中，強調父母要愛護子女、子女要孝敬父母。孝敬父母和長輩，是我們社會的美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每個家人都是我們最親近的人，但是每個人的生活習慣、面對事情的態度與想法，也會有所不同。因此我們除了要做到兄弟姐妹要彼此互相友愛，而家人之間也要互相尊重，接納和愛護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檔案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七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人類社會的永續發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有不同的成員組成方式；每個家庭所重視的價值有其異同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與倫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庭的倫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將小愛化成大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閱讀介紹陳樹菊的文章或報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看完陳樹菊的故事，你覺得她的行為有什麼值得我們學習的地方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我們把孝敬父母、尊敬長輩和友愛兄弟姐妹的心意，再擴大到服務社會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「說說看，怎麼做可以讓我們的社會的充滿溫暖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社會充電站】祖父母節的由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說明「祖父母節」的由來，家中的祖父母為家庭付出一輩子，分享智慧與經驗，在家中也扮演著非常重要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你說說看，自己在家中與祖父、祖母、外公、外婆相處互動的情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家事誰來做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事是指家裡日常生活的各種事務，想想看，家中有哪些家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身為家裡的一份子，我們也應該一起做家事，你曾經做過哪些家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觀察家中的家事分工情形，寫上家人的稱呼，完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內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最後一欄空白部分，請教師鼓勵學生自行繪圖填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分析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依據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資料，完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「家事誰來做統計表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省思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一想，家中的家事分配是否適當？如果需要改進，可以怎麼分工或調整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一想，雖然我是小學生，但我可以負責哪些家事？（請學生自行勾選。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檔案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自己對一個美好世界的想法，並聆聽他人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情緒並適切表達，與家人及同儕適切互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八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評估與選擇可能的做法，嘗試解決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與學校公共事務的安排，可以透過師生適切的討論歷程做出決定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治與安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的自治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認識班級自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指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回答下列問題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什麼是班級自治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同學負責這些班級活動，對我們有什麼幫助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什麼時候應該召開班級會議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開班級會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班級幹部點點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指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回答下列問題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幹部負責班上哪些工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幹部如何產生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幹部透過「選舉」方式產生有什麼優點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選舉班級幹部時，要考慮哪些條件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選舉班級幹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、三大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你我的約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指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回答下列問題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公約如何產生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什麼我們要遵守班級公約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自治應有的民主態度為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「如果有同學不遵守班級公約，有可能會發生哪些狀況？我們該如何解決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分組討論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四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同學思考討論，班上最需要哪些班級公約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上課發言要先舉手、認真做好整潔的工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將班級分組，討論出專屬班上的班級共同約定，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五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頭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規則的制定並遵守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責任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九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同儕合作進行體驗、探究與實作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與學校公共事務的安排，可以透過師生適切的討論歷程做出決定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治與安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校園安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遵守校園規範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於課前提醒學生使用遊戲器材時，要遵守使用規定，並注意是否有違規事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堂時，學生發表應如何安全遊戲器材，以及因違規使用所導致的後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說明遵守校園安全規範的重要性，並討論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要如何維護自身的安全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不在走廊奔跑、不去人少的校園角落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有哪些校園安全規範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不在廁所玩耍、不在走廊打球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及報告：教師將學生分組，討論在課本圖片中的四個地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室、走廊、樓梯間、遊樂場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，應遵守的使用規則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留意危險的地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揭示交通安全標誌，並指導學生認識交通安全標誌的名稱及適用地點、情形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引導學生了解人們常用「驚嘆號」當作警示的符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討論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有哪些容易發生危險的地方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停車場、遊樂場、司令臺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到較隱密的地方時，應注意哪些事項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要告訴老師，並與同學結伴同行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當我們在校園之外的地方遇到危險時，還可以怎麼做？請利用課本 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「遠離危險，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絕招」的內容來回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及報告：教師將學生分組，討論校園危險的地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校園安全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相互尊重的精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注校園安全的事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規則的制定並遵守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責任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同儕合作進行體驗、探究與實作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與學校公共事務的安排，可以透過師生適切的討論歷程做出決定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治與安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校園安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安全校園闖關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全校園闖關活動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規則說明：教師將學生分組，並發給校園闖關地圖。學生可依照地圖前往關卡，並依關主指示完成任務，最快完成任務的組別獲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任務討論：闖關結束後，老師與學生再就任務內容討論校園安全的各種注意事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校園中有一些危險的地方，我們要小心留意，避免發生意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需要到校園中一些較隱密的地方時，我們要讓老師知道 ，並和同學結伴同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訂班級守則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：「全校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上同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最近去健康中心次數好像變多了，是什麼原因造成的？」學生回答：走廊奔跑、在教室嬉鬧、被放在地上的物品絆倒了等。教師：「我們要如何提醒彼此不要再發生這些狀況呢？我們將召開班級會議進行討論。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教師分別請學生擔任主席和記錄員，召開班級會議，請學生發表最常受傷的原因，並針對這些問題，討論出避免發生受傷的方法與建議。例如：「不在走廊奔跑」、「不在教室追逐玩耍」、「將個人物品收好，以免絆倒他人」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析資料：將學生提出來的方法與建議收集起來，製作成「班級安全守則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與省思：經過一段時間後，討論大家遵守「班級安全守則」的情況，如果同學受傷的情況變少了，表示「班級安全守則」發揮了作用：若沒有改善受傷的情況，再進行一次班級會議，檢討並尋求其他解決方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校園安全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相互尊重的精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注校園安全的事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規則的制定並遵守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責任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一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與資源有限，個人須在生活中學會做選擇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與成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的方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快樂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事先準備低、中年級的課表，請學生觀察這二個不同年段的課表有哪些相同與不同的地方？並把不同的地方圈起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年級的學習內容和低年級不同的地方在哪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科目及內容變多了，你的感覺是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認為學習這些內容對我們有什麼幫助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可以在學校學習到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調查統計與反省思考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思考自己在各個科目學習內容等方面，所遇到的困難，並記錄於表格之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先將全班分組，請每位組員針對自己在學習上遇到的困難，寫在小紙條上，丟入桶子中，再請小組抽出紙條，討論提供建議及改進的策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針對組員們所提供的建議，並參考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有效的學習方法，為自己在學習上所遇到的困難，思考改進的方法策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的學習小撇步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可以請班上善於規劃時間或懂得複習、整理重點的學同童，上臺分享有效的學習的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請學生思考，除了課本提出的有效學習方法外，還有沒有其他有效的學習方法，請學生發表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你的學習方法有哪些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隨著年級的升高，學習的科目更多、內容更廣，了解正確有效的學習方法並實行，養成良好的學習態度，就能快樂的學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知行合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己的特質與興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的優勢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規劃與運用時間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二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與資源有限，個人須在生活中學會做選擇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與成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的方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學習小達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的權利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請學生發表圖中哪些行為，會影響到他人的學習權利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踢別人的椅子、上課時聊天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思考與發表，除了圖片之外，還有哪些行為會影響到別人上課時的學習權利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上課拿文具敲桌子、彈筆蓋、傳紙條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歸納學生發表的意見，將學生覺得最會影響到上課學習的行為，列舉三點寫在黑板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念引導：教師利用剛才學生發表的意見，引導學生了解，每個人都有學習的權利，因此，在課堂學習時，要約束自己的行為，不要影響他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放學後或假日的時間調查與繪製表格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先利用放學後或假日的時間，記錄自己的活動及所需花費的時間在統計表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可以自行規範，全班同學完成調查表的內容時間，是星期一到星期五的放學後，或是只挑選假日時間，或是自由選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課堂間讓全班同學相互交換，看看自己的時間調查表跟同學的異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頭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知行合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己的特質與興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的優勢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規劃與運用時間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三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評估與選擇可能的做法，嘗試解決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D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與學校公共事務的安排，可以透過師生適切的討論歷程做出決定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與成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元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豐富的校園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播放校內活動的影片片段，請學生發表曾參與活動的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引導學生了解學校會舉辦各類活動，這些活動對我們有很大的幫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下列問題並上臺發表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有哪些社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參加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想參加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哪個社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學校有舞蹈社、合唱團等。我想參加手球社，因為可以運動、鍛鍊身體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學校曾舉辦過哪些活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?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些活動對我們有什麼幫助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學校舍舉辦過運動會、園遊會等。這些活動可以讓我們學習才藝、鍛鍊身體，或學習如何和同學合作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票選我的最愛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將各種校內社團與活動的名稱書寫於黑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討論各個社團與活動對於學生的助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票選班級最愛的社團與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除了課堂的學習活動外，學校還有各種學習活動，可服幫助我們學到知識與技能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加學校校外教學活動，認識地方環境，如生態、環保、地質、文化等的戶外學習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四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評估與選擇可能的做法，嘗試解決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D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與學校公共事務的安排，可以透過師生適切的討論歷程做出決定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與成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元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把握機會，參與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播放各項技術的達人影片片段，請學生觀賞後發表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什麼我們需要主動爭取學習機會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哪些課外的知識、才藝或活動，對我們有幫助，可以主動爭取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為什麼我們要踴躍參與校園活動？ 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除了課本上的例子外，想想看還有哪些因素會造成家庭成員的組成產生改變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如果有機會，你想要主動爭取什麼樣的學習活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選擇社團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播放學校社團成果展的影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放學後，學校有哪些社團可以選擇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曾經參加過哪些社團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並以學校社團招生簡章，共同討論如何選擇最適合的社團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先挑選他喜歡的社團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分析：利用課本的方格板，指導學生進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分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省思：我們可以從上課時間能否配合、上課目的為何、喜歡程度等方面來思考如何選擇社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在面臨像選擇學校社團時，可以利用學過的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，從不同的角度分析，幫助自己做出最合適的抉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加學校校外教學活動，認識地方環境，如生態、環保、地質、文化等的戶外學習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五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 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重他人或維護公共利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遇到違反人權的事件，可尋求適當的救助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諧的相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裡的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最佳拍檔我和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—猜猜我是誰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發表：教師引導學生閱讀及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在班級中，你有哪些好朋友？你覺得自己和好朋友有什麼不相同的地方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當你看到和你飲食、服裝不一樣的同學，你的感覺如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有發生過圖片中，嘗試不同文化飲食的經驗嗎？印象如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同學相處時，哪些方式可以讓人際關係更和諧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玩遊戲—最佳拍檔：老師請每位學生找一個好朋友，兩人一組，教師準備一些和特性、喜好有關的題目。其中一位同學抽題卡，兩人同時寫答案在小白板上，雙方答案相同的題數最多者，便是最佳拍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伸出愛的小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特殊的朋友：教師說一則身心障礙朋友克服困難的故事，請學生聽完後發表想法。並詢問學生是否曾和身心障礙朋友相處的經驗，請有過經驗的學生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情境模擬：伸出愛的小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事先準備同學相處情境模擬的劇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兩人一組抽題，由一人扮演題目中有狀況的同學，另一人辦與給予幫助的同學，要幫助同學前，先伸出手，口中說出：「伸出援手，讓我幫助你……」，並以實際行動幫助同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如果遇到需要幫助的人時，你會怎麼幫助他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愛的傳遞：說說看，你曾幫助過別人或受到別人幫助的經驗。你當時的感受是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心周遭不公平的事件，並提出改善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的偏見，並避免歧視行為的產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兒少保護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六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 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（可包括年齡、性別、族群、階層、職業、區域或身心特質等）應受到理解、尊重與保護，並避免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重他人或維護公共利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等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遇到違反人權的事件，可尋求適當的救助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諧的相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班級裡的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最棒的溝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—天黑黑童謠歡唱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帶領學生唱一次，並簡單說明詞句的意思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聽完歌曲後發表，歌詞中阿公和阿嬤為了什麼事情吵架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問學生，兩人吵架後的結局如何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總結，可見人與人之間的相處，常因為個性、想法的不合，會有爭執的情形發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怎麼解決同學間的爭端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想一想，有曾發生過類似課本插圖的事件過嗎？到最後怎麼解決的，請有曾經這種經驗的學生上臺分享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回想，有曾經跟同學發生過爭吵嗎？是用什麼方式解決的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我懂得如何說「不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播放教育部反霸凌宣導卡通讓全班觀看，並請學生發表觀看內容及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發表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社會充電站】小翊的鴨舌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介紹全球孩童創意行動挑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DFC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挑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由來及活動宗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發表：教師請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短文與圖片，全班共同討論問題並提出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換我來挑戰：教師鼓勵學生觀察生活周遭的問題，運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FC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挑戰四個步驟實際體驗，採取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與分享：引導學生將行動歷程及執行結果完整記錄，寫成故事，或撰寫參與活動的心得感想，鼓勵分享給同學或家人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心周遭不公平的事件，並提出改善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個人的偏見，並避免歧視行為的產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兒少保護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七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 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(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應受到理解、尊重與保護，並避免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諧的相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平等與尊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非關男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打破性別刻板印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發表傳統社會中，對男生跟女生的普遍期望或認知有哪些不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價值澄清：教師適時澄清觀念，鼓勵學生破除性別刻板印象強調，男生也可以溫柔體貼，女生也可以勇敢冒險，應該要充分發揮個人的潛力，不要被性別刻板印象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未來的職業：教師澄清觀念，適合的職業沒有男女的分別，每個人都應該要依照自己的興趣及志向，來選擇適合自己的職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尊重他人並保護自己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尊重隱私權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圖文，討論當自己遇到圖片中被侵犯隱私的事件時，當下心裡的想法？以及你的處理策略為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身體的界線—紅燈、黃燈、綠燈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我們除了生活、學習的空間有界限外，身體也有界限，說明「身體自主權」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圖文，討論當他人任意碰觸我們的身體，令我們有不舒服的感覺時，我們應該怎麼辦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誰有好人氣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老師請學生發表，什麼叫做「有好人氣」或「有好人緣」的人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同學討論選出「有好人氣」或「有好人緣」同學的性格特質卡。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文，觀察課本呈現這些有好人氣的人，所描述的特點，跟大家討論出的「有好人氣」或「有好人緣」性格特質卡，相同跟不同的有哪些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分析：將班上好人氣同學的特點，列於「九宮格板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省思：如何有好人緣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生理性別、性傾向、性別特質與性別認同的多元面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身體界限與尊重他人的身體自主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性騷擾、性侵害、性霸凌的概念及其求助管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0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隱私權與日常生活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同理分享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八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與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合作與競爭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合作力量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將教室兩個區域布置成一樣凌亂的程度，其中一區由一位學生單獨整理，另一區由三人共同整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於三人共同整理的時間較一人單獨整理來得快，學生可以體認合作力量大的道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討論以下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什麼我們需要分工合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因為很多事情一人無法完成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工合作有什麼好處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可以節省時間、可以由有專長的人來做他擅長的事、可以培養同學之間的感情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裡有哪些事情需要同學們分工合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維護校園整潔、布置教育、抬午餐餐桶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經驗分享：學生發表自己與同學合作完成某件事情的經過與感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大家一起來分工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引導學生討論分工合作時應注意哪些事情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可以依照個人專長來分派工作；要互相配合、主動積極；要認真做好自己的工作，並協助同學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將學生分組，並指定各組的打掃區域，讓學生討論如何分工合作以完成清潔工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組依討論內容分工打掃，工作完成後，各組再檢討是否有需要改進的地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學校裡有許多事需要大家分工合作，才能更有效率的完成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九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與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合作與競爭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公平競爭、接受挑戰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老師就蒐集到有關作弊贏得勝利的故事或實例，與學生分享，並請學生發表感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回答下列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喜歡競爭嗎？為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我喜歡競爭，因為競爭的過程很刺激；我不喜歡競爭，因為和他人競爭的壓力很大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競爭和團體競爭有什麼優點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競爭時可以展現自己的實力，也可以學習別人的優點，如果是團體間的競賽，還可以培養班級的榮譽感，增加同學間的向心力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成功或失敗會帶給我們什麼感受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成功可以帶來成就感；失敗會讓人沮喪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應該如何面對失敗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我們可以思考失敗的原因，從中獲得經驗，面次下一次的挑戰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經驗分享：教師帶領學生從經驗中找尋失敗的經驗，並引導學生思考能從失敗學到什麼？該如何站起來，迎接挑戰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要公平的與他人競爭，不用不正當的手段獲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競爭會帶來壓力，但也能讓自己進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失敗後，要勇敢面對、檢討自己，繼續接受挑戰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溝通合作與和諧人際關係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廿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建立良好的人際互動關係，養成尊重差異、關懷他人及團隊合作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同儕合作進行體驗、探究與實作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應受到理解、尊重與保護，並避免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生存權、學習權、表意權、隱私權、身體自主權及不受歧視的權利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責任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遵守規範、尊重他人或維護公共利益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與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是個小社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感謝您們的服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帶領學生說說看，從上學途中開始，經過早自習、課間等一直到放學為止，有哪些人在為我們服務，進而引導學生感謝這些人為我們的付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回答下列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校裡有哪些為我們服務的人與團體？這些人與團體為我們提供什麼服務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我們可以用哪些方式，對學校理為我們服務的人與團體表達感謝之意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短劇表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遵守規範、善盡責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問學生是否曾經遇到廁所的門把、門鎖故障等狀況？請學生說說這些狀況所帶來的不便，以及當時心中的感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短劇表演：教師將學生分組，分派各組所面臨的問題情境，進行演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分工合作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運動會的比賽項目中，有哪些需要大家分工合作才能獲勝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討論大隊接力比賽的準備過程中，有哪些需要做的事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分析：參照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分配表，整理大家提出的意見，並完成工作分配計畫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省思：老師帶領班上學生，按照計畫表的內容項目，實際執行任務。執行過程中發現困難，可修改工作分配計畫表，然後再繼續執行任務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尊尊人與自愛愛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法治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法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規則來避免衝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參與校園的環境服務、處室的服務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廿一週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辨別社會生活中的事實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日常觀察與省思，對社會事物與環境提出感興趣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評估與選擇可能的做法，嘗試解決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Ac-Ⅱ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兒童在生活中擁有許多權利（可包括生存權、學習權、表意權、隱私權、身體自主權及不受歧視的權利等）與責任（可包括遵守規範、尊重他人或維護公共利益等）。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探究與實作單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讓班級更美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探究實作初體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片與圖照文字說明，請同學發表閱讀後的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一「發現問題」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二「蒐集資料」：教師引導學生以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下方課文及圖片並進行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三「整理分析」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四「行動省思」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統整：探究活動可以分成四個步驟進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換我們做做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簡述探究活動可以分成四個步驟進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一「發現問題」：讓學生分組討論，找出要解決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二「蒐集資料」：學生討論這個「班級問題」的形成原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三「整理分析」：學生分析這個「班級問題」的解決方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四「行動省思」的行動部分：實際執行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讓班級更美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將探究活動的海報張貼在黑板上或請學生閱讀自己的拉頁學習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活動步驟四「行動省思」的省思部分：請各組同學發表「行動」期間的執行概況，並請同學給自己一個自我評估，完成省思學習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統整：我們完成了班上問題的探究活動，解決了這個問題，希望未來大家都可以運用探究與實作的四個步驟，解決生活中遇到的問題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EJU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自律負責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田林廣老師</w:t>
      </w:r>
    </w:p>
    <w:p>
      <w:pPr>
        <w:pStyle w:val="116"/>
        <w:spacing w:before="0" w:after="90"/>
        <w:jc w:val="left"/>
        <w:rPr>
          <w:rFonts w:ascii="新細明體;PMingLiU" w:hAnsi="新細明體;PMingLiU" w:eastAsia="新細明體;PMingLiU" w:cs="新細明體;PMingLiU"/>
          <w:b/>
          <w:b/>
          <w:color w:val="000000"/>
          <w:sz w:val="24"/>
          <w:szCs w:val="28"/>
          <w:u w:val="single"/>
        </w:rPr>
      </w:pPr>
      <w:r>
        <w:rPr>
          <w:rFonts w:eastAsia="新細明體;PMingLiU" w:cs="新細明體;PMingLiU" w:ascii="新細明體;PMingLiU" w:hAnsi="新細明體;PMingLiU"/>
          <w:b/>
          <w:color w:val="000000"/>
          <w:sz w:val="24"/>
          <w:szCs w:val="28"/>
          <w:u w:val="single"/>
        </w:rPr>
      </w:r>
    </w:p>
    <w:p>
      <w:pPr>
        <w:pStyle w:val="116"/>
        <w:spacing w:before="0" w:after="90"/>
        <w:jc w:val="left"/>
        <w:rPr/>
      </w:pPr>
      <w:r>
        <w:rPr>
          <w:rFonts w:ascii="新細明體;PMingLiU" w:hAnsi="新細明體;PMingLiU" w:cs="新細明體;PMingLiU" w:eastAsia="新細明體;PMingLiU"/>
          <w:color w:val="000000"/>
          <w:sz w:val="24"/>
          <w:u w:val="single"/>
        </w:rPr>
        <w:t>審查中，最新版檔案請至康軒雲下載→</w:t>
      </w:r>
      <w:r>
        <w:rPr>
          <w:rFonts w:eastAsia="新細明體;PMingLiU" w:cs="新細明體;PMingLiU" w:ascii="新細明體;PMingLiU" w:hAnsi="新細明體;PMingLiU"/>
          <w:color w:val="000000"/>
          <w:sz w:val="24"/>
          <w:u w:val="single"/>
        </w:rPr>
        <w:t>https://945cloud.knsh.com.tw/Resource.asp?EJ=E&amp;Course=4</w:t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，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63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481"/>
        <w:gridCol w:w="1134"/>
        <w:gridCol w:w="1398"/>
        <w:gridCol w:w="1408"/>
        <w:gridCol w:w="1802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開學準備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社會事物的類別或先後順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澄清及珍視自己的角色與權利，並具備責任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日常觀察與省思，對社會事物與環境提出感興趣的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在家庭、學校與社會中有各種不同的角色，個人發展也會受其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居住的地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我家在這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揭示所在學校的地址以及學校門牌，讓學生知道地址的相關資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分組討論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情境討論與思考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小百科，設計情境卡牌，讓學生進行抽籤回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村里生活守護者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之住家、鄰、村里示意圖，推論說明彼此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依示意圖，畫出含村里、鄉鎮市區、縣市示意圖，並說明彼此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情境討論與角色扮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鄉鎮市區的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利用學生所繪的村里、鄉鎮市區、縣市示意圖，引導學生了解鄉鎮市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、討論與發表：教師張貼鄉鎮市區的行政區圖，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「行政機關與服務內容」配對遊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「你曾經去過哪些行政機關，並在那裡接受什麼服務？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到派出所申報物品遺失、在巷子口倒垃圾請清潔隊運走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權利與善盡責任：教師準備數個情境，請學生分組討論，以表演方式表現出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心周遭不公平的事件，並提出改善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熟悉與家庭生活相關的社區資源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釋社會事物與環境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注居住地方社會事物與環境的互動、差異與變遷等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環境隨著社會與經濟的發展而改變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一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設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生活好便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展示常見的設施圖片，請學生分享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分組討論與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展示與發表：請學生蒐集並分享有關居住地方設施的相關資料及使用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新聞事件聆聽與思考：教師簡述新聞事件，學生分組討論並發表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生活好滿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分享自動點餐機的相關影片，請學生分享使用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「你認為居住地方，還需要增加哪些設施？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自由發表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規畫藍圖：分組討論動動腦題目，並製作規畫藍圖，上臺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善用設施與服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分享數則公共設施被破壞事件，請學生發表想法，並將資料提供同學課後討論學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事件閱讀與討論：學生透過事件閱讀與討論，了解使用設施應注意的事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訂定新規則：分組討論設施使用規則等事項及需再注意的事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了解居住地方的設施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展示臺灣各地閒置空間，或是較少人使用的公共設施圖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觀察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並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六何法歸納：引導學生觀察課本範例，使用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「六何板」寫下觀察、蒐集的資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知經濟發展與工業發展對環境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平日常見科技產品的用途與運作方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資訊科技於日常生活之重要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社會事物的類別或先後順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應受到理解、尊重與保護，並避免偏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我們服務的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生活中的無名英雄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詢問學生有沒有聽過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、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電話號碼？分別在什麼情況下會撥打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發現影響治安、交通等情況，可撥打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。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1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」是各地消防局救災救護指揮中心報案的緊急專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對遊戲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進行配對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與發表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各小組將蒐集到關於清潔隊員、警察人員、消防人員的新聞報導，上臺報告與同學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報告內容為報導中提到哪些人員？他們當時面對怎麼樣的情況？他們如何處理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其餘組別學生聽完報導內容後發表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居住地方有許多為我們服務的人，包括清潔隊員、警察人員、消防人員等，他們努力維護家園清潔與保障大家的安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這些人這些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調查學生在早餐店購買早餐的人數，上、下學搭公車有多少人？讓學生感受日常生活中，有許多人為我們提供各種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發表自己在「食、衣、住、行、育、樂」等方面的需求，思考有哪些人可以滿足我們的需求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對遊戲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進行配對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記錄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運用時間線記錄一天為我們服務的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上臺向同學介紹自己的時間線上，其中一位為大家服務的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居住地方有各種行業的人，為大家提供不同的服務，讓我們在「食、衣、住、行、育、樂」等日常生活得到滿足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的生活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類型工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育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社會事物的類別或先後順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應受到理解、尊重與保護，並避免偏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我們服務的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有您們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猜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日除了是臺灣光復節外，還是哪種人員的節日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可用關鍵詞引導，例：垃圾、消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揭示每年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月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日是「清潔隊員節」，各地政府都會舉辦表揚模範清潔人員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思考政府舉辦活動的目的是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發表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思考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許多人為我們服務，我們應如何感謝他們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當面說謝謝、寫卡片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文中描述「在雲端工作的人」從事哪一種工作？他們的工作內容是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玉山氣象觀測員，他們要測量山上溫度、雨量等氣象資料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想想看，他們的工作環境有什麼不方便的情形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電力、飲用水不足，天氣變化大，物資缺乏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看完他們的介紹，你有什麼感想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角色扮演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指導學生分組做角色扮演，各小組選擇要扮演的服務人員及被服務的民眾，依生活中常見的情境，以角色扮演方式融入情境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情境內容可為下列情況：搭乘公車上下學，和公車司機的互動；到商店買東西，和店員的互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演出後，學生依照所扮演的角色說出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配合動動腦：「如果缺少這些人的服務，我們的生活會變成什麼情況？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如果沒有清潔隊員，可能造成街道髒亂、垃圾堆積情形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有許多人為我們提供服務，我們的生活才更安全與便利。對於他們辛勞的付出，我們應該要心存感謝，並做好自己的本分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的生活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類型工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育環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辨別社會生活中的事實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感受與欣賞不同文化的特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日常觀察與省思，對社會事物與環境提出感興趣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應受到理解、尊重與保護，並避免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f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文化的接觸和交流，可能產生衝突、合作和創新，並影響在地的生活與文化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樣的居民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多采多姿的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展示居住地方活動的照片或宣傳海報等，分享參與的經驗與心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將學生分組，學生在組內分享自己最喜歡的活動的經驗與心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與探究：請學生將小組內的活動照片進行分類、命名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與分享：教師張貼各組海報，並請學生閱覽之後分享心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問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地方活動都是由政府或社區舉辦嗎？有沒有由居民舉辦的活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如果政府與民間合作辦理活動可能有什麼好處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為什麼有些居民願意付出時間及心力為大家服務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想舉辦哪種活動，讓家鄉居民參加？說一說你舉辦活動的目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文化大不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進行調查，了解學生家人是否為遷徙到本地，以及原因、生活方式的異同，並請學生上臺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發表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曾經在居住地方看過或接觸過外國人嗎？說說看你的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他們搬到本地的理由可能是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這些來自不同地方的居民對當地的生活方式有沒有帶來改變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要如何避免對不同文化產生偏見或誤會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故事閱讀與仿作：教師準備不同族群文化故事，分組討論並仿作四格漫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與分享：拼圖式合作學習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部落活動或社區活動認識原住民族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到不同文化共存的事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願意與不同文化背景的人相處，並發展群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各文化間的多樣性與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的生活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類型工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育環境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辨別社會生活中的事實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感受與欣賞不同文化的特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日常觀察與省思，對社會事物與環境提出感興趣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群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可包括年齡、性別、族群、階層、職業、區域或身心特質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應受到理解、尊重與保護，並避免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f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文化的接觸和交流，可能產生衝突、合作和創新，並影響在地的生活與文化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二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樣的居民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文化放大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進行調查班上同學們最喜歡的食物，並分享喜歡的理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發表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課本圖片，可以發現哪些不同的食物，這些食物來自於哪些國家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吃過這些食物嗎？你喜歡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會想嘗試哪些你沒吃過的食物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還有哪些你聽過、看過或想嘗試的食物？它們來自哪些族群或國家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與分享：食物與文化大變身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發表：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圖片與文字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思考與發表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如果面臨你不喜歡的食物或文化時，我們應該怎麼面對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未來若有相關的文化體驗活動時，我們可採取何種態度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，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訪問村里長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播放村里長的照片，並提問引導學生進行訪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擬定訪問稿：引導學生擬定電話邀請稿，並提醒電話邀請的小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電話邀約：擬定好內容後，可以先讓學生倆倆互相練習。教師撥電話給村里長，請學生對村里長進行邀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設計訪問題目：請學生觀察課本訪問紀錄的範例，使用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「訪問板」寫下想要訪問的內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訪問活動：教師帶學生前往村里長的辦公室進行訪問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與回饋：請學生完成訪問紀錄表，並寫下這次訪問的心得，在課堂上分享；也能讓學生將訪問活動的整個過程寫成一篇作文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參與部落活動或社區活動認識原住民族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到不同文化共存的事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願意與不同文化背景的人相處，並發展群際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各文化間的多樣性與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的生活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不同類型工作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育環境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八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社會事物的類別或先後順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d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透過儲蓄與消費，來滿足生活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與資源有限，個人須在生活中學會做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人有消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生活中的消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—消費工具的演變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共同找出課本頁面解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分組討論不同時期的交易工具的優缺點，並口頭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共同歸納交易工具演變的優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統計—生活中的消費：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分享與統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多元的交易工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觀察消費收據，是否看得出是用什麼方式付款？是怎麼記錄的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小組成員分享觀察發現，並整理有哪幾種付款方式，寫在小白板上，以口頭向全班報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教師引導學生閱讀及觀察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課文及圖片，並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鍵提問與討論：學生彼此分享使用交易工具的經驗，請小組選擇一種交易工具討論優缺點及注意事項，並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T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進行整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與統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消費的管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學生分享選擇使用的交易工具及原因，並統計在黑板上，以了解學生的消費考量與選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並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鍵提問與討論：請學生觀察這四種消費管道，並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分享與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三、四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平日常見科技產品的用途與運作方式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九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摘取相關資料中的重點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與資源有限，個人須在生活中學會做選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滿足需要的資源有限，在進行各項消費時要做評估再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聰明的消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需要與想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快問快答：教師一張一張展示圖卡，學生以雙手握拳舉直表達自己「想要」，以雙手指尖觸碰成三角形表達自己「需要」，兩者皆不是的以前臂打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將大多數人表達「想要」或「需要」的圖卡分堆貼放在黑板上，活動結束後師生共同審視大家對物品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，並解答「課前預習」的答案：消費前要考量消費的理由，仔細辨別是需要還是想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小組討論跨頁圖中三個情境的消費理由選擇與判斷原因，在課本頁面上直接做紀錄和答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逐一討論課本頁面的消費理由圖示，確認答案，依序建議為想要、需要、想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鍵提問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小組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活中有「需要」和「想要」的東西，對我們有什麼幫助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我們應該用什麼樣的態度來面對「需要」和「想要」？請舉例說明，並將討論出的共識寫在筆記本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分享與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抽籤讓各組代表報告關鍵提問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檢討習作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作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：請學生預習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將「課前預習」的答案以螢光筆畫在課文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前要考量是需要還是想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時，先購買「需要」的物品，有多餘的錢再考慮「想要」的消費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人是會思考、有情緒、能進行自主決定的個體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自我在團體中的角色，養成適切的態度與價值觀，並探索自我的發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認人們對生活事物與環境有不同的感受，並加以尊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摘取相關資料中的重點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與資源有限，個人須在生活中學會做選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滿足需要的資源有限，在進行各項消費時要做評估再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三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聰明的消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影響消費的因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「當你決定要購買一雙球鞋的時候，哪些因素會是你選擇哪一雙球鞋的考量呢？」請學生小組討論後，將可能的因素寫在小白板並貼在黑板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審視黑板上大家討論的購買因素，比較歸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跟黑板上貼的購買因素進行比對，發現廣告訊息類別與流行風潮的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鍵提問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圖中的情境，並小組討論，將答案寫在筆記本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如果他想拒絕好朋友勸說他也買一枝這樣的筆，可以怎麼委婉地回應對方呢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自由作答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角色扮演與統整：教師以抽籤方式請小組學生代表演出，並給予口頭回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分辨廣告訊息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曾看過印象深刻的廣告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曾經因為怎樣的廣告而決定消費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請學生將廣告單拿出來觀察並閱讀，分組運用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廣告訊息進行分辨，分析廣告單上的訊息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析資料：請學生個別分辨廣告單上的訊息，教師協助確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與省思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思考自己會因為哪個廣告訊息而消費？這樣會有什麼優缺點呢？與小組成員口頭分享自己的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在小組分享完後，將答案與心得寫在筆記本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人是會思考、有情緒、能進行自主決定的個體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滿足需要的資源有限，在進行各項消費時要做評估再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選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停看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購物也需要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觀察單元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提問觀察重點：生活中是否也有類似環保的消費行為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到二手書店買書、選購有碳足跡的商品，都具有環保特色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你還知道哪些消費行為也能做環保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右下角的樹狀圖標題，說一說：這些標題可能會介紹什麼樣的內容？寫在標題旁邊空白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「說一說這兩頁的重點在說什麼？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消費要考量經濟能力、價格、觀察商品標示，選擇功能與需求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確認「課前預習」的答案，「購物時，應注意哪些商品標示？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製造日期、有效日期、內容成分、產地等功能與需求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比較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安全帽功能，哪一個比較符合需求？注意特殊標章，才能安全有保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將收集的產品包裝拿出來，小組合作，仔細找找看，能看得出哪些商品標示？這些標示記載了什麼？將觀察到的製造日期、有效日期、內容成分、產地，以及特殊標章，以彩色筆記錄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上。教師巡視各組並給予回饋，各組學生完成後交回給教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分享與統整：請各組學生將小組討論的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放在黑板上，教師隨機抽兩組上臺報告，教師給予口頭回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購物要注意商品標示並選擇符合需求、具備安全標章的商品，才能安心選購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二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省思個人的生活習慣與在群體中的角色扮演，尊重人我差異，避免對他人產生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滿足需要的資源有限，在進行各項消費時要做評估再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選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停看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消費要注意的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將購物明細單、免發票證明、收據等圖片佈貼在黑板或以投影螢幕展示，並提問：是否看過這些？上面有哪些訊息？在哪裡看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政府鼓勵以手機或卡片等載具條碼儲存發票，因此消費結帳後，商家可能會提供像圖片中的消費證明，使顧客清楚消費的日期、項目與金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請學生說說看，有沒有類似的消費經驗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小組討論將結帳前、中、後要注意的事情，以時間線方式整理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上，完成後佈貼在黑板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分享與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確認黑板上各組結帳前、中、後的時間線是否正確，同時釐清注意事項中，消費者的責任與權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師生共同核對「課前預習」的答案：結帳前，不隨意破壞商品、可試用時要實踐測試的責任；結帳時，要清點商品、收好找回的錢並索取發票或購物證明；結帳後，應保留發票或購物證明保障瑕疵退換的權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：預習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將「課前預習」的答案以螢光筆標記在課文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二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結帳前後都要注意自己的消費責任與權益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三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評估與選擇可能的做法，嘗試解決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滿足需要的資源有限，在進行各項消費時要做評估再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選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改變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消費產生汙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猜猜「自己一天會產生多少個垃圾？一週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賞影片並請學生說說看，有哪些垃圾讓人覺得浪費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及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回想自己買過或拆過的商品包裝，最多和最少包裝幾層？小組選出包裝最多和最少的商品，寫下商品名稱、購買原因及包裝，並輪流上臺說明，選出全班包裝最多的一個商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鍵提問與討論：請學生小組討論針對這個包裝最多的商品，你可以怎麼改善它，使它變得更環保呢？將答案圖解說明寫在筆記本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與統整：請學生說說自己會怎麼改善這個過度包裝的商品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第一大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對環境友善的消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分享觀察到家中有哪些環保標章的商品，小組以小白板統計一下品項和數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完成統計後，請學生簡單說明統計結果，歸納出哪些用品會有環保標章？分別是哪些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觀賞影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合作討論如何做到對環境友善的消費？將具體建議寫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方格表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分享與統整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輪流上臺說明擬定的環境友善消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落實在生活中，並將一週記錄寫在筆記本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知人類過度的物質需求會對未來世代造成衝擊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四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評估與選擇可能的做法，嘗試解決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生活習慣和方式的選擇，對環境與社會價值觀有不同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滿足需要的資源有限，在進行各項消費時要做評估再選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四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與選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消費改變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促進公益的消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分享「一週環境友善消費記錄」選出最有執行力的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各組最有執行力的學生跟全班分享，臺下學生可自行筆記以便學習他人落實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說明消費也可以做公益愛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討論還知道哪些透過消費也能做公益的訊息？將答案寫在小白板上，並簡單說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鍵提問與討論：欣賞影片後，分組討論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享與統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我要買保溫水壺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發現大家對同一件事可能會有許多不同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比對「整理分析」是否分列清楚？跟自己判斷是否相同？還有沒有可以補充的優缺點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比對「整理分析」與「行動省思」，了解分析資料對做決定有幫助，並能在行動與省思時提供提醒和思考的角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請學生想一想有什麼困擾自己的消費議題，以全班共識選定的主題整理成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的範例，使用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「小白板」畫出十字方格，其中一格寫下對購買該物品的想法，並訪問三位學生對購買該物品的看法，記錄在其他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分析：請學生以小組為單位，說說自己收集到對購買該物品的看法，並整理成優缺點方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省思：分組討論優缺點方格表，並口頭報告說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覺知人類過度的物質需求會對未來世代造成衝擊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五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社會事物的類別或先後順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釋社會事物與環境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不同時代的重要人物、事件與文物古蹟，可以反映當地的歷史變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地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地名的由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家鄉地名想一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展示幾張特色照片，讓學生說說看從圖中看到哪些資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想一想，如果要按照照片中資訊來為這個地方命名，我們可以怎麼命名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發表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並發表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老師說明這些地名的由來，請學生分類，並引導彙整成「自然環境」與「居民活動」兩大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通常家鄉會有哪些命名方式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用自然環境或居民活動來命名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影片欣賞與發表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收集新北市石門區及簡介影片，讓學生觀賞以了解當地的自然與人文環境概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與發表：這個地方的命名由來和自然環境有關，想一想，我們還可以怎樣為這個地方命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發表，老師將命名理由整理在黑板上，引導學生發現地名命名的參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用自然環境來命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在大自然環境中，我們可以觀察到哪些景觀或現象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自由發表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地名放大鏡：參考課本第一頁臺灣行政區圖，找找看我們的家鄉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縣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有多少鄉鎮市區地名，想一想，這些地名中，有哪些可能和自然環境有關係呢？並分組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與分享：各組報告初步分類的內容，說出分類的依據，老師揭示家鄉裡和自然環境有關的鄉鎮市區地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中高年級後需發展長篇文本的閱讀理解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海洋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海水中含有鹽等成份，體認海洋資源與生活的關聯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並尊重不同族群的歷史文化經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六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辨社會事物的類別或先後順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釋社會事物與環境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不同時代的重要人物、事件與文物古蹟，可以反映當地的歷史變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地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地名的由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用居民活動來命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在早期臺灣居民的生活中，可能會從事哪些活動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自由發表。例：開墾田地、建造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房屋、城樓或廟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原住民族聚居、生產活動等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臺南市麻豆區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原住民族蔴豆社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澎湖縣馬公市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媽祖廟建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南投縣中寮鄉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開墾土地時的聚落中心。「寮」是先民開墾時搭建的簡陋房舍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高雄市鹽埕區的地名和哪個居民活動因素有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是早期居民生產食鹽的鹽田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再補充幾個和以上因素相關的地名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原住民族→新北市「烏來」區、彰化縣「社頭」鄉。建築→桃園市「新屋」區。產業→高雄市「苓雅」區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漁業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地名放大鏡：居民活動部分較難從字面上推測出來，教師需給予參考資料，並引導學生分組討論，想一想，這些地名中，有哪些可能和居民活動有關係呢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與分享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組報告初步分類的內容，說出分類的依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揭示家鄉裡和居民活動有關的鄉鎮市區地名，並說明分類的項目其實很多種，課本僅列舉三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家鄉地名的命名方式有很多，主要和自然環境或居民活動有關，了解家鄉地名的由來，可以幫助我們更加認識家鄉，進而關懷家鄉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中高年級後需發展長篇文本的閱讀理解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海洋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海水中含有鹽等成份，體認海洋資源與生活的關聯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並尊重不同族群的歷史文化經驗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七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與運用科技、資訊及媒體，並探究其與人類社會價值、信仰及態度的關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摘取相關資料中的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理資料，製作成簡易的圖表，並加以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不同時代的重要人物、事件與文物古蹟，可以反映當地的歷史變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五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地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家鄉地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探索地名一起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提問：如果想知道家鄉地名的由來，我們可以怎麼做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初步歸納整理幾個資料蒐集的方法：上網查詢、詢問長輩、圖書館查書籍資料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討論與工作分配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揭示探索地名的方法、步驟及注意事項後，發下探索地名學習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針對家鄉鄉鎮市區地名，討論後選擇一個作為探索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進行工作分配，並將負責人的名字填入表格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訴說家鄉地名的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請各組再次說明探索的地名是哪一個，並確認每組的資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資料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7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各組負責資料查詢的學生，向組內同學報告所查詢到的資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組針對報告的資料進行討論，確認最合理的地名由來說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負責彙整的學生進行小組報告單的書寫，其他學生協助繪圖與校對內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報告與分享：各組報告，說出查找的地名以及由來的相關典故，其他組別同學提問與回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如何上網查資料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猜謎活動：教師播放臺灣的舊地名，讓學生猜一猜這些舊地名是現在的哪裡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教師請學生開啟網路搜尋工具，例如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GOOGLE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YAHOO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輸入查詢關鍵字，例如：「彰化的地名由來」，最後點選連結，閱讀資料內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析資料：請學生針對查閱到的網站資料，進行歸納，並記錄下來，範例如課本所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發表：請學生上臺分享自己家鄉舊地名的由來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展檢索資訊、獲得資訊、整合資訊的數位閱讀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八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釋社會事物與環境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感受與欣賞不同文化的特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個族群有不同的命名方式、節慶與風俗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不同時代的重要人物、事件與文物古蹟，可以反映當地的歷史變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老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先民的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—家鄉古蹟照片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觀察教師準備的家鄉古蹟照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說出照片中的古蹟的地點與參觀的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了解家鄉的古蹟與家鄉先民的發展有關，透過先民開發的過程中留下相關的古蹟，讓我們更了解過去先民努力發展家鄉的過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—家鄉開發的故事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請學生討論課本中的先民對當地居民的生活有什麼貢獻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施世榜解決了灌溉用水的問題、鄭用錫熱心教育，提升社會的良善風氣、洪騰雲熱心助人，讓更多人得到幫助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說出現在我們可以從哪裡發現先民努力的痕跡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八堡圳、勸和論、急公好義坊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故事分享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就蒐集到有關家鄉的故事進行報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討論：家鄉先民的努力對當時的生活有什麼影響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可從開墾、教育等角度引導學生思考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否還影響著我們現在的生活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水圳持續灌溉、住宅變成古蹟讓我們能了解當時人們的生活等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家鄉先民的努力，對家鄉有重要的貢獻，正所謂「凡走過必留下痕跡」，我們可以從先民的故事及其留下的相關建築、書籍或景觀，了解過去的生活風貌及對現在的影響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中高年級後需發展長篇文本的閱讀理解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良好生活習慣與德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十九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語言、文字及圖像等表徵符號，理解人類生活的豐富面貌，並能運用多樣的表徵符號解釋相關訊息，達成溝通的目的，促進相互間的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釋社會事物與環境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感受與欣賞不同文化的特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個族群有不同的命名方式、節慶與風俗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不同時代的重要人物、事件與文物古蹟，可以反映當地的歷史變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老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家鄉的傳說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引導學生思考什麼是傳說故事？與上一節先民的故事有什麼不同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與觀察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課文與圖片，並回答下列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傳說故事會與什麼有關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自然環境、節慶或祭典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半屏山的傳說與什麼有關？要告訴人們什麼道理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自然環境；人不能貪心的道理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布農族的射日傳說與什麼有關？要告訴人們什麼道理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例：節慶祭典；要懂得珍惜大自然的資源並感恩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故事分享與討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社會充電站】保「琉」傳說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播放電影「海角七號」片段內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發表從影片中觀察到的事物，引導聚焦在琉璃珠飾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想一想，影片是在墾丁發生，這個飾品和哪一個原住民族有關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詢問學生是否看過或買過琉璃珠飾品？請學生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觀察圖片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琉璃珠大觀園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現在排灣族人為了傳承傳統工藝，許多族人都投入製作，也將許多排灣族的文化與傳說故事融入其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介紹影片中每個角色所配戴的琉璃珠、代表的意義，以及相關的傳說故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琉璃珠猜一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說說看，你會想佩戴哪一種琉璃珠？為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自由發表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中高年級後需發展長篇文本的閱讀理解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原住民族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並尊重不同族群的歷史文化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良好生活習慣與德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廿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 xml:space="preserve">了解自我文化，尊重與欣賞多元文化，關心本土及全球議題。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a-Ⅱ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舉例說明社會事物與環境的互動、差異或變遷現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判斷個人生活或民主社會中各項選擇的合宜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b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感受與欣賞不同文化的特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c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聆聽他人的意見，並表達自己的看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II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f-II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不同文化的接觸和交流，可能產生衝突、合作和創新，並影響在地的生活與文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住地方的環境隨著社會與經濟的發展而改變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六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的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故事新發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生活的變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表與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請學生分組於組內發表長輩訪談記錄表及訪談的感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各組進行分享後，引導學生了解家鄉的改變也是家鄉故事的一部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—小鎮故事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請學生討論從課文中的內容，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美好的家鄉生活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請學生討論從課文中的內容，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學生進行分組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說說看家鄉有哪些生活環境與之前不同，讓我們的生活有什麼改變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自由發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說說看可以在哪裡發現家鄉的文化特色？你喜歡家鄉的哪一項文化特色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自由發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歸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習作配合：教師指導學生回家完成【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課習作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小小探究家】家鄉改變的影響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小小劇場—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請學生以戲劇表演問題情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依意願分成「贊成」、「反對」兩組，討論設立大型購物中心對居民生活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組派代表輪流說明小組討論出的觀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透過剛剛的發表，省思自己是否改變意願？為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自由發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引導學生思考並說出，家鄉有哪些改變？對生活有什麼影響？你喜歡這樣的改變嗎？為什麼？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自由發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課文重點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自己的文化特質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到不同文化共存的事實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val="en-US" w:eastAsia="en-US"/>
              </w:rPr>
              <w:t>第廿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敏覺居住地方的社會、自然與人文環境變遷，關注生活問題及其影響，並思考解決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人類生活相關議題，規劃學習計畫，並在執行過程中，因應情境變化，持續調整與創新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社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培養良好的生活習慣，理解並遵守社會規範，參與公共事務，養成社會責任感，尊重並維護自己和他人的人權，關懷自然環境與活動，關懷自然生態與人類永續發展，而展現知善、樂善與行善的品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釋社會事物與環境之間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表達對居住地方社會事物與環境的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日常觀察與省思，對社會事物與環境提出感興趣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適當的管道蒐集與學習主題相關的資料，並判讀其正確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d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究問題發生的原因與影響，並尋求解決問題的可能做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Ab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居民的生活方式與空間利用，和其居住地方的自然、人文環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Ba-Ⅱ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人們對社會事物的認識、感受與意見有相同之處，亦有差異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Da-Ⅱ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個人生活習慣和方式的選擇，對環境與社會價值觀有不同的影響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主題探究與實作單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家鄉特派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主題探究與實作】家鄉特派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起動機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播放幾個家鄉問題的短片或呈現幾張照片，內容可以擴及環境、交通、設施、人員等多種議題，讓學生聚焦並關注多元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發表從影片或照片中觀察到的現象與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請學生想一想，說說看發現這些現象與問題的可能原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詢問學生是否在生活周遭有看到類似的現象或問題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閱讀與討論：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2</w:t>
            </w:r>
            <w:r>
              <w:rPr>
                <w:rFonts w:eastAsia="標楷體" w:cs="Cambria Math" w:ascii="Cambria Math" w:hAnsi="Cambria Math"/>
                <w:sz w:val="20"/>
                <w:szCs w:val="20"/>
                <w:lang w:val="en-US" w:eastAsia="en-US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，並觀察圖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家鄉特派員的任務主旨，並依照任務步驟一項一項說明做法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發現問題：請學生參考第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9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頁發現公園問題的範例，想一想，曾注意過生活周遭哪些問題？請學生盡可能舉出各項問題，並記錄在黑板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蒐集資料：請全班討論並決定一個要深入探討的問題。為了找出問題發生的原因，討論資料蒐集的方式，包括上網查資料、訪問、實地觀察等，並進行各組工作分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利用課餘時間進行資料收集，並於下次課堂進行報告說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計畫與執行：請各組報告所蒐集到的資料，說明問題發生的可能原因，報告後，請學生依步驟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行動與省思：各組報告實際執行的結果及心得，包含執行過程中遇到的各種狀況與問題排除、是否對原本問題的解決產生效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：我們的生活周遭可能存在各種問題，有的會被看到，有的則等待我們去觀察與發現。透過主題實作的學習，未來若遇到家鄉的相關問題，我們便可以按照問題解決的步驟來進行，主動嘗試解決問題，一起讓我們的家鄉生活更美好。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學媒體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口語評量</w:t>
            </w:r>
          </w:p>
          <w:p>
            <w:pPr>
              <w:pStyle w:val="4123"/>
              <w:ind w:left="59" w:right="57" w:hanging="4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實作評量</w:t>
            </w:r>
          </w:p>
          <w:p>
            <w:pPr>
              <w:pStyle w:val="4123"/>
              <w:tabs>
                <w:tab w:val="clear" w:pos="480"/>
              </w:tabs>
              <w:spacing w:lineRule="auto" w:line="240" w:before="0" w:after="120"/>
              <w:ind w:left="59" w:right="57" w:hanging="4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良好生活習慣與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同理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知行合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人與自然和諧共生，進而保護重要棲地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說</w:t>
      </w:r>
      <w:r>
        <w:rPr>
          <w:rFonts w:ascii="標楷體" w:hAnsi="標楷體" w:cs="標楷體" w:eastAsia="標楷體"/>
          <w:color w:val="000000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3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02T07:08:00Z</dcterms:modified>
  <cp:revision>12</cp:revision>
  <dc:subject/>
  <dc:title/>
</cp:coreProperties>
</file>