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林芳瑩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，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26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三、素養導</w:t>
      </w:r>
      <w:r>
        <w:rPr>
          <w:rFonts w:eastAsia="標楷體"/>
          <w:b/>
        </w:rPr>
        <w:t>向</w:t>
      </w:r>
      <w:r>
        <w:rPr>
          <w:rFonts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559"/>
        <w:gridCol w:w="3205"/>
        <w:gridCol w:w="561"/>
        <w:gridCol w:w="1098"/>
        <w:gridCol w:w="1332"/>
        <w:gridCol w:w="1409"/>
        <w:gridCol w:w="1823"/>
      </w:tblGrid>
      <w:tr>
        <w:trPr>
          <w:tblHeader w:val="true"/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貓咪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貓咪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I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貓咪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貓咪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賽的相關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ㄅ」「ㄆ」「ㄇ」「ㄉ」「ㄧ」「ㄠ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ㄅ、ㄆ、ㄇ、ㄉ」與符號「ㄧ、ㄠ」進行拼音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ㄠ、ㄠˋ」、「ㄧ、ㄧˋ」聲調的變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貓咪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覺察個人的優勢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鵝寶寶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鵝寶寶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I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鵝寶寶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鵝寶寶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鵝媽媽歡喜與期待的心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ㄈ」「ㄏ」「ㄓ」「ㄔ」「ㄨ」「ㄚ」「ㄜ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ㄈ、ㄏ、ㄓ、ㄔ」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ㄚ、ㄨ、ㄜ」進行拼音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ㄚ、ㄚˊ」「ㄨ、ㄨˇ」「ㄜˊ」聲調的變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和好朋友一起做的事及感覺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鵝寶寶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表達對家庭成員的關心與情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I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ㄌ」「ㄑ」「ㄗ」「ㄩ」「ㄛ」「ㄢ」「ㄤ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ㄏ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ㄔ、ㄗ」與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ㄠ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進行拼音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ㄑ」和「ㄧ、ㄩ」拼讀出四個聲調的變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發出「ㄛ」和「ㄜ」的音，並分辨兩者的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上學的有趣經驗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善用五官的感知，培養眼、耳、鼻、舌、觸覺及心靈對環境感受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ㄒ」「ㄕ」「ㄟ」「ㄡ」「ㄦ」「ㄧㄠ」「ㄨㄢ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ㄉ、ㄓ、ㄔ、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與「ㄡ、ㄨㄢ」的拼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ㄒㄧ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ㄧㄠ、ㄈㄟ」的四聲變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善用五官的感知，培養眼、耳、鼻、舌、觸覺及心靈對環境感受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翹翹板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透過閱讀及觀察，積累寫作材料。【五、翹翹板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翹翹板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別包含「ㄜ」與「ㄦ」的詞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翹翹板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下課遊戲的快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ㄋ」「ㄍ」「ㄞ」「ㄥ」「ㄧㄚ」「ㄧㄡ」「ㄧㄤ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ㄞ、ㄢ、ㄤ」的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ㄍ、ㄑ」字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第一、二、三、四聲的辨讀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善用五官的感知，培養眼、耳、鼻、舌、觸覺及心靈對環境感受的能力。【五、翹翹板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求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翹翹板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翹翹板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謝謝老師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 語意完整的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翹翹板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謝謝老師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翹翹板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本課符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四課所學的符號進行拼音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ㄐ」「ㄙ」「ㄝ」「ㄧㄝ」「ㄨㄚ」「ㄨㄛ」「ㄨㄥ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ㄕ、ㄙ」的近似音辨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ㄍ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ㄏ、ㄙ」與符號「ㄨㄚ、ㄨㄛ、ㄨㄛˇ、ㄨㄥˊ、ㄨㄥˋ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ㄐ、ㄑ、ㄒ」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ㄧㄝ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後的四聲變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ㄟˋ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ㄧㄝ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辨別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翹翹板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求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謝謝老師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謝謝老師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對老師感謝的話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拼讀符號念兒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ㄊ」「ㄎ」「ㄣ」「ㄧㄢ」「ㄧㄥ」「ㄨㄞ」「ㄨㄟ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「ㄊ、ㄙ」字形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ㄓ、ㄔ、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與「ㄣ、ㄧ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及「ㄐ、ㄑ、ㄒ」與「ㄧ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進行拼音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ㄨㄟ、ㄨㄟ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ㄨㄞ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聲調的變化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覺察個人的優勢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自己努力比賽的相關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採收農作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作的相關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ㄖ」「ㄘ」「ㄧㄛ」「ㄨㄤ」「ㄩㄢ」「ㄩㄥ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ㄑ、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與「ㄩㄢ、ㄩ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拼讀；利用「ㄖ、ㄘ」與其他韻符進行拼音練習；利用「ㄎ、ㄏ、ㄔ」與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ㄨㄤˊ」拼讀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覺察個人的優勢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ㄖ、ㄌ」「ㄘ、ㄔ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ㄧㄛ、ㄧㄡ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ㄨㄤ、ㄨㄚ」發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差異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慶典的熱鬧情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ㄧㄞ」「ㄧㄣ」「ㄨㄣ」「ㄩㄝ」「ㄩㄣ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ㄐ、ㄑ、ㄒ」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ㄧㄣ、ㄩㄝ、ㄩㄣ」拼讀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字真簡單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國字真簡單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輔助識字，也能利用國字鞏固注音符號的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國字真簡單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ㄨㄣ」與「ㄨㄣˇ」拼讀發音的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字真簡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念出國字一到十，並完成習作練習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一、拍拍手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地朗讀文本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一、拍拍手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電子教科書的故事，針對故事提出自己的想法，並能尊重同學的發言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說出語意完整的句子，分享自己「拍手」的相關經驗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觀察「上、下、左、右」的字形，並記錄「上、下、左、右」在生活情境中的構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手（扌）」偏旁生字的形、音、義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表達自己對一個美好世界的想法，並能聆聽他人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一、拍拍手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，使用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二、這是誰的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與他人交談時，能 適當的提問、合宜的回答，並分享想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一、拍拍手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二、這是誰的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課文中疊詞連讀的節奏感，用正確的速率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、接寫的技巧，用「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表達自己的生活或活動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引導活動的對話練習，理解話語的訊息，能適切的回應動作與表情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語文焦點二「我會說一說」的內容，運用「這是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，分享自己對圖形的聯想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表達自己對一個美好世界的想法，並能聆聽他人的想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二、這是誰的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，使用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地朗讀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I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寫出語意完整的句子、主題明確的段落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二、這是誰的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設計包含「你、我、他」的對話內容，表達自己的想法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白」偏旁生字的形、音、義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肯定句和感嘆句的不同語氣，用適當的速率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口述作文的技巧，配合插圖，用語意完整的句子描述課文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心觀察課文插圖並連結課文，理解課文內容，回答出語意完整的句子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，使用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地朗讀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山」偏旁生字的形、音、義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左右結構的字，觀察「秋、朋、海、好」的字形，並能正確使用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課文中疊詞連讀的節奏感，用正確的速率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預測、推論的閱讀技巧，理解詩歌，並能表達自己的想法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大個子，小個子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輔助識字，也能利用國字鞏固注音符號的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大個子，小個子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常用標點符號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d-I-3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、接寫的技巧，用「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表達自己的生活或活動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同學自我介紹的內容，尊重發言，並針對同學的說話內容進行互評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說話技巧，以語意完整的句子，介紹與自己相關的訊息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「找、我」的字形與字義，辨識「找、我」在生活情境中的運用時機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個子，小個子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，使用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比一比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學習聆聽不同的媒材，說出聆聽的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個子，小個子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常用標點符號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比一比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人」偏旁生字的形、音、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課文對比字詞的差異性，用適當的輕重、大小聲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、接寫的技巧，用「看到」、「找到」表達自己的發現，並正確使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電子教科書的故事，抓取故事重點，回答問題，並尊重對方的發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說出語意完整的句子，使用「有什麼不同？」練習提問，並說出事物不同的地方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比一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利用部件、部首或簡單造字原理，輔助識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比一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認識「日」部件生字的形、音、義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運用部件、部首的輔助，辨識「王、主」、「十、千」、「了、子」字形的差異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覺察課文中對比字詞的差異性，用正確的輕重、高低音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、接寫的技巧，理解「比一比」短語的寫法，並說出其他結構相似的動作詞語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小路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，使用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地朗讀文本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小路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閱讀課本與習作的詩文，能理解內容，並推測主角的心情，運用肢體或聲音表達出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語文焦點六「認識詞語」內容，練習用疊字詞來形容生活的事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念出「長」在不同情境下的正確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木」偏旁生字的形、音、義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小路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寫字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23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基本筆畫、筆順，掌握運筆原則，寫出正確及工整的國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小路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寫字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23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常用字筆畫及部件的空間結構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課文中疊詞連讀的節奏感，用正確的速率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、接寫的技巧，用「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表達自己的生活或活動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從左到右」、「先上後下」、「由外而內」、「先橫後豎」、「先撇後捺」的筆順書寫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用正確筆順書寫，提高寫字的速度，幫助識字習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擁抱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了解文本中的重要訊息與觀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順敘法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聆聽教師的提問，針對主題與細節，主動分享觀察到的訊息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觀察圖片，運用預測策略，用完整的句子提出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聆聽故事，理解故事內容，說出故事重點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  擁抱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擁抱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順敘法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課文的重要訊息，並理解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圖像策略，重述課文內容的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句子之間的因果關係，理解文本內容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擁抱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117"/>
        <w:spacing w:before="0" w:after="240"/>
        <w:rPr>
          <w:rFonts w:ascii="標楷體" w:hAnsi="標楷體" w:eastAsia="標楷體" w:cs="標楷體"/>
          <w:b/>
          <w:b/>
          <w:szCs w:val="28"/>
          <w:u w:val="single"/>
        </w:rPr>
      </w:pPr>
      <w:r>
        <w:rPr>
          <w:rFonts w:ascii="標楷體" w:hAnsi="標楷體" w:cs="標楷體" w:eastAsia="標楷體"/>
          <w:b/>
          <w:szCs w:val="28"/>
        </w:rPr>
        <w:t>花蓮縣</w:t>
      </w:r>
      <w:r>
        <w:rPr>
          <w:rFonts w:ascii="標楷體" w:hAnsi="標楷體" w:cs="標楷體" w:eastAsia="標楷體"/>
          <w:b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Cs w:val="28"/>
        </w:rPr>
        <w:t>國民小學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學年度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年級</w:t>
      </w:r>
      <w:r>
        <w:rPr>
          <w:rFonts w:ascii="標楷體" w:hAnsi="標楷體" w:cs="標楷體" w:eastAsia="標楷體"/>
          <w:b/>
          <w:szCs w:val="28"/>
        </w:rPr>
        <w:t>第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學期</w:t>
      </w:r>
      <w:r>
        <w:rPr>
          <w:rFonts w:ascii="標楷體" w:hAnsi="標楷體" w:cs="標楷體" w:eastAsia="標楷體"/>
          <w:b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Cs w:val="28"/>
        </w:rPr>
        <w:t>課</w:t>
      </w:r>
      <w:r>
        <w:rPr>
          <w:rFonts w:ascii="標楷體" w:hAnsi="標楷體" w:cs="標楷體" w:eastAsia="標楷體"/>
          <w:b/>
          <w:szCs w:val="28"/>
        </w:rPr>
        <w:t>程計畫</w:t>
      </w:r>
      <w:r>
        <w:rPr>
          <w:rFonts w:ascii="標楷體" w:hAnsi="標楷體" w:cs="標楷體" w:eastAsia="標楷體"/>
          <w:b/>
          <w:szCs w:val="28"/>
        </w:rPr>
        <w:t xml:space="preserve">  </w:t>
      </w:r>
      <w:r>
        <w:rPr>
          <w:rFonts w:ascii="標楷體" w:hAnsi="標楷體" w:cs="標楷體" w:eastAsia="標楷體"/>
          <w:b/>
          <w:szCs w:val="28"/>
        </w:rPr>
        <w:t>設計者：</w:t>
      </w:r>
      <w:r>
        <w:rPr>
          <w:rFonts w:ascii="標楷體" w:hAnsi="標楷體" w:cs="標楷體" w:eastAsia="標楷體"/>
          <w:b/>
          <w:szCs w:val="28"/>
          <w:u w:val="single"/>
        </w:rPr>
        <w:t>林芳瑩老師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新細明體;PMingLiU" w:hAnsi="新細明體;PMingLiU" w:cs="微軟正黑體"/>
          <w:bCs/>
          <w:color w:val="000000"/>
          <w:kern w:val="0"/>
          <w:u w:val="single"/>
        </w:rPr>
        <w:t>審查中，最新版檔案請至康軒雲下載→</w:t>
      </w:r>
      <w:r>
        <w:rPr>
          <w:rFonts w:cs="微軟正黑體" w:ascii="新細明體;PMingLiU" w:hAnsi="新細明體;PMingLiU"/>
          <w:bCs/>
          <w:color w:val="000000"/>
          <w:kern w:val="0"/>
          <w:u w:val="single"/>
        </w:rPr>
        <w:t>https://945cloud.knsh.com.tw/Resource.asp?EJ=E&amp;Course=1</w:t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，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26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418"/>
        <w:gridCol w:w="3346"/>
        <w:gridCol w:w="561"/>
        <w:gridCol w:w="1098"/>
        <w:gridCol w:w="1332"/>
        <w:gridCol w:w="1409"/>
        <w:gridCol w:w="1823"/>
      </w:tblGrid>
      <w:tr>
        <w:trPr>
          <w:tblHeader w:val="true"/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課文，針對習作回答問題或提出自己的想法，並能尊重同學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正確的發音朗讀課文，語速要流暢，語意表達完整清楚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課文中的疊字副詞形容動詞，增加生動感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1,0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虫」偏旁生字的形、音、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先……再……」句型的用法，並造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課本的聆聽故事，針對故事內容提出自己的想法，適當模仿聲音、動作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新詞造出完整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的輔助，記錄自己觀察校園生態的經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1,0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艹」部的意義，應用「艹」部的花瓣造字、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課文中的疊字詞語，並體會疊詞連讀的節奏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句子語意，運用正確的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歸納四種感官觀察的方式，提出第五種觀察方式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筆畫、筆順，掌握運筆原則，寫出正確及工整的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生活中的各種聲音，體察、分享自己的感受與經驗，並尊重同學的發言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觀察圖片、訊息提取與推論、連結生活經驗等策略，以語意完整的話回答問題，並發表感謝家人的方法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的輔助，注意圖片和文字的訊息，認識部首「車」，並歸納多音字「樂」，正確的運用在生活中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活常用詞語的意義，注意生字的形音義，進而正確書寫端正的字體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敘事文本中的摹聲詞，理解訊息、發現特色，以適切的語氣讀出摹聲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的技巧，使用摹聲詞、「又……又……」的短語和「……就……」的句型，描述生活所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人物關係圖，聽懂家人的對話，並說出聽到的內容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家庭中的對話，學習適當提問、合宜回答，並主動表達對家人的關心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學習生活中常用字的形音義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活常用字詞與部首「宀」的意義，練習正確的運用並大量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童詩中詞語的特性，運用適切的語氣，有節奏的朗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課文、插圖與生活經驗，理解閱讀內容，表達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的技巧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B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構的詞語、「……像……」的句型，描述生活中的人事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課文中加強語氣的節奏感，用有節奏的語調流暢的朗讀課文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部首「水（氵）」的寫法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的輔助，注意文字和圖片的訊息，認識形近字「於、放」和多音字「種」，並正確的運用在生活中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課文中的疊字詞語，並體會疊詞連讀的節奏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說出語意完整的句子，理解「成長」需要細心的陪伴與照顧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的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本「我家像動物園」，提出自己的想法和同學分享，並能尊重同學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圖片，思考做某件事時，「誰＋需要＋什麼東西」，用完整句說出做某件事，誰需要什麼東西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課本圖文對照情境與生活經驗，理解閱讀內容，流暢的表達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活常用字詞，認識「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意義，並指出不同的字中，「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書寫變化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的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應用關聯詞「都」，完整描述生活中的人事物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課文，理解冒號和引號的用法，並運用在日常生活的語句中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卡片書寫格式，並能發揮創意，自己書寫卡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課文內容重點，連結生活經驗，發揮創意並添加細節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所聽聞的內容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專注聆聽教師提問，用完整的語意回答問題，並尊重同學的發言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課文內涵，以正確發音流暢的誦讀課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認識部首「米」，並認識「米」部的字，正確的運用在生活中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理解「自、白」的字形與意思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意思相反的字詞「黑、白」、「早上、晚上」，並能正確運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人物＋地點＋做什麼事情（動作）」說出意思完整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文本敘述的細節，理解訊息，搭配適切的表情和肢體語言，發表自己的想法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課文內涵，以正確發音流暢的誦讀課文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改文句的錯誤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的輔助，注意圖片和文字訊息，認識部首「雨」，並認識「水」部和「辵」部的字，正確運用在生活中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一……就……」練習接寫句子，理解前後句相關性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在生活情境中，常見和易錯的單位量詞用法，正確運用單位量詞表達意思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筆畫、筆順，掌握運筆原則，寫出正確及工整的國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理解故事內容，針對故事提出自己的想法，並能尊重同學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的輔助，注意圖片和文字的訊息，認識部首為「馬」的字，並分辨字形中「氵」和「彡」的不同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童詩將大自然現象擬人化的寫法，體會童詩趣味，以適切的速度和語氣朗讀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活常用詞語的意義，注意生字的形音義，進而正確書寫端正的字體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故事情節的推展，探究故事結構，運用故事結構理解文本和重述故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的技巧，練習「名詞＋的＋名詞」的短語描述事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語意完整的句子，分享自己與同學相處的愉快經驗，同時專心聆聽同學的發言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不同語境下「拉」的意思，將歸納結果運用於其它句子中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交談時，能適當的提問、合宜的回答，並分享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「喜歡」、「歡喜」這組顛倒詞的意思及用法，並表達語意清楚、正確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〈兩朵雲〉一詩表達的情境，用適當的速率朗讀，並掌握詩的意思，回答教師提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情境圖，運用仿寫技巧，練習疊字詞的用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認識並熟悉本課的生字詞語，並正確寫出國字的筆順和筆畫結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歸納「言」部國字的形、音、義，認識「言」部國字和其詞語的意義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時間詞語，分辨事件的先後順序，正確運用「今天早上、下課時、放學時」等時間詞語表達語意完整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圖片引導，運用語意完整的句子，分享自己第一次的體驗，並專心聆聽，根據同學發言的內容，適切提出自己的問題和想法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筆畫、筆順，掌握運筆原則，寫出正確及工整的國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法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圖片，運用「第一次做什麼事＋心情」寫出語意完整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認讀「口」部的生字，並歸納「口」偏旁生字的形、音、義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文情境，運用「一開始……後來……」說明情境發生的改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「時間」詞語，表達語意完整且內容合理的句子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部件、部首或簡單造字原理，輔助識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法。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筆畫及部件的空間結構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課文中的線索，運用簡單的推論策略，理解課文因果關係，體會課文所傳達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故事，比較其與課文的異同，並提出自己的看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左右」、「上下」、「上中下」、「左中右」、「半包圍」、「全包圍」等字形結構，按照書寫順序習寫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用正確筆順、字形結構書寫，提高寫字的速度，幫助識字習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，尊重他人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語意完整的語句回答問題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方法理解故事內容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到文本訊息與觀點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林芳瑩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cs="新細明體;PMingLiU" w:ascii="新細明體;PMingLiU" w:hAnsi="新細明體;PMingLiU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/>
          <w:color w:val="000000"/>
        </w:rPr>
        <w:t>4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/>
          <w:color w:val="000000"/>
        </w:rPr>
        <w:t>21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/>
          <w:color w:val="000000"/>
        </w:rPr>
        <w:t>84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"/>
        <w:gridCol w:w="1527"/>
        <w:gridCol w:w="1551"/>
        <w:gridCol w:w="3643"/>
        <w:gridCol w:w="565"/>
        <w:gridCol w:w="987"/>
        <w:gridCol w:w="1479"/>
        <w:gridCol w:w="1420"/>
        <w:gridCol w:w="1828"/>
      </w:tblGrid>
      <w:tr>
        <w:trPr>
          <w:tblHeader w:val="true"/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動物上學情境布題，透過數數活動，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能連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和數詞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，透過點數確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習寫數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進行發表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動物們下課的情境布題，透過數數活動，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能連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和數詞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順數與倒數活動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，透過點數確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習寫數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進行發表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觀察盤子裡的香蕉逐次遞減，最後沒有了即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意義，並讀、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表示數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引導學生利用具體物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透過具體物或畫圖等不同方式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開放學生用數字、數詞、畫圖或具體物等不同表徵方式，表示相對應的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尋找好朋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透過小動物尋找好朋友遊戲，找出相同的量，讓學生熟練數量的點數並建立數字與數量間的連結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比長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比長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鉛筆是否能裝進鉛筆盒的情境布題，引導長度實際存在於生活中，認識並描述物件的長及能直觀比較物件的長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教導正確比長短的方法，並透過直接比較，知道哪個物件比較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比高矮、比厚薄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排座位情境布題，透過情境知道身高也是一種長度量，並做直接比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書本的厚度布題，透過情境知道厚度也是一種長度量，並做直接比較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式長形物品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厚度物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聯絡簿、課本、字典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比長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直線和曲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跳繩彎曲無法比較長短的情境布題，引導學生認識直線和曲線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進行直線和曲線的直接比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恐龍回家路線情境，引導觀察兩端點對齊的直線和曲線，並做直接比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觀察發現兩端點之間的連線以直線為最短，並能使用直尺畫出兩端點之間的線段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不同長度的繩子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排順序、比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排數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火車圖卡布題，引導學生排出火車的順序，理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數字接龍活動重複布題，教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從某數開始的數詞序列，及兩數的先後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排在第幾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賽跑情境布題，認識序數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小動物排成一排的情境布題，教導指定物是由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起第幾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鞋櫃情境布題，教導指定物是由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的第幾個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排順序、比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第幾個和幾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「老師說」遊戲為情境，引導學生認識序數和基數的不同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排隊買冰淇淋情境布題，引導學生認識序數和基數的不同，並解決相關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小朋友擦窗戶和種菜的情境布題，比較兩量夠不夠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花片或畫○，利用一一對應的方法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，利用一一對應的方法或序數的先後關係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山洞探險情境布題，引導學生觀察壁畫和寶石的量，處理視覺影響數量直覺判別的迷思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分與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分一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丟球活動布題，透過操作具體物，觀察並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解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塗色活動布題，透過操作活動，觀察並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解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抓花片活動布題，透過操作具體物，觀察並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解，並解決已知一部分量找未知部分量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彈珠活動布題，透過操作具體物，觀察並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解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合一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積木活動布題，透過操作具體物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合成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骰子活動布題，透過操作具體物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部分量未知的合成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活動需使用的物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球、籃子、花片、彈珠、杯子或不透明容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種顏色的色筆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骰子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分與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與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河流和小魚圖卡布題，透過操作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解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河流和小魚圖卡布題，透過操作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合成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小朋友過山洞活動布題，透過操作附件發現與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與合，及找未知部分量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撿紅點遊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撿紅點遊戲規則，透過遊戲讓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組合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撲克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方盒、圓罐、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堆疊與分類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觀察生活中實物的外形並描述，認識簡單立體形體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引導學生透過操作，察覺形體的特性，並進行堆疊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引導學生透過操作，感受形體的面有平平的、彎彎的兩種不同特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引導學生透過觀察，依照物品面的特性做簡單的分類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引導學生用觸覺感受不同形體的特性，並用已學過的詞句描述觸摸形體的特徵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式紙盒、空罐和球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驚奇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我國與世界其他國家的文化特質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方盒、圓罐、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平面圖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透過描繪立體形體的面，認識簡單平面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口述布題，觀察並分類簡單平面圖形，並介紹如何使用標準名稱描述簡單平面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觀察，發現生活中的平面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做造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利用平面圖形做平面造型設計，並點數各種形狀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透過操作附件排圖案，辨認各種圖形及點數數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描繪出正方形、長方形、三角形、圓形的紙盒和紙張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我國與世界其他國家的文化特質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甜蜜村情境布題，透過數數活動，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能連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和數詞，並寫出數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進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累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，並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利用聚十活動，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進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進行累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利用聚十活動，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管或可點數的物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表示數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引導學生利用具體物或圖示等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排在第幾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排隊拿氣球情境布題，引導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序數與基數，並解決相關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從序數判斷先後關係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比大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串珠情境布題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量哪一個比較多，及兩數哪一個比較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量哪一個量比較少，及兩數哪一個數比較小，並判斷夠不夠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數數尋寶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數數尋寶戰遊戲規則，透過遊戲讓學生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唱數活動，並建立每一格為該序數的概念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合起來是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做餅乾情境布題，透過操作花片，解決「併加型」情境問題，並認識加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或手指表徵的方式，用全部點數的策略，解決「併加型」情境問題，並理解用加法算式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表徵的方式，用全部數或往上數的策略，解決「添加型」情境問題，並用加法算式記錄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合起來是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表徵的方式，用全部數或往上數的策略，解決「添加型」情境問題，並用加法算式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丟球活動布題，認識並解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問題，並用加法算式記錄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加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解決同數相加的加法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數字卡和符號卡布題，引導學生找出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利用心算卡或小組遊戲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心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剩下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園遊會情境布題，透過操作花片，解決「拿走型」情境問題，並認識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表徵的方式或往下數的策略，解決「拿走型」情境問題，並理解用減法算式記錄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多多少、少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花園情境布題，透過畫○表徵的方式，用一一對應比較的策略，解決「多多少」的比較型情境問題，並用減法算式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表徵的方式，用一一對應比較的策略，解決「少多少」的比較型情境問題，並用減法算式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表徵的方式，用一一對應比較的策略，解決比較型情境問題，並從中理解兩量多少的語詞轉換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減減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透過操作理解「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及「同數相減」的減法問題，並用減法算式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利用心算卡或小組遊戲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心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糖果或彈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加加減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理解情境，並列出正確的加法或減法算式，並解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一日小店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遊戲規則，利用數字卡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遊戲，並從遊戲讓學生熟練加法心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遊戲規則，利用數字卡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遊戲，並從遊戲讓學生熟練減法心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幾點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時間的先後和長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奇奇和妮妮的故事布題，觀察圖片上事件的發生，區分其先後順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生活經驗，比較兩件事情發生時間的長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時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認識時鐘，並引導學生了解時鐘在生活上的需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時鐘認識鐘面，並能分辨鐘面上的長針和短針，及注意其走動的快慢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式時鐘、手錶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供操作的教具時鐘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畫個人與家庭的生活作息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幾點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幾點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報讀鐘面上整點的時刻，並經歷時間的流逝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認識上午、中午、下午和晚上的常用語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引導學生用正確的方法在鐘面上撥出整點的時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幾點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觀察鐘面的變化，報讀半點的時刻，並能使用正確的方法在鐘面上撥出半點的時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使用日常時間用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上午、中午、下午和晚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讀半點的時刻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畫個人與家庭的生活作息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林芳瑩老師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color w:val="FF0000"/>
          <w:u w:val="single"/>
        </w:rPr>
        <w:t>審查中，最新版檔案請至康軒雲下載→</w:t>
      </w:r>
      <w:r>
        <w:rPr>
          <w:rFonts w:cs="新細明體;PMingLiU" w:ascii="新細明體;PMingLiU" w:hAnsi="新細明體;PMingLiU"/>
          <w:color w:val="FF0000"/>
          <w:u w:val="single"/>
        </w:rPr>
        <w:t>https://945cloud.knsh.com.tw/Resource.asp?EJ=E&amp;Course=2</w:t>
      </w:r>
    </w:p>
    <w:p>
      <w:pPr>
        <w:pStyle w:val="Style34"/>
        <w:numPr>
          <w:ilvl w:val="0"/>
          <w:numId w:val="5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cs="新細明體;PMingLiU" w:ascii="新細明體;PMingLiU" w:hAnsi="新細明體;PMingLiU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numPr>
          <w:ilvl w:val="0"/>
          <w:numId w:val="5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4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84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34"/>
        <w:numPr>
          <w:ilvl w:val="0"/>
          <w:numId w:val="5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1528"/>
        <w:gridCol w:w="1552"/>
        <w:gridCol w:w="3646"/>
        <w:gridCol w:w="565"/>
        <w:gridCol w:w="987"/>
        <w:gridCol w:w="1480"/>
        <w:gridCol w:w="1421"/>
        <w:gridCol w:w="1828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0" w:before="0" w:after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 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位值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以某量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壽司一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情境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的數詞序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酵母乳一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瓶情境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雞蛋一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情境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的數詞序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位值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表示數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情境，用積木表示指定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橘色積木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白色積木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用以表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「十」和「一」的具體物或圖象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相同的量可以有不同的積木表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排在第幾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排隊參觀博物館情境，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，並使用序數表示物件的順序和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比較序數的先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遊樂園情境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及兩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位值比較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境，能做語言轉換，解決「夠不夠」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基本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運用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法，解決和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添加型和併加型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加法算式的意義，並認識被加數、加數、和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釐清同數相加問題中的數字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點數糖果的數量，認識加法交換律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兩數相加的順序不影響其和：加法交換律。可併入其他教學活動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法算式的規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同數相加的情境，察覺相鄰算式的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察覺被加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的基本加法算式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排心算卡，觀察其中算式的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玩心算卡，熟練基本加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尋找目標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遊戲的方式，讓學生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數字卡組合成目標數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圖形與分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形狀大小一樣的圖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找出附件中形狀大小一樣的圖形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和套描活動，複製基本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平移、旋轉、翻轉、疊合等，找出形狀大小一樣的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方格點上畫出形狀大小一樣的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排圖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排出指定的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相同的直角三角形，排出指定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圖形卡拼排指定造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讓學生移動圖形卡，進行造型變換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分類的模式，能主動蒐集資料、分類、並做簡單的呈現與說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D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圖形與分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分類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能依據特徵將資料分成兩類，並知道因特徵不同，可能有不同的分類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做紀錄和統計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課本，實際操作並透過畫記的方式整理資料，完成統計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報讀已經完成的統計表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桶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顏色的球若干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基本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的情境，運用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法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拿走型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減法算式的意義，並認識被減數、減數、差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的情境，運用畫○一一對應的方法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比較型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是加還是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列出正確的加法或減法算式，並解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部分全體關係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減法算式的規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操作附件，察覺被減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的基本減法算式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排列心算卡，觀察減法算式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來玩減法心算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玩心算卡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基本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金庫密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遊戲的趣味性，讓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加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S-1-1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：以操作活動為主。初步認識、直接比較、間接比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含個別單位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5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：以操作活動為主。初步認識、直接比較、間接比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含個別單位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有多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長度的間接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比較卡片邊長情境布題，透過複製某物件的長，間接比較兩物件的長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透過遞移，間接比較物件的長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長度的個別單位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能用同物或異物累積複製，並比較物件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個別單位測量，並描述物件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個別單位實測的方法來比較物件的長短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（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（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有多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長度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用個別單位測量，並做長度的合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用個別單位做長度的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小學堂】身體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使用身體的部位測量長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個別單位測量長度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位值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往上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做餅乾情境布題，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做餅乾情境布題，從某數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下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雞蛋情境布題，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，逐次累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雞蛋情境布題，從某量為起點，逐次累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認識個位和十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用積木表示指定的數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「十」和「一」的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物或圖像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定位板上個位和十位的位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進行十和一位值單位的換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在單位一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時，能先聚十再點數數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~27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管及橡皮筋若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位值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情境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及兩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位值比較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百數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布題認識百數表，並在百數表上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百數表中數的順序和變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決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遊戲累積寶物的樂趣，使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和序數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~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。以操作活動為主。數錢、換錢、找錢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認識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常用的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觀察、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錢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」為單位累量，進而形成有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就是幾元之概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」進行錢幣數量的合成、分解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錢幣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兌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使用錢幣，累數表示指定的錢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有多少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情境，計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以內錢幣的總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情境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以內錢幣的多少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。以操作活動為主。數錢、換錢、找錢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認識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買東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買東西的情境，操作錢幣圖卡付錢，進行付款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最少的錢幣數量或用指定數量的錢幣進行付款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圖像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錢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只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錢幣的情境下，知道最少要付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錢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，透過畫錢幣，進行找錢的活動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加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加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端午節情境，操作具體物或畫圖表徵，解決二位數加一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十或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不進位加法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加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商店情境布題，透過畫圖表徵，解決二位數加一位數、二位數加二位數的進位加法計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加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減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文具店情境，操作具體物或畫圖表徵，解決二位數減一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十或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不退位減法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減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書店情境布題，畫圖表徵，解決二位數減一位數、二位數減二位數的退位減法計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加減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用語言轉換的方式，解決「多出或不夠」的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解決序數與基數轉換的加減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解決比較量未知的比較型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幾月幾日星期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日曆和月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觀察、認識日曆和月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看日曆和月曆，知道幾月幾日是星期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討論了解並使用昨天、今天和明天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日曆和月曆查出昨天、今天和明天各是幾月幾日星期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製作月曆，了解月曆的結構、一星期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及其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查月曆，知道某一天是星期幾，有幾個星期幾，是哪幾天等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曆、月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己的價值觀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幾月幾日星期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日期的先後順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一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及月分間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不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看月曆和日曆，知道各節日是幾月幾日星期幾，並按照發生順序填上先後次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己的價值觀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幾月幾日星期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日期的先後順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知道一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及月分間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不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看年曆，知道各節日分別為哪一天，並能做不同月分、日期間的先後順序比較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己的價值觀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鄭勝中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numPr>
          <w:ilvl w:val="0"/>
          <w:numId w:val="5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/>
        <w:t>■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numPr>
          <w:ilvl w:val="0"/>
          <w:numId w:val="5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6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126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34"/>
        <w:numPr>
          <w:ilvl w:val="0"/>
          <w:numId w:val="5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1528"/>
        <w:gridCol w:w="1552"/>
        <w:gridCol w:w="3646"/>
        <w:gridCol w:w="565"/>
        <w:gridCol w:w="987"/>
        <w:gridCol w:w="1480"/>
        <w:gridCol w:w="1421"/>
        <w:gridCol w:w="1828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2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省思自我成長的歷程，體會其意義並知道自己進步的情形與努力的方向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感官和知覺探索生活，覺察事物及環境的特性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發現及解決問題的歷程中，學習探索與探究人、事、物的方法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7-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傾聽他人的想法，並嘗試用各種方法理解他人所表達的意見。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探究生活事物的方法與技能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與回應的表現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-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習慣的養成。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對自己做事方法或策略的省思與改善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我上一年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開學了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一】開學了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第一天到學校，你是怎麼到自己的教室？」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怎麼利用教室內周遭的景物，辨認教室位置和座位？」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整隊，讓學童兩個手牽手，跟著教師到教室外再觀察一次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請你們再找找看，教室附近有哪些特別的景物，讓你們印象最深刻？」教師請全班一起指出那個景物的位置，增加學童的印象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請學童依身高排好。請學童找找新座位靠近哪裡？是在第幾排的第幾個位置？</w:t>
            </w:r>
            <w:r>
              <w:rPr>
                <w:rFonts w:ascii="Times New Roman" w:hAnsi="Times New Roman" w:cs="Times New Roman" w:eastAsia="Times New Roman"/>
                <w:kern w:val="2"/>
                <w:sz w:val="20"/>
                <w:lang w:val="en-US" w:eastAsia="zh-TW"/>
              </w:rPr>
              <w:t xml:space="preserve"> 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6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</w:t>
            </w:r>
            <w:r>
              <w:rPr>
                <w:rFonts w:ascii="Times New Roman" w:hAnsi="Times New Roman" w:cs="Times New Roman" w:eastAsia="Times New Roman"/>
                <w:kern w:val="2"/>
                <w:sz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「你們從家裡帶來哪些用品呢？」教師小結：彙整學童可能的答案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學用品：彩色筆、書包等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用品：水壺、衛生紙、小趴枕、備用衣服等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7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上一年級需要用到好多的課本，看看教室裡有哪些地方，可以放這些東西？」教師歸納：桌椅和置物櫃都可以放置自己的課本和用品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8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怎麼放才能讓課本和學用品最方便取用呢？」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9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學童兩兩一組分享，說出自己覺得放得最好的同學和他放置方法的優點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0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請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組學童出來與全班分享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教師請全班學童投票給自己覺得放得最好的學童，再請得票最多的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位同學，說明自己的做法和原則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用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第一主題：我上一年級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單元二：認識新同學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二】認識新同學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雖然有一些同學已經認識了，但是還有很多不認識的同學，要怎麼認識更多同學呢？」教師小結，彙整學童可能的答案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主動和他打招呼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他的名字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跟他聊天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4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下課一起玩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怎麼做可以讓更多同學認識你呢？」教師小結：彙整學童可能的答案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可以上臺介紹自己，大家都可以聽到我的介紹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可以像大人做一張名片，送給同學，因為我看爸爸常常這樣認識朋友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可以做一張大卡片，上面畫一畫自己喜好的事物，就好像廣告單，可以加上自己想介紹的內容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製作自我介紹卡</w:t>
            </w:r>
          </w:p>
          <w:p>
            <w:pPr>
              <w:pStyle w:val="4123"/>
              <w:spacing w:before="0" w:after="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先把紙張區隔成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格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安排每一格想要畫或寫的內容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可以先用鉛筆構圖，再著色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要怎麼做才能好好自我介紹呢？」教師小結：彙整學童可能的答案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介紹前要先問好，要有禮貌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說話聲音要大一點、清楚一點，對方才聽得清楚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說完後要鞠躬，並說：「謝謝」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演練完畢後，請學童帶著自我介紹卡，再去向三位以上的同學彼此自我介紹，發現喜好相同的同學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6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〈我的朋友在哪裡〉歌曲教學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聆聽歌曲：學童聽教師演唱歌曲〈我的朋友在哪裡〉。</w:t>
            </w:r>
            <w:r>
              <w:rPr>
                <w:rFonts w:ascii="Times New Roman" w:hAnsi="Times New Roman" w:cs="Times New Roman" w:eastAsia="Times New Roman"/>
                <w:kern w:val="2"/>
                <w:sz w:val="2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模唱歌曲：跟著教師一句一句練習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7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找朋友遊戲：把學童名字放進歌詞，請學童與教師一起對唱練習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唱完後，也可請學童領唱，並依班上同學的名字更換歌詞，進行找朋友遊戲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圖畫紙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彩繪用具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筆或姓名貼紙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Default"/>
              <w:spacing w:lineRule="atLeast" w:line="0" w:before="0" w:after="9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涯</w:t>
            </w:r>
            <w:r>
              <w:rPr>
                <w:rFonts w:cs="標楷體"/>
                <w:color w:val="000000"/>
                <w:sz w:val="20"/>
                <w:szCs w:val="20"/>
              </w:rPr>
              <w:t>E7</w:t>
            </w:r>
            <w:r>
              <w:rPr>
                <w:rFonts w:cs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的規範與禮儀，探究其意義，並願意遵守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規範的實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我上一年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單元三：學校的一天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學校的一天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上課鐘聲響了，你們知道該怎麼做嗎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趕快回座位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先看功課表，看這節是什麼課，再拿出課本和習作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如果下課時在看課外讀物，要先收起來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哪些做法可以讓大家好好的上課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專心看著老師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想發言時，要舉手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發言的人聲音要大一點，讓大家都聽得清楚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上課不要玩文具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上課不要跟同學聊天。</w:t>
            </w:r>
            <w:r>
              <w:rPr>
                <w:rFonts w:eastAsia="標楷體"/>
                <w:sz w:val="20"/>
                <w:szCs w:val="20"/>
              </w:rPr>
              <w:t>(6)</w:t>
            </w:r>
            <w:r>
              <w:rPr>
                <w:rFonts w:eastAsia="標楷體"/>
                <w:sz w:val="20"/>
                <w:szCs w:val="20"/>
              </w:rPr>
              <w:t>別人發言時，要專心聆聽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下課時，要注意什麼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看到老師在改作業要安靜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在教室不能奔跑，以免撞到同學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到飲水機裝水時，要用水壺裝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上廁所時，要注意很多事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eastAsia="標楷體"/>
                <w:sz w:val="20"/>
                <w:szCs w:val="20"/>
              </w:rPr>
              <w:t>先敲門，確定裡面有沒有人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eastAsia="標楷體"/>
                <w:sz w:val="20"/>
                <w:szCs w:val="20"/>
              </w:rPr>
              <w:t>進去關好門再脫褲子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要對準馬桶再上，才不會弄髒廁所。④上完要沖水。⑤整理好衣褲再出來。⑥要洗手。⑦把手上的水在水槽裡甩乾，或用手帕擦乾，才不會弄溼地板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領菜時，要注意哪些事情？」教師小結，彙整學童可能的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先洗手，才衛生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要排隊，才有秩序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不要說話，以免口沫噴到飯菜中，不衛生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吃午餐時，應該要怎麼做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不邊說邊吃，口沫才不會亂飛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每道菜都吃，營養才能均衡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盡量把飯菜吃光，才不會浪費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吃完午餐要做哪些事？」教師小結，彙整學童可能的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把廚餘倒入廚餘桶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收拾餐具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把桌面擦乾淨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刷牙或漱口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準備午休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Default"/>
              <w:spacing w:lineRule="atLeast" w:line="0" w:before="0" w:after="9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涯</w:t>
            </w:r>
            <w:r>
              <w:rPr>
                <w:rFonts w:cs="標楷體"/>
                <w:color w:val="000000"/>
                <w:sz w:val="20"/>
                <w:szCs w:val="20"/>
              </w:rPr>
              <w:t>E7</w:t>
            </w:r>
            <w:r>
              <w:rPr>
                <w:rFonts w:cs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自己並學習照顧自己的方法，且能適切、安全的行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法理解他人所表達的意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傾聽他人的想法，並嘗試用各種方法，理解他人所表達的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規範的實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我上一年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單元三：學校的一天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學校的一天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「午休時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應該怎麼做才好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趴在桌上睡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閉上眼睛休息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如果睡不著，該怎麼辦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閉眼休息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想自己的事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數數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從開學到現在，和大家一起學習時，為什麼有些事會令你不開心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有些不適應，例如：蹲式馬桶、趴著午睡、有些菜不敢吃等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下課找不到同學一起玩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和同學間有些不愉快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怎麼做可以解決這些不開心的事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跟爸媽說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請教老師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自己再想想辦法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請教做得好的同學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徵求熱心分享的學童，請自己遇到不開心問題的學童去向該名同學請教，學習他們的方法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放學時，你們曾遇到哪些問題呢？該怎麼辦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家人忘了來接我。我趕快告訴在附近的老師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有人對我說家人不能來接我，他要接我回家。我不認識他，所以趕快跑到校警室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在家長接送區的人追來追去，撞到我了，我趕快告訴老師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路隊裡，有人玩來玩去，我會提醒他邊走邊玩很危險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同學約我走小路回家，我會告訴他：「這樣很危險，萬一遇到壞人怎麼辦？」</w:t>
            </w:r>
            <w:r>
              <w:rPr>
                <w:rFonts w:eastAsia="標楷體"/>
                <w:sz w:val="20"/>
                <w:szCs w:val="20"/>
              </w:rPr>
              <w:t>(6)</w:t>
            </w:r>
            <w:r>
              <w:rPr>
                <w:rFonts w:eastAsia="標楷體"/>
                <w:sz w:val="20"/>
                <w:szCs w:val="20"/>
              </w:rPr>
              <w:t>有陌生人一直跟著我，我會趕快跑到人多的地方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提問：「回家路上，怎麼做會比較安全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隨時注意前後左右的狀況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趕快回家，不在路上逗留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有人問路，請他去找其他的大人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跟著路隊和同伴走，不要落單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Default"/>
              <w:spacing w:lineRule="atLeast" w:line="0" w:before="0" w:after="9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涯</w:t>
            </w:r>
            <w:r>
              <w:rPr>
                <w:rFonts w:cs="標楷體"/>
                <w:color w:val="000000"/>
                <w:sz w:val="20"/>
                <w:szCs w:val="20"/>
              </w:rPr>
              <w:t>E7</w:t>
            </w:r>
            <w:r>
              <w:rPr>
                <w:rFonts w:cs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，喚起豐富的想像力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校園大探索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走，校園探索去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校園大探索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播放校園不同場所的照片，請學童猜猜看這是哪裡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除了自己的教室之外，你曾經去過校園中的哪些地方呢？」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圖書館、遊戲器材區、教師辦公室、校警室、健康中心、操場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鼓勵學童發言，並觀察其是否能想出感興趣和好奇的地方，或聽同學的分享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也產生自己想去探索的意願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同學們的發現還有問題都好有趣！要用什麼方法才能知道這些問題的答案呢？」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直接去那個地方看看、問那裡的老師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在校園探索時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要注意哪些事情呢？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記下想問的問題、跟著老師一起走、要保持安靜、專心聽師長的回答、輕聲細語、認真觀察、不隨意碰觸到別人的物品、不打擾正在上課或辦公的人、遇到師長的時候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主動向師長說：「老師好」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要從哪個地方先探索呢？怎麼走？路線怎麼安排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聆聽歌曲：教師可播放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次〈一同去探索〉歌曲，讓學童熟悉歌曲曲調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歌曲律動練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習唱〈一同去探索〉：歌曲教師以模唱方式帶領學童演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看圖譜練唱：教師逐步引導，協助學童發現與歸納唱歌時，高低音跟圖譜高低是有關連的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教師鼓勵學童試著用身體高低來表現歌曲的高低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蹲、半蹲、站立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校園照片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習慣的養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規範的實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校園大探索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走，校園探索去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校園大探索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將全班學童分組，以小組為單位行動，整隊出發探索校園各個場所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校長室、學務處、健康中心、總務處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依據上次全班共同決定的探索路線，走到一個場所就停留，由學童先行探索，教師再詢問學童是否有問題要提問，或是請在該地方辦公或服務的師長做介紹，讓學童提出想問的問題，由師長解答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學校不同場所有哪些不同的功能？有哪些不同的師長或相關人員為大家服務？你有什麼特別的發現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引導學童省思、感謝為我們服務、辛苦付出的師長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接續上一節課活動繼續探索，將全班學童分組，以小組為單位行動，整隊出發探索校園各個場所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圖書館、校警室、垃圾場、遊戲器材區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引導學童進行體驗活動：讓學童利用</w:t>
            </w:r>
            <w:r>
              <w:rPr>
                <w:rFonts w:eastAsia="標楷體"/>
                <w:sz w:val="20"/>
                <w:szCs w:val="20"/>
              </w:rPr>
              <w:t>15</w:t>
            </w:r>
            <w:r>
              <w:rPr>
                <w:rFonts w:eastAsia="標楷體"/>
                <w:sz w:val="20"/>
                <w:szCs w:val="20"/>
              </w:rPr>
              <w:t>分鐘的時間，自己一個人去找一本喜歡的書來看，體會在圖書館閱讀的氣氛，並利用借書證借一本書回家閱讀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提示學童利用五官探索：教師鼓勵學童在校園中多利用鼻子聞一聞、耳朵聽一聽、眼睛看一看、手摸一摸、嘴巴問一問等方式來觀察與發現校園特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提醒學童參觀校園時的禮儀與秩序，並要注意安全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引導學童歸納學校內不同場所有不同的設備及功能，師長工作內容也不一樣，如果有不同需時，要知道到什麼地方尋求幫助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校園探索前的行政聯繫。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自己並學習照顧自己的方法，且能適切、安全的行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，進行表現與創作，喚起豐富想像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校園大探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單元二：校園安全小達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校園安全小達人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並引導學童省思：「有哪些地方是看起來很安全，但是當我們不小心還是會發生危險的呢？你曾經在這些地方看過什麼危險的情況發生？」例如：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玩溜滑梯時，看到有小朋友從溜滑梯下面往上爬，和往下溜的同學撞在一起了！感覺好痛！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有看到小朋友在走廊奔跑，撞在一起了！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廁所地板溼溼的，有人走太快，不小心滑倒了！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有人在操場玩鬼抓人，跑太快不小心跌倒了！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在黑板上將學童發表的危險狀況、發生地點、發生的原因，記錄在黑板上，並整理成表格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我們可以做些什麼來提醒大家避免發生危險呢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將全班學童分成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組，準備校園安全小達人的討論與實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學童討論要選擇哪一種方式進行一週行動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張貼海報、製作標語、站在那個地方宣導等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小組實作：宣導海報、標語</w:t>
            </w:r>
            <w:r>
              <w:rPr>
                <w:rFonts w:eastAsia="標楷體"/>
                <w:sz w:val="20"/>
                <w:szCs w:val="20"/>
              </w:rPr>
              <w:t>DIY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依照各組決定一週行動地點與討論內容，開始製作海報或標語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先用鉛筆畫上要提醒的事情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再用色筆著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加上文字說明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將全班分組，約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人一組，小組成員帶著作品，在組內分享校園安全標語創作的重點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提問：「要怎麼介紹自己的作品？」教師小結學童答案：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先說出想提醒是哪一個地方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這個地方發生過什麼危險的事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要提醒哪些要注意的事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寫上什麼叮嚀的話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開圖畫紙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鉛筆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橡皮擦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彩繪用具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小組製作的作品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安全教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一起來玩吧！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快來玩吧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快來玩吧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你們平常下課時間都到校園裡哪些地方去玩呢？玩什麼呢？」教師小結：彙整學童可能的答案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教室：下棋、玩積木、玩磁鐵等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遊樂場：盪秋千、溜滑梯、玩攀爬架、玩紅綠燈等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操場：跑步、玩球等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玩的時候，你們曾經遇到哪些不開心的問題呢？」教師彙整學童答案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同學盪秋千盪很久，我等到上課鐘響了，都還沒玩到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溜滑梯時，我還沒溜下去，就被後面的人踢到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遇到不開心的問題，你們會怎麼解決呢？」教師彙整學童答案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同學盪秋千盪很久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eastAsia="標楷體"/>
                <w:sz w:val="20"/>
                <w:szCs w:val="20"/>
              </w:rPr>
              <w:t>我們剛開始吵起來了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②</w:t>
            </w:r>
            <w:r>
              <w:rPr>
                <w:rFonts w:eastAsia="標楷體"/>
                <w:sz w:val="20"/>
                <w:szCs w:val="20"/>
              </w:rPr>
              <w:t>最後我們決議數</w:t>
            </w:r>
            <w:r>
              <w:rPr>
                <w:rFonts w:eastAsia="標楷體"/>
                <w:sz w:val="20"/>
                <w:szCs w:val="20"/>
              </w:rPr>
              <w:t>20</w:t>
            </w:r>
            <w:r>
              <w:rPr>
                <w:rFonts w:eastAsia="標楷體"/>
                <w:sz w:val="20"/>
                <w:szCs w:val="20"/>
              </w:rPr>
              <w:t>下換人，這樣下課時間大家都可以玩到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溜滑梯時，我還沒溜下去，就被後面的人踢到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eastAsia="標楷體"/>
                <w:sz w:val="20"/>
                <w:szCs w:val="20"/>
              </w:rPr>
              <w:t>溜滑梯後面的人踢到我，我就跟他吵起來了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②</w:t>
            </w:r>
            <w:r>
              <w:rPr>
                <w:rFonts w:eastAsia="標楷體"/>
                <w:sz w:val="20"/>
                <w:szCs w:val="20"/>
              </w:rPr>
              <w:t>我提醒他要等前面的人站起來，才可以往下溜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③</w:t>
            </w:r>
            <w:r>
              <w:rPr>
                <w:rFonts w:eastAsia="標楷體"/>
                <w:sz w:val="20"/>
                <w:szCs w:val="20"/>
              </w:rPr>
              <w:t>他也提醒我要快點往下溜，才不會讓後面的人等太久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請討論好的學童，把解決問題的方法和同學一起演出來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習唱歌曲〈猜拳歌〉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習玩〈猜拳歌〉歌曲遊戲。猜輸的學童要到贏的學童後面，第二輪再繼續去尋找新的同學，玩下一輪猜拳歌遊戲。提醒學童如果遇到平手，要重複唱「跟我走」，直到分出勝負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8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品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法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1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安全教育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2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危機與安全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知道常見事故傷害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8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校園安全的意義。</w:t>
            </w:r>
          </w:p>
          <w:p>
            <w:pPr>
              <w:pStyle w:val="Default"/>
              <w:spacing w:lineRule="atLeast" w:line="0" w:before="0" w:after="12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10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關注校園安全的事件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一起來玩吧！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有趣的新玩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有趣的新玩法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「有哪些是大家常玩的活動呢？」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猜拳、玩積木、下五子棋⋯⋯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天天都玩同樣玩法，你會有什麼感受呢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有哪些方法可以讓大家有不同的玩法呢？」教師小結：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再找別的玩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改變玩的方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創造新玩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自製尋寶圖，並同時在黑板上畫心智圖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要找到什麼寶藏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要在哪裡畫陷阱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路線要怎麼畫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發下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開圖畫紙，學童依步驟，加上個人創意，完成尋寶圖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請學童先在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人小組中，互玩尋寶圖，找到寶物，再和不同小組互玩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尋寶圖的創意玩法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可以前後兩張接起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可以前後左右接起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學童試玩，補充、修正，讓尋寶圖更好玩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提問：「還有其他讓尋寶圖更刺激的玩法嗎？」教師小結：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陷阱可以增加退後幾格的項目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終點可以增加「回到原點」，就得從頭走起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骰子兩次擲到同樣的點數，可以直接抵達終點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鼓勵學童多觀察生活中可玩的物品，發揮創意，創造更多新玩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五子棋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尋寶圖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開圖畫紙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長尺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彩繪用具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8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一起來玩吧！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有趣的新玩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有趣的新玩法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觀察平時的玩法，有沒有也可以改變玩法，增加趣味的？」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象棋、猜拳、呼拉圈等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可以怎麼改變它的玩法呢？」教師小結：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猜拳：可以改用腳猜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象棋：可以看誰先翻出相同的棋子，或翻出相同棋子最多次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呼拉圈：可以把幾個呼拉圈放在地上跳過去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徵求願意示範的組別，為全班示範，並說明玩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學童依自己的意願前往各自想去的組別試玩，示範者協助指導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讓學童有充分的時間再去試玩其他組別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說明：不管在家裡或學校，有了新玩法，歡迎與老師、同學和家人分享，大家一起玩，創造更多樂趣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倫敦鐵橋垮下來遊戲：選出兩位擔任倫敦鐵橋，兩人雙手牽手抬高，做出橋的模樣，其他人排成火車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不搭肩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播放歌曲，仔細聽音樂，樂曲進行時，學童要經過鐵橋下面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唱到最後一句「就要垮下來」的「來」字時，鐵橋就會掉下來，被框住的學童則改到旁邊唱歌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習唱歌曲並改變速度演唱練習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認識圖譜，發現音型走向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教師請學童指著課本音梯圖，再次演唱歌曲，唱到垮下來的音是往上的就指往上的音梯圖，反之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象棋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呼拉圈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8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品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法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4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風兒吹過來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風在哪裡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風在哪裡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帶領學童到校園，全班一起行動探索風。以身體感官自由體驗，仔細觀察四周景象的變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風在哪裡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你怎麼知道？」，引導學童實際體驗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學童兩人一組，聆聽和分享觀察後的發現，再全班分享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播放電子教科書，讓學童透過風與受風物的連結及提問回饋，理解風存在我們四周的訊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探討風造成的的現象與變化，利用課本情境圖，教師提問，學童共同討論分享：你看過哪些現象是因為風造成的？為什麼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生活經驗中的風：學童兩人一組，聆聽和分享後，再全班分享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聆聽歌曲：教師播放〈風兒吹過來〉，請學童隨歌曲雙手擺動，兩拍一個擺動，想像風吹動的線條方向，沒有一定的樣貌，自由展現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習唱歌曲：教師領唱，學童跟著模仿演唱，兩小節一句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加入樂器手搖鈴的練習：教師示範手搖鈴正確的敲奏方式，請學童仔細觀察有什麼不同並發表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分組表現：分兩組，一組樂器敲奏，另一組歌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以歌唱、律動、身體拍打替代手搖鈴，複習〈風兒吹過來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歌詞創作、動作表現風的強弱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分組上臺表現想要表現的風種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教師手持鈴鼓，教師的鈴鼓聲為輔助情境使用。教師邀請學童當作風，以說故事方式讓學童想像，並以身體表現他心目中風的樣貌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.</w:t>
            </w:r>
            <w:r>
              <w:rPr>
                <w:rFonts w:eastAsia="標楷體"/>
                <w:sz w:val="20"/>
                <w:szCs w:val="20"/>
              </w:rPr>
              <w:t>風與小草的遊戲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教師請學童分成風與小草兩種角色，以說故事方式進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水壺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書寫用具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手搖鈴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風兒吹過來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風會做什麼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風會做什麼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在教室上課，剛好遇到一陣強風，可能造成哪些不便？」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桌上的通知單、考卷被吹跑；書本被翻動；前後門被風關上</w:t>
            </w:r>
            <w:r>
              <w:rPr>
                <w:rFonts w:eastAsia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小組討論，提出解決策略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風大時，直接拿椅子擋住門；拿鉛筆盒壓著紙張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除了教室外，還有遇到哪些風帶來的麻煩？」教師小結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風太大時，商店門口的廣告布條被風不斷吹動亂飄，看不清楚上面寫什麼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有時風很大，帽子會被風吹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大家怎麼解決這些問題呢？」教師彙整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布條亂飄：加繩子固定；布條下加掛兩瓶礦泉水，可以增加布條重量，讓風吹不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帽子被吹走：用手壓緊帽子；帽子上裝鬆緊帶，就不會被風吹走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鼓勵學童將平日見聞或觀摩的策略，轉化應用在教室或家裡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風是生活的好朋友，風曾經幫你做過什麼事？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風幫忙吹乾衣服、吹乾頭髮；在炎熱的天氣，打開電風扇，可以使我們感到涼爽；利用風去放風箏、玩風車⋯⋯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探究風在生活上的廣泛用途，小組腦力激盪，記錄並分享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分類命名：請學童針對黑板上已分類的風的用途屬性，嘗試命名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分成四類：會讓東西變乾、好玩的、感覺涼涼的、其他⋯⋯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能源的種類與形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風兒吹過來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和風一起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和風一起玩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分組介紹自己帶來的風力玩具。教師引導介紹的重點：名稱、是怎麼來的、要怎麼和風一起玩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鼓勵學童出來示範，提示相關操作技巧，其他學童觀摩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玩具分享時間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透過分組合作、交換分享或觀摩操作等方式，進行學習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觀察風是怎麼和手中的風力玩具一起玩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分組操作風力玩具後，鼓勵學童進行收拾與整理工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拿出事先完成的風陀螺成品，讓學童猜一猜要怎麼利用風來玩？要怎麼做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製作風陀螺，指導學童利用附件卡紙來創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提醒小心沿著圓形卡上的線，剪到中心點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逐一剪開圓圈外圍的每條線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再將剪開後的兩側黏貼起來，形成圓錐狀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斗笠狀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將每條剪開的黑線往內摺約</w:t>
            </w:r>
            <w:r>
              <w:rPr>
                <w:rFonts w:eastAsia="標楷體"/>
                <w:sz w:val="20"/>
                <w:szCs w:val="20"/>
              </w:rPr>
              <w:t>45</w:t>
            </w:r>
            <w:r>
              <w:rPr>
                <w:rFonts w:eastAsia="標楷體"/>
                <w:sz w:val="20"/>
                <w:szCs w:val="20"/>
              </w:rPr>
              <w:t>度角，方向要一致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學童相互欣賞設計的圖案樣式：兩兩分享各自的風陀螺圖案樣式及設計時的發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操作與討論：吹吹看，要怎麼讓風陀螺動起來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討論：看看誰的風陀螺轉得快又穩呢？是怎麼辦到的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吹風陀螺中心偏扇葉處，用風力來推動陀螺；吐出來的氣要勻稱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玩法新發現：還有其他的發現或是其他的玩法嗎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同學的風陀螺轉動的方向和我的不同；如果內摺的扇葉翻平，會轉不動；如果外翻內扇葉，可以怎麼玩呢？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類風力玩具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風陀螺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本附錄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剪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白膠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彩繪工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理的應用與實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風兒吹過來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和風一起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和風一起玩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拿出事先做好的龍捲風，讓學童猜猜是什麼？要怎麼玩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製作龍捲風，指導學童利用附件來創作，指導方式如下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撕下來的龍捲風紙卡要怎麼設計圖案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用鉛筆先畫出圖案，再用粉蠟筆彩繪裝飾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要怎麼將棉線固定在竹筷和紙卡之間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在卡紙中心鑽個洞，將棉線一頭穿過洞，用膠帶固定，再把棉線另一頭綁在竹筷一端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欣賞與分享龍捲風玩具，兩兩欣賞並分享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欣賞同學設計的龍捲風造型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你為什麼要這樣裝飾自己的龍捲風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玩龍捲風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教師整隊到操場或空曠的地方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分組或自由操作龍捲風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觀察與討論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你是怎麼讓龍捲風飛起來的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在空曠地點手拿竹筷一端，快速跑起來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龍捲風會旋轉嗎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會；如果風大，站立時，龍捲風也會因風而旋轉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不同形狀的龍捲風會怎麼飛？怎麼轉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不管圓形或方形龍捲風都會上揚；旋轉的方向和龍捲風螺旋面有關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還可以怎麼調整你的玩具，讓它飛得更好或轉得更快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形狀、紙張等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部分自製其他風力玩具的學童，例如：風車、十字球等，教師開放給予操作時機，並請學童觀察風是怎麼和手中的風力玩具一起玩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龍捲風風力玩具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本附錄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棉線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竹筷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膠帶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彩繪工具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風力玩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聽！那是什麼聲音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聲音的訊息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聲音的訊息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將學童帶到學校空曠的地方，請學童靜下心來，閉上眼睛，專注地聆聽校園周遭的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校園中你聽到哪些聲音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這些聲音給你什麼感覺呢？」彙整學童可能的答案有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小鳥吱吱喳喳的聲音像唱歌，好好聽！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消防車的聲音很大聲，我耳朵很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哨子的聲音聽起來很緊張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這些聲音告訴我們什麼訊息呢？」學童可能的答案有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消防車的聲音應該是趕著去救火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體育老師吹的哨子聲聽起來應該是代表要集合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小結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校園生活中充滿了很多聲音，這些聲音有好聽的，也有不好聽的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在生活中，要用耳朵仔細聆聽、並留意周遭環境的各種聲音，用心發現聲音所傳遞的訊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生活中有哪些聲音有特別的意義，我們一聽到就知道發生什麼事，要做什麼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串聯歸納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只要用心聆聽，就可以發現生活中充斥著五花八門的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平常可以多運用耳朵去專注聆聽生活中的人、事、物所發出的聲音，並將自己所聽到的聲音、聽到聲音的感受、聲音所傳達的訊息，與老師、同學、家人分享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活中人、事、物的豐富面貌，建立初步的美感經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和技能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聽！那是什麼聲音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好聽的聲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好聽的聲音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在生活中，你還聽過哪些好聽的聲音？在哪裡聽到的呢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童共同討論與分享，教師鼓勵學童在假日和家人去你想去聽聽看好聽聲音的地方，聆聽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想一想，怎麼讓生活裡充滿好聽的聲音？」彙整學童可能的答案有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說話要溫柔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可以在一些時間播音樂，例如：吃午餐的時候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營造好聲音環境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教師手拿籤桶，籤桶裡有五個情境，讓學童依組別抽籤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籤桶情境說明：情境一：同學一起玩遊戲，有人不遵守規則。情境二：同學不小心把我的東西撞倒了。情境三：同學跌倒受傷了，難過的哭了。情境四：小組比賽時輸了。情境五：上課了，同學還在睡午覺，要怎麼叫他起床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學童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人一組，討論小組所抽到的情境，應該怎麼演出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分組上臺表演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音樂欣賞〈口哨與小狗〉，教師鼓勵學童閉上眼睛，想像這首音樂在說些什麼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音樂欣賞〈森林與水車〉，並請學童一起跟著音樂做簡易律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音樂欣賞〈晨歌〉，欣賞音樂動畫，並請學童發表感受與感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小小</w:t>
            </w:r>
            <w:r>
              <w:rPr>
                <w:rFonts w:eastAsia="標楷體"/>
                <w:sz w:val="20"/>
                <w:szCs w:val="20"/>
              </w:rPr>
              <w:t>DJ</w:t>
            </w:r>
            <w:r>
              <w:rPr>
                <w:rFonts w:eastAsia="標楷體"/>
                <w:sz w:val="20"/>
                <w:szCs w:val="20"/>
              </w:rPr>
              <w:t>播音樂計畫：教師在黑板上呈現在小白板上記錄的方法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什麼時間適合播音樂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要播什麼音樂比較好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誰負責播音樂？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分配這一週具體執行播音樂的時間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生活中好聽的聲音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檔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一起工作的過程，感受合作的重要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互相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聽！那是什麼聲音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聲音大合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聲音大合奏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故事情境引導：教師鼓勵學童與教師一起創作王老先生農場的故事，以說故事加角色扮演方式引出歌曲〈王老先生有塊地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引領歌曲對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鼓勵學童嘗試改變第六小節歌詞聲音創作演唱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養「青蛙」：這兒呱呱，那兒呱，這呱那呱，叫個不停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農場裡除了動物的叫聲外，還會聽到什麼聲音呢？」教師彙整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可能會下雨，就會聽到雨滴聲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有時候會有風吹過來的聲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請學童試試看拍打、敲擊物品，或利用拍打身體不同的部位，聽聽看會發出什麼樣的聲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彙整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想用綠豆撒在鐵盒上，模仿雨滴落在屋頂的聲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覺得雙手快速摩擦會發出像樹葉被風吹過的沙沙聲，可以表現農場有一陣風吹過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全班討論想表現的農場情境，討論後，嘗試表現出來；小組分工，有人負責發出動物聲音，有人表現農場情境的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製作頭套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準備美勞材料和工具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用鉛筆在色紙上畫出角色的頭，完成後再用黑筆描邊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用粉蠟筆上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剪下圖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將西卡紙長條頭帶套在頭上量一量長度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6)</w:t>
            </w:r>
            <w:r>
              <w:rPr>
                <w:rFonts w:eastAsia="標楷體"/>
                <w:sz w:val="20"/>
                <w:szCs w:val="20"/>
              </w:rPr>
              <w:t>將頭套帶子用白膠黏在角色圖案上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展演〈王老先生有塊地〉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的物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夫頭套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頭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欣賞美的多元形式與異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他人的感受，體會他人的立場及學習體諒他人，並尊重和自己不同觀點的意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分配及做事程序的規畫練習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過年囉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熱鬧迎新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熱鬧迎新年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「新年快到了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你有什麼感受？」教師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感覺開心，因為家人有空陪我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期待，希望過年趕快來，可以回去看爺爺、奶奶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過年前，家人通常會做哪些準備工作？」教師將學童的回答記錄在黑板，分成採買、清潔整理和布置、其他等三類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欣賞創意春聯：教師在黑板上貼各式各樣的創意春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製作創意春聯：教師提問：「製作創意春聯前，要先考慮什麼問題呢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張貼的位置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想寫的吉祥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要怎麼設計創意春聯才會又漂亮又有變化呢？色彩怎麼搭配？寫什麼字和使用什麼圖？怎麼裝飾？使用什麼材料？」教師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材料：彩色筆、簽字筆、色紙、黏土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色彩搭配：紅色搭配金色、紅色搭配黃色、紅色搭配橘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裝飾：摺紙、做紙鞭炮、加亮片、撕貼圖案、字體內加裝飾、用黏土製作、字和圖的搭配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請每位學童蒐集準備相關材料，並製作所設計的春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學童展示自製的創意春聯，並說明意義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將設計製作好的創意春聯，合力將春聯貼在教室或家裡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菜預購宣傳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式各樣的春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相環掛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條色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黏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膠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亮片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春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，覺察事物及環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他人的感受，體會他人的立場及學習體諒他人，並尊重和自己不同觀點的意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過年囉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團圓除夕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團圓除夕夜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過除夕的方式雖然不同，但有什麼一樣的地方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過除夕的方式不同，感覺都很溫暖和開心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過除夕，不論全家一起做什麼，都感覺很幸福！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回想除夕吃年夜飯時，餐桌上會有哪些菜餚？」將學童回答，依照肉類、蔬果、年節特色食物、其他等分類記錄在黑板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介紹不同國家的年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越南：在過年時會吃粽子，南、北越分別以方形與長筒型兩種不同形狀出現，代表「飲水思源」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日本：除夕夜大家會吃蕎麥麵，是因為蕎麥麵比其他的麵類要容易切斷，所以意味著把今年的厄運都切斷！另外蕎麥麵條細又長，代表延年益壽、好事綿延不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年菜的意義：全「雞」代表全家福、魚代表年年有餘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長年菜代表長命百歲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橘子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桔子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代表大吉大利、蘋果代表平平安安、年糕代表步步高升、蘿蔔糕代表好彩頭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今年吃完年夜飯，可以和家人一起做哪些活動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唱跳：以前只有看電視，今年想唱老師教過的〈風兒吹過來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遊戲：今年我想和家人玩剛學會的年菜賓果遊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說故事：老師說的《年獸的故事》很好聽，我要說給家人聽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其他：看書、畫圖、玩積木等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給任務：小組練習今年吃完年夜飯想要做的活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他人的感受，體會他人的立場及學習體諒他人，並尊重和自己不同觀點的意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過年囉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團圓除夕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團圓除夕夜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為什麼長輩要發壓歲錢給小朋友呢？」教師小結：壓歲錢是長輩對我們的祝福，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今年收到壓歲錢，你想怎麼運用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買自己的東西：買文具或學用品、玩具、玩偶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買家人的東西：買生日禮物給家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存起來：存在撲滿、郵局、銀行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捐給需要幫助的人：老人、孤兒、偏鄉兒童午餐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其他：交給爸媽、交學費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想一想，是不是壓歲錢給的越多，表示祝福越多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壓歲錢主要在表達祝福，不是金額越多，祝福越多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收到一元壓歲錢，表示一元復始；五元表示五福臨門；六元表示六六大順；十元表示十全十美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製作創意紅包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收集紅包袋數個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將課本第</w:t>
            </w:r>
            <w:r>
              <w:rPr>
                <w:rFonts w:eastAsia="標楷體"/>
                <w:sz w:val="20"/>
                <w:szCs w:val="20"/>
              </w:rPr>
              <w:t>167</w:t>
            </w:r>
            <w:r>
              <w:rPr>
                <w:rFonts w:eastAsia="標楷體"/>
                <w:sz w:val="20"/>
                <w:szCs w:val="20"/>
              </w:rPr>
              <w:t>頁附件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紅包祝福卡撕下，寫上自己的行動方案，行動項目是對方需要，自己也做得到。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小組分享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串聯歸納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壓歲錢是長輩給予的祝福，重要的是祝福，而不是金額多少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與家人分享使用壓歲錢的想法，並聆聽家人的建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依照計畫使用壓歲錢，珍惜壓歲錢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請將創意紅包送給長輩或家人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包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欣賞美的多元形式與異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他人的感受，體會他人的立場及學習體諒他人，並尊重和自己不同觀點的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分配及做事程序的規畫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過年囉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快樂新年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快樂新年到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習唱歌曲〈恭喜恭喜〉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拍念歌詞，並討論歌詞內容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以模唱的方式習唱全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引導學童選擇適當的演唱表情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節奏遊戲：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全班分兩組，一組代表鼓，一組代表鈸，依教師指揮的節奏，發出鼓聲「咚」與鈸聲「鏘」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指導學童拍念本頁節奏譜例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過年時，你曾經向誰拜年？用什麼方法拜年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說過什麼吉祥話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除了打電話拜年、當面拜年，還有哪些拜年的方法呢？」小結學童可能的答案：例如：電子賀卡、視訊、手機簡訊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練習親自拜年和電話拜年：先分組練習，再請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組表演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除了拜年，春節期間，你會和家人一起進行哪些活動？」小結學童可能的答案：出去玩、在家聊天、買福袋、祈福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提問：「要怎麼讓新年願望比較容易實現呢？」教師彙整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要擬定計畫，並且實際採取行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製作一張紀錄表，檢核自己是否有採取行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寫張卡片給自己加油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畫一張海報，貼在明顯的位置提醒自己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要努力去實現願望，遇到困難時要想辦法解決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鈸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ind w:firstLine="357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鄭勝中老師</w:t>
      </w:r>
    </w:p>
    <w:p>
      <w:pPr>
        <w:pStyle w:val="Normal"/>
        <w:ind w:firstLine="357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numPr>
          <w:ilvl w:val="0"/>
          <w:numId w:val="5"/>
        </w:numPr>
        <w:snapToGrid w:val="false"/>
        <w:spacing w:lineRule="atLeast" w:line="240"/>
        <w:ind w:left="357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numPr>
          <w:ilvl w:val="0"/>
          <w:numId w:val="5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126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34"/>
        <w:numPr>
          <w:ilvl w:val="0"/>
          <w:numId w:val="5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0"/>
        <w:gridCol w:w="1519"/>
        <w:gridCol w:w="1544"/>
        <w:gridCol w:w="3606"/>
        <w:gridCol w:w="563"/>
        <w:gridCol w:w="979"/>
        <w:gridCol w:w="1471"/>
        <w:gridCol w:w="1408"/>
        <w:gridCol w:w="1802"/>
      </w:tblGrid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napToGrid w:val="false"/>
              <w:spacing w:lineRule="exact" w:line="24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autoSpaceDE w:val="false"/>
              <w:snapToGrid w:val="false"/>
              <w:spacing w:lineRule="exact" w:line="24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exact" w:line="24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開學準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317" w:hanging="317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napToGrid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left="400" w:right="57" w:hanging="400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1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探索並分享對自己及相關人、事、物的感受與想法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1-I-2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覺察每個人均有其獨特性與長處，進而欣賞自己的優點、喜歡自己。</w:t>
            </w:r>
          </w:p>
          <w:p>
            <w:pPr>
              <w:pStyle w:val="4123"/>
              <w:autoSpaceDE w:val="false"/>
              <w:spacing w:lineRule="atLeast" w:line="0"/>
              <w:ind w:left="0" w:right="57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3-I-3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體會學習的樂趣和成就感，主動學習新的事物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4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利用各種生活的媒介與素材，進行表現與創作，喚起豐富的想像力。</w:t>
            </w:r>
          </w:p>
          <w:p>
            <w:pPr>
              <w:pStyle w:val="4123"/>
              <w:autoSpaceDE w:val="false"/>
              <w:spacing w:lineRule="atLeast" w:line="0"/>
              <w:ind w:left="0" w:right="57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4-I-3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運用各種表現與創造的方法與形式，美化生活、增加生活的趣味。</w:t>
            </w:r>
          </w:p>
          <w:p>
            <w:pPr>
              <w:pStyle w:val="4123"/>
              <w:autoSpaceDE w:val="false"/>
              <w:spacing w:lineRule="atLeast" w:line="0" w:before="0" w:after="120"/>
              <w:ind w:left="0" w:right="57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7-I-3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覺知他人的感受，體會他人的立場及學習體諒他人，並尊重和自己不同觀點的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A-I-2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事物變化現象的觀察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A-I-3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自我省思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C-I-2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媒材特性與符號表徵的使用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D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自我與他人關係的認識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D-I-3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聆聽與回應的表現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D-I-4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共同工作並相互協助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更好的自己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一：肯定自己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一】肯定自己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你的能力和表現在哪些方面有進步？」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小結學童可能的答案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現在常常主動為班上同學服務，老師和同學都稱讚我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同學都喜歡和我一起玩，我的朋友越來越多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媽媽說我現在可以靜下心來，可以先完成回家作業才看電視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你想要用哪些方法，讓同學知道你的這些優點或進步的部分呢？」請學童依照自己的想法回家蒐集相關材料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製作手偶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說明：準備好自己想要的呈現方式，依序上臺表演吧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利用手偶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或其他方式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，呈現你的優點或長處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進行「優點大轟炸」遊戲。教師提問：「你觀察到和你同組的同學，有哪些很棒的優點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提問：「從同組同學給的優點卡片中，你發現你有哪些優點？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小組討論、分享。請學童把自己的優點大聲朗讀出來，可鼓勵學童配上動作，也能讓學童更有自信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教師邀請學童一起聆聽這首〈我們都很特別〉歌曲，並分享感覺，想想自己和同學特別的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習唱歌曲：依歌曲節奏拍念歌詞，並討論歌詞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教師發下響板、手搖鈴給各組學童，引導學童觀察並提問：「從外觀、聲音、敲奏方式，你發現樂器有什麼特色嗎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教師引導學童看圖譜練習拍奏響板與手搖鈴節奏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請學童為歌曲〈我們很特別〉伴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課本附件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學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響板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手搖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生涯規劃教育】</w:t>
            </w:r>
          </w:p>
          <w:p>
            <w:pPr>
              <w:pStyle w:val="Default"/>
              <w:spacing w:lineRule="atLeast" w:line="0" w:before="0" w:after="9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涯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E7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人權教育】</w:t>
            </w:r>
          </w:p>
          <w:p>
            <w:pPr>
              <w:pStyle w:val="Default"/>
              <w:spacing w:lineRule="atLeast" w:line="0" w:before="0" w:after="90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E5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2 </w:t>
            </w:r>
            <w:r>
              <w:rPr>
                <w:rFonts w:eastAsia="標楷體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3 </w:t>
            </w:r>
            <w:r>
              <w:rPr>
                <w:rFonts w:eastAsia="標楷體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I-1 </w:t>
            </w:r>
            <w:r>
              <w:rPr>
                <w:rFonts w:eastAsia="標楷體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E-I-3 </w:t>
            </w:r>
            <w:r>
              <w:rPr>
                <w:rFonts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4 </w:t>
            </w:r>
            <w:r>
              <w:rPr>
                <w:rFonts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更好的自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讓自己更好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讓自己更好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同學的哪些優點是你想要學習的呢？要怎麼做才能像他一樣好呢？你可以向班上的哪些同學請教增加這些優點的方法呢？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童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~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人組，小組討論，再和全班分享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小小記者去訪問：想一想，擔任小記者要進行訪談時，需要注意哪些事情呢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擬定訪談的問題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~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題與先選定要訪問的對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全班分組，將選定相同訪談對象的學童為一組，一起去訪問！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整理訪問單：學童重新檢視自己的訪談紀錄。教師提問：「你覺得誰說的方法可以幫助你學習得更好呢？你要怎麼訂出進步計畫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小結學童可能的答案：我訪問小米後，知道他跳繩跳很好是因為他常常都練習；我訪問家家後，才知道原來他會先觀察別人是否需要幫忙後，才去幫助他人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提問：「如果你是想要學習幫助別人，在要幫助別人之前，我們要先注意什麼事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小結學童可能的答案：先確認別人需要幫忙嗎？我有時間幫忙嗎？我自己一人做得到嗎？是否還需要找別人一起幫忙？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10. </w:t>
            </w:r>
            <w:r>
              <w:rPr>
                <w:rFonts w:eastAsia="標楷體"/>
                <w:sz w:val="20"/>
                <w:szCs w:val="20"/>
              </w:rPr>
              <w:t>教師提問：「有了同學給的說明與建議後，你想要在哪一方面更為進步呢？選好一個想要進步的方向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你要如何執行呢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教師小結學童可能的答案：我想要跟敏敏一樣厲害，可以跳繩連續跳</w:t>
            </w:r>
            <w:r>
              <w:rPr>
                <w:rFonts w:eastAsia="標楷體"/>
                <w:sz w:val="20"/>
                <w:szCs w:val="20"/>
              </w:rPr>
              <w:t>100</w:t>
            </w:r>
            <w:r>
              <w:rPr>
                <w:rFonts w:eastAsia="標楷體"/>
                <w:sz w:val="20"/>
                <w:szCs w:val="20"/>
              </w:rPr>
              <w:t>下，我預計每天練習，剛開始先慢慢跳，回家請姐姐幫我數，如果過了兩周還沒達成，我就改成先跳到</w:t>
            </w:r>
            <w:r>
              <w:rPr>
                <w:rFonts w:eastAsia="標楷體"/>
                <w:sz w:val="20"/>
                <w:szCs w:val="20"/>
              </w:rPr>
              <w:t>50</w:t>
            </w:r>
            <w:r>
              <w:rPr>
                <w:rFonts w:eastAsia="標楷體"/>
                <w:sz w:val="20"/>
                <w:szCs w:val="20"/>
              </w:rPr>
              <w:t>下，再持續練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生涯規劃教育】</w:t>
            </w:r>
          </w:p>
          <w:p>
            <w:pPr>
              <w:pStyle w:val="Default"/>
              <w:spacing w:lineRule="atLeast" w:line="0" w:before="0" w:after="9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涯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E7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人權教育】</w:t>
            </w:r>
          </w:p>
          <w:p>
            <w:pPr>
              <w:pStyle w:val="Default"/>
              <w:spacing w:lineRule="atLeast" w:line="0" w:before="0" w:after="90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E5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1 </w:t>
            </w:r>
            <w:r>
              <w:rPr>
                <w:rFonts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5 </w:t>
            </w:r>
            <w:r>
              <w:rPr>
                <w:rFonts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I-2 </w:t>
            </w:r>
            <w:r>
              <w:rPr>
                <w:rFonts w:eastAsia="標楷體"/>
                <w:sz w:val="20"/>
                <w:szCs w:val="20"/>
              </w:rPr>
              <w:t>在生活環境中，覺察美的存在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-I-1 </w:t>
            </w:r>
            <w:r>
              <w:rPr>
                <w:rFonts w:eastAsia="標楷體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3 </w:t>
            </w:r>
            <w:r>
              <w:rPr>
                <w:rFonts w:eastAsia="標楷體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大樹小花我愛你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一：大樹小花點點名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一】大樹小花點點名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分享曾在樹下花旁進行的活動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你也發現到同學分享的發現嗎？想請同學帶你去哪些地方呢？怎麼規畫到校園探索的路線呢？」學童可能答案：依照遠近順序排出觀察探索的大樹，因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為比較節省時間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到校園探索要注意什麼？為什麼？」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準備探索校園需要準備的物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安靜觀察：仔細觀察、小動物不會受到驚嚇等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不可採摘植物：愛護植物、讓每個人都可以觀察欣賞等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4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不干擾小動物：愛護、仔細觀察小動物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叮嚀觀察重點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遠看樹的外形、高度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近看樹的花朵、果實和葉子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有沒有小動物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學童分享觀察發現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由高處觀察大樹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從樹下觀察大樹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從遠處觀察大樹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請學童帶著習作，到校園觀察大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樹，並將觀察結果記錄在習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指導學童用五感觀察大樹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指導學童拓印方法：把影印紙放在拓印的樹幹上，用粉蠟筆或鉛筆塗擦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提問：「請在小組內分享樹木觀察紀錄表，樹的高度、外形、樹幹、樹葉、花朵和果實，有什麼發現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0. </w:t>
            </w:r>
            <w:r>
              <w:rPr>
                <w:rFonts w:eastAsia="標楷體"/>
                <w:sz w:val="20"/>
                <w:szCs w:val="20"/>
              </w:rPr>
              <w:t>鼓勵學童嘗試從樹的高度、外形、樹幹、樹葉、花朵和果實，觀察社區的大樹，與師長學分享你的發現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校園探索時可攜帶帽子、水壺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筆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筆記本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植物圖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參與戶外學習與自然體驗，覺知自然環境的美、平衡、與完</w:t>
            </w:r>
            <w:r>
              <w:rPr>
                <w:rFonts w:eastAsia="標楷體"/>
                <w:sz w:val="20"/>
                <w:szCs w:val="20"/>
              </w:rPr>
              <w:t>整性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環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了解人與自然和諧共生，進而保護重要棲地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5 </w:t>
            </w:r>
            <w:r>
              <w:rPr>
                <w:rFonts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1 </w:t>
            </w:r>
            <w:r>
              <w:rPr>
                <w:rFonts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2 </w:t>
            </w:r>
            <w:r>
              <w:rPr>
                <w:rFonts w:eastAsia="標楷體"/>
                <w:sz w:val="20"/>
                <w:szCs w:val="20"/>
              </w:rPr>
              <w:t>傾聽他人的想法，並嘗試用各種方法理解他人所表達的意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4 </w:t>
            </w:r>
            <w:r>
              <w:rPr>
                <w:rFonts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-I-1 </w:t>
            </w:r>
            <w:r>
              <w:rPr>
                <w:rFonts w:eastAsia="標楷體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5 </w:t>
            </w:r>
            <w:r>
              <w:rPr>
                <w:rFonts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3 </w:t>
            </w:r>
            <w:r>
              <w:rPr>
                <w:rFonts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4 </w:t>
            </w:r>
            <w:r>
              <w:rPr>
                <w:rFonts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大樹小花我愛你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一：大樹小花點點名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一】大樹小花點點名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請小組同學分享校園探索新的發現與感受？」教師小結學童可能的答案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樹幹拓印作品：樟樹的樹皮，摸起來粗粗的，好像裂開來了，我喜歡用蠟筆拓印樹幹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樟樹圖畫：我畫樟樹剛長出來紅紅的葉子，好可愛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習作紀錄：樟樹的葉子聞起來香香的，我紀錄在觀察表上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4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小鳥吃果實圖畫：我在二樓看到小鳥吃榕樹的果實，好驚訝！我把它畫下來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5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陽光照片：陽光灑下來，照在花上，好漂亮！我請老師幫忙拍照。⑹大榕樹圖畫：我喜歡操場的大榕樹，它像一把綠色大傘，我把它畫下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分享各組的樹朋友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先問候，說明樹朋友的樹名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接著介紹樹的外形、樹幹、樹葉、花果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並說明「你還發現校園裡，哪些地方的花開了？用哪些方法觀察花朵？你可以試試用觀察大樹的方法來觀察花。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透過小組合作，依照討論的觀察路線，實地探究完成學習任務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用哪些方法認識一朵花？有什麼發現與感受？」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用觀察大樹的方法來觀察花兒，例如：觀察花的顏色、外形等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聞花香的技巧：用手輕輕搧花，再將鼻子靠近花朵嗅其味道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有些花比較小，可以用放大鏡來看會比較清楚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可以用認識大樹的方法來更認識花朵。例如：用身體比對描述植物大小，讓大家更認識我的花朋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總結學會觀察花兒的方法，持續觀察校園或社區的花兒，並與師長同學分享新的發現與感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校園探索時可攜帶帽子、水壺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筆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筆記本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植物圖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參與戶外學習與自然體驗，覺知自然環境的美、平衡、與完</w:t>
            </w:r>
            <w:r>
              <w:rPr>
                <w:rFonts w:eastAsia="標楷體"/>
                <w:sz w:val="20"/>
                <w:szCs w:val="20"/>
              </w:rPr>
              <w:t>整性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5 </w:t>
            </w:r>
            <w:r>
              <w:rPr>
                <w:rFonts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-I-1 </w:t>
            </w:r>
            <w:r>
              <w:rPr>
                <w:rFonts w:eastAsia="標楷體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2 </w:t>
            </w:r>
            <w:r>
              <w:rPr>
                <w:rFonts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5 </w:t>
            </w:r>
            <w:r>
              <w:rPr>
                <w:rFonts w:eastAsia="標楷體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大樹小花我愛你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大樹小花的訪客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大樹小花的訪客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小組進行學習任務：觀察校園有哪些小動物？在哪裡？正在做什麼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請小組分享所完成的學習任務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有的小鳥站在樹上，有的小鳥在飛，有的小鳥在跳躍，有的小鳥在吃果實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蚯蚓在樹葉下，正在爬行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蝸牛在落葉上，正在爬行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蜘蛛在花叢間，正在結網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椿象在樹幹上，有的停在樹幹上休息，有的正在爬行。⑹蝴蝶在花叢間，有的停在花上，有的飛來飛去。⑺蜜蜂停在花上，採花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習唱歌曲〈小麻雀〉。一起唱歌跳舞律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麻雀唧唧喳：雙手做翅膀動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隻在唱歌、一隻在說話：雙手放在嘴巴旁邊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唧唧喳喳唧唧喳：拍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下來吧！：雙手做翅膀動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下來陪我：轉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玩泥沙：拍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熟悉歌曲後，請學童改唱小蜜蜂的歌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為〈小麻雀〉頑固伴奏：將全班分成兩組，一組唱歌，一組拍打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固伴奏。兩組可對換再練習一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製作掀頁畫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在小張圖畫紙上畫出發現的小動物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思考在圖畫紙上要黏小動物的地方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先黏上畫好的小張動物圖片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整張圖畫紙畫上底圖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小張動物圖片的封面也塗好顏色，與底圖結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小組輪流玩掀頁畫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串聯歸納：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鼓勵學童可以再增加新的小動物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鼓勵學童與家人分享掀頁畫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學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 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開圖畫紙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彩色筆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剪刀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6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白膠或膠水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參與戶外學習與自然體驗，覺知自然環境的美、平衡、與完</w:t>
            </w:r>
            <w:r>
              <w:rPr>
                <w:rFonts w:eastAsia="標楷體"/>
                <w:sz w:val="20"/>
                <w:szCs w:val="20"/>
              </w:rPr>
              <w:t>整性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4 </w:t>
            </w:r>
            <w:r>
              <w:rPr>
                <w:rFonts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I-4 </w:t>
            </w:r>
            <w:r>
              <w:rPr>
                <w:rFonts w:eastAsia="標楷體"/>
                <w:sz w:val="20"/>
                <w:szCs w:val="20"/>
              </w:rPr>
              <w:t>關懷生活中的人、事、物，願意提供協助與服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I-5 </w:t>
            </w:r>
            <w:r>
              <w:rPr>
                <w:rFonts w:eastAsia="標楷體"/>
                <w:sz w:val="20"/>
                <w:szCs w:val="20"/>
              </w:rPr>
              <w:t>覺察人與環境的依存關係，進而珍惜資源，愛護環境、尊重生命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-I-3 </w:t>
            </w:r>
            <w:r>
              <w:rPr>
                <w:rFonts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3 </w:t>
            </w:r>
            <w:r>
              <w:rPr>
                <w:rFonts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大樹小花我愛你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護樹護花小尖兵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護樹護花小尖兵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「大樹、小花不見了」體驗活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全班進行「小花不見了」遊戲，有人扮演小花、小朋友、小動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全班分成幾組，每組有花、小朋友、蜜蜂、蝴蝶等小動物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請小組討論角色分工，確定角色後掛上角色牌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在地上畫圈圈，學童站在圈圈內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沒站在圈圈內，就被淘汰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扮演小花、小動物、小朋友的同學，有什麼感受？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小花：我被球壓扁了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小蜜蜂：只能去別的地方採蜜了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小朋友：這是我最愛的花！以後也撿不到果實了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毛毛蟲：這邊被破壞，我只得再去找新家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可串聯歸納：大樹、小花和小動物的生存彼此相關，任意移走大樹或小花，都可能影響小花和小動物的生存，以及人類的生活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要怎麼做，才能讓大樹小花、小動物可以一直陪伴我們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常常關心大樹小花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幫大樹小花澆水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愛護小動物，不傷害牠們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發現有人在樹上刻字或摘花，會報告老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師或勸告阻止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不要摘花。⑹維護大樹小花附近的環境整潔。⑺打球、玩遊戲時，會小心，不要傷害到花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eastAsia="標楷體"/>
                <w:sz w:val="20"/>
                <w:szCs w:val="20"/>
              </w:rPr>
              <w:t>教師可串聯歸納：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鼓勵學童能持續觀察大樹小花、小動物，不同季節可能有不同的發現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鼓勵學童不僅愛護學校的大樹小花、小動物，也要愛護社區公園的動、植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參與戶外學習與自然體驗，覺知自然環境的美、平衡、與完</w:t>
            </w:r>
            <w:r>
              <w:rPr>
                <w:rFonts w:eastAsia="標楷體"/>
                <w:sz w:val="20"/>
                <w:szCs w:val="20"/>
              </w:rPr>
              <w:t>整性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1 </w:t>
            </w:r>
            <w:r>
              <w:rPr>
                <w:rFonts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2 </w:t>
            </w:r>
            <w:r>
              <w:rPr>
                <w:rFonts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5 </w:t>
            </w:r>
            <w:r>
              <w:rPr>
                <w:rFonts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3 </w:t>
            </w:r>
            <w:r>
              <w:rPr>
                <w:rFonts w:eastAsia="標楷體"/>
                <w:sz w:val="20"/>
                <w:szCs w:val="20"/>
              </w:rPr>
              <w:t>聆聽與回應的表現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和書做朋友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170" w:right="0" w:hanging="17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一：我的書朋友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一】我的書朋友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探索和分享最喜歡的書：每個人上臺分享好書。例如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只有圖畫沒有文字的書，可以自己說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植物工具書，可以讓我知道撿到的是什麼種子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有聲書，可以一邊看故事，一邊聽音樂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習唱歌曲〈和書做朋友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歌曲律動：教師說明動作，學童跟著練習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1~2</w:t>
            </w:r>
            <w:r>
              <w:rPr>
                <w:rFonts w:eastAsia="標楷體"/>
                <w:sz w:val="20"/>
                <w:szCs w:val="20"/>
              </w:rPr>
              <w:t>小節：雙手平開合起做出書的樣子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3~4</w:t>
            </w:r>
            <w:r>
              <w:rPr>
                <w:rFonts w:eastAsia="標楷體"/>
                <w:sz w:val="20"/>
                <w:szCs w:val="20"/>
              </w:rPr>
              <w:t>小節：雙手打開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5~6</w:t>
            </w:r>
            <w:r>
              <w:rPr>
                <w:rFonts w:eastAsia="標楷體"/>
                <w:sz w:val="20"/>
                <w:szCs w:val="20"/>
              </w:rPr>
              <w:t>小節：與另個同學勾手轉圈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小節：雙手各比五，左右揮動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小節：拍三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以圖譜感受節奏：教師再次請學童以對唱應答方式演唱，但是方式稍微調整。學童唱到「叫做書、新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事物」時要拍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你向大家分享的書，是從哪裡來的？」學童可能的答案：買的、我家書櫃的、圖書館借的、醫院的自助借書站借的、火車站的自助圖書館借的、行動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、公園的漂書站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不同的借書管道，購買、圖書館、家裡的書櫃、漂書站等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有什麼特點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全班討論各類管道的特色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書店：自己擁有、最新的書、立刻獲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家書櫃：隨時拿來閱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圖書館：免費、書籍多、容易找到自己想看的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學校的漂書站：免費、隨時拿書來看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學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閱讀素養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1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低年級：能在一般生活情境中，懂得運用文本習得的知識解決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題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培養喜愛閱讀的態度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願意廣泛接觸不同類型及不同學科主題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喜歡與他人討論、分享自己閱讀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2 </w:t>
            </w:r>
            <w:r>
              <w:rPr>
                <w:rFonts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和書做朋友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170" w:right="0" w:hanging="17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一：我的書朋友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我的書朋友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漂書站和圖書館有什麼不一樣的地方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小組拿著記錄的白板上臺報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可在黑板板書，小結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漂書站圖書館相同：相同提供書籍借閱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漂書站圖書館不同：圖書圖書館–需要借書證、書籍比較多有固定時間、有人或機器借還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漂書站–不用借書、證書籍比較少、全天借還書、自己借還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使用學校圖書館遇到什麼問題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小結學童可能的答案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家裡有很多書可以看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假日家人會帶我去社區的圖書館借書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下課出去玩，沒時間借書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借書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學生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掉了，沒辦法借書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去圖書館看書，想借書時，才發現忘了帶借書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學生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⑹忘了還書不能借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要怎麼避免在圖書館遇到的問題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 xml:space="preserve"> 3. </w:t>
            </w:r>
            <w:r>
              <w:rPr>
                <w:rFonts w:eastAsia="標楷體"/>
                <w:sz w:val="20"/>
                <w:szCs w:val="20"/>
              </w:rPr>
              <w:t>教師小結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一：下課出去玩，沒時間去借書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選一節課去借書，其他的時間出去玩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利用閱讀課借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二：借書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學生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不見，沒辦法借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趕快重新申請新的借書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學生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用完借書證，要放在固定的地方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買個套子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有夾子或掛繩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放借書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問題三：去圖書館看書，想借書時，才發現忘了帶借書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學生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到圖書館前先檢查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寫一張便利貼貼在桌子上，提醒自己記得帶借書證。寫在聯絡簿上，提醒自己還書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閱讀素養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1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低年級：能在一般生活情境中，懂得運用文本習得的知識解決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題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培養喜愛閱讀的態度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願意廣泛接觸不同類型及不同學科主題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喜歡與他人討論、分享自己閱讀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2 </w:t>
            </w:r>
            <w:r>
              <w:rPr>
                <w:rFonts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3 </w:t>
            </w:r>
            <w:r>
              <w:rPr>
                <w:rFonts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4 </w:t>
            </w:r>
            <w:r>
              <w:rPr>
                <w:rFonts w:eastAsia="標楷體"/>
                <w:sz w:val="20"/>
                <w:szCs w:val="20"/>
              </w:rPr>
              <w:t>能為共同的目標訂定規則或方法，一起工作並完成任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5 </w:t>
            </w:r>
            <w:r>
              <w:rPr>
                <w:rFonts w:eastAsia="標楷體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5 </w:t>
            </w:r>
            <w:r>
              <w:rPr>
                <w:rFonts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4 </w:t>
            </w:r>
            <w:r>
              <w:rPr>
                <w:rFonts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和書做朋友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二：班級圖書角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二】班級圖書角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班級圖書角從上學期使用到現在，你曾經發現什麼問題？」學童可能的答案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書櫃太擠，書放不下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常找不到想看的書，因為書沒被放回原位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班級圖書角太擠了、不舒服也不美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有些書看過了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有些書破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要怎麼解決在班級圖書角遇到的問題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一：書櫃太擠，書放不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增加書櫃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淘汰太舊的書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問題二：常找不到想看的書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請看完書的人，要把書放回原位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把書編號，照編號排放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請值日生或圖書股長幫忙定期排放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三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班級圖書角太擠了、不舒服也不美觀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增加小桌子、小椅子、小盆栽等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換位置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四：有些書看過了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請同學帶新的書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用班費買新的書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去學校圖書館借新的書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問題五：有些書破損了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淘汰破損的書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將破損的書黏貼修補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說明：全班對每個解決方法進行表決，通過的方法列入，改造班級圖書角的行動方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全班分工重新布置班級圖書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經由學童共同討論與分享，教師可串聯歸納：大家分工合作才能完成班級圖書角的重新布置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閱讀素養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1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低年級：能在一般生活情境中，懂得運用文本習得的知識解決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題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培養喜愛閱讀的態度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願意廣泛接觸不同類型及不同學科主題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喜歡與他人討論、分享自己閱讀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4 </w:t>
            </w:r>
            <w:r>
              <w:rPr>
                <w:rFonts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5 </w:t>
            </w:r>
            <w:r>
              <w:rPr>
                <w:rFonts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2 </w:t>
            </w:r>
            <w:r>
              <w:rPr>
                <w:rFonts w:eastAsia="標楷體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3 </w:t>
            </w:r>
            <w:r>
              <w:rPr>
                <w:rFonts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和書做朋友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二：班級圖書角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二】班級圖書角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使用重新布置的班級圖書角時，遇到什麼問題呢？」學童可能的答案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有同學在班級圖書角吃東西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有同學在書櫃附近玩躲貓貓等遊戲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書籍沒有放整齊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4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書籍沒有依照分類放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要怎麼解決在班級圖書角遇到的問題呢？」學童可能的答案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題一：有同學在班級圖書角吃東西。解決方法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規勸同學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增訂班級圖書角使用規則，張貼在布告欄，提醒同學遵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二：有同學在書櫃附近玩躲貓貓等遊戲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規勸同學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增訂班級圖書角使用規則，張貼在布告欄，提醒同學遵守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問題三：書籍沒有放整齊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提醒自己，要放整齊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自動幫忙把亂的書籍排整齊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請值日生協助固定時間排放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四：書籍沒有依照分類擺放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把分類標籤放大，提醒同學依照分類擺放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請值日生協助每天固定時間檢查圖書依照分類擺放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製作班級圖書角書插，像圖書館一樣使用書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新增班級圖書角使用規則，並用不同的顏色標示，公開張貼在班級圖書角的公布欄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製作書插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使用重新布置的圖書角，你有什麼感受？」學童可能的答案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很喜歡到圖書館看書，感覺很開心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一下課可以圖書館看書，很方便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有小桌子、小</w:t>
            </w:r>
          </w:p>
          <w:p>
            <w:pPr>
              <w:pStyle w:val="4123"/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椅子、小抱枕，感覺很舒服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書面紙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剪刀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膠水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色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閱讀素養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1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低年級：能在一般生活情境中，懂得運用文本習得的知識解決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題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培養喜愛閱讀的態度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願意廣泛接觸不同類型及不同學科主題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喜歡與他人討論、分享自己閱讀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1 </w:t>
            </w:r>
            <w:r>
              <w:rPr>
                <w:rFonts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3 </w:t>
            </w:r>
            <w:r>
              <w:rPr>
                <w:rFonts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1 </w:t>
            </w:r>
            <w:r>
              <w:rPr>
                <w:rFonts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2 </w:t>
            </w:r>
            <w:r>
              <w:rPr>
                <w:rFonts w:eastAsia="標楷體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2 </w:t>
            </w:r>
            <w:r>
              <w:rPr>
                <w:rFonts w:eastAsia="標楷體"/>
                <w:sz w:val="20"/>
                <w:szCs w:val="20"/>
              </w:rPr>
              <w:t>媒體特性與符號表徵的使用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3 </w:t>
            </w:r>
            <w:r>
              <w:rPr>
                <w:rFonts w:eastAsia="標楷體"/>
                <w:sz w:val="20"/>
                <w:szCs w:val="20"/>
              </w:rPr>
              <w:t>聆聽與回應的表現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玩具同樂會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我們的玩具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我們的玩具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怎麼介紹你最喜歡的玩具？」學習任務：每個人上臺分享好玩的玩具，例如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自製的空氣砲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奶奶送的娃娃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電動的火車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修好的遙控車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磁鐵積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欣賞〈玩具兵進行曲〉並分享聯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想的情境或感覺。學童可能的答案：大家一起跳舞、樂曲要結束時速度變很快，很像是玩具們趕快躲起來了不被發現⋯⋯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習唱歌曲〈玩具國〉：跟著教師習念歌詞並討論歌詞意涵。以聽唱方式一句句習唱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節奏拍打與樂器伴奏：分組為歌曲伴奏，一組拍打鈴鼓，另一組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歌唱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教師提問：「大家帶來的玩具可以怎麼分類呢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先分類好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才方便分組展示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輪流玩。」學童可能的答案：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自己做的玩具放一起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洋娃娃、玩偶類的玩具放一起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積木類的可以放一起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需要裝電池才能玩的放一起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小組任務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大家把自己帶來的玩具，依照分類擺放在桌上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全班玩玩具，請找出自己最喜歡玩的玩具，並且試試看更多玩法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提問：「玩玩具時，有什麼發現？」學童可能的答案：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自己做的玩具，很好玩！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音樂玩具，要合作表演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組合有磁鐵的積木很有趣，可以有很多變化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可串聯歸納：鼓勵學童與人分享玩具，並多想不同的玩法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學</w:t>
            </w:r>
            <w:r>
              <w:rPr>
                <w:rFonts w:eastAsia="標楷體"/>
                <w:sz w:val="20"/>
                <w:szCs w:val="20"/>
              </w:rPr>
              <w:t>CD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鈴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5 </w:t>
            </w:r>
            <w:r>
              <w:rPr>
                <w:rFonts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2 </w:t>
            </w:r>
            <w:r>
              <w:rPr>
                <w:rFonts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3 </w:t>
            </w:r>
            <w:r>
              <w:rPr>
                <w:rFonts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玩具同樂會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動手做玩具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動手做玩具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分享自製玩具並構思製作玩具。</w:t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利用生活物品製作的玩具，有什麼特色呢？」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需要自己動手動腦製作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很環保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很省錢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可以自己設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仔細觀察，生活中還有哪些物品可以拿來做玩具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彈跳杯：紙杯、橡皮筋、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龍捲風：紙、繩子、筷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風陀螺：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紙飛機：紙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吹吹樂：免洗杯、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怎麼自製創意的玩具呢？」學童可能的想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先有製作玩具的構想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再畫出或寫出製作的步驟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準備相關材料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動手做做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自製彈跳杯，實作後討論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如果剪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個邊，套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條橡皮筋，做彈跳袋鼠，會跳得比較高嗎？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可以改用塑膠杯製作嗎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製作杯子吹吹樂：同學互相觀摩分享，找出比較容易吹的方法，再嘗試吹吹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提問：「運用紙杯製作彈跳杯或吹吹樂，自製玩具遇到什麼問題？怎麼解決？有什麼新奇的發現？」問題一：試著多用幾條橡皮筋，杯子會彈得比較高嗎？解決或發現：杯口剪了好幾刀，多掛幾條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橡皮筋，發現杯子變得太軟，反而無法彈得高。問題二：怎麼讓吹吹樂，比較容易吹動呢？解決或發現：邊緣剪開，比較容易吹動杯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全班發表後，嘗試調整玩具或用新方法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紙杯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橡皮筋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色筆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1 </w:t>
            </w:r>
            <w:r>
              <w:rPr>
                <w:rFonts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2 </w:t>
            </w:r>
            <w:r>
              <w:rPr>
                <w:rFonts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4 </w:t>
            </w:r>
            <w:r>
              <w:rPr>
                <w:rFonts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玩具同樂會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超級大玩家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超級大玩家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開始玩玩具前，請大家先討論玩的規則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「玩彈跳杯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要訂什麼規則呢？」學童可能的想法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比誰的動物跳得高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可以比誰的動物跳得遠嗎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動物要站在同一線上，才公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「玩吹吹樂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要訂什麼規則呢？」學童可能的想法：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玩吹吹樂時，嘴脣不能碰到杯子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不能用手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裁判說開始，才能吹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大家一起玩超級大玩家遊戲，要注意什麼呢？」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可能的答案：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同學有需要，我會隨時幫忙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不會嘲笑輸了的同學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我會遵守比賽規則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遊戲結束後，要做什麼呢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整理環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桌椅放回原來的位置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收好自己的玩具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玩玩具的過程中，如果把別人的玩具弄壞了，該怎麼辦呢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道歉！想辦法修理好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向他說對不起，做一個還給他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分享參與遊戲的發現與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8. </w:t>
            </w:r>
            <w:r>
              <w:rPr>
                <w:rFonts w:eastAsia="標楷體"/>
                <w:sz w:val="20"/>
                <w:szCs w:val="20"/>
              </w:rPr>
              <w:t>經由學童共同討論與分享，教師可串聯歸納：動手做玩具、修玩具和收拾玩具，好好愛惜玩具，才能成為「超級大玩家」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種子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白膠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輕黏土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罐子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卡片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16</w:t>
            </w:r>
            <w:r>
              <w:rPr>
                <w:rFonts w:eastAsia="標楷體"/>
                <w:sz w:val="20"/>
                <w:szCs w:val="20"/>
              </w:rPr>
              <w:t>開圖畫紙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紙盒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0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保麗龍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3 </w:t>
            </w:r>
            <w:r>
              <w:rPr>
                <w:rFonts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A-I-2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事物變化現象的觀察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C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事物特性與現象的探究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D-I-4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共同工作並相互協助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F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五月五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粽子飄香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粽子飄香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學童分享端午節前夕的發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透過提問說明上臺分享的禮貌與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好多地方都在賣粽子，以前你家的粽子都是怎麼來的呢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家的粽子是奶奶包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家的粽子是阿姨送的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我家的粽子是媽媽團購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學童輪流上臺分享自家常吃的粽子口味。學童分享完後就把自己的粽子調查卡貼到黑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帶領學童檢視黑板上的粽子調查卡，依照黑板的分類方式，和選擇一樣的同學聚在一起討論餡料的差別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你家今年決定要吃哪一種粽子？請學童分享與家人討論今年決定哪一種粽子的原因。」學童上臺分享可能的答案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串聯歸納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今年終於可以選擇自己喜歡的粽子口味了，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最後沒有選到我最想吃的口味，但是和家人一起討論，也很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以課本連續漫畫說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提問：「你如果是屈原，你會怎麼做？除了投江，還有別的方法嗎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不會投江，這樣沒辦法解決問題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也不會投江，我會去找其他人一起討論怎麼讓大王相信我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寫信跟大王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.</w:t>
            </w:r>
            <w:r>
              <w:rPr>
                <w:rFonts w:eastAsia="標楷體"/>
                <w:sz w:val="20"/>
                <w:szCs w:val="20"/>
              </w:rPr>
              <w:t>教師小結：遇到事情要尋求解決方法，傷害自己的生命也沒辦法解決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課本附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探討生活議題，培養</w:t>
            </w:r>
            <w:r>
              <w:rPr>
                <w:rFonts w:eastAsia="標楷體"/>
                <w:sz w:val="20"/>
                <w:szCs w:val="20"/>
              </w:rPr>
              <w:t>思考的適當情意與態度。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自己的文化特質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6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3 </w:t>
            </w:r>
            <w:r>
              <w:rPr>
                <w:rFonts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A-I-2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事物變化現象的觀察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C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事物特性與現象的探究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D-I-4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共同工作並相互協助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F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五月五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鼓聲咚咚賽龍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鼓聲咚咚賽龍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賽龍舟韻律遊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試著用不同身體部位拍打「嘿咻嘿咻」的節奏型，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人一組，鼓聲節奏接力。教師指到哪組，就換該組拍打節奏、嘴巴念「嘿咻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人一組，成一縱隊，第一人手插腰，後面的人搭前人肩膀或腰部，齊喊口訣「嘿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咻嘿咻」，步伐整齊向前走，比賽哪一隊速度最快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於遊戲過程中適時引導學童思考，划龍舟遊戲中要注意什麼才能划得好？並觀察其他組別，發表感想：「哪一組划得很不錯？為什麼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最歸納總結：整齊劃一的關鍵就是、聽鼓聲相同動作邁進、彼此合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習唱〈過端午〉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為歌曲搭配創意動作：教師鼓勵學童共同討論適合歌詞的動作並表演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. </w:t>
            </w:r>
            <w:r>
              <w:rPr>
                <w:rFonts w:eastAsia="標楷體"/>
                <w:sz w:val="20"/>
                <w:szCs w:val="20"/>
              </w:rPr>
              <w:t>用鈴鼓為〈過端午〉伴奏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拍打方式：拍鼓面、搖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發出幾種聲響：敲鼓面中央聲音、敲鼓邊聲音、撥側邊響片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8. </w:t>
            </w:r>
            <w:r>
              <w:rPr>
                <w:rFonts w:eastAsia="標楷體"/>
                <w:sz w:val="20"/>
                <w:szCs w:val="20"/>
              </w:rPr>
              <w:t>熟悉伴奏方式後，教師引導學童共同討論，試著改變伴奏的節奏，創作新的一組節奏來為歌曲伴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學</w:t>
            </w:r>
            <w:r>
              <w:rPr>
                <w:rFonts w:eastAsia="標楷體"/>
                <w:sz w:val="20"/>
                <w:szCs w:val="20"/>
              </w:rPr>
              <w:t>CD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鈴鼓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自己的文化特質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6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2 </w:t>
            </w:r>
            <w:r>
              <w:rPr>
                <w:rFonts w:eastAsia="標楷體"/>
                <w:sz w:val="20"/>
                <w:szCs w:val="20"/>
              </w:rPr>
              <w:t>觀察生活中人、事、物的變化，覺知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變化的可能因素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3 </w:t>
            </w:r>
            <w:r>
              <w:rPr>
                <w:rFonts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A-I-2 </w:t>
            </w:r>
            <w:r>
              <w:rPr>
                <w:rFonts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3 </w:t>
            </w:r>
            <w:r>
              <w:rPr>
                <w:rFonts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4 </w:t>
            </w:r>
            <w:r>
              <w:rPr>
                <w:rFonts w:eastAsia="標楷體"/>
                <w:sz w:val="20"/>
                <w:szCs w:val="20"/>
              </w:rPr>
              <w:t>事理的應用與實踐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五月五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健康過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健康過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端午節時，除了包粽子、划龍舟，你還知道有什麼活動嗎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媽媽會買香包給我戴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奶奶每年端午節前都會去市場買一種草掛在門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童看一看、摸一摸、聞一聞艾草、菖蒲，教師並將學童回答的內容記錄在黑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看一看：菖蒲看起來尖尖的好像劍；艾草看起來青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摸一摸：菖蒲摸起來滑滑的、艾草摸起來有點粗粗的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聞一聞：兩種聞起來都有一種獨特的香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你覺得艾草、菖蒲聞起來的味道像什麼？你知道為什麼端午節要懸掛菖蒲、艾草，戴香包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歸納小結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懸掛艾草和菖蒲、戴香包也是端午節的習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懸掛艾草和菖蒲、戴香包是為了防蚊蟲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現在我們會噴防蚊液、戴防蚊手環、貼防蚊貼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發揮創意，動手製作襪子香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eastAsia="標楷體"/>
                <w:sz w:val="20"/>
                <w:szCs w:val="20"/>
              </w:rPr>
              <w:t>教師提問：「你的香包裡面要放什麼才能防蚊蟲呢？」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晒乾的艾草和菖蒲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媽媽說晒乾的薄荷、迷迭香也可以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之前我們上課時提到，學校陽臺種的防蚊草也可以防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分享自己</w:t>
            </w:r>
            <w:r>
              <w:rPr>
                <w:rFonts w:eastAsia="標楷體"/>
                <w:sz w:val="20"/>
                <w:szCs w:val="20"/>
              </w:rPr>
              <w:t>DIY</w:t>
            </w:r>
            <w:r>
              <w:rPr>
                <w:rFonts w:eastAsia="標楷體"/>
                <w:sz w:val="20"/>
                <w:szCs w:val="20"/>
              </w:rPr>
              <w:t>的襪子香包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襪子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棉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彩色筆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毛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白膠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曬乾後的防蚊蟲植物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各種裝飾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自己的文化特質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6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的人、事、物，覺知變化的可能因素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3 </w:t>
            </w:r>
            <w:r>
              <w:rPr>
                <w:rFonts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4 </w:t>
            </w:r>
            <w:r>
              <w:rPr>
                <w:rFonts w:eastAsia="標楷體"/>
                <w:sz w:val="20"/>
                <w:szCs w:val="20"/>
              </w:rPr>
              <w:t>共同工作並相互幫助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五月五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健康過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健康過端午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前面幾堂課有提到，端午節掛艾草、菖蒲還有戴香包都是因為天氣熱為了防蚊蟲而做的措施，端午節可以說是中國古代的衛生節，因為農曆五月之後，天氣就熱了，即使到了現代也是一樣，只是現代有了許多的發明，防蚊蟲有了更多的選擇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像是有防蚊液、防蚊貼、捕蚊燈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我們前面學的這麼多，想一想，你知道要怎麼做才能健康過端午嗎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請小組討論，選擇想要討論的「健康」方向，例如：怎樣吃得健康、玩得健康、用得健康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針對所討論出要分享的內容，各組思考呈現的方式：實際表演、製作海報、口頭報告等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依照各組所以決定地呈現方式，進行組內分工，並開始進行準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聽完各組的報告，教師可針對重點提示或提問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端午節，家家戶戶都會吃粽子，你愛吃粽子嗎？粽子是健康的食物嗎？怎麼樣才能吃得健康呢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我們家端午節都會買粽子，吃起來又香又</w:t>
            </w:r>
            <w:r>
              <w:rPr>
                <w:rFonts w:eastAsia="標楷體"/>
                <w:sz w:val="20"/>
                <w:szCs w:val="20"/>
              </w:rPr>
              <w:t>Q</w:t>
            </w:r>
            <w:r>
              <w:rPr>
                <w:rFonts w:eastAsia="標楷體"/>
                <w:sz w:val="20"/>
                <w:szCs w:val="20"/>
              </w:rPr>
              <w:t>，我跟弟弟都很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粽子很好吃，但是媽媽有說過不能一次吃太多，會肚子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端午節後天氣變熱，蚊蟲變多，外出遊玩時，要怎樣才能保護自己不被晒傷或是被蚊蟲咬，才能玩得健康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我都會戴帽子，這樣比較不晒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媽媽會幫我擦防晒乳液，還會貼防蚊貼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爸爸都會讓我帶著水壺，隨時喝水，就不會中暑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師總結：學會了這些健康過端午的方法，同樣運用在日常生活中，自然就能做到健康過生活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自己的文化特質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1 </w:t>
            </w:r>
            <w:r>
              <w:rPr>
                <w:rFonts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3 </w:t>
            </w:r>
            <w:r>
              <w:rPr>
                <w:rFonts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3 </w:t>
            </w:r>
            <w:r>
              <w:rPr>
                <w:rFonts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I-5 </w:t>
            </w:r>
            <w:r>
              <w:rPr>
                <w:rFonts w:eastAsia="標楷體"/>
                <w:sz w:val="20"/>
                <w:szCs w:val="20"/>
              </w:rPr>
              <w:t>覺察人與環境的依存關係，進而珍惜資源，愛護環境、尊重生命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A-I-2 </w:t>
            </w:r>
            <w:r>
              <w:rPr>
                <w:rFonts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2 </w:t>
            </w:r>
            <w:r>
              <w:rPr>
                <w:rFonts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4 </w:t>
            </w:r>
            <w:r>
              <w:rPr>
                <w:rFonts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E-I-1 </w:t>
            </w:r>
            <w:r>
              <w:rPr>
                <w:rFonts w:eastAsia="標楷體"/>
                <w:sz w:val="20"/>
                <w:szCs w:val="20"/>
              </w:rPr>
              <w:t>生活習慣的養成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生活中的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親水趣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親水趣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引起動機：回想曾經玩過哪些和水有關的活動呢？有哪些令你印象深刻呢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想自己做一個可浮在水上的玩具，要用什麼來做呢？」教師鼓勵學童，找一找教室裡或身邊的物品放入水箱中試，並提問：「哪些東西放入水中可以浮起來？為什麼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鉛筆輕輕的，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空寶特瓶輕輕的，可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空牛奶盒輕輕的，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沒喝完水的水壺，會有點沉下去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小紙船輕輕的，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⑹</w:t>
            </w:r>
            <w:r>
              <w:rPr>
                <w:rFonts w:eastAsia="標楷體"/>
                <w:sz w:val="20"/>
                <w:szCs w:val="20"/>
              </w:rPr>
              <w:t>小瓶蓋輕輕的，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⑺</w:t>
            </w:r>
            <w:r>
              <w:rPr>
                <w:rFonts w:eastAsia="標楷體"/>
                <w:sz w:val="20"/>
                <w:szCs w:val="20"/>
              </w:rPr>
              <w:t>保溫瓶空空的，也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⑻</w:t>
            </w:r>
            <w:r>
              <w:rPr>
                <w:rFonts w:eastAsia="標楷體"/>
                <w:sz w:val="20"/>
                <w:szCs w:val="20"/>
              </w:rPr>
              <w:t>尺平平的放，也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好玩的水上玩具製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學童依自己的設計，製作水上玩具，教師巡視行間，觀察學童的製作情形，並提供必要的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作品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要向同學介紹自己的作品時，要介紹哪些項目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可能的答案：設計這個水上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玩具的想法、用了哪些材料製作、用了什麼做裝飾、為什麼可以浮在水面上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教師提問：「聽到同學的介紹自己的水上玩具設計，你有什麼想法和發現呢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和他都是用外形聯想，但我們做的造型不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他的水上城堡有很多裝飾，看起來很厲害，我很喜歡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城堡的彩帶泡到水裡，水變色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同學的水上玩具好有趣，我也想回家做一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可以浮起來的東西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回收可再利用的保特瓶、紙盒、塑膠盒等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膠帶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保麗龍膠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裝飾物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抹布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水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海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海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具備從事多元水域休閒活動的知識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E10 </w:t>
            </w:r>
            <w:r>
              <w:rPr>
                <w:rFonts w:eastAsia="標楷體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E17 </w:t>
            </w:r>
            <w:r>
              <w:rPr>
                <w:rFonts w:eastAsia="標楷體"/>
                <w:sz w:val="20"/>
                <w:szCs w:val="20"/>
              </w:rPr>
              <w:t>養成日常生活節約用水、用電、物質的行為，減少資源的消耗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I-5 </w:t>
            </w:r>
            <w:r>
              <w:rPr>
                <w:rFonts w:eastAsia="標楷體"/>
                <w:sz w:val="20"/>
                <w:szCs w:val="20"/>
              </w:rPr>
              <w:t>覺察人與環境的依存關係，進而珍惜資源，愛護環境、尊重生命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-I-3 </w:t>
            </w:r>
            <w:r>
              <w:rPr>
                <w:rFonts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3 </w:t>
            </w:r>
            <w:r>
              <w:rPr>
                <w:rFonts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生活中的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珍惜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珍惜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你在學校什麼時候會用到水呢？」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全班問答，並請</w:t>
            </w:r>
            <w:r>
              <w:rPr>
                <w:rFonts w:eastAsia="標楷體"/>
                <w:sz w:val="20"/>
                <w:szCs w:val="20"/>
              </w:rPr>
              <w:t>3∼5</w:t>
            </w:r>
            <w:r>
              <w:rPr>
                <w:rFonts w:eastAsia="標楷體"/>
                <w:sz w:val="20"/>
                <w:szCs w:val="20"/>
              </w:rPr>
              <w:t>人分享，再請有不同答案的學童補充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教師小結學童可能的答案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打掃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洗手、洗抹布、上廁所、口渴喝水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人口渴時候，是不是需要喝水，你每天都會喝水嗎？喝完水後有什麼感覺？」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每天都會喝水，喝完口就不渴了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每節下課我都會喝水，我很喜歡喝水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每次體育課完，流很多汗就會特別渴，喝了水就覺得很舒服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為什麼桌子用溼抹布擦，看起來會比用乾抹布擦乾淨呢？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溼溼的抹布可以把小灰塵擦起來⋯⋯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這節課大家學到什麼呢？還想再知道什麼？和同學分享。」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們每天都會用到水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們每天都會喝水，也會用水來做很多事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水好重要呵！我們每天都需要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 xml:space="preserve">. </w:t>
            </w:r>
            <w:r>
              <w:rPr>
                <w:rFonts w:eastAsia="標楷體"/>
                <w:sz w:val="20"/>
                <w:szCs w:val="20"/>
              </w:rPr>
              <w:t>教師提問：「如果有天沒水了，你想會發生什麼狀況呢？」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在學校發現飲水機沒有水了，就沒辦法狀裝水喝，會好渴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在走廊洗手臺準備要洗手，發現沒有水了，手好髒無法洗會不知該怎麼辦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上完廁所沒水沖馬桶，會覺得好臭呵！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在家洗澡洗一半發沒水了，泡泡都無法沖掉，超麻煩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 xml:space="preserve">. </w:t>
            </w:r>
            <w:r>
              <w:rPr>
                <w:rFonts w:eastAsia="標楷體"/>
                <w:sz w:val="20"/>
                <w:szCs w:val="20"/>
              </w:rPr>
              <w:t>教師提問：你觀察家裡的人是怎麼使用水的？你覺得哪些是珍惜水的做法呢？」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弟弟喜歡泡澡，爸爸會拿洗澡水沖馬桶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媽媽會用洗米的水澆花，這樣可以節省水又可以讓植物長得好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家人都用沖澡，不泡澡，而且不洗太久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E17 </w:t>
            </w:r>
            <w:r>
              <w:rPr>
                <w:rFonts w:eastAsia="標楷體"/>
                <w:sz w:val="20"/>
                <w:szCs w:val="20"/>
              </w:rPr>
              <w:t>養成日常生活節約用水、用電、物質的行為，減少資源的消耗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A1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B3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C1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2 </w:t>
            </w:r>
            <w:r>
              <w:rPr>
                <w:rFonts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I-3 </w:t>
            </w:r>
            <w:r>
              <w:rPr>
                <w:rFonts w:eastAsia="標楷體"/>
                <w:sz w:val="20"/>
                <w:szCs w:val="20"/>
              </w:rPr>
              <w:t>理解與欣賞美的多元形式與異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5 </w:t>
            </w:r>
            <w:r>
              <w:rPr>
                <w:rFonts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生活中的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珍惜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珍惜水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你觀察學校裡的人是怎麼使用水的？你覺得哪些是珍惜水的做法呢？」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同學把媽媽每天讓他帶的水喝完，沒有隨便浪費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上次有人看到馬桶漏水，趕快請總務處的叔叔來修理，水才不會一直流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珍惜水的行動：學童討論後覺得能做到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刷牙時，要用杯子裝水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要隨時幫忙關緊水龍頭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每天喝完水壺裡的水，喝多少裝多少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要把水好好再利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欣賞〈水之歌〉，感受韻律並討論詞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節奏念白練習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模仿拍打節奏：教師拍打節奏，請學童模仿拍打。教師可適時加入歌詞的節奏，供學童模仿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形成性評量：指導學童完成習作第</w:t>
            </w:r>
            <w:r>
              <w:rPr>
                <w:rFonts w:eastAsia="標楷體"/>
                <w:sz w:val="20"/>
                <w:szCs w:val="20"/>
              </w:rPr>
              <w:t>36</w:t>
            </w:r>
            <w:r>
              <w:rPr>
                <w:rFonts w:eastAsia="標楷體"/>
                <w:sz w:val="20"/>
                <w:szCs w:val="20"/>
              </w:rPr>
              <w:t>頁，檢視學童是否能適當的對應節奏與詞語，做為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創作說白的前導活動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教師帶領學童，依照課本第</w:t>
            </w:r>
            <w:r>
              <w:rPr>
                <w:rFonts w:eastAsia="標楷體"/>
                <w:sz w:val="20"/>
                <w:szCs w:val="20"/>
              </w:rPr>
              <w:t>139</w:t>
            </w:r>
            <w:r>
              <w:rPr>
                <w:rFonts w:eastAsia="標楷體"/>
                <w:sz w:val="20"/>
                <w:szCs w:val="20"/>
              </w:rPr>
              <w:t>頁，跟著拍節奏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鼓勵學童共同討論，並依照課本第</w:t>
            </w:r>
            <w:r>
              <w:rPr>
                <w:rFonts w:eastAsia="標楷體"/>
                <w:sz w:val="20"/>
                <w:szCs w:val="20"/>
              </w:rPr>
              <w:t>139</w:t>
            </w:r>
            <w:r>
              <w:rPr>
                <w:rFonts w:eastAsia="標楷體"/>
                <w:sz w:val="20"/>
                <w:szCs w:val="20"/>
              </w:rPr>
              <w:t>頁節奏，創作對於省水、珍惜水感受的說白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分組進行討論後，各組再上臺表演，教師給予鼓勵與指導。⑹實作評量：檢視學童是否能依固定節奏創作說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學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木魚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57" w:right="57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57" w:right="57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環</w:t>
            </w:r>
            <w:r>
              <w:rPr>
                <w:rFonts w:ascii="Times New Roman" w:hAnsi="Times New Roman" w:cs="Times New Roman" w:eastAsia="Times New Roman"/>
                <w:kern w:val="2"/>
                <w:sz w:val="2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E17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養成日常生活節約用水、用電、物質的行為，減少資源的消耗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田林廣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</w:t>
      </w:r>
      <w:r>
        <w:rPr>
          <w:rFonts w:ascii="新細明體;PMingLiU" w:hAnsi="新細明體;PMingLiU" w:cs="MS Gothic;ＭＳ ゴシック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節，實施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週，共（</w:t>
      </w:r>
      <w:r>
        <w:rPr>
          <w:rFonts w:eastAsia="標楷體" w:cs="標楷體" w:ascii="標楷體" w:hAnsi="標楷體"/>
          <w:color w:val="000000"/>
        </w:rPr>
        <w:t>63</w:t>
      </w:r>
      <w:r>
        <w:rPr>
          <w:rFonts w:ascii="標楷體" w:hAnsi="標楷體" w:cs="標楷體" w:eastAsia="標楷體"/>
          <w:color w:val="000000"/>
        </w:rPr>
        <w:t>）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26"/>
        <w:gridCol w:w="1118"/>
        <w:gridCol w:w="1251"/>
        <w:gridCol w:w="6"/>
        <w:gridCol w:w="5549"/>
        <w:gridCol w:w="516"/>
        <w:gridCol w:w="1102"/>
        <w:gridCol w:w="15"/>
        <w:gridCol w:w="1226"/>
        <w:gridCol w:w="12"/>
        <w:gridCol w:w="1248"/>
        <w:gridCol w:w="1775"/>
      </w:tblGrid>
      <w:tr>
        <w:trPr>
          <w:tblHeader w:val="true"/>
          <w:trHeight w:val="49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</w:rPr>
              <w:t>學期程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單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評</w:t>
            </w:r>
            <w:r>
              <w:rPr>
                <w:rFonts w:ascii="標楷體" w:hAnsi="標楷體" w:cs="標楷體" w:eastAsia="標楷體"/>
                <w:color w:val="000000"/>
              </w:rPr>
              <w:t>量方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融</w:t>
            </w:r>
            <w:r>
              <w:rPr>
                <w:rFonts w:ascii="標楷體" w:hAnsi="標楷體" w:cs="標楷體"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使用適切的健康資訊、產品與服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性別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健康又安全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好健康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師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請學生說出學校的師長及其負責的工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校園中和健康生活相關的師長扮演的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拜訪健康中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學校的健康中心裡有哪些師長？他們在做什麼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參觀健康中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傳接跑跑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繞圈跑步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介紹「同心圓」場地，包括：起點、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、跑道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在「同心圓」內場排成兩排，從起點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始，沿著跑道慢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圈，抵達終點後，回到內場成集合隊形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不落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兩人一組，兩兩在跑道上面對面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，排好隊後準備進行「球不落地」活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「球不落地」動作要領：在球不離開身體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狀況下，兩人近距離傳接一顆球，以連續五次順利傳接，不讓球掉落為目標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拋接接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相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，進行傳接球練習，傳接方式如下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著傳接：兩人站在跑道內傳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蹲一站傳接：一人蹲在內圈，一人站在跑道上傳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遠距離站姿練習：兩人隔著同心圓跑道站立，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傳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友呼拉圈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討論如何運用一個呼拉圈和一顆球設計出傳接球活動，討論後，立即實地嘗試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練習後，進行分組表演及觀摩，教師觀察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的優點及創意，並多加鼓勵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思考還有哪些創意玩法？可以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後和同伴討論練習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協同健康中心護理師安排學生的參觀活動，並提醒學生遵守參觀時的注意事項，例如：排隊守秩序、不喧譁、不亂摸設備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置「守備／跑分同心圓」（簡稱同心圓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場地，方便教師在球類守備、跑分教學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可靈活運用，本課教學活動皆適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兩人一顆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兩人一個呼拉圈、兩人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健康又安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危險！不能那樣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遊戲基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校園中哪些地方適合玩遊戲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上臺發表討論的結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檢視遊戲器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不符合規定或破損的遊戲場所、遊樂器材的照片或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片，並引導學生討論：損壞的遊戲器材可能發生危險，找一找，下面遊戲器材有哪些不安全的地方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逐步引導學生辨識安全與危險設施的差別後提問：你是否在遊戲場看過不符合規定或破損的現象，發現問題時會離開還是繼續使用？教師請選擇離開的學生說出理由，藉此提醒選擇繼續使用的學生安全的重要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傳接跑跑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擲通關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平分為三隊，各隊從第一關開始挑戰，每人都完成後，才能挑戰下一關。教師說明三個關卡的配置與通關規則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全班接球回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全班接球回家」的活動規則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「同心圓場地」外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放置一個呼拉圈，全班派一人持球站在「同心圓場地」內圈擔任擲球者，全班擔任傳球者，在「同心圓場地」外圈散開站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擲球者將球擲出同心圓跑道外，傳球者在球落地之前接球，接球後往呼拉圈方向傳球，合作用接龍的方式把球送進呼拉圈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上述動作後，換下一位擲球者擲出下一球讓全班練習，依此類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合作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送入呼拉圈後，教師引導學生發表一起完成活動的心得，思考合作密切與否對完成任務的影響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分組接球回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進行「分組接球回家」活動，各組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擔任內圈的擲球者，其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在外圈散開擔任傳球者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擲球者須將球擲出跑道外，若在跑道內則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失誤球。規則與「全班接球回家」相同，但可以等球落地彈起後再接球，各組用接龍的方式將球送進呼拉圈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活動結束後，教師引導學生討論人多接球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少接球在活動進行時的差異處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可先確認學校的遊戲場所是否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、器材設施是否完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不符合規定或破損的遊戲設施照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同心圓場地的三個關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健康又安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危險！不能那樣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危險來找碴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請學生思考：下面哪些是危險的遊戲行為？你會怎麼提醒同學避免危險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想一想，如果你看到同學做出危險的遊戲行為，你會怎麼說、怎麼做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：不但要在正確的地方玩遊戲，還要表現正確又安全的遊戲行為呵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傳接跑跑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三站傳接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將三個呼拉圈分別擺放在場地上，每個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拉圈相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，圍成一個三角形，頂點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分別站在三個呼拉圈裡面，成為「呼拉圈人」，其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站在三角形的邊線上當游擊手接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開始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呼拉圈人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傳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游擊手接球後再傳球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呼拉圈人手中；接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呼拉圈人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傳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游擊手接球後再傳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呼拉圈人手中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啊傳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主要規則和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「分組接球回家」相同，擲球者將球擲出同心圓跑道外，外圍的傳球者接球，傳給站在呼拉圈旁的人，接著把球放入呼拉圈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完成一輪後，角色互換繼續練習，讓每個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都有機會擔任擲球者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啊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從同心圓內圈起跑，跑至三角錐繞一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繼續向前跑，最後踩進呼拉圈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傳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「傳啊傳」和「跑呀跑」兩活動結合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再分成兩組，進行「跑傳大作戰」活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跑傳大作戰」活動規則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組同時進行，一組為傳球組，一組為跑步組，場地布置與上述兩活動相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球組一人為擲球者，兩人為接球者，活動規則與「傳啊傳」相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三人皆為跑者，活動規則與「跑呀跑」相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哨音後，擲球者和第一位跑者同時擲球、起跑。看接球者先接球「放進」呼拉圈，還是跑者先「踩進」呼拉圈，一位跑者為一局，一共比三局，分數較高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各項遊戲器材圖片與安全使用規範資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坦安全的活動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三角錐和呼拉圈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健康又安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就要這樣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遊戲場所停看聽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學校外還有許多遊戲場所，使用器材時，有哪些注意事項呢？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事先準備的告示牌、警語照片或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片，說明進入遊戲場所前必須了解的注意事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下次到遊戲場所時，先確認告示牌或警告標誌，仔細閱讀內容再使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傳接跑跑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接對抗賽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跑接對抗賽」活動規則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分別為「傳接組」和「跑步組」。傳接組派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位置與「三角傳接球」相同，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區，每區各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站在呼拉圈裡；跑步組派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站在跑道起點準備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哨音後，傳接組和跑步組同時開始行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賽得分判定方式：在跑步組完成跑一圈的任務之前，傳球組傳一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圈得兩分，依此類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跑步組已經跑完一圈到終點，傳接組即失去得分機會，形同被封殺出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上述流程視為一局，可讓第一組跑步組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輪賽程後，再換其他跑步組上場比賽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感恩時間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依照之前的小組分工收拾比賽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，將場地整理成原狀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討論：比賽順利結束了，要感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些人的協助呢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到學校附近的公園、社區中各地方拍攝遊戲器材與告示牌上注意事項的照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置同心圓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球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／牆性球類運動相關的簡易拋、接、控、擊、持拍及拍、擲、傳、滾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健康又安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就要這樣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檢視遊戲器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除了遵守使用遊戲器材安全規則之外，還要怎麼做，才能安全的玩遊戲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討論時，教師可適時說明安全遊戲行為和遊戲器材的安全使用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：使用遊戲器材時遵守規範、正確使用，才能安全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線之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擊掌說你好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聽教師哨音，兩組同時起步，沿著場地邊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中線方向走，遇到中線轉彎，沿著中線前進，遇到同學互相擊掌打招呼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球撞星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在場地上畫一條白線，在白線前方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畫出星星、月亮和太陽的圖形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聽教師哨音後，各組第一位開始擲球，擲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星、月亮和太陽任何一個即可得一分，未擲中則不算得分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拋我接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活動規則如下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學生持球，一組不持球，持球組的第一位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聽教師哨音後，將球拋擲過網，球網對面第一位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則在球落地一次後接住球，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到隊伍後方重新排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球組第二位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同樣方式將球拋擲過網，傳給對面第二位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球落地前接住球，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到隊伍後方重新排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擲過繩小體驗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熟練在三公尺的距離徒手拋接球後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擲球過繩，增加拋接球難度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人一組，其中兩人各自拿著繩子的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，一起將繩舉高，一人持球準備將球丟過繩，丟球姿勢不限定，單手、雙手、拋球、擲球皆可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活動進行方式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討論將繩舉至身體的哪個部位，例如：膝蓋、腰部、耳朵、頭頂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球者思考能順利丟球過繩的方法後，練習丟球過繩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每人輪流當持球者丟球，教師鼓勵學生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體驗各種不同的擲球方式與高度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一人一顆軟式皮球、球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／牆性球類運動相關的簡易拋、接、控、擊、持拍及拍、擲、傳、滾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小心！危險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上下學安全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行路安全要注意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平常是怎麼來學校的？搭公車、父母開車接送、乘坐機車還是走路？有沒有發生過危險的事？怎麼發生的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觀察課本圖示，並說出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路時的安全注意事項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遵守交通規則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認識「行人專用號誌」，過馬路時看到「小綠人」可以走，但走到一半看到「小綠人」跑很快時，要盡快通過馬路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看到「小紅人」則不能過馬路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有時候綠燈過馬路，也可能被車撞，你知道要怎麼過馬路才安全呢？帶領學生認識「行人安全過馬路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步驟」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進行危險判斷遊戲，請學生聽到教師所念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為時，各自判斷其為安全行為或危險行為，若為安全行為比○，若為危險行為比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線之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接好夥伴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在大型垃圾袋四個角各打一個結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，學生兩人一組，分別用雙手各持兩角，讓垃圾袋形成容器狀，進行兩人持袋折返接力活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醒每組回到起點將球交給下一組時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只要將兩手打開，把袋面張平稍微傾斜，就可以把球順利傳給下一組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球接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進行兩人持袋接力傳球遊戲，傳球時依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傳球技巧，在原地把球傳給下一組，每組可排成不同的隊形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隊形和規則說明如下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線組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兩人一小組排成直線，由排頭第一組開始，依序將袋上的球傳給第二小組，傳到最後一個小組再回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組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三組站三個頂點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六組則在邊線再各站一組，由上方第一小組先開始，依序將袋上的球傳給第二小組，傳回原來第一小組後再反方向進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形組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兩相對排成同心圓，由第一小組先開始，將袋上的球傳給第二小組，依序傳回到原來第一小組後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方向進行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請學生先觀察學校與自己家之間的道路狀況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兩人一顆軟式皮球、兩人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大型垃圾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／牆性球類運動相關的簡易拋、接、控、擊、持拍及拍、擲、傳、滾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小心！危險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上下學安全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乘坐機車的安全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詢問學生兩張圖中乘坐機車的行為有什麼不同？哪一張圖是安全的乘坐機車行為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乘坐機車時，沒戴好安全帽或沒坐穩可能發生的危險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乘坐機車的安全注意事項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乘坐汽車安全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詢問學生哪張圖是乘坐汽車的安全行為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發表乘坐汽車時沒繫安全帶可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生的危險，或開車門時沒注意後方來車可能發生的危險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乘坐汽車的安全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線之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袋接反彈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持球，另兩人持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持球者距離持袋者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，聽教師哨音後輕輕將球向上拋出，持袋者待球落地一次反彈後，合作移動接球。接住時保持平衡穩定袋子，不讓球落到地面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持球者與持袋者間的距離可依熟練度調整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，三人輪流擔任拋球者反覆練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熟練後，可前往球場，加上繩子提升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捕魚大豐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活動進行方式如下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持球者聽教師哨音後，將球拋擲過繩，兩組持袋組預備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待球落地反彈後，兩組持袋組跑動接球，先接到球的小組可到場外休息，換另一組上場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增加活動難度，繩子拉高至頭頂，只留一組持袋者站在場中，其餘持袋者站在場外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持球者拋球，持袋者向落下的方位移動，待球反彈後接住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持球者可向左、向右拋球過繩，練習變換方向的拋球動作。接球者因場上人數減少，必須準確判斷球的落點，和同伴快速移動接住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接到球後，換下一組持袋者上場接球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帽數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繩子當作隔網的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兩人一顆軟式皮球、兩人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大型垃 圾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與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限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／牆性球類運動相關的簡易拋、接、控、擊、持拍及拍、擲、傳、滾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小心！危險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保護自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別人和我的身體碰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配合課本情境請學生分辨碰觸發生時的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身體界限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男、女生正反面圖和禁止標誌貼紙，請兩位學生上臺，將貼紙貼在禁止別人觸摸的部位，再請同學比較貼貼紙的部位有何異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說明泳衣遮住的部位就是身體的隱私處，是不可任意碰觸的身體界限，身體界限由自己決定，覺得碰觸不舒服，就應該相信自己的感覺立刻拒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尊重身體自主權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宣誓自己的身體自主權：身體是我的，除非我願意，沒有人可以隨便碰觸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線之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原地拋接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兩人一組，兩人分別用雙手各持袋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，讓垃圾袋形成容器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兩人配合默契呼口訣，一起喊「開、蹲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拋、接」，數到「拋」時，兩人同時雙手往上將球輕輕從袋上拋起，球落下時再接住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持續練習拋接，保持球不落地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魚兒回小河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地布置同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，將學生分為兩隊，一隊為持袋者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各自持袋站在場中依序排隊，每一組的袋上都有球，另一隊為接球者，空手在另一邊場地排隊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聽教師哨音後，持袋者合作將球拋過網，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落地前，接球者要判斷球的方位，移動接住球，接球後回到隊伍末端繼續排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若持袋者無法合作將球拋過繩，教師鼓勵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課後練習原地拋接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若一開始接球者反應較慢接不到球，可以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讓球落地一次再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可視班級情況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活動條件，例如：改變拋球距離、落地或不落地接球等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在上課前，觀察自己或他人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當中會遇到的身體碰觸情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男、女生正反面圖，和禁止標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或紅色圓圈貼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繩子當作隔網的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兩人一顆軟式皮球、兩人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大型垃圾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與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限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常識的認識、運動對身體健康的益處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小心！危險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保護自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應該怎麼做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情境，引導學生認識「性騷擾」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如果你是小玉，你會怎麼做呢？因尊重長輩而默默忍受，還是大聲拒絕並趕快跑開？請學生自由發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在不喜歡的碰觸可能發生之前，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表達拒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適當與不適當的要求與碰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問，請學生思考問題中的情境，能接受的碰觸就比○，不能接受的碰觸就比╳，每一題結束後，全班共同討論可能發生的後果，並發展共識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上臺模擬上述情境，並運用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過的拒絕方法進行演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安全運動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安全穿搭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到操場集合，分組討論並互相檢查服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穿著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場地仔細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打開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觀察圖片裡有哪些運動項目與場地？教師引導學生覺察運動項目不同，適合的場地也不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安全放大鏡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找出正確的安全運動情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演練情境之相關道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與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限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暖身伸展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小心！危險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保護自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超級智多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遇到危險情況時保護自己的方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分組針對下列情境演練求助的訣竅：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針對各組的演練進行講評與指導，另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各組交換情境再演練一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伸展好舒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頭頸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伸展動作並說明伸展操的好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播放健康操音樂，示範伸展動作，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跟著做。動作說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抬起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下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轉頭、右轉頭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手臂拉一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示範手部伸展動作，請學生跟著做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作說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彎曲手臂向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伸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向上伸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向後伸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手壓右手、右手壓左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腿兒伸一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示範腿部伸展操，請學生跟著做。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說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腿內側伸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金雞獨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身體向前彎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在地上放置巧拼或軟墊，示範各式體前彎伸展操，請學生跟著做。動作說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併腿前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盤腿前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腿前彎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醒學生進行體前彎練習時，動作應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慢，結束後慢慢起身，以達到伸展的目的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小變變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地上放置巧拼或軟墊，示範背部伸展操，請學生跟著做。動作說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最大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伸縮自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分散在場地內，用膠帶將各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點黏貼在地面，一人黏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圓點，形成個人活動區域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翻開字卡，喊出字卡上的動作，例如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在紅色、腳在綠色、一點著地、二點著地等，學生嘗試完成指令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熟悉這些指令動作後，接著進行字卡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遊戲，教師隨意抽出兩張字卡，例如：手在紅色＋三點著地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活動結束後，請學生分享完成字卡上指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感覺，例如：做某些動作感到困難、做三點著地時腳很酸等。教師藉此鼓勵學生每天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練習拉筋伸展，身體就能逐漸靈活柔軟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健康操音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寬廣的活動空間，例如：室內活動中心或室外平坦的地面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乾淨的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誰是整潔小超人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8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思考：你覺得誰的儀容整潔，是你心目中的整潔小超人呢？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介紹各清潔用具的功能，並說明儀容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潔的重要性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健康超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潔牙好時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平日潔牙的時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唸順口溜：什麼時候要刷牙，三餐飯後和睡前，上下左右裡外刷，牙齒乾淨又健康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洗臉有方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正確的臉部清潔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唸順口溜：眼睛鼻子小嘴巴，額頭臉頰到下巴，耳朵裡外擦一擦，前頸後頸也要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起步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行走大不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示範各種不同方向、速度、水平的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路動作，並引導學生模仿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牽手一起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牽手進行各種走路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吹哨喊出指令，學生遵守指令行動，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向前走再向後走、踮腳向前走再向右走、蹲著向前走再向右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還可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排成一排牽手走路，考驗學生間的溝通與合作默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動腦動腳一起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補充其他的跑步方式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側併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抬腿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交叉步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各組討論後決定三種不同跑步的方式，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的場地中練習，例如：先快跑，再換交叉步跑，接著向後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步特快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布置場地，設計長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型跑道，在起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B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C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D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個位置各放置一個籤筒（詳見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可延續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組別，各組推派一個人當排頭抽籤，由第一組依序開始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當第一組前進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時，第二組即可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抽籤，依此類推直到各組都完成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《帥帥王子不洗澡》繪本動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寬廣的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三角錐數個、哨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四個籤筒，並將各種走路或跑步方式寫在紙卡上，例如：向左走、快走、抬腿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跑、前交叉步跑、側併跑等，將紙卡放入籤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動腦動腳一起跑」動作影片請參閱康軒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書數位資源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乾淨的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健康超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自己梳頭髮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上臺，表演平日梳頭髮的方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手持圓頭梳毛的梳子示範梳頭髮的方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檢查指甲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隨機檢查學生的指甲，讓學生觀察合格者和不合格者的指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合格者和不合格者指甲的差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使用指甲剪示範，說明指甲應順著指尖形狀修剪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進行「請你跟我這樣做」活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一組，一人先表演洗臉、梳頭髮和檢查指甲，另一人必須像照鏡子一樣，做出相同的動作，分項完成後，針對動作的正確性互相評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交換角色，重複洗臉、梳頭髮和檢查指甲的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起步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走愛臺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活動場地，拿出縣市旗，詢問學生是否聽過這些地方，引導學生連結生活經驗，說出對這些城市的認識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展示關卡海報並說明各關卡內容，將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插在大型三角椎上，依照各關卡的地理位置擺好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組依關卡內容，討論並推派出各點的闖關者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每個關卡的設計為環島一圈，當第一關闖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者完成關卡後，全組接著換第二關進行，依此類推直到完成第四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指甲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各自準備圓頭梳毛的梳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大型三角錐數個、哨子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活動關卡內容，將四個關卡的任務各別寫在四張海報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張紙卡和棍子，在紙卡分別寫上關卡中臺灣各縣市的名稱，黏貼紙卡固定在棍子前端，做成旗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大型活動場地上劃分出四個區，一區代表一個關卡的活動區域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乾淨的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洗手好時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洗手的時機，例如：吃東西前、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廁所後、擤鼻涕後、看病前後、遊戲後、運動後、回家後、玩玩具後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洗洗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播放洗手歌，帶領學生跟著唱。教師示範說明洗手五步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起步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精靈與魔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在場地角落設置「禁止區」（參考課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。全班推出兩位同學當魔王，其他學生當精靈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活動規則如下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精靈聚集在場地裡，魔王在場外，教師吹哨開始進行遊戲，魔王跑進場內踩精靈的影子，被踩到影子的精靈就到禁止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看魔王能抓到幾個精靈，時間結束後，換人當魔王繼續進行遊戲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入禁止區的精靈，在禁止區裡原地抬腿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由於影子的造型隨人物移動而不斷改變，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指導學生踩影子的動作要領必須快速而準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從追逐跑的遊戲可以觀察學生的體能，課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鼓勵體能較差的學生多練習跑步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抓尾巴遊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在活動場地設置「安全區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教師徵求兩位學生示範遊戲中會用到的動作，例如：跑步、追逐、閃躲、急停，鼓勵學生在遊戲中應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將小布條一端塞在後方的褲頭處，露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段布條當尾巴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散在場中，教師吹哨後，大家互相追逐，想辦法把對方的尾巴抓下來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到疲累時，可躲入「安全區」休息，原地踏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安全區能自由進出，但一次最多只能容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遊戲結束後，手中布條最多的人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溼紙巾、肥皂、手帕或毛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攜帶手帕或毛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三角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觀察天氣，「魔王與精靈」活動須在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陽光的狀態下進行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每人準備一條小布條或皺紋紙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乾淨的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身體香噴噴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以布偶示範說明洗澡的步驟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分組練習，請學生依照洗澡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驟演練一遍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頭髮香噴噴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以布偶示範說明洗頭髮的步驟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分組練習，請學生依照洗頭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步驟演練一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和繩做朋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握繩做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講解每組動作，同時請一位學生進行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示範，並適時提醒動作要領。示範完成後，教師吹哨喊口令，帶領全班學生練習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四肢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腳開立，雙手握繩兩臂屈肘預備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同時左足向前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同時右足向前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同時右足向右側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同時左足向左側踢，反覆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八拍口令後結束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前後左右彎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雙手平舉向前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雙手平舉向後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雙手張開向右（左）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腿部伸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拉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拉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弓步伸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繩索體操展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人一組，討論還有哪些繩和腳的創意動作，教師指導學生可以從學過的動作加以變化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手甩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教師吹哨喊口令，指導學生進行空迴旋練習，進行方式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轉動全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轉動前臂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手甩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雙手拿跳繩握把，用腳踩住繩將繩撐開後，讓腳在繩前，動作說明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前甩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後甩繩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甩繩展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人一組，討論能還有哪些有趣的甩繩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，教師可提示討論有困難的小組，可以運用之前練習的身體伸展動作，加上各種不同甩繩的方向，就可以變化出各種有趣的創意甩繩動作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各組決定好創意的甩繩動作後，依序上臺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，教師提醒臺下學生專心欣賞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布偶劇道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一條跳繩，或請學生自行攜帶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室內或室外的平坦地面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模仿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好習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白開水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說明：人體由大量的水組成，維持我們的生命，並幫助新陳代謝、排除毒物、調節體溫，是生活中的重要角色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你平常會在什麼時候喝水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白開水、飲料比一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口渴時，你會喝什麼來解渴呢？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白開水的優點和含糖飲料的缺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開水的優點：不含糖、對身體有害的物質最少、能真正解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糖飲料的缺點：含大量的糖分、色素、香料、容易造成肥胖和齲齒、需花錢購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拳掌好朋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掌碰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依照「弓步口訣」調整步伐─兩腳前後站，前腳彎曲、後腳伸直。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反覆演練遊戲活動，但須限定學生每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招呼的對象是不同的同學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拳碰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方式同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，教師讓學生在範圍內自由走動，當教師喊出「很高興見到你！」時，學生立即和距離最近的同學相對，一人出手掌、一人握拳，拳、掌相碰並貼住不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拳掌合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指導學生用武術的動作打招呼，這種打招呼的方式等同於武術中敬禮和回禮的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指導學生兩腳併立，一手握拳、拳心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；一手豎掌、指尖向上。兩手合一與胸同高，以友善的眼神看著對方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騎馬原地跳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課前規畫統整教學，指導學生完成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易的紙鏢製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指導學生馬步動作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練習騎馬式原地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流星趕月拳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延續學過的弓步與馬步，加上手握流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鏢，體驗左右連續出拳的動作。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為增加活動多樣性，可改變演練隊形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 單橫排、雙橫排、圓形、方形等，亦可進行分組表演觀摩等活動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布偶劇道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平坦安全的活動場地進行教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一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線繩、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紙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好習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飯前要洗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討論吃飯前需要做什麼？為什麼飯前需要洗手？洗手對健康有什麼影響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一起演練洗手五步驟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吃飯的時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透過布偶劇演出情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你們覺得小康吃飯的表現好嗎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好的地方在哪裡？會影響健康嗎？會影響他人用餐嗎？小康要怎麼改進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溫馨用餐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學生分組，組員分別扮演爸爸、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媽、小孩、爺爺、奶奶等不同角色，演出全家人在用餐時間會做的事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在家中用餐的情形，鼓勵學生利用全家聚餐的時刻和家人說說學校的生活，藉以增加親子間的親密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大樹愛遊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看見一棵樹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指導學生拉開彼此間的距離，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會干擾他人的空間活動，運用肢體站出一個「大」字，即兩腳分開站立、兩手左右側平舉，表現出一棵樹的姿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樹變變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領全班思考，模仿樹的姿態做出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不同的支撐及平衡造型。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腳站立動作，變成單腳站立（另一腳屈膝或直膝高舉至腰部的高度）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腳站立動作，變成單腳站立，兩手由側平舉變為向上高舉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布偶劇道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平坦安全的活動場地進行教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鈴鼓或哨子作為指揮信號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好習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飯後不劇烈運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思考：飯後可以做什麼活動？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什麼活動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你平常飯後會做哪些活動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飯後可以進行散步、聊天、聽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等活動，避免做過於劇烈的活動，以免影響消化作用，造成腸胃的負擔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飯後要潔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飯後除了不能劇烈運動外，還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什麼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複習潔牙的時機（餐後和睡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潔牙）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對著鏡子張開嘴，檢查牙齒是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乾淨？有沒有齲齒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大樹愛遊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樹合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領全班做出不同的支撐及平衡的創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造型，例如：一手兩腳站在地上的大樹、頭部比兩腳低的大樹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兩組，輪流進行大樹造型表演並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觀摩創意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指導學生兩人一組進行「我們的大樹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體新造型活動，兩人透過討論、試做、修改等過程合作表現創意造型。造型提示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坐姿一人立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三點站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兩點站立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進一步引導學生思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進行大樹合體新造型活動。造型提示可由教師或學生自訂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風雨過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全班複習「大樹合體」造型活動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領學生思考：合體的大樹受到強風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吹襲，造成身體的擺動、扭轉、樹枝斷裂，各自被強風吹走。最後風雨停了，樹枝停住不動。這些動態的現象，如何用身體動作表現出來呢？請學生分組做做看，最後的大樹造型最好能鮮明有創意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各自準備一面鏡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平坦安全的活動場地進行教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鈴鼓或是哨子作為指揮信號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性別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線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好好愛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食物的旅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我們每天吃進去的食物最後會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什麼排出體外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透過圖解並搭配童詩的敘述，簡單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的消化過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排便好輕鬆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幫助排便的好習慣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吃蔬菜和水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少吃油炸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喝白開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運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天定時排便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大樹愛遊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探索平衡木高度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介紹低平衡木，可延續之前的情境，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明這是大樹變魔術送給大家的禮物。希望大家珍惜愛護，並以快樂互動、認真參與的學習精神，報答大樹的奉獻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觀察低平衡木的高度，試著感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平衡木和階梯與椅子高度的不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歸納學生的回答，說明：低平衡木的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比階梯高一點，比教室椅子矮一些。在平衡木上活動時，需要小心保持平衡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快樂木上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輪流進行平衡木的活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站上平衡木、一人站在地面，牽手同時前走，再練習同時向後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站上平衡木向前走，雙手張開保持平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領學生思考：如何三個人一起做平衡木的活動呢？試試看，你能在行進間維持平衡、完成動作嗎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布偶劇道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消化系統圖、食物圖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準備適合「低平衡木」的教學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（含安全軟墊等器材設備）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性別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線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好好愛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廁所標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生活中男廁、女廁一般都是分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，接著揭示不同的廁所標誌，說明標誌的性別意涵和使用對象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男廁：男生可以使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女廁：女生可以使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廁所：家長、小朋友可以使用。在親子廁所裡，家長可以幫嬰兒換尿布，或幫助小朋友上廁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障礙廁所：每個人都可以使用，但應禮讓行動不方便的人優先使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上廁所時要注意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上廁所關門是保護自己身體隱私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法，進廁所前先敲門是尊重他人身體隱私的做法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如廁禮儀和流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和風一起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抓一把風來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可帶領學生到戶外感覺風的吹拂，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告訴學生，今天要抓一把風來玩。發給每人一個塑膠袋，引導學生探索各種讓袋子充滿空氣的方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觀察塑膠袋中充滿空氣和沒有空氣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差別，並請學生發表其特徵，例如：沒有空氣時顯得又皺又軟；充滿空氣時變得又圓又鼓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兔子氣球圓滾滾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深呼吸，想像氣球充入過多的空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爆炸的瞬間，身體要一瞬間張到最大，而後放鬆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學後，請學生分組表演，互相觀摩，並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學生是否能配合呼吸，運用肢體做出收縮與伸展的姿態，對表現優良的學生給予鼓勵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氣球飄起來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模仿已被吹漲的各式氣球，例如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形、愛心或長形等，由教師來吹動這些人體氣球，引導學生想像和感受體內充滿氣體時，身體像氣球在輕飄的感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思考：充滿空氣的氣球可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飄到什麼地方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回答並經過師生的討論、歸納後，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請學生模仿被吹漲的氣球，用肢體模擬情境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各種不同的廁所標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每人一個塑膠袋和幾個不同造型的氣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性別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線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好好愛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上完廁所後要注意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如廁禮儀和流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完廁所後要沖水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服裝，確認服裝穿戴整齊再離開廁所間，並輕輕關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離開前要用肥皂仔細清洗雙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加強說明使用小便斗和坐式馬桶的注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項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醒學生廁所設置的「緊急求救鈴」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不能隨便按，發生緊急狀況時，才能按鈴求救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和風一起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風車繞圈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操作紙風車，學生拿著風車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，探索讓風車轉動的方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學風車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展示說明轉動式的童玩，引導學生認知轉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特徵，並以肢體模仿物體轉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以身體部位轉動繞圈，例如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指、手臂、小腿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在不同速度的節奏中轉動身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各部位，例如：從慢到快或從快到慢，體驗轉速不同時的身體感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人體風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嘗試用肢體模仿低、中、高不同水平高度轉動的風車，並請表現優秀的學生示範表演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在教師的指令下，配合音樂節奏或鈴鼓聲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練習模仿風車不同的轉速，例如：靜止（無風）、慢轉（微風）和快轉（強風）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兩人一組，一人當風車，一人當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風車的人，輪流練習肢體的轉動與吹氣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風車繞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用不同水平模仿單人風車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的轉動，例如：蹲著、跪著、站著原地繞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人風車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兩人一組合作創作一個風車造型，在教師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下，依序模仿風車的靜止、慢轉和快轉等動作。教師提醒學生創作時要相互合作，共同完成人體風車作品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找表現不錯的組別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表演，其他同學亦可跟著模仿學習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可配合其他領域統整教學，製作紙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教師準備或提醒學生帶竹蜻蜓、各式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車、呼拉圈、竹蟬、波浪鼓、陀螺等轉動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童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音樂和鈴鼓，作為上課或班級經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營動作的引導信號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性別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線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好好愛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姿勢一級棒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4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示範正確的坐姿、站姿和睡姿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天天都健康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閉眼回想昨天做了哪些事，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事時，做到了哪些健康好習慣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和風一起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風來了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以鈴鼓或音樂引導學生模仿微風進行直線和曲線慢跑，達到暖身的目的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變化速度，模仿強風進行較快速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移動跑，提醒學生移動時必須注意閃躲，避免與他人碰撞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是小小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觀察小草，引導學生思考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隨風搖曳的姿態，進而請學生配合教師口令或鈴鼓的節奏，以手臂模仿小草的擺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變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動作的弧度，讓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幹加上手臂跟著節拍上、下、左、右擺動。接著，變換身體的高低重複上述的擺動練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鳳尾草之舞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配合「鳳尾草」的歌詞和節奏，練習律動性的搖擺動作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待動作熟練後，教師將學生分成兩組，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先做配合音樂律動的動作，另一組則持絲巾在跳舞的隊伍間模仿風做直線跑。第二段音樂時角色互換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示範睡姿用的軟墊和枕頭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準備絲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音樂和鈴鼓，作為上課或班級經營動作的引導信號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117"/>
        <w:spacing w:before="0" w:after="240"/>
        <w:rPr>
          <w:rFonts w:ascii="標楷體" w:hAnsi="標楷體" w:eastAsia="標楷體" w:cs="標楷體"/>
          <w:b/>
          <w:b/>
          <w:szCs w:val="28"/>
          <w:u w:val="single"/>
        </w:rPr>
      </w:pPr>
      <w:r>
        <w:rPr>
          <w:rFonts w:ascii="標楷體" w:hAnsi="標楷體" w:cs="標楷體" w:eastAsia="標楷體"/>
          <w:b/>
          <w:szCs w:val="28"/>
        </w:rPr>
        <w:t>花蓮縣</w:t>
      </w:r>
      <w:r>
        <w:rPr>
          <w:rFonts w:ascii="標楷體" w:hAnsi="標楷體" w:cs="標楷體" w:eastAsia="標楷體"/>
          <w:b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Cs w:val="28"/>
        </w:rPr>
        <w:t>國民小學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Cs w:val="28"/>
          <w:u w:val="single"/>
        </w:rPr>
        <w:t xml:space="preserve">110 </w:t>
      </w:r>
      <w:r>
        <w:rPr>
          <w:rFonts w:ascii="標楷體" w:hAnsi="標楷體" w:cs="標楷體" w:eastAsia="標楷體"/>
          <w:b/>
          <w:szCs w:val="28"/>
        </w:rPr>
        <w:t>學年度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Cs w:val="28"/>
        </w:rPr>
        <w:t>年級第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Cs w:val="28"/>
        </w:rPr>
        <w:t>學期</w:t>
      </w:r>
      <w:r>
        <w:rPr>
          <w:rFonts w:ascii="標楷體" w:hAnsi="標楷體" w:cs="標楷體" w:eastAsia="標楷體"/>
          <w:b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Cs w:val="28"/>
        </w:rPr>
        <w:t>課程計畫  設計者：</w:t>
      </w:r>
      <w:r>
        <w:rPr>
          <w:rFonts w:ascii="標楷體" w:hAnsi="標楷體" w:cs="標楷體" w:eastAsia="標楷體"/>
          <w:b/>
          <w:szCs w:val="28"/>
          <w:u w:val="single"/>
        </w:rPr>
        <w:t>田林廣老師</w:t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;ＭＳ ゴシック" w:eastAsia="標楷體"/>
          <w:color w:val="000000"/>
        </w:rPr>
        <w:t>□客家語文      □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語      □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 xml:space="preserve">數學       </w:t>
      </w:r>
      <w:r>
        <w:rPr>
          <w:rFonts w:ascii="標楷體" w:hAnsi="標楷體" w:cs="標楷體" w:eastAsia="標楷體"/>
        </w:rPr>
        <w:t>■</w:t>
      </w:r>
      <w:r>
        <w:rPr>
          <w:rFonts w:ascii="標楷體" w:hAnsi="標楷體" w:cs="MS Gothic;ＭＳ ゴシック" w:eastAsia="標楷體"/>
          <w:color w:val="000000"/>
        </w:rPr>
        <w:t>健康與體育     □生活課程      □社會             □自然       □藝術                    □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</w:rPr>
        <w:t>每週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60)</w:t>
      </w:r>
      <w:r>
        <w:rPr>
          <w:rFonts w:ascii="標楷體" w:hAnsi="標楷體" w:cs="標楷體" w:eastAsia="標楷體"/>
        </w:rPr>
        <w:t>節</w:t>
      </w:r>
      <w:r>
        <w:rPr>
          <w:rFonts w:eastAsia="標楷體"/>
          <w:color w:val="000000"/>
        </w:rPr>
        <w:t>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0"/>
        <w:gridCol w:w="1519"/>
        <w:gridCol w:w="1534"/>
        <w:gridCol w:w="3595"/>
        <w:gridCol w:w="563"/>
        <w:gridCol w:w="1667"/>
        <w:gridCol w:w="1119"/>
        <w:gridCol w:w="1071"/>
        <w:gridCol w:w="1825"/>
      </w:tblGrid>
      <w:tr>
        <w:trPr>
          <w:tblHeader w:val="true"/>
          <w:trHeight w:val="55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方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實質內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保護身體好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身體好貼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用身體體驗生活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提問：小君一家人週末去郊外踏青，說說看，身體的各個部位有哪些功能？怎麼幫助他們度過快樂的假日時光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身體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人體圖和身體各部位名稱字卡，帶領學生認識身體各部位的名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四組，各組分別上臺抽取「動作卡」並做出指定動作，其他組舉手搶答，須說出用「身體什麼部位」做了「什麼動作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拍球動一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變化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拍球動作要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多樣化的拍球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跑接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跑接力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排成一列，距離起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設置一個呼拉圈和一顆球，距離起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設置一個三角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吹哨後，每組第一人跑向呼拉圈，在呼拉圈內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後將球放下，接著向前跑，並繞過角錐回到原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下一人擊掌交棒，下一人才能出發，最快完成的組別獲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行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練習各式行進間拍球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球向前走：利用籃球場的場地線進行拍球前進（走直線和曲線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球橫向走：利用籃球場的場地線進行拍球橫向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變換方向考驗：哨音一聲代表前進，兩聲代表橫向移動，學生練習變換方向行進拍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闖三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球闖三關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組進行闖關體驗，並以半個籃球場為範圍（ㄇ字形），設定三個關卡。第一關：拍球橫著走。第二關：拍球過山洞前進，另一組的兩人雙手合併作為山洞，闖關的人須擲反彈球讓球通過山洞，再向前跑自行將球接住。第三關：拍球繞過角錐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前進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正面和反面人體圖、身體各部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字卡、動作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身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保護身體好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五個好幫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寶貝眼睛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眼睛、耳朵、鼻子、嘴巴和皮膚都是生活好幫手，需要細心照顧，避免生病或受傷。想一想，小君的哪些行為可以保護眼睛？哪些行為會傷害眼睛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請學生拿出學習單，在組內分享自己平常使用眼睛的行為，並說一說，哪些是保護眼睛的行為，哪些行為會傷害眼睛，以及傷害眼睛的行為應該如何改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生活行動家，勾選在生活中能做到的保護眼睛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寶貝耳朵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觀察小君的行為，想一想，哪些行為可以保護耳朵？哪些行為會傷害耳朵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請學生拿出學習單，在組內分享自己平常使用耳朵的行為，並說一說，哪些是保護耳朵的行為，哪些行為會傷害耳朵，以及傷害耳朵的行為應該如何改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生活行動家，勾選在生活中能做到的保護耳朵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拍球動一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大考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球大考驗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第一個呼拉圈內原地雙手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手拍球向前走至第二個呼拉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第二個呼拉圈內原地左手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、右手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手拍球前進繞過三角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手拍球回起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奪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球奪寶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組第一人先原地拍躲避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將球給下一位組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刻到別組呼拉圈內奪取一顆球，帶回自己的組別放入呼拉圈，下一人才可以繼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猜拳貪食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猜拳貪食蛇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持一顆排球，找同學猜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猜拳贏的人原地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猜拳輸的人原地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球後，輸的人排到贏的人隊伍後方，跟著贏的人找下一人猜拳，若排頭猜拳贏，後面的人須一起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；若排頭猜拳輸，後面的人要跟著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再排到贏的人後方。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攻占城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攻占城堡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人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各組第一人單手拍球往對方的城堡前進，奪取對方的角錐，一次只能拿一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行進間球滾走，須立刻撿起回到原點的排尾排隊，下一人再拍球出發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眼睛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耳朵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排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籃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躲避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或排球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保護身體好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五個好幫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寶貝鼻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教師說明：想一想，小彥的哪些行為可以保護鼻子？哪些行為會傷害鼻子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請學生拿出學習單，在組內分享自己平常使用鼻子的行為，並說一說，哪些是保護鼻子的行為，哪些行為會傷害鼻子，以及傷害鼻子的行為應該如何改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生活行動家，勾選在生活中能做到的保護鼻子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拋擲我最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拋我接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向上拋球的動作要領：上拋接球、拋球落地再接、上拋拍手接球、上拋拍腿接球、拍手拍腿大挑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合作出任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合作出任務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拋球，一人拍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下達指令：一人拋球，另一人拍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拍手結束後，另一人才接住球，則兩人合作成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擲繞場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在操場的跑道上進行活動，利用拋球與擲球繞操場一圈，練習紙球擲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擲進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擲進網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 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前方擺放裝有紙球的桶子，距離足球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距離練習擲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拉長距離，讓學生距離足球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距離練習擲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視學生練習狀況，在足球門兩側柱子綁上一條橡皮筋繩，將拋擲目標設定為繩子到球門上方之間，縮小目標區增加挑戰的難度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鼻子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或排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橡皮筋繩、足球門、桶子數個，並請學生準備回收紙或報紙數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保護身體好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五個好幫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寶貝嘴巴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觀察小彥的行為，想一想，哪些行為可以保護嘴巴？哪些行為會傷害嘴巴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～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組，請學生拿出學習單，在組內分享自己平常使用嘴巴的行為，並說一說，哪些是保護嘴巴的行為，哪些行為會傷害嘴巴，以及傷害嘴巴的行為應該如何改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頁生活行動家，勾選在生活中能做到的保護嘴巴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拋擲我最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正中目標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正中目標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距離牆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排隊，每組前方擺放裝有紙球的桶子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球對準牆上目標拋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王牌拋擲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王牌拋擲手」活動場地：在牆壁上用粉筆畫上不同大小的幾何圖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王牌拋擲手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距離牆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排隊，每組前方擺放裝有紙球的桶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從教師指示，瞄準畫中的幾何圖形拋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走轉拋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走轉拋擲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大桶子放置地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面對桶子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站立，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拋、擲紙球，嘗試把紙球投入桶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口令向外走，例如：向外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，接著轉身拋擲球進桶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呼拉圈遠近挑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呼拉圈遠近挑戰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投擲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負責近的呼拉圈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負責遠的呼拉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擲進一個呼拉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得分最高的組別獲勝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嘴巴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桶子數個，並請學生準備每人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大桶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保護身體好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五個好幫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寶貝皮膚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觀察小君和小彥的行為，想一想，他們的哪些行為可以保護皮膚？哪些行為會傷害皮膚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～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組，請學生拿出學習單，在組內分享自己平常使用皮膚的行為，並說一說，哪些是保護皮膚的行為，哪些行為會傷害皮膚，以及傷害皮膚的行為應該如何改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頁生活行動家，勾選在生活中能做到的保護皮膚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滾動新樂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吧！球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滾吧！球球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屈膝側坐，一人將球推滾出去，另一人接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面對面盤腿坐，一人雙手將球推滾出去，另一人接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輪盤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輪盤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併腿直膝坐圍成圓並面向圓心，每人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哨音滾球，一聲哨音同時向右滾球，兩聲哨音同時向左滾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過山洞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過山洞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各組至起點排成一縱隊，雙手伸直搭前面組員的肩膀，雙腳張開與肩同寬，第一人雙手持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彎腰由胯下將球向後滾，讓球穿過其他組員的胯下，接著跑向排尾接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到後，將球滾回前方，讓球穿過其他組員的胯下給第一人，由此隊伍會不斷前進，最快到達終點組別獲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沿線滾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沿線滾球」活動進行方式：單人滾球繞球場線、兩人合作滾球、兩人持跳繩滾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前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前進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活動範圍為一半的籃球場，可兩組同時進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哨音，每組第一人出發依指定方式滾球，先右手滾球，再左手滾球，最後將球推滾出去再跑向終點接球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皮膚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兩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排球、角錐數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或排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飲食紅綠燈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頭好壯壯的方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請學生發表：小全和小義誰的體力好又有活力？為什麼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紅綠燈食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食物圖卡與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說明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綠燈食物」和「紅燈食物」的區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組，發給每組一張海報紙，各組把所知道的健康食物（綠燈食物）寫在紙上，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時間到將海報紙交到臺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品嘗大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自己帶來的健康食物，但先保持神秘感，不要讓同學看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每人向組員形容自己所帶來的健康食物，包含外形、顏色、口感等，讓組員猜一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滾動新樂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滾球跑」活動進行方式：雙手滾動抗力球直線前進並折返、雙手滾動抗力球繞角錐彎曲前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和球比一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和球比一比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抗力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同時在起點處進行活動，一人將抗力球推滾出去，另一人立即跑向前接住抗力球，接著滾球者與接球者角色互換再進行一次，再換另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進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滾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跑滾樂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動抗力球直線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動抗力球繞角錐彎曲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球滾向起點，並跑到球的前方接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高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高手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發給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九宮格裡放角錐，一格放一個，各組各自安排角錐的位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推滾樂樂棒球碰角錐，球碰到角錐就拿起，代表已得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碰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區的角錐（擺放於九宮格第一排）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；球碰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區的角錐（擺放於九宮格第二排）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；球碰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區的角錐（擺放於九宮格第三排）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累計得分最高的組別獲勝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各種健康食物圖卡和分組書寫用的海報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抗力球、角錐數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樂樂棒球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筆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適合個人的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常識的認識、運動對身體健康的益處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飲食紅綠燈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綠燈食物好處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思考：吃綠燈食物對身體有什麼好處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飲食檢查站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思考自己的飲食習慣並作答，做到的項目就打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運動安全又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場地安全第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為例，請學生思考圖片中的運動場地有什麼不妥之處？可能會引發什麼危險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統整運動場地的安全注意事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正確運動快樂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引導學生覺察情境中人物運動受傷的原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：你們還知道哪些運動時應注意的事項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好處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：運動有哪些好處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派代表上臺分享運動的好處，教師依據學生的發表歸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安全檢核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運動安全檢核表」學習單，並利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範例，說明擬定運動安全檢核表的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依照運動安全檢核表，並將確實做到的項目打勾，無法完成的項目則記下原因，一週後全班分享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運動安全檢核表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暖身伸展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飲食我決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義的飲食問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情境，以小義的例子說明問題解決技能的初步概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飲食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「我的飲食問題」學習單，寫下一項最想改進的飲食習慣，並設定改進目標。教師行間巡視，適時針對學生個人目標設定的方式進行指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毛巾伸展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毛巾伸展操介紹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毛巾並提問：毛巾有什麼作用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毛巾除了能擦汗，還能用來伸展身體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我們能用毛巾做出哪些伸展動作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身體各部位的毛巾伸展操動作，並說明。每個動作須至少維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才能達到伸展效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部伸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伸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腿部伸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：做動作時要維持正常呼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毛巾伸展操對身體的好處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緩解身體的肌肉疼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有氧活動，能有效減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身體平衡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和緩的呼吸，可以放鬆心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組合性伸展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將手部伸展、身體伸展、腿腳伸展的各個動作，組合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八拍的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並連續進行各部位伸展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毛巾木頭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毛巾木頭人」遊戲方式並進行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喊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頭人」，學生必須在教師喊完的同時，做出任一毛巾伸展操動作，依此類推，每次動作不可重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木頭人遊戲複習毛巾伸展操動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於課前和家人討論，找出一項自己最需要改進的不良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「我的飲食問題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一人準備一條毛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飲食我決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義的決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人們很容易受到紅燈食物的氣味和口感誘惑，進而產生想吃的衝動。遇到這種情況，該怎麼為自己的健康做個好決定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認識做決定技能概念，並說明做決定的步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起來跳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左右跳過繩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持繩一人跳，持繩者蹲下將跳繩貼緊地面靜止不動；另一人面對持繩者，練習左右跳躍過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甩繩掃腳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蹲下持繩，持繩者將跳繩緊貼地面左右來回甩動，甩動路徑如鐘擺；另一人面對持繩者，在原地遇繩即跳，避免被繩掃到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念謠擺繩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一端繩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念謠並左右輕盪跳繩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配合念謠節奏共盪一條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擺繩原地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人持繩，各持跳繩的一端盪繩，盪繩的方式為左右慢慢輕盪。未盪繩前，第三人先站立於兩位持繩者中間，面對其中一位持繩者；開始盪繩後，當繩靠近腳邊時，跳起過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且順利離開場地即算成功。每人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三人輪流當跳繩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穿過繩浪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人持繩，各持跳繩的一端，盪繩方式為慢慢繞環甩盪；其他人先站在繩外等待，依擺繩方向以穿越繩浪、跳過繩浪兩種方式過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如何個人穿越過繩後，可以進行兩人挑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迴旋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人持繩，各持跳繩的一端盪繩，盪繩的方式為慢慢環繞甩盪。未盪繩前，第三人站立於兩位持繩者中間，並面對其中一位持繩者；開始盪繩後，當繩靠近腳邊時跳起過繩即算成功，連續跳起過繩，直到絆繩中斷。每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絆繩中斷再繼續的機會，絆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則換人跳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後可以改變跳躍者面對的方向，讓繩從跳躍者前方擺盪下來，或從後方擺盪下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一人一條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長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飲食我決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做個好決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取出可樂和白開水，詢問學生：如果口渴時，桌上有可樂和白開水兩種選擇，該怎麼做決定才是健康飲食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評價決定：這是一個好決定嗎？是否符合健康飲食原則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起來跳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前迴旋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作複習：教師指導學生複習甩繩方式，雙手握繩把，將跳繩置於身體後方，再甩繩至腳前方，腳踩住繩，再跨越過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地迴旋跨繩：教師指導學生將一跳一迴旋的連續動作放慢，將跳繩置於身體後方，再甩繩至腳前方，雙腳踮起跳過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跳一迴旋：教師指導學生嘗試將上述動作修正為腳不踩繩，直接雙腳跳過並雙腳同時落地的動作，達成一跳一迴旋。學生可先嘗試跳一次休息一次，逐漸縮短完成動作的間距時間，即可連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踏步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地踏步跳：教師指導學生變化一跳一迴旋的腳步動作，將原本雙腳一起跳過甩繩同時落地的方式，改成雙腳前後提腳跳起，前後落地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前踏步跳：教師指導學生運用「原地踏步跳」的動作要領，一邊向前踏步一邊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練習與欣賞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由教師指定跳繩動作，學生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內至少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動作為目標（可連續或不連續），聽教師哨音動作，全班輪流完成指定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表揚達成目標的學生，並鼓勵未達目標的學生利用課餘時間多多練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可樂和白開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一人一條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長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食物感恩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食材變變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攝取充足的營養才能長高和長壯，但是，在享用營養美味的食物時，你有沒有想過這些食物是由哪些食材烹煮而成的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自由發表最近一餐吃了哪些菜肴，推測是由哪些食材烹調而成的。教師鼓勵學生多攝取健康食物，盡量少吃紅燈食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在浪費食物嗎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用餐時吃不完的學生說一說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天中最常有剩餘食物的是哪一餐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常剩餘的食物是什麼？（是蔬菜、魚、飯或是肉？）為什麼會剩下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你認為餐點的分量過多時，你會怎麼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用報紙玩遊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報紙追風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快走或慢跑活動場地一圈，並利用報紙做暖身操和伸展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全開報紙飛到空中，在報紙掉到地上前用身體任一部位接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報紙對折，繼續挑戰上述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報紙攤開橫放於胸前，並在兩手放開報紙的同時大步向前走，看看報紙是否能夠一直貼在胸前不掉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樣的方式，教師請學生將「大步向前走」改成「快步向前跑」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鐘，再說說看報紙貼在胸前的狀況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依序於空地一字排開，並將舊報紙攤開橫放於胸前，在兩手放開報紙的同時快步向前跑。報紙掉落後就地蹲下，報紙最後掉落者為該組獲勝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跨跳紙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共同完成場地布置。每人手持紙棒，第一個人向前跨步後，將紙棒放在地上，下一人站在第一個人的紙棒位置，再向前跨步並放下紙棒，以此類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依序練習跨跳過紙棒。先進行雙腳跳越練習，再練習單腳跳越。動作熟練後，進行雙腳連續跳越紙棒和單腳連續跳越紙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開合跳越紙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學生將紙棒於地面拼湊成正方形、三角形、十字形、六邊形等造型，並設定起點線和終點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在起點線縱向排隊，以開合跳的方式越過各紙棒造型關卡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全開舊報紙（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報紙捲成棒狀後黏牢，完成紙棒製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食物感恩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感恩的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食物從哪裡來？每道餐點是怎麼完成的？學生可以課本上內容回答或想出其他答案，例如：菜農種菜、果農種水果、運輸業者將食材運送到超市或市場、廚師將食材烹調成晚餐菜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念「憫農詩」並解釋意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惜食承諾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在日常生活中如何做到珍惜食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學習單進行反思，願意做到惜食行為的在笑臉塗上顏色。教師鼓勵學生努力實踐，減少食物浪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用報紙玩遊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障礙關關過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合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、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器材，布置出穿越障礙的場地。鼓勵學生發揮創意，用紙棒排出不同圖案的障礙物，例如：星形、井字形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站在起點準備區，聽從教師指揮依序完成每關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擲紙棒體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：可以怎麼投擲紙棒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可以握住紙棒的前段、中段、後段，感受怎樣的握法比較較容易投擲，並讓學生試著握住不同範圍投擲紙棒，體驗三種不同握棒處的投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擲紙棒經驗分享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練習三種投擲紙棒方式後，分享各種投擲後的發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投擲紙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正確投擲紙棒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擲遠積分賽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由教師統一指揮並喊口令，例如：預備、投擲、撿回紙棒，指示學生做出投擲與撿回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距離設立目標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等標的，進行不同距離的擲遠練習，並發給學生「小小神射手」學習單，請學生在學習單上記錄擲中的分數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憫農詩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海報文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珍惜食物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報紙捲成棒狀後黏牢，完成紙棒製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小小神射手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藥物使用方法與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身體不舒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他們怎麼了？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情境後思考：小澤為什麼生病呢？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情境後思考：想一想，小璇一家人為什麼身體不舒服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用報紙玩遊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想中哪個？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教師於不同距離擺放不同物品，學生選好想投中的物品，練習瞄準並投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擲準積分賽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教師於不同距離放置桶子或呼啦圈，設置投中每項物品的得分，指導學生進行擲準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可投擲紙棒一次，擲入標的物即得分。總得分最高的小組獲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環保一極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發表：報紙的用途有哪些？可以怎麼利用報紙來運動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紙可以拿來做成紙棒或滾筒，也可以捲成柱狀當作擲準的目標物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如果報紙已破損、不堪使用，可以怎麼處理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課後將破損的紙棒拆開，攤平後回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學生資源回收再利用的觀念，實踐環保愛地球的理念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請學生詢問家人自己曾得過的疾病和生病原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報紙捲成棒狀後黏牢，完成紙棒製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小小神射手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呼啦圈、大垃圾桶數個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藥物使用方法與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模仿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身體不舒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生病時的處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身體不舒服」狀況劇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完畢後，教師請學生思考：發現自己可能生病時，該怎麼辦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小巨人和紙鏢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巨人登山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指導學生製作簡易紙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大聲說出「前腿彎曲、後腿伸直」的弓步動作要領，並依此要領做出弓步動作，將紙鏢懸垂在腳尖，膝關節頂碰紙鏢的繩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當小巨人，雙腳前後站立；另一人手持紙鏢，懸垂在小巨人前腳的腳（鞋）尖上方，並提醒小巨人「膝蓋要對齊腳尖」。小巨人用膝關節頂碰紙鏢的繩子，大聲說出「前腿彎曲、後腿伸直」的弓步動作要領，並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，接著雙腿前後互換繼續演練。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後，兩人角色互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述動作熟練後，進行個人練習。自己手持紙鏢，懸垂在前腳的腳（鞋）尖上方，膝關節頂碰紙鏢的繩子並對齊腳尖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，接著換腳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巨人騎馬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騎馬步的動作要領：膝關節彎曲下蹲，上身挺直，雙手將紙鏢拉開，兩端對齊腳（鞋）尖，有如握著韁繩騎坐在馬背上。接著依照教師的指示做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馬步原地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前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登山步前進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說我做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發號指令，例如：騎馬步原地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其他人做動作。若其中有人動作失誤，則與發號指令者交換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弓步進攻動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用弓步劈掌進攻的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握拳收於腰際，雙腳併攏呈預備姿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手由後向前，同時以弓步向前進一步，走一步劈一掌，劈掌力量由上而下，劈掌後的高度與肩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步劈掌：同手同腳進攻，例如：右弓步，右劈掌；左弓步，左劈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拗步劈掌：不同手同腳進攻，例如：右弓步，左劈掌；左弓步，右劈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流星鏢防守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持紙鏢雙手上舉，結合弓步或馬步做出防守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以弓步向前劈掌進攻，另一人持紙鏢做出馬步或弓步防守動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生病情境籤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指導學生製作簡易紙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大家來找碴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藥物使用方法與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身體不舒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領藥要注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：看診完向藥師領藥時，有哪些要注意的事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攜帶的藥袋，指導學生認讀藥袋上的資訊，包含：姓名、內服藥或外用藥、用藥時間、用藥次數等，並說明其意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用藥行為追追追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布偶演出下列用藥情境，並請學生判斷對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正確用藥的注意事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模仿滾翻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觀察與模仿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：不同的動物在活動時的特徵有哪些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嘗試模仿提及的動物，盡量伸展、運用肢體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動物向前進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舉例示範模仿下列動物行走的動作要領，並請學生練習。教師強調模仿動物行走時，每走一步需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再走下一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猴子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狗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象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兔跳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螃蟹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創意發想其他動物行走的模仿動作，接著安排分組表演、互相欣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結束後，教師引導學生多練習：你模仿了哪些動物？請和同學互相交流，試著模仿對方的創意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和滾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示範蜷曲與伸展，並指導學生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蜷曲與伸展的動作要領，在軟墊上滾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猜拳不倒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示範不倒翁的模仿動作，並指導學生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熟練不倒翁的動作後，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進行猜拳不倒翁遊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相對坐下，猜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猜輸者，須做出不倒翁動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攜帶一個藥袋，自己的或家人的皆可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布偶（藥師、嘉琪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認識藥袋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安全軟墊，並布置墊上教學場地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知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遠離疾病有法寶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疾病的傳染方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情境，與學生共同討論病菌可能存在的地方和傳染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病菌的傳染途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模仿滾翻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猴子過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先在地面上練習，模仿猴子行走，四肢著地、手腳並用，保持平衡前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上平衡木，以手腳並用的方式前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猴子下山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續「猴子過橋」的活動，教師說明示範下平衡木之後，隨即在軟墊上做一個模仿球滾翻動作，再順勢站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進行演練、觀摩同學的表現。活動結束後，請學生分享在平衡木上移動的感覺，以及在平衡木上維持平衡的技巧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參考衛生福利部疾病管制署兒童網的資訊，指導傳染病的相關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病菌在哪裡？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軟墊、低平衡木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遠離疾病有法寶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預防疾病傳染的方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臺灣常見的傳染病新聞為例，與學生共同討論預防傳染病的方法，並引導學生思考：平時應該養成哪些衛生習慣？怎麼做才能預防疾病的傳染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與說明：造成傳染病的病菌種類眾多，遠離傳染病可以從降低與病菌的接觸做起。強調回家後和上廁所都要記得洗手，減少感染疾病的機會；生病或傳染病流行時，避免出入公共場所，並記得戴口罩，保護自己也保護他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戴口罩的正確方式，並請學生拿出口罩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走向綠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來到綠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「造飛機」的音樂帶領學生進行暖身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觸覺新感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在規定的範圍內自由走動，運用感官仔細觀察草地中的石頭、植物、昆蟲、動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音樂引導學生行進與停止，音樂停止時，學生模仿所碰觸的動物、植物或其他物品，鼓勵其用身體不同的部位、姿勢來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結束後，鼓勵學生分享接觸草地的感覺，以及在遊戲中觀察到的模仿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動物模仿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：大自然裡有哪些昆蟲和動物？牠們的外型和身體特徵是什麼？牠們會做出哪些動作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地面上放置昆蟲、動物圖卡，以鈴鼓或音樂引導學生移動，鈴鼓或音樂停止時，學生立刻停下腳步並翻開身旁的一張圖卡，模仿圖卡上昆蟲或動物的造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結束後，鼓勵學生分享在遊戲中觀察到的模仿動作，教師請幾位表現優異的學生出場表演，讓同學猜猜看他們模仿的是何種昆蟲或動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蒐集臺灣常見傳染病新聞案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傳染病不找我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口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造飛機音樂及播放設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多利用校園中草地、花園等觀察素材較多的地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親近大自然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昆蟲、動物圖卡（例如：蝴蝶、螳螂、蜻蜓、蛇、松鼠、青蛙等），以及鈴鼓、音樂、音樂播放設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動物連線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遠離疾病有法寶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增強抵抗力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增強身體抵抗力，能減少感染疾病的機會，可以如何增強抵抗力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好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出多項預防被傳染疾病的做法，讓學生判斷正確與否。如果是正確的做法，雙手比圈，如果是錯誤的做法，雙手比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有哪些增強抵抗力的好習慣呢？請寫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接著詢問學生：你有哪些沒做到的好習慣呢？先寫下來，並且從現在開始，試著養成好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走向綠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自然的小玩家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動物們都怎麼移動呢？鼓勵學生發表動物名稱和移動方式，並將學生發表的結果以類別分組，例如：公雞組（直線前進走）、小鳥組（揮動翅膀飛）、毛毛蟲組（伸縮前進爬）、袋鼠組（併雙腿向前跳）、鷺鷥組（單腳獨立走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聲引導學生模仿所代表的動物在空間中自由移動，鼓聲停止時，教師做出指示，例如：公雞、小鳥、毛毛蟲一組，袋鼠、鷺鷥一組。扮演公雞的學生須找扮演小鳥、毛毛蟲的學生聚在一起，扮演袋鼠的學生則須找扮演鷺鷥的學生聚在一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動物一家親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模仿動物的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動物一家親活動方式，並指導學生進行活動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動物卡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身體部位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動物卡是「蝴蝶和袋鼠」，身體部位卡是「背部」，則教師一開始拍打鈴鼓，全班立刻兩兩為一組，一人模仿蝴蝶，一人模仿袋鼠，以背部相連的方式模仿動物姿勢，直到鈴鼓聲停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亦可改為抽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動物卡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身體部位卡來進行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欣賞同學的表現，嘗試覺察自己與其他同學表現的差異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鈴鼓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和動物一起動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動物卡、身體部位卡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體驗與分辨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好心情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不同心情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各種不同表情的圖片或照片，並請學生思考：你曾經產生哪些心情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每個人遇到不同的生活事件，會表現出不同的情緒。情緒可簡單分為愉快和不愉快兩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讀課本情境後發表圖中人物的心情，引導學生發現，從一個人的聲音、表情、動作等，可以猜出他們的心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如果你遇到和嘉琪相同的狀況，你的心情如何？接著請學生發表自己在什麼情況下會產生哪些愉快或不愉快的情緒，完成「不一樣的情緒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走向綠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們最團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以抽籤的方式將各組以不同的動物命名。例如：蝴蝶組、螞蟻組、無尾熊組、螳螂組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想想看自己組代表的動物最喜歡的食物是什麼？最喜歡停佇的地點是哪裡？最具代表性的動作是什麼？問題沒有標準答案，只要學生願意發表，即給予鼓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進行集體肢體創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不一樣的情緒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各種不同表情的圖片或照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體驗與分辨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好心情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表達心情的行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文化部 兒童文化館《我變成一隻噴火龍了》繪本動畫。欣賞完動畫後，請學生發表自己的觀看心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心情不愉快的經驗和宣洩情緒的過程，從中引導並澄清適當的情緒控制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為例，請學生選擇適當的做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自由分享：上述情境中哪一種表達心情的方式比較好呢？為什麼？如果換個想法，心情會不會不同？如果是你，你會怎麼做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好心情小妙招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舉例說明讓心情變好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輪流分享讓心情變好的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心情日記」學習單，指導學生記錄一週發生的事情、自己的心情，以及讓心情變好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走向綠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蝴蝶之舞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配合「蝴蝶」的歌詞和旋律，練習「蝴蝶之舞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表演與欣賞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上臺表演，欣賞他組的演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下學生專注欣賞他組表演，完成後為同學鼓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與情緒表達相關的圖片及繪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心情日記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蝴蝶兒歌的音樂和音樂播放設備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>11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3"/>
        </w:numPr>
        <w:ind w:left="992" w:hanging="56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ascii="標楷體" w:hAnsi="標楷體" w:cs="標楷體" w:eastAsia="標楷體"/>
          <w:sz w:val="32"/>
          <w:szCs w:val="32"/>
        </w:rPr>
        <w:t>０</w:t>
      </w:r>
      <w:r>
        <w:rPr>
          <w:rFonts w:ascii="標楷體" w:hAnsi="標楷體" w:cs="標楷體" w:eastAsia="標楷體"/>
          <w:sz w:val="32"/>
          <w:szCs w:val="32"/>
        </w:rPr>
        <w:t xml:space="preserve"> ）節，共（ </w:t>
      </w:r>
      <w:r>
        <w:rPr>
          <w:rFonts w:eastAsia="標楷體" w:cs="標楷體" w:ascii="標楷體" w:hAnsi="標楷體"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3"/>
        </w:numPr>
        <w:snapToGrid w:val="false"/>
        <w:spacing w:lineRule="atLeast" w:line="0"/>
        <w:ind w:left="992" w:hanging="56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3"/>
        </w:numPr>
        <w:snapToGrid w:val="false"/>
        <w:ind w:left="992" w:hanging="56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471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1852"/>
        <w:gridCol w:w="2659"/>
        <w:gridCol w:w="712"/>
        <w:gridCol w:w="1939"/>
        <w:gridCol w:w="1550"/>
        <w:gridCol w:w="2321"/>
        <w:gridCol w:w="2339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pacing w:lineRule="atLeast" w:line="0" w:before="0" w:after="12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8/2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第一階第一課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qumisang!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240"/>
              <w:jc w:val="both"/>
              <w:rPr/>
            </w:pPr>
            <w:r>
              <w:rPr>
                <w:rFonts w:cs="Times New Roman" w:ascii="Times New Roman" w:hAnsi="Times New Roman"/>
              </w:rPr>
              <w:t>1. miqumisang!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你好！</w:t>
            </w:r>
          </w:p>
          <w:p>
            <w:pPr>
              <w:pStyle w:val="Default"/>
              <w:ind w:left="240" w:hanging="240"/>
              <w:jc w:val="both"/>
              <w:rPr/>
            </w:pPr>
            <w:r>
              <w:rPr>
                <w:rFonts w:cs="Times New Roman" w:ascii="Times New Roman" w:hAnsi="Times New Roman"/>
              </w:rPr>
              <w:t>2. miqumisang!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ninang!</w:t>
            </w:r>
          </w:p>
          <w:p>
            <w:pPr>
              <w:pStyle w:val="Default"/>
              <w:spacing w:before="0" w:after="120"/>
              <w:ind w:left="240" w:hanging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你好！謝謝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原住民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族語</w:t>
            </w:r>
            <w:r>
              <w:rPr>
                <w:rFonts w:cs="Times New Roman" w:ascii="Times New Roman" w:hAnsi="Times New Roman"/>
              </w:rPr>
              <w:t>E</w:t>
            </w:r>
            <w:r>
              <w:rPr>
                <w:rFonts w:ascii="Times New Roman" w:hAnsi="Times New Roman" w:cs="Times New Roman"/>
              </w:rPr>
              <w:t>樂園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階教材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態度評量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活動參與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1-1 </w:t>
            </w:r>
            <w:r>
              <w:rPr>
                <w:rFonts w:ascii="Times New Roman" w:hAnsi="Times New Roman" w:cs="Times New Roman"/>
              </w:rPr>
              <w:t>能聽懂日常生活中的簡短語句。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1-2 </w:t>
            </w:r>
            <w:r>
              <w:rPr>
                <w:rFonts w:ascii="Times New Roman" w:hAnsi="Times New Roman" w:cs="Times New Roman"/>
              </w:rPr>
              <w:t>能初步聽辨教師教學語言及教學內容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【環境教育】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1-1 </w:t>
            </w:r>
          </w:p>
          <w:p>
            <w:pPr>
              <w:pStyle w:val="Default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u w:val="single"/>
              </w:rPr>
            </w:pPr>
            <w:r>
              <w:rPr>
                <w:rFonts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階第二課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snanava-anasu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isnanava-anasu? </w:t>
            </w:r>
          </w:p>
          <w:p>
            <w:pPr>
              <w:pStyle w:val="Normal"/>
              <w:ind w:right="57"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你是學生嗎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uu. </w:t>
            </w:r>
            <w:r>
              <w:rPr>
                <w:rFonts w:eastAsia="標楷體"/>
              </w:rPr>
              <w:t>是的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masnanavaasu?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是老師嗎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ni-i,isnanava-anaak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是，我是學生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聽懂日常生活中的簡短語句。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教師教學語言及教學內容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二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一課及第二課課文內容。</w:t>
            </w:r>
          </w:p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2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階第三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indangkaza!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mindangkaza!.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起立！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malunqu-a!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坐下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tupa-a!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說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tan-a-a!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聽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聽懂日常生活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的簡短語句。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教師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學語言及教學內容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階第四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aq ata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Simaq ata?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是誰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Biung.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simaq nepa?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他是誰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Tiang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聽懂日常生活中的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教師教學語言及教學內容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3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四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三課及第四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聽懂日常生活中的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教師教學語言及教學內容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階第五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nano-az saa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Bananaz asu.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是男生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binano-az saam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們是女生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asa tu mapakadedaz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要互相友愛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階第五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nano-az saa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Bananaz asu.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是男生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binano-az saam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們是女生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asa tu mapakadedaz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要互相友愛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童謠：螞蟻搬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aiza tasa halua ansa-han bainu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有一隻螞蟻扛花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nitu mahtu an-sahan lus-ha cing-haiding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沒有辦法扛起結果絆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童謠：螞蟻搬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aiza tasa halua ansa-han bainu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有一隻螞蟻扛花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nitu mahtu an-sahan lus-ha cing-haiding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沒有辦法扛起結果絆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字</w:t>
            </w:r>
            <w:r>
              <w:rPr>
                <w:rFonts w:eastAsia="標楷體"/>
              </w:rPr>
              <w:t>1~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tas-a </w:t>
            </w:r>
            <w:r>
              <w:rPr>
                <w:rFonts w:eastAsia="標楷體"/>
              </w:rPr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dusa </w:t>
            </w:r>
            <w:r>
              <w:rPr>
                <w:rFonts w:eastAsia="標楷體"/>
              </w:rPr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tau </w:t>
            </w:r>
            <w:r>
              <w:rPr>
                <w:rFonts w:eastAsia="標楷體"/>
              </w:rPr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paat </w:t>
            </w:r>
            <w:r>
              <w:rPr>
                <w:rFonts w:eastAsia="標楷體"/>
              </w:rPr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hima </w:t>
            </w:r>
            <w:r>
              <w:rPr>
                <w:rFonts w:eastAsia="標楷體"/>
              </w:rPr>
              <w:t>五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字</w:t>
            </w:r>
            <w:r>
              <w:rPr>
                <w:rFonts w:eastAsia="標楷體"/>
              </w:rPr>
              <w:t>6~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nuum </w:t>
            </w:r>
            <w:r>
              <w:rPr>
                <w:rFonts w:eastAsia="標楷體"/>
              </w:rPr>
              <w:t>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pitu </w:t>
            </w:r>
            <w:r>
              <w:rPr>
                <w:rFonts w:eastAsia="標楷體"/>
              </w:rPr>
              <w:t>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vau </w:t>
            </w:r>
            <w:r>
              <w:rPr>
                <w:rFonts w:eastAsia="標楷體"/>
              </w:rPr>
              <w:t>八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siva </w:t>
            </w:r>
            <w:r>
              <w:rPr>
                <w:rFonts w:eastAsia="標楷體"/>
              </w:rPr>
              <w:t>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mas-an </w:t>
            </w:r>
            <w:r>
              <w:rPr>
                <w:rFonts w:eastAsia="標楷體"/>
              </w:rPr>
              <w:t>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代名詞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saak </w:t>
            </w:r>
            <w:r>
              <w:rPr>
                <w:rFonts w:eastAsia="標楷體"/>
              </w:rPr>
              <w:t>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naak </w:t>
            </w:r>
            <w:r>
              <w:rPr>
                <w:rFonts w:eastAsia="標楷體"/>
              </w:rPr>
              <w:t>我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su-u </w:t>
            </w:r>
            <w:r>
              <w:rPr>
                <w:rFonts w:eastAsia="標楷體"/>
              </w:rPr>
              <w:t>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suu </w:t>
            </w:r>
            <w:r>
              <w:rPr>
                <w:rFonts w:eastAsia="標楷體"/>
              </w:rPr>
              <w:t>你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naipa </w:t>
            </w:r>
            <w:r>
              <w:rPr>
                <w:rFonts w:eastAsia="標楷體"/>
              </w:rPr>
              <w:t>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siata </w:t>
            </w:r>
            <w:r>
              <w:rPr>
                <w:rFonts w:eastAsia="標楷體"/>
              </w:rPr>
              <w:t>他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代名詞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ta / saam </w:t>
            </w:r>
            <w:r>
              <w:rPr>
                <w:rFonts w:eastAsia="標楷體"/>
              </w:rPr>
              <w:t>我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mita / inaam </w:t>
            </w:r>
            <w:r>
              <w:rPr>
                <w:rFonts w:eastAsia="標楷體"/>
              </w:rPr>
              <w:t>我們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mu </w:t>
            </w:r>
            <w:r>
              <w:rPr>
                <w:rFonts w:eastAsia="標楷體"/>
              </w:rPr>
              <w:t>你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muu </w:t>
            </w:r>
            <w:r>
              <w:rPr>
                <w:rFonts w:eastAsia="標楷體"/>
              </w:rPr>
              <w:t>你們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naingka </w:t>
            </w:r>
            <w:r>
              <w:rPr>
                <w:rFonts w:eastAsia="標楷體"/>
              </w:rPr>
              <w:t>他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naita </w:t>
            </w:r>
            <w:r>
              <w:rPr>
                <w:rFonts w:eastAsia="標楷體"/>
              </w:rPr>
              <w:t>他們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代名詞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ipi / aipun </w:t>
            </w:r>
            <w:r>
              <w:rPr>
                <w:rFonts w:eastAsia="標楷體"/>
              </w:rPr>
              <w:t>這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ipa </w:t>
            </w:r>
            <w:r>
              <w:rPr>
                <w:rFonts w:eastAsia="標楷體"/>
              </w:rPr>
              <w:t>那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ti / itun </w:t>
            </w:r>
            <w:r>
              <w:rPr>
                <w:rFonts w:eastAsia="標楷體"/>
              </w:rPr>
              <w:t>這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ta </w:t>
            </w:r>
            <w:r>
              <w:rPr>
                <w:rFonts w:eastAsia="標楷體"/>
              </w:rPr>
              <w:t>那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複習數字</w:t>
            </w:r>
            <w:r>
              <w:rPr>
                <w:rFonts w:eastAsia="標楷體"/>
              </w:rPr>
              <w:t>1~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數字</w:t>
            </w:r>
            <w:r>
              <w:rPr>
                <w:rFonts w:eastAsia="標楷體"/>
              </w:rPr>
              <w:t>1~1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對話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複習代名詞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代名詞。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對話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口頭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歌謠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勉勵勤奮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is ka laupak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Pais ka laupaku O-i-hi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Mal ma na nu O-i-hi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Mus kun kata O-i-hi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Kahu zas kata O-I-h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3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親屬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tama </w:t>
            </w:r>
            <w:r>
              <w:rPr>
                <w:rFonts w:eastAsia="標楷體"/>
              </w:rPr>
              <w:t>爸爸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tina </w:t>
            </w:r>
            <w:r>
              <w:rPr>
                <w:rFonts w:eastAsia="標楷體"/>
              </w:rPr>
              <w:t>媽媽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qudasnanaz </w:t>
            </w:r>
            <w:r>
              <w:rPr>
                <w:rFonts w:eastAsia="標楷體"/>
              </w:rPr>
              <w:t>祖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qudasnau-az </w:t>
            </w:r>
            <w:r>
              <w:rPr>
                <w:rFonts w:eastAsia="標楷體"/>
              </w:rPr>
              <w:t>祖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spacing w:lineRule="auto" w:line="240" w:before="0" w:after="12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說出日常生活中的基本語詞及簡短語句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2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2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【環境教育】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親屬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tuqasnanaz </w:t>
            </w:r>
            <w:r>
              <w:rPr>
                <w:rFonts w:eastAsia="標楷體"/>
                <w:color w:val="000000"/>
                <w:sz w:val="24"/>
                <w:szCs w:val="24"/>
              </w:rPr>
              <w:t>哥哥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tuqasnau-az </w:t>
            </w:r>
            <w:r>
              <w:rPr>
                <w:rFonts w:eastAsia="標楷體"/>
                <w:color w:val="000000"/>
                <w:sz w:val="24"/>
                <w:szCs w:val="24"/>
              </w:rPr>
              <w:t>姊姊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naubahnanaz </w:t>
            </w:r>
            <w:r>
              <w:rPr>
                <w:rFonts w:eastAsia="標楷體"/>
                <w:color w:val="000000"/>
                <w:sz w:val="24"/>
                <w:szCs w:val="24"/>
              </w:rPr>
              <w:t>弟弟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naubahnau-az </w:t>
            </w:r>
            <w:r>
              <w:rPr>
                <w:rFonts w:eastAsia="標楷體"/>
                <w:color w:val="000000"/>
                <w:sz w:val="24"/>
                <w:szCs w:val="24"/>
              </w:rPr>
              <w:t>妹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spacing w:lineRule="auto" w:line="240" w:before="0" w:after="12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說出日常生活中的基本語詞及簡短語句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2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2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【環境教育】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2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期末總複習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2"/>
              <w:spacing w:lineRule="auto" w:line="240"/>
              <w:ind w:left="297" w:right="120" w:hanging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1.</w:t>
            </w:r>
            <w:r>
              <w:rPr>
                <w:rFonts w:eastAsia="標楷體"/>
                <w:color w:val="000000"/>
                <w:sz w:val="24"/>
                <w:szCs w:val="24"/>
              </w:rPr>
              <w:t>老師複習第一課至第五課課文及數字親屬名稱。</w:t>
            </w:r>
          </w:p>
          <w:p>
            <w:pPr>
              <w:pStyle w:val="52"/>
              <w:spacing w:lineRule="auto" w:line="240"/>
              <w:ind w:left="297" w:right="120" w:hanging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2.</w:t>
            </w:r>
            <w:r>
              <w:rPr>
                <w:rFonts w:eastAsia="標楷體"/>
                <w:color w:val="000000"/>
                <w:sz w:val="24"/>
                <w:szCs w:val="24"/>
              </w:rPr>
              <w:t>請學生</w:t>
            </w:r>
            <w:r>
              <w:rPr>
                <w:rFonts w:eastAsia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/>
                <w:color w:val="000000"/>
                <w:sz w:val="24"/>
                <w:szCs w:val="24"/>
              </w:rPr>
              <w:t>人一組互相練習對話。</w:t>
            </w:r>
          </w:p>
          <w:p>
            <w:pPr>
              <w:pStyle w:val="52"/>
              <w:spacing w:lineRule="auto" w:line="240"/>
              <w:ind w:left="297" w:right="120" w:hanging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3.</w:t>
            </w:r>
            <w:r>
              <w:rPr>
                <w:rFonts w:eastAsia="標楷體"/>
                <w:color w:val="000000"/>
                <w:sz w:val="24"/>
                <w:szCs w:val="24"/>
              </w:rPr>
              <w:t>老師請自願上台學生進行課文朗讀及對話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spacing w:lineRule="auto" w:line="240" w:before="0" w:after="12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2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說出日常生活中的基本語詞及簡短語句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2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2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【環境教育】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2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１ ）節，補救教學節數（ </w:t>
      </w:r>
      <w:r>
        <w:rPr>
          <w:rFonts w:ascii="標楷體" w:hAnsi="標楷體" w:cs="標楷體" w:eastAsia="標楷體"/>
          <w:sz w:val="32"/>
          <w:szCs w:val="32"/>
        </w:rPr>
        <w:t>０</w:t>
      </w:r>
      <w:r>
        <w:rPr>
          <w:rFonts w:ascii="標楷體" w:hAnsi="標楷體" w:cs="標楷體" w:eastAsia="標楷體"/>
          <w:sz w:val="32"/>
          <w:szCs w:val="32"/>
        </w:rPr>
        <w:t xml:space="preserve"> ）節，共（ </w:t>
      </w:r>
      <w:r>
        <w:rPr>
          <w:rFonts w:eastAsia="標楷體" w:cs="標楷體" w:ascii="標楷體" w:hAnsi="標楷體"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4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4"/>
        </w:numPr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476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1726"/>
        <w:gridCol w:w="3574"/>
        <w:gridCol w:w="769"/>
        <w:gridCol w:w="1944"/>
        <w:gridCol w:w="1467"/>
        <w:gridCol w:w="1826"/>
        <w:gridCol w:w="2113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pacing w:lineRule="atLeast" w:line="0" w:before="0" w:after="12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五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一課至第五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2</w:t>
            </w:r>
          </w:p>
          <w:p>
            <w:pPr>
              <w:pStyle w:val="Normal"/>
              <w:ind w:right="14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六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inaak asu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Heza naak a mataqdung tu asu.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有一隻黑色的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2.mazima saak istaa.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喜歡牠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3.mazima amin nepa zaku.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牠也喜歡我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六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inaak asu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Heza naak a mataqdung tu asu.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有一隻黑色的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2.mazima saak istaa.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喜歡牠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3.mazima amin nepa zaku.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牠也喜歡我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七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-isaq a masnanava?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i-isaq a masnanav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老師在哪裡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Ihaan dii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在這裡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heza su-u ka ispapatas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有鉛筆嗎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pasimulav ang saak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借給我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5.uninang! miqumisang!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謝謝你！祝福您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七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-isaq a masnanava?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i-isaq a masnanav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老師在哪裡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Ihaan dii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在這裡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heza su-u ka ispapatas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有鉛筆嗎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pasimulav ang saak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借給我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5.uninang! miqumisang! </w:t>
            </w:r>
          </w:p>
          <w:p>
            <w:pPr>
              <w:pStyle w:val="Normal"/>
              <w:ind w:right="-20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謝謝你！祝福您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六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七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六課及第七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語的態度與習慣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數數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as-a dusa tau paa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3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八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a-aq a dii?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ma-aq a dii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這是什麼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pangka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桌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palusu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椅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pisihalav makusia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要好好使用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八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a-aq a dii?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ma-aq a dii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這是什麼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pangka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桌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palusu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椅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pisihalav makusia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要好好使用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九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naak tin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Simaq nep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誰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Tina naak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的媽媽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malkamama-aq nep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做什麼的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malkmihahalang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護士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九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naak tin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Simaq nep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誰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Tina naak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的媽媽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malkamama-aq nep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做什麼的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malkmihahalang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護士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八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九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八課及第九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語的態度與習慣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童謠：螢火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uin tapusqu-a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madanqas tu patasa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/>
              </w:rPr>
              <w:t xml:space="preserve">1.heza haan dadaza panka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tun a patasan? 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這桌子上面有書嗎？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2.heza tu tau. 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有三本書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3.issimaq a madanqas tu  patasan una? </w:t>
            </w:r>
          </w:p>
          <w:p>
            <w:pPr>
              <w:pStyle w:val="Normal"/>
              <w:spacing w:lineRule="atLeast" w:line="0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這紅色的書是誰的？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4.issia masnanava. </w:t>
            </w:r>
          </w:p>
          <w:p>
            <w:pPr>
              <w:pStyle w:val="Normal"/>
              <w:spacing w:lineRule="atLeast" w:line="0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是老師的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頭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madanqas tu patasa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1.heza haan dadaza panka  tun a patasan? 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這桌子上面有書嗎？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heza tu tau.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有三本書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3.issimaq a madanqas tu  patasan una? </w:t>
            </w:r>
          </w:p>
          <w:p>
            <w:pPr>
              <w:pStyle w:val="Normal"/>
              <w:spacing w:lineRule="atLeast" w:line="0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這紅色的書是誰的？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4.issia masnanava. </w:t>
            </w:r>
          </w:p>
          <w:p>
            <w:pPr>
              <w:pStyle w:val="Normal"/>
              <w:spacing w:lineRule="atLeast" w:line="0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是老師的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頭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六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八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六課至第十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九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十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六課至第十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Pis lai </w:t>
            </w:r>
            <w:r>
              <w:rPr>
                <w:rFonts w:eastAsia="標楷體"/>
              </w:rPr>
              <w:t>祭槍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A min na va nis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A min na si di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A min na sa kut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A min na hang vang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Mu na bu sul ta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 xml:space="preserve">u na bu sul ta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語譯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有的山豬，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有的山羊，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有的山羌，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有的牛，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都到我的槍下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asil la buan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麗的月亮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Masil la buan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 xml:space="preserve">asil la buan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Masil la buan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 xml:space="preserve">asil la buan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I dadaza dihanin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Tu zang nig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 xml:space="preserve">u zang nig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Sadu kata buan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語譯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麗的月亮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麗的月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高高掛在天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家過來吧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家過來吧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一起欣賞那美麗的月亮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歡唱童謠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複習</w:t>
            </w:r>
            <w:r>
              <w:rPr>
                <w:rFonts w:eastAsia="標楷體"/>
              </w:rPr>
              <w:t xml:space="preserve">Pis lai </w:t>
            </w:r>
            <w:r>
              <w:rPr>
                <w:rFonts w:eastAsia="標楷體"/>
              </w:rPr>
              <w:t>祭槍歌及</w:t>
            </w:r>
            <w:r>
              <w:rPr>
                <w:rFonts w:eastAsia="標楷體"/>
              </w:rPr>
              <w:t xml:space="preserve">Masil la buan </w:t>
            </w:r>
            <w:r>
              <w:rPr>
                <w:rFonts w:eastAsia="標楷體"/>
              </w:rPr>
              <w:t>美麗的月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小朋友自願上台歡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SimSun">
    <w:altName w:val="宋体"/>
    <w:charset w:val="86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851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eastAsia="標楷體"/>
      <w:b w:val="false"/>
      <w:i w:val="false"/>
      <w:sz w:val="24"/>
    </w:rPr>
  </w:style>
  <w:style w:type="character" w:styleId="WW8Num5z3">
    <w:name w:val="WW8Num5z3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9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30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31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32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33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34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35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6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7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6"/>
      </w:numPr>
      <w:tabs>
        <w:tab w:val="clear" w:pos="480"/>
      </w:tabs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8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8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9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40">
    <w:name w:val="項目符號"/>
    <w:basedOn w:val="Normal"/>
    <w:qFormat/>
    <w:pPr>
      <w:widowControl/>
      <w:numPr>
        <w:ilvl w:val="0"/>
        <w:numId w:val="2"/>
      </w:numPr>
      <w:tabs>
        <w:tab w:val="clear" w:pos="480"/>
      </w:tabs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41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42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43">
    <w:name w:val="註解主旨"/>
    <w:basedOn w:val="Style42"/>
    <w:next w:val="Style42"/>
    <w:qFormat/>
    <w:pPr/>
    <w:rPr>
      <w:b/>
      <w:bCs/>
    </w:rPr>
  </w:style>
  <w:style w:type="paragraph" w:styleId="Style44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45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6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Style4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6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4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7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18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3">
    <w:name w:val="3.【對應能力指標】內文字"/>
    <w:basedOn w:val="Style38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43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6-29T02:57:00Z</dcterms:modified>
  <cp:revision>3</cp:revision>
  <dc:subject/>
  <dc:title/>
</cp:coreProperties>
</file>