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吳信賢老師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 xml:space="preserve">84 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認識多位小數；認識多位小數的位值並做化聚；能做小數的生活應用；能解決生活情境中，能做多位小數的大小比較；能解決多位小數的加減問題；能將小數標記在數線上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了解整除的意義；了解因數的意義及找法；了解公因數的意義及找法；了解倍數的意義及找法；能判別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的倍數；了解公倍數的意義及找法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理解擴分的意義、方法及其應用；理解約分的意義、方法及其應用；認識通分的意義，並利用通分比較簡單異分母分數的大小；能將分數標記在數線上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理解三角形任意兩邊和大於第三邊；認識多邊形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正多邊形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理解三角形的三內角和為</w:t>
      </w:r>
      <w:r>
        <w:rPr>
          <w:rFonts w:eastAsia="標楷體" w:cs="標楷體" w:ascii="標楷體" w:hAnsi="標楷體"/>
        </w:rPr>
        <w:t>180</w:t>
      </w:r>
      <w:r>
        <w:rPr>
          <w:rFonts w:ascii="標楷體" w:hAnsi="標楷體" w:cs="標楷體" w:eastAsia="標楷體"/>
        </w:rPr>
        <w:t>度；理解四邊形的四內角和為</w:t>
      </w:r>
      <w:r>
        <w:rPr>
          <w:rFonts w:eastAsia="標楷體" w:cs="標楷體" w:ascii="標楷體" w:hAnsi="標楷體"/>
        </w:rPr>
        <w:t>360</w:t>
      </w:r>
      <w:r>
        <w:rPr>
          <w:rFonts w:ascii="標楷體" w:hAnsi="標楷體" w:cs="標楷體" w:eastAsia="標楷體"/>
        </w:rPr>
        <w:t>度；認識扇形及圓心角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能利用通分，做簡單異分母分數的加減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能解決生活情境中，三、四位數乘以三位數的問題；能解決末幾位都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的整數乘除法問題；能解決生活情境中，四位數除以二位數的問題；能應用乘除互逆，驗算除法的答數；能解決生活情境中，三、四位數除以三位數的問題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解決二步驟的問題，並能用併式記錄與計算；能解決三步驟的問題，並能用併式記錄與計算；能熟練運用四則運算的性質，做整數四則混合計算；能理解乘法對加法的分配律，並運用於簡化計算；能在具體情境中，理解先乘再除與先除再乘的結果相同，以及理解連除兩數與除以此兩數之積的結果相同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理解平行四邊形面積的求法，進而形成計算公式；理解三角形面積的求法，進而形成計算公式；理解梯形面積的算法，進而形成計算公式；能計算複合圖形的面積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解決時間的乘法計算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分與秒、時與分、日與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能解決時間的除法計算問題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分與秒、時與分、日與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能作時間的應用。</w:t>
      </w:r>
    </w:p>
    <w:p>
      <w:pPr>
        <w:pStyle w:val="Normal"/>
        <w:ind w:left="1188" w:hanging="22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認識角柱、角錐、圓柱和圓錐，及其組成要素；認識正方體和長方體的透視圖與展開圖；認識柱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直角柱、直圓柱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和錐體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正角錐、直圓錐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的透視圖；認識球及其構成要素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830</wp:posOffset>
                </wp:positionH>
                <wp:positionV relativeFrom="paragraph">
                  <wp:posOffset>-196215</wp:posOffset>
                </wp:positionV>
                <wp:extent cx="9127490" cy="6045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6045120"/>
                          <a:chOff x="0" y="0"/>
                          <a:chExt cx="9127440" cy="6045120"/>
                        </a:xfrm>
                      </wpg:grpSpPr>
                      <wps:wsp>
                        <wps:cNvSpPr txBox="1"/>
                        <wps:spPr>
                          <a:xfrm>
                            <a:off x="0" y="24854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6045120"/>
                          </a:xfrm>
                        </wpg:grpSpPr>
                        <wps:wsp>
                          <wps:cNvSpPr/>
                          <wps:spPr>
                            <a:xfrm>
                              <a:off x="10080" y="210240"/>
                              <a:ext cx="720" cy="563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8874">
                                  <a:moveTo>
                                    <a:pt x="0" y="0"/>
                                  </a:moveTo>
                                  <a:lnTo>
                                    <a:pt x="9" y="88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406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6556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08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15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158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612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918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4208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64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一單元 小數的加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6249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二單元 因數與倍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2495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三單元 擴分、約分和通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18752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四單元 多邊形與扇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12552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六單元 乘法和除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249984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五單元 異分母分數的加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37504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七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整數四則運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437580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62608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單元 柱體、錐體和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89560" y="500076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單元 時間的乘除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-15.45pt;width:718.7pt;height:476pt" coordorigin="658,-309" coordsize="14374,95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58;top:3605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上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group id="shape_0" style="position:absolute;left:4770;top:-309;width:10262;height:9520">
                  <v:shape id="shape_0" ID="Freeform 360" coordsize="9,8874" path="m0,0l9,8874e" stroked="t" o:allowincell="f" style="position:absolute;left:4786;top:22;width:0;height:887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4770,31" to="10460,31" ID="Line 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015" to="10460,1015" ID="Line 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1999" to="10460,1999" ID="Line 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2984" to="10460,2984" ID="Line 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4953" to="10460,4953" ID="Line 3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3968" to="10460,3968" ID="Line 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5937" to="10460,5937" ID="Line 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6922" to="10460,6922" ID="Line 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8891" to="10460,8891" ID="Line 3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0,7906" to="10460,7906" ID="Line 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423;top:-30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一單元 小數的加減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7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二單元 因數與倍數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1659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三單元 擴分、約分和通分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2644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四單元 多邊形與扇形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4613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六單元 乘法和除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362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五單元 異分母分數的加減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559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七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整數四則運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658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855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單元 柱體、錐體和球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shape id="shape_0" fillcolor="white" stroked="t" o:allowincell="f" style="position:absolute;left:10423;top:756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單元 時間的乘除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小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多位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複習學習二位小數的舊經驗，來引導學生認識三位小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三位小數的讀法、位名和位值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透過操作積木附件圖卡學習三位小數的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四位小數的記法、讀法、位名、位值和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五位小數的記法、讀法、位名、位值和化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的大小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討論並發表比較小數大小的方法及理由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小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在性別互動中，展現自我的特色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小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多位小數的加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小數加法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在做小數加法直式計算時，小數點要對齊，並說明計算的方式和整數加法相同，但計算結果要記得加上小數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小數減法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在做小數減法直式計算時，小數點要對齊，並說明計算的方式和整數減法相同，但計算結果要記得加上小數點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繪製小數數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在公分尺上指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毫米的長度，也就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.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，並確定一位小數數線上各刻度所代表的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做出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一位小數數線，並找出指定小數所對應的刻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做出二位小數數線，並找出指定小數所對應的刻度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小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多位小數，並做比較與加、減與整數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、小數標記在數線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在性別互動中，展現自我的特色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人身自由權並具有自我保護的知能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因數與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除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排列玩具兵布題，用是否可以剛好分完判別是否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算式中，被除數、除數、商都是整數，餘數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就叫作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小朋友分組布題，學生進行解題，並在整除的要件下，認識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這樣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可以被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除，我們就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透過小白積木的排列，讓學生從矩陣排列的情境圖中，經驗乘法交換律，並從乘法算式中找出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由小到大排列出來，引導學生從中觀察因數的規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中，讓學生發現整數的因數中，最小的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最大的是它自己，並了解找到一個因數時同時也找到另一個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分鉛筆布題，解決因數的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公因數和最大公因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排積木操作，找出可以剛好排成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長的紙條的整公分積木，並察覺這些積木的長度即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同時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因數，我們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因數。公因數中最大的數稱為最大公因數，例如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純數字布題，找出兩數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所有公因數及最大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解決公因數的應用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因數與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因數、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的公因數、公倍數、最大公因數與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因數與倍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幾的幾倍的乘積，認識「倍數」意義，並知道一個數的倍數有無限多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百數表布題，找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，並引導學生發現：是某整數的因數，也是某整數的倍數的數，就是某整數自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解決倍數的應用問題。引導學生察覺乘式中三個數字的因數、倍數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當甲、乙、丙都是整數，且甲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乙＝丙時，丙是甲和乙的倍數，甲和乙都是丙的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判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觀察表中的數字，發現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」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」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個位數字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的每一位數的數字和，都能被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公倍數和最小公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附件操作，找出可以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分長的鐵軌附件，排出一樣的長度，並察覺這些鐵軌的長度即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6…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同時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倍數，我們說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6…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公倍數。公倍數中最小的數稱為最小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純數字布題，找出兩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從解題中察覺：如果丙數是甲、乙兩數的公倍數時，那麼丙數的倍數也會是甲、乙兩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數的公倍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Ⅰ】撲克牌大戰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玩撲克牌情境引入，讓學生作因數與倍數的應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先引導學生討論如何利用因數概念出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進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因數與倍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因數、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兩數的公因數、公倍數、最大公因數與最小公倍數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9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擴分、約分和通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擴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指導學生透過圖示理解擴分的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上面這樣，把一個分數的分子和分母同乘以一個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大的整數，得到一個和原來分數相等的分數，這種方法叫作擴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約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拿出附件的長條紙操作，進行約分的教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像這樣把分數的分子和分母同除以一個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大的公因數，得到和原來分數等值的分數，這種方法叫作約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怎麼找出可以同時整除分子和分母的數，教師歸納：這些能把分子和分母同時整除的數，都是分子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母的公因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通分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解題，透過重新切割的活動，認識通分的意義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擴分、約分和通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約分、擴分處理等值分數的換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0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擴分、約分和通分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分數的大小比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指導學生利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種方法比較簡單異分母分數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知道通分的意義，進而能比較兩異分母分數的大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繪製分數數線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介紹說明分數數線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認識和報讀分數數線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討論後在方格紙上繪製分數數線並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利用直尺在沒有方格紙下，繪製分數數線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擴分、約分和通分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分數、小數標記在數線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多邊形與扇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角形的邊長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拿出附件操作，並把操作的結果記錄在課本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操作後的結果記錄，發表說明自己觀察後的發現，並歸納，三角形中任意兩邊邊長的和大於第三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角形中，任意兩邊長的和大於第三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運用三角型任意兩邊長的何大於第三邊之概念來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多邊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觀察圖形的邊數、角數與頂點數，並回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多邊形的定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透過測量邊長與角度，發表自己觀察圖形後的發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一個多邊形如果每條邊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都一樣長，每個角都一樣大，就叫作正多邊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重新布題，讓學生從測量中發現，每條邊都一樣長的多邊形，每個角不一定都一樣大；每個角都一樣大的多邊形，它的邊長也不一定都一樣長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多邊形與扇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測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操作，理解三角形任意兩邊和大於第三邊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多邊形與扇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三角形和四邊形的內角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測量兩種三角板上的三個角分別為幾度，並計算三個角的和分別是幾度，學生透過操作知道三角板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和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剪一個任意三角形，並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上用色筆做上角的記號，學生互相觀察操作的結果，並發現任意三角形的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角皆可拼成一個平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運用三角形內角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求算未知角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認識扇形及圓心角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拿出摺扇進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發表扇形和圓形的關係：扇形的頂點是圓心、扇形的直線邊是圓的半徑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並宣告：兩條半徑和一段圓弧所圍成的圖形，叫作扇形。圓心是這個扇形的頂點。扇形的兩條直線邊所夾的角，叫作圓心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判斷辨認哪些圖形的鋪色部分是扇形，並說明理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利用摺紙或圓規做出指定的扇形，並計算圓心角的角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指導學生利用圓心角的角度，計算此圓心角的扇形是幾分之幾圓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多邊形與扇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透過操作，理解三角形三內角和為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180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度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圓心角，並認識扇形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0/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異分母分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異分母分數的加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異分母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母互為倍數關係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加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課本情境布題，透過觀察和討論，利用通分方式，察覺並處理異分母分數的加法解題方式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異分母分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異分母分數的加減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異分母分數的減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異分母分數的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透過觀察和討論，利用通分方式，察覺並處理被減數不夠減，需要借位的異分母分數的減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利用整數相除用分數表示後，再進行通分，計算藍繩比紅繩長幾公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利用通分，找出能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/12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加起來和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兩個分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異分母分數的加減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通分做簡單異分母分數的比較與加減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0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乘法和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、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三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複習乘法直式的記錄方式和過程，學生透過觀察和討論，察覺並解決三、四位數乘以三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以乘法直式記錄解決生活情境中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乘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和討論，察覺並解決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乘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乘法和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乘、除的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世界上不同的群體、文化和國家，能尊重欣賞其差異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1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乘法和除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二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複習除法直式的記錄方式和過程，學生透過觀察和討論，察覺並解決四位數除以二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並複習驗算方法，學生透過觀察和討論，解決四位數除以二位數的驗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三、四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三位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三位數除以三位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四位數除以三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一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配合定位板說明和解決四位數除以三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二位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除法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和討論，察覺並解決末幾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整數除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透過布題進行驗算，了解當末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除法計算要注意餘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個數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乘法和除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乘、除的直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整數四則運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兩步驟的併式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共同討論課本呈現不同算法的異同與合理性，察覺加法具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個數相加時，任兩數先相加，結果都一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下方做做看布題，學生進行解題，並察覺減法沒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引導學生討論兩個算式的相異處，讓學生理解連減兩數與減去此兩數之和的結果相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說明：兩數相乘時，兩數交換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步題，學生共同討論課本呈現不同算法的異同與合理性，察覺乘法具有結合律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三個數連乘時，任兩數先相乘，結果都一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8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下方做做看布題，學生進行解題，並察覺除法沒有結合律的事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9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教師引導學生觀察、討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72÷3)÷4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72÷(3×4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這兩種解題方式的合理性。並宣告：連除兩數與除以此兩數之積的結果相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透過情境列式後，引導學生發現：在乘除混合的算式中，先乘再除與先除再乘的結果相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整數四則運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三步驟問題，並能併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先乘再除與先除再乘的結果相同，也理解連除兩數相當於除以此兩數之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運用四則運算的性質，做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1/2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整數四則運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步驟的併式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利用加法交換律及結合律的性質解決連加的計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討論整數四則混合計算時，可以使用逐次減項求解，也可以使用各種不同的策略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提醒學生，在乘除混合的算式中，要先算括號的部分，如果沒有括號，就由左而右一步一步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配律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師生共同討論兩種算法的異同與合理性，察覺加乘運算的分配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師生共同討論兩種算法的異同與合理性，察覺減乘運算的分配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簡化計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討論、觀察解決連加或連減的簡化計算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利用分配律簡化整數的四則運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解決連除與乘除混合的簡化計算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整數四則運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解決三步驟問題，並能併式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3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熟練運用四則運算的性質，做整數四則混合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平行四邊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平行四邊形的底邊和高與長方形的長邊與寬邊的對應，進而形成平行四邊形面積的計算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平行四邊形面積＝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畫出平行四邊形指定底邊的高，學生操作解題，教師可複習舊經驗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畫垂直線段的方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說明等底等高的平行四邊形，周長與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透過觀察和討論，察覺並說明等底不等高的平行四邊形，周長與面積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三角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三角形拼成平行四邊形的活動，察覺和說明三角形的底邊和高，進而形成計算三角形面積的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布題，學生運用三角形面積公式求算三角形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畫出三角形指定底邊上的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等底等高的三角形，面積都相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等高的三角形，察覺底邊長與面積大小之間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等底邊長的三角形，察覺高與面積大小之間的關係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梯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梯形拼成平行四邊形的活動，察覺和說明梯形的底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上底和下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和高，進而形成計算梯形面積的公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梯形的面積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複合圖形的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複合圖形的面積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Ⅱ】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和梯形面積的邊長變化與三角形面積的關係，並進行面積的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和梯形面積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變化與平行四邊形面積的關係，並進行面積的解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運用切割重組，理解三角形、平行四邊形與梯形的面積公式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乘除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時間的乘法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從連續聽同一首歌的情境引入，作分和秒的時間乘法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時和分、日和時的乘法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時間的除法問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分和秒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時和分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日和時的除法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作除數為時間量的除法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時間的乘除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時間的乘除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2/3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時間的乘除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時間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時間兩步驟應用問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作間隔和時間的除法問題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時間的乘除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5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解決時間的乘除計算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0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柱體和錐體的分類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認識圓錐和圓柱、角柱和角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柱體和錐體的命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認識角柱和角錐的構成要素，並命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、討論和操作，認識圓柱和圓錐的組成要素，並命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柱體和錐體的透視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具體物，察覺和認識柱體和錐體的視圖、透視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柱體和錐體的展開圖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具體物的分解和還原的過程，察覺認識柱體和錐體的展開圖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附件，藉由展開圖還原成形體之過程，解決長方體中相對面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1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1/2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柱體、錐體和球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角柱和角錐的構成要素及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觀察、討論和操作，察覺並比較各種角柱的構成要素間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比較各種角錐的構成要素間的異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六】球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認識球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讓學生觀察柳丁切開後的面是什麼形狀。和學生共同討論應該怎麼切，切開的圓面積會最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揭示球體的剖面，引導學生認識球的各部位名稱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實際旋轉圓形紙卡，觀察旋轉時所產生的形體，知道圓形的面旋轉時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看起來像球體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動動腦部題，透過觀察討論，解決球直徑的應用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Ⅲ】形體爭奪戰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利用已組成的錐柱體模型說明遊戲規則並分組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先引導學生複習錐、柱體的組成要素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進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柱體、錐體和球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球、直圓柱、直圓錐、直角柱與正角錐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4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4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24"/>
        <w:numPr>
          <w:ilvl w:val="0"/>
          <w:numId w:val="3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數學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吳信賢老師</w:t>
      </w:r>
    </w:p>
    <w:p>
      <w:pPr>
        <w:pStyle w:val="Normal"/>
        <w:numPr>
          <w:ilvl w:val="1"/>
          <w:numId w:val="4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）節，補救教學節數（  ）節，共（</w:t>
      </w:r>
      <w:r>
        <w:rPr>
          <w:rFonts w:eastAsia="標楷體" w:cs="標楷體" w:ascii="標楷體" w:hAnsi="標楷體"/>
          <w:sz w:val="28"/>
          <w:szCs w:val="28"/>
        </w:rPr>
        <w:t>84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4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能理解長方體體積的計算公式；能理解正方體體積的計算公式；認識體積單位「立方公尺」；能認是「立方公尺」與「立方公分」間的關係，並作相關計算；能計算簡單複合形體的體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理解帶分數乘以整數的意義及計算方式，並解決生活中的問題；理解整數乘以分數的意義及計算方式，並解決生活中的問題；理解分數乘以分數的意義及計算方式，並解決生活中的問題；了解分數乘法中，被乘數、乘數和積的變化關係；理解除數為整數的分數除法意義及計算方法，並解決生活中的問題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能了解容積的意義及其常用的單位；能了解並計算長方體和正方體容器的容積；能了解容量的意義及其常用的單位；能認識容量與容積的單位關係並做換算；能實測並計算不規則物體的體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能解決三位小數的整數倍問題；能解決生活中的小數乘法問題，並理解直式算則；能察覺乘法問題中，被乘數、乘數和積的變化關係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察覺線對稱圖形的現象；認識線對稱圖形及對稱軸；認識線對稱圖形的性質；繪製線對稱圖形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eastAsia="標楷體"/>
          <w:color w:val="000000"/>
        </w:rPr>
        <w:t>能用直式解決整數除以整數，商為小數，沒有餘數的問題；能用直式解決小數除以整數，商為小數，沒有餘數的問題；利用乘除互逆，驗算除法的答案；能做簡單小數與分數的互換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能用</w:t>
      </w:r>
      <w:r>
        <w:rPr>
          <w:rFonts w:eastAsia="標楷體" w:cs="標楷體" w:ascii="標楷體" w:hAnsi="標楷體"/>
        </w:rPr>
        <w:t>x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y</w:t>
      </w:r>
      <w:r>
        <w:rPr>
          <w:rFonts w:ascii="標楷體" w:hAnsi="標楷體" w:cs="標楷體" w:eastAsia="標楷體"/>
        </w:rPr>
        <w:t xml:space="preserve">等文字符號表徵生活中的變量；能用未知數符號列出加法情境中的單步驟問題；能用未知數符號列出減法情境中的單步驟問題；能用未知數符號列出乘法情境中的單步驟問題；能用未知數符號列出除法情境中的單步驟問題。 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8.</w:t>
      </w:r>
      <w:r>
        <w:rPr>
          <w:rFonts w:ascii="標楷體" w:hAnsi="標楷體" w:eastAsia="標楷體"/>
          <w:color w:val="000000"/>
        </w:rPr>
        <w:t>認識並計算正方體和長方體的表面積；能計算簡單複合形體的表面積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能在情境中，理解比率的概念及在生活中的應用；認識百分率及其在生活中的應用；理解並熟悉小數、分數與百分率之間的換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認識重量單位公噸，及公噸與公斤之間的關係，並做相關的計算；認識面積單位公畝、公頃、平方公里，及與平方公尺間的關係，並做相關的計算。</w:t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9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4"/>
        </w:numPr>
        <w:spacing w:lineRule="exact" w:line="400" w:before="0" w:after="360"/>
        <w:ind w:left="992" w:hanging="567"/>
        <w:jc w:val="both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835025</wp:posOffset>
                </wp:positionV>
                <wp:extent cx="9127490" cy="4836795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7440" cy="4836960"/>
                          <a:chOff x="0" y="0"/>
                          <a:chExt cx="9127440" cy="4836960"/>
                        </a:xfrm>
                      </wpg:grpSpPr>
                      <wps:wsp>
                        <wps:cNvSpPr txBox="1"/>
                        <wps:spPr>
                          <a:xfrm>
                            <a:off x="0" y="2138040"/>
                            <a:ext cx="22845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新細明體;PMingLiU" w:hAnsi="新細明體;PMingLiU" w:eastAsia="新細明體;PMingLiU" w:cs="新細明體;PMingLiU"/>
                                  <w:color w:val="auto"/>
                                  <w:lang w:val="en-US" w:eastAsia="zh-TW" w:bidi="ar-SA"/>
                                </w:rPr>
                                <w:t>數學5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0080" y="221040"/>
                            <a:ext cx="720" cy="441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1080" y="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567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一單元 體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906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二單元 分數的計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9824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三單元 容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4738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四單元 小數的乘法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196524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五單元 線對稱圖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4523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六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整數、小數除以整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294372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七單元 列式與解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43548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564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 xml:space="preserve">第八單元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新細明體;PMingLiU" w:cs="Times New Roman" w:ascii="新細明體;PMingLiU" w:hAnsi="新細明體;PMingLiU"/>
                                    <w:color w:val="0D0D0D"/>
                                    <w:lang w:val="en-US" w:eastAsia="zh-TW" w:bidi="ar-SA"/>
                                  </w:rPr>
                                  <w:t>表面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39261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九單元 比率與百分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11080" y="4417560"/>
                            <a:ext cx="6516360" cy="419040"/>
                          </a:xfrm>
                        </wpg:grpSpPr>
                        <wps:wsp>
                          <wps:cNvSpPr/>
                          <wps:spPr>
                            <a:xfrm>
                              <a:off x="0" y="216000"/>
                              <a:ext cx="361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89560" y="0"/>
                              <a:ext cx="292680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0D0D0D"/>
                                    <w:lang w:val="en-US" w:eastAsia="zh-TW" w:bidi="ar-SA"/>
                                  </w:rPr>
                                  <w:t>第十單元 生活中的單位與換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65.75pt;width:718.7pt;height:380.8pt" coordorigin="233,1315" coordsize="14374,7616">
                <v:shape id="shape_0" fillcolor="white" stroked="t" o:allowincell="f" style="position:absolute;left:233;top:4682;width:3597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新細明體;PMingLiU" w:hAnsi="新細明體;PMingLiU" w:eastAsia="新細明體;PMingLiU" w:cs="新細明體;PMingLiU"/>
                            <w:color w:val="auto"/>
                            <w:lang w:val="en-US" w:eastAsia="zh-TW" w:bidi="ar-SA"/>
                          </w:rPr>
                          <w:t>數學5下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4359,1663" to="4359,8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45;top:1315;width:10262;height:660">
                  <v:line id="shape_0" from="4345,1655" to="10035,16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131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567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一單元 體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2088;width:10262;height:660">
                  <v:line id="shape_0" from="4345,2428" to="10035,24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208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二單元 分數的計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2862;width:10262;height:660">
                  <v:line id="shape_0" from="4345,3202" to="10035,32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286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三單元 容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3636;width:10262;height:660">
                  <v:line id="shape_0" from="4345,3976" to="10035,39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3636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四單元 小數的乘法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4410;width:10262;height:660">
                  <v:line id="shape_0" from="4345,4750" to="10035,47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4410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五單元 線對稱圖形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5177;width:10262;height:660">
                  <v:line id="shape_0" from="4345,5517" to="10035,55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5177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六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整數、小數除以整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5951;width:10262;height:660">
                  <v:line id="shape_0" from="4345,6291" to="10035,6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5951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七單元 列式與解題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6725;width:10262;height:660">
                  <v:line id="shape_0" from="4345,7065" to="10035,7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6725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新細明體;PMingLiU" w:cs="Times New Roman"/>
                              <w:color w:val="auto"/>
                              <w:lang w:val="en-US" w:eastAsia="zh-TW" w:bidi="ar-SA"/>
                            </w:rPr>
                            <w:t xml:space="preserve">第八單元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新細明體;PMingLiU" w:cs="Times New Roman" w:ascii="新細明體;PMingLiU" w:hAnsi="新細明體;PMingLiU"/>
                              <w:color w:val="0D0D0D"/>
                              <w:lang w:val="en-US" w:eastAsia="zh-TW" w:bidi="ar-SA"/>
                            </w:rPr>
                            <w:t>表面積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7498;width:10262;height:660">
                  <v:line id="shape_0" from="4345,7838" to="10035,7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7498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九單元 比率與百分率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  <v:group id="shape_0" style="position:absolute;left:4345;top:8272;width:10262;height:660">
                  <v:line id="shape_0" from="4345,8612" to="10035,86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998;top:8272;width:4608;height:6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0D0D0D"/>
                              <w:lang w:val="en-US" w:eastAsia="zh-TW" w:bidi="ar-SA"/>
                            </w:rPr>
                            <w:t>第十單元 生活中的單位與換算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Normal"/>
        <w:spacing w:lineRule="exact" w:line="400" w:before="0" w:after="360"/>
        <w:ind w:left="992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4"/>
        </w:numPr>
        <w:spacing w:lineRule="exact" w:line="400" w:before="0" w:after="3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本學期課程內涵</w:t>
      </w:r>
      <w:r>
        <w:rPr/>
        <w:t>：（單元名稱及教學內容務必每週填寫）</w:t>
      </w:r>
    </w:p>
    <w:tbl>
      <w:tblPr>
        <w:tblW w:w="15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73"/>
        <w:gridCol w:w="2968"/>
        <w:gridCol w:w="781"/>
        <w:gridCol w:w="1405"/>
        <w:gridCol w:w="1563"/>
        <w:gridCol w:w="3593"/>
        <w:gridCol w:w="2188"/>
        <w:gridCol w:w="1058"/>
      </w:tblGrid>
      <w:tr>
        <w:trPr>
          <w:tblHeader w:val="true"/>
          <w:trHeight w:val="1205" w:hRule="atLeast"/>
          <w:cantSplit w:val="true"/>
        </w:trPr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29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學內容</w:t>
            </w:r>
          </w:p>
        </w:tc>
        <w:tc>
          <w:tcPr>
            <w:tcW w:w="7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5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能力指標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3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開學準備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kern w:val="0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  <w:lang w:val="en-US" w:eastAsia="zh-T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77" w:firstLine="1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體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長方體與正方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請學生拿出附件做成盒子，用盒子示範，定義長方形的長、寬和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討論長方體中長寬高的位置，教師引導學生用乘法簡化長方體體積的點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察覺長方體體積的計算，教師宣告長方體體積＝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寬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察覺正方體體積的計算，教師宣告由與正方體的長寬高都一樣長，稱為邊長，正方體體積＝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邊長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讓學生透過操作和觀察，培養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的量感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每邊長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的正方體體積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也可以記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m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為單位，堆疊出不同大小體積的長方體，並求算長方體體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以長方體的長、寬、高來計算長方體體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體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一、體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立方公尺與立方公分的換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透過操作或計算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宣告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簡單複合形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可請不同切割方式的學生，上臺發表自己的解題策略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一單元「體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體積單位「立方公尺」，及「立方公分」、「立方公尺」間的關係，並作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全球性的環境議題及其對人類社會的影響，並瞭解相關的解決對策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2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先複習舊經驗，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整數倍問題，並說明其意義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帶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整數乘以真分數的問題，整數可看成是分母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分數來進行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和解決整數乘以帶分數的問題；教師提示說明可將帶分數化成假分數再相乘做計算，或使用分配律進行解題的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經驗單位分數乘以單位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和圖示，透過觀察和討論，察覺分數乘以分數時，分母相乘，分子和分子相乘即可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假分數乘以真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帶分數乘以帶分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分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乘法的意義，並熟練其計算，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0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二、分數的計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和解決被乘數、乘數與積的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和圖表，透過觀察和討論，察覺和解決被乘數、乘數與積的變化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五】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圖示引導，了解分數除以整數的意義，再用算式記錄問題和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真分數除以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假分數除以整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先前經驗，討論和統整，解決帶分數除以整數的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二單元「分數的計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8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分數乘法的意義，並熟練其計算，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09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除數為整數的分數除法的意義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在具體情境中，理解乘法對加法的分配律，並運用於簡化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尊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不同性別者在溝通過程中有平等表達的權利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良好的人際互動能力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1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容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容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、討論和操作，察覺並認識容積的意義及其單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計算正方體和長方體容器的容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容量和容積的關係及單位換算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容量公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容量毫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解決容器的容量計算，察覺容量毫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解決容器的容量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計算，並作公升與立方公分單位間的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解決容器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有蓋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容量計算，並作毫升與立方公分單位間的換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容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容量、容積和體積間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基本的生態原則，以及人類與自然和諧共生的關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三、容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不規則物體的體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不規則物體體積的求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利用水深的變化求算不規則物體的體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引導學生討論當水的體積及容器內部的長、寬知道，要如何算出水位的高度；再引導學生討論並發現：算出來水的高度是指放入鐵塊後水位增加的高度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容量的大單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容量公升與公秉單位間的換算，教師說明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升稱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秉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請學生觀察水費單。教師宣告：自來水公司以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」來計算用水量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度水就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立方公尺的水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摺盒子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觀察課本上圖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找出容器的長、寬、高分別是多少公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容器的容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三單元「容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測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容量、容積和體積間的關係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基本的生態原則，以及人類與自然和諧共生的關係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3/2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三位小數的整數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以直式計算三位小數乘以一位整數的過程和結果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以直式計算三位小數乘以二位整數並發表說明自己的算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小數乘以整十和整百，小數點位置移動的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整數乘以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§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§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分數與小數的互換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小數點位置移動的情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解決整數乘以一位小數的乘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論，解決整數乘以二位小數的乘法問題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小數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乘數是小數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納他人所喜歡的食物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戰爭、和平對人類生活的影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4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0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四、小數的乘法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×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討論和觀察，察覺並解決小數乘以小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討論和觀察，察覺並解決小數乘以小數的問題，並說明積的小數點位置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在小數乘法中，積的小數位數等於被乘數與乘數的小數位數的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解決小數乘以小數的乘法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關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乘數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大小關係，判斷積和被乘數的大小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並引導學生觀察，察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1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＜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數＞積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2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數＝積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3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當乘數＞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時，被乘數＜積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四單元「小數的乘法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1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乘數是小數的計算，並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接納他人所喜歡的食物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戰爭、和平對人類生活的影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1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五、線對稱圖形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生活中的線對稱現象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進行對摺，察覺和認識線對稱圖形及對稱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找出和畫出各圖形的對稱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剪紙，製作線對稱圖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對稱點、對稱邊和對稱角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、討論和操作，察覺並找出線對稱圖形的對稱點、對稱邊和對稱角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察覺並找出兩對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稱點連線與對稱軸的互相垂直且平分的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繪製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畫出方格紙中線對稱圖形的另一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、討論和操作，畫出方格點中線對稱圖形的另一半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有趣的線對稱圖形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操作附件並猜測攤開後的圖形樣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將圖形的邊與邊對齊，排出線對稱圖形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五單元「線對稱圖形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操作演練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線對稱，並理解簡單平面圖形的線對稱性質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18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、小數除以整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是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以直式計算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：無法整除時，可換小單位量再繼續計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透過解題和討論，解決整數除以整數，商是小數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÷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整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引導學生觀察線段圖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解題後將做法以直式記錄並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解決小數除以整數的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一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學生解決小數除以整數的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商為二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將做法以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直式記錄，師生共同討論驗算的方法，學生透過了解除法計算的意義，並利用乘法驗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整數、小數除以整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整數除以整數，商為三位小數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二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5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4/2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六、整數、小數除以整數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分數化為小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了解「以分數表示整數除法的結果」的意義，進行真分數化為小數的教學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假分數化為小數布題，學生進行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小數化為分數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將純小數化成分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含一位、二位和三位小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布題，學生將帶小數化成分數，並說明解題策略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六單元「整數、小數除以整數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2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用直式處理整數除以整數，商為三位小數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臺灣多元族群的傳統與文化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藝術創作的方式，表現對海洋的尊重與關懷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三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2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6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列式與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加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將生活情境中簡單問題表徵為含有文字符號的式子，並依題意列出加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等號「＝」來表示相關的式子，叫做等式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透過觀察和討論，畫線段圖輔助解題，察覺將生活情境中簡單問題表徵為含有文字符號的式子，並依題意列出加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減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將生活情境中簡單問題表徵為含有文字符號的式子，並依題意列出減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口述布題，透過觀察和討論，畫線段圖輔助解題，察覺將生活情境中簡單問題表徵為含有文字符號的式子，並依題意列出減法算式和求其解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列式與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整數單步驟的具體情境問題列成含有未知數符號的算式，並能解釋算式、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9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四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09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七、列式與解題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乘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將生活情境中簡單問題表徵為含有文字符號的式子，並依題意列出乘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畫線段圖輔助解題，透過觀察和討論，察覺將生活情境中簡單問題表徵為含有文字符號的式子，並依題意列出乘法算式並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乘除互逆的關係進行驗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用符號代表數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除法算式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透過觀察和討論，察覺並將生活情境中簡單問題表徵為含有文字符號的式子，並依題意列出除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布題，畫線段圖輔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助解題，透過觀察和討論，察覺將生活情境中簡單問題表徵為含有文字符號的式子，依題意列出除法算式和求其解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利用乘除互逆的關係進行驗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布題，並以圖式輔助解題，學生以含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x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的除法列式，討論後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進行驗算的解題活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七單元「列式與解題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報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a-0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將整數單步驟的具體情境問題列成含有未知數符號的算式，並能解釋算式、求解及驗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9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消費知能選購合適的物品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五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1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正方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組合附件的正方體盒子，並透過塗色，認識正方體是由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全等的正方形所組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塗色面積，教師宣告：「正方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面的面積總和，稱為正方體的表面積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長方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附件的長方體展開圖卡布題，學生在展開圖上，把相同形狀的面塗上一樣的顏色，發現附件的長方體有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組相同的長方形面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說明：「長方體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個面的面積總和，稱為長方體的表面積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長方體的表面積，並說明解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觀察長方體的展開圖，與學生討論將長方體的側面展開後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看成一個大長方形面積的算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參與學校社團和社區的環境保護相關活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六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2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八、表面積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簡單複合形體的表面積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說明表面積就是形體每一個面的面積總和，所以把每一個面的面積加起來就可以得到答案了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複合形體的表面積，並說明解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說明外接形體的表面積可以用推移面的方式來解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II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堆疊遊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排列出各種不同的長方體，並將長、寬、高紀錄在課本中，再算出表面積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引導學生這些長方體體積都一樣大，但表面積不一樣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並請學生利用附件排排看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分組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討論要怎麼排才會使看得到的面的點數和最大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計算骰子上的點數和，並說明解法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八單元「表面積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操作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2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s-0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理解長方體和正方體體積的計算公式，並能求出長方體和正方體的表面積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S-5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 xml:space="preserve">、 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3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C-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參與學校社團和社區的環境保護相關活動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平等、正義的原則，並能在生活中實踐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七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5/3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率與百分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認識比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分量占總量的多少，認識比率概念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知道把各分量占總量的比率加起來，得到的「和」是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學生解題並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投籃的情境布題，並和學生共同討論，要如何比較誰的進球率比較高？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了解進球率的意義後，進一步計算解題，並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6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參加社團的情境布題，並讓學生進一步解題，算出哪一年級參加比率最高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認識百分率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透過課本漫畫情境，和全班共同討論百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分率的意義，並介紹其符號以及和小數、分數的連結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並作百分率的相關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率與百分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率及其在生活上的應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百分率」、「折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與學校中的分工，不應受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八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06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九、比率與百分率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小數、分數與百分率的互換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引導學生進行小數化為百分率的解題活動，學生進行解題，並上臺說明做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布題，學生進行百分率化為小數的解題活動，並上臺說明做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並說明：參加率是指參加人數占全班人數的幾分之幾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引導學生利用擴分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把分母化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再用百分率表示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或用除法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把分數化做小數，再化做百分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，將分數化成百分率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5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學生利用擴分和除法進行解題，並上臺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四】百分率的應用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察和討論，察覺和利用整體量及百分率求出部分量，並解決生活中有關百分率的問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口述情境布題，透過觀察和討論，察覺並解決百分率的應用問題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包含折、％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off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、加成、進球率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/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數學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IV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】百分率的應用與遊戲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布題，學生進行解決食品內容量相關應用問題，並發表說明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情境口述布題，學生以前面學習過的「打折」經驗進行解題活動，並上台發表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遊戲規則，學生操作附件，並分組進行活動內容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九單元「比率與百分率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4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比率及其在生活上的應用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含「百分率」、「折」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家庭與學校中的分工，不應受性別的限制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劃及運用時間的能力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十九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3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1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生活中的單位與換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一】公里、公尺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課本情境布題，藉由學生學習過的公尺和公里的化聚，引入以小數表示：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尺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0.00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里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重新布題，學生進行解題活動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二】公噸、公斤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公噸，並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噸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斤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噸和公斤間的單位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斤和公噸的單位化聚和重量的加、減、乘、除計算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生活中的單位與換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不同族群文化中的性別關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0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生活中的單位與換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公畝、公頃、平方公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公畝，並知道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公畝＝</w:t>
            </w: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00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平方公尺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進行公畝和平方公尺間的單位換算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3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面積單位間的度量衡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4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人口密度情境口述布題，學生利用電算器進行解題，並上臺發表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生活中的單位與換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不同族群文化中的性別關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第廿一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6/27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w w:val="120"/>
                <w:sz w:val="20"/>
                <w:szCs w:val="20"/>
              </w:rPr>
              <w:t>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w w:val="1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w w:val="120"/>
                <w:sz w:val="20"/>
                <w:szCs w:val="20"/>
              </w:rPr>
              <w:t>7/0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sz w:val="20"/>
                <w:szCs w:val="20"/>
              </w:rPr>
              <w:t>十、生活中的單位與換算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【活動三】公畝、公頃、平方公里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1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口述情境布題，透過觀察和討論，察覺並認識面積單位間的度量衡關係。</w:t>
            </w:r>
          </w:p>
          <w:p>
            <w:pPr>
              <w:pStyle w:val="Normal"/>
              <w:autoSpaceDE w:val="false"/>
              <w:spacing w:lineRule="exact" w:line="240"/>
              <w:ind w:left="57" w:right="57" w:hanging="0"/>
              <w:jc w:val="both"/>
              <w:rPr>
                <w:rFonts w:ascii="標楷體" w:hAnsi="標楷體" w:eastAsia="標楷體" w:cs="DFMingStd-W5;書法中楷（注音一）"/>
                <w:kern w:val="0"/>
                <w:sz w:val="20"/>
                <w:szCs w:val="20"/>
              </w:rPr>
            </w:pPr>
            <w:r>
              <w:rPr>
                <w:rFonts w:eastAsia="標楷體" w:cs="DFMingStd-W5;書法中楷（注音一）" w:ascii="標楷體" w:hAnsi="標楷體"/>
                <w:kern w:val="0"/>
                <w:sz w:val="20"/>
                <w:szCs w:val="20"/>
              </w:rPr>
              <w:t>2.</w:t>
            </w:r>
            <w:r>
              <w:rPr>
                <w:rFonts w:ascii="標楷體" w:hAnsi="標楷體" w:cs="DFMingStd-W5;書法中楷（注音一）" w:eastAsia="標楷體"/>
                <w:kern w:val="0"/>
                <w:sz w:val="20"/>
                <w:szCs w:val="20"/>
              </w:rPr>
              <w:t>教師以課本人口密度情境口述布題，學生利用電算器進行解題，並上臺發表。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康軒版教科書第十單元「生活中的單位與換算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互相討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回答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業習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0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識多位小數，並做比較與加、減與整數倍的計算，以及解決生活中的問題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6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重量單位「公噸」及「公噸」、「公斤」間的關係，並做相關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 xml:space="preserve">5-n-17 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能認識面積單位「公畝」、「公頃」、「平方公里」及其關係，並做相關的計算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連結：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Times-Roman;Times New Roman"/>
                <w:kern w:val="0"/>
                <w:sz w:val="20"/>
                <w:szCs w:val="20"/>
              </w:rPr>
            </w:pP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R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1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2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T-4</w:t>
            </w:r>
            <w:r>
              <w:rPr>
                <w:rFonts w:ascii="標楷體" w:hAnsi="標楷體" w:cs="Times-Roman;Times New Roman" w:eastAsia="標楷體"/>
                <w:kern w:val="0"/>
                <w:sz w:val="20"/>
                <w:szCs w:val="20"/>
              </w:rPr>
              <w:t>、</w:t>
            </w:r>
            <w:r>
              <w:rPr>
                <w:rFonts w:eastAsia="標楷體" w:cs="Times-Roman;Times New Roman" w:ascii="標楷體" w:hAnsi="標楷體"/>
                <w:kern w:val="0"/>
                <w:sz w:val="20"/>
                <w:szCs w:val="20"/>
              </w:rPr>
              <w:t>C-E-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autoSpaceDE w:val="false"/>
              <w:spacing w:lineRule="exact" w:line="240"/>
              <w:ind w:left="77" w:firstLine="1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不同族群文化中的性別關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24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24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24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新細明體;PMingLiU" w:hAnsi="新細明體;PMingLiU" w:eastAsia="新細明體;PMingLiU" w:cs="新細明體;PMingLiU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新細明體;PMingLiU" w:hAnsi="新細明體;PMingLiU" w:eastAsia="新細明體;PMingLiU" w:cs="新細明體;PMingLiU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WW8Num19z1">
    <w:name w:val="WW8Num19z1"/>
    <w:qFormat/>
    <w:rPr>
      <w:rFonts w:ascii="新細明體;PMingLiU" w:hAnsi="新細明體;PMingLiU" w:eastAsia="新細明體;PMingLiU" w:cs="新細明體;PMingLiU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2z2">
    <w:name w:val="WW8Num22z2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0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;Arial Unicode MS" w:hAnsi="華康中黑體;Arial Unicode MS" w:eastAsia="華康中黑體;Arial Unicode MS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1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1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1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2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3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4:08:00Z</dcterms:created>
  <dc:creator>tpser1a6</dc:creator>
  <dc:description/>
  <cp:keywords/>
  <dc:language>en-US</dc:language>
  <cp:lastModifiedBy>user</cp:lastModifiedBy>
  <dcterms:modified xsi:type="dcterms:W3CDTF">2021-06-29T03:15:00Z</dcterms:modified>
  <cp:revision>7</cp:revision>
  <dc:subject/>
  <dc:title>國語 領域計畫表</dc:title>
</cp:coreProperties>
</file>