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三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田林廣老師</w:t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</w:t>
      </w:r>
      <w:r>
        <w:rPr>
          <w:rFonts w:ascii="新細明體;PMingLiU" w:hAnsi="新細明體;PMingLiU" w:cs="MS Gothic;ＭＳ ゴシック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，實施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週，共（</w:t>
      </w:r>
      <w:r>
        <w:rPr>
          <w:rFonts w:eastAsia="標楷體" w:cs="標楷體" w:ascii="標楷體" w:hAnsi="標楷體"/>
          <w:color w:val="000000"/>
        </w:rPr>
        <w:t>63</w:t>
      </w:r>
      <w:r>
        <w:rPr>
          <w:rFonts w:ascii="標楷體" w:hAnsi="標楷體" w:cs="標楷體" w:eastAsia="標楷體"/>
          <w:color w:val="000000"/>
        </w:rPr>
        <w:t>）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29"/>
        <w:gridCol w:w="1122"/>
        <w:gridCol w:w="1253"/>
        <w:gridCol w:w="6"/>
        <w:gridCol w:w="5545"/>
        <w:gridCol w:w="516"/>
        <w:gridCol w:w="1101"/>
        <w:gridCol w:w="15"/>
        <w:gridCol w:w="1224"/>
        <w:gridCol w:w="12"/>
        <w:gridCol w:w="1246"/>
        <w:gridCol w:w="1774"/>
      </w:tblGrid>
      <w:tr>
        <w:trPr>
          <w:tblHeader w:val="true"/>
          <w:trHeight w:val="49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</w:rPr>
              <w:t>學期程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單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</w:t>
            </w:r>
          </w:p>
        </w:tc>
        <w:tc>
          <w:tcPr>
            <w:tcW w:w="1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評</w:t>
            </w:r>
            <w:r>
              <w:rPr>
                <w:rFonts w:ascii="標楷體" w:hAnsi="標楷體" w:cs="標楷體" w:eastAsia="標楷體"/>
                <w:color w:val="000000"/>
              </w:rPr>
              <w:t>量方式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融</w:t>
            </w:r>
            <w:r>
              <w:rPr>
                <w:rFonts w:ascii="標楷體" w:hAnsi="標楷體" w:cs="標楷體"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與營養的種類和需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搭配、攝取量與家庭飲食型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飲食聰明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吃出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健康比一比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並提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柚的餐盤中有哪些食物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的餐盤中有哪些食物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小柚和爸爸餐盤中的食物，有什麼不同之處？誰的食物組合比較好？為什麼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現小柚的餐盤中肉類很多，爸爸的餐盤中蔬菜類較多，也沒有含糖飲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健康餐盤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「健康餐盤」圖片，說明六大類食物適當攝取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果類：每餐分量一個拳頭大，並應選擇當季、多樣化的水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堅果種子類：每餐分量一茶匙，約是大拇指的第一指節大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豆魚蛋肉類：每餐分量一掌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乳品類：每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杯。（每杯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0c.c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蔬菜類：每餐分量比一個拳頭多一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榖雜糧類：每餐分量比一個拳頭多一點。（和蔬菜類一樣多）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健康餐盤原則：每天早晚一杯奶，每餐水果拳頭大。菜比水果多一點，飯跟蔬菜一樣多。豆魚蛋肉一掌心，堅果種子一茶匙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與繩球同行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隔繩對戰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用手擊球與擊球接龍 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用手擊球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拳頭擊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掌擊球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擊球接龍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每人站立於一個區塊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其中一個區塊的學生開始，以逆時針方向擊球和接球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轉傳高手 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站場中央圓圈內，其他人面向圓心在不同區塊中站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圓圈中的人為轉傳手，擊球給四周其中一人，此人接球後擊回，轉傳手接著擊球給下一人接，下一人接球後再擊回，以逆時針方向進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擊球九宮格 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擊球九宮格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球前，先思考想擊中的呼拉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到時，先瞄準目標，接著以擅長的方式將球擊向九宮格中的目標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合作九宮格 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說明「合作九宮格」活動規則：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人協調並分配好位置站立於網前，須先完成三人擊球傳接球，第三人再將球擊向九宮格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擊中哪個呼拉圈，即可占領該處。每組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機會，擊中的數字最先連成一條線的組別獲勝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喊號碼接球 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說明「喊號碼接球」活動規則：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方擊球，擊球的同時須喊出號碼，對面只有被喊到號碼的人可以接球，接到球則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球後回擊，擊球同時喊出號碼，對面只有被喊到號碼的人可以接球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健康餐盤」圖片、食物照片、白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彩色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粉筆、充氣排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粉筆、充氣排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，依分組數準備角錐和橡皮筋繩、呼拉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充氣排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橡皮筋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、號碼衣數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與營養的種類和需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相關的拋接球、持拍控球、擊球及拍擊球、傳接球之時間、空間及人與人、人與球關係攻防概念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飲食聰明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吃出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小柚的一日三餐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檢視小柚的一日三餐內容，並提問：小柚的一日三餐是否符合健康餐盤原則？有哪些需要改進的地方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說明：小柚的一天蔬菜分量，沒有符合健康餐盤原則，應增加蔬菜的攝取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的一日三餐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我的一日三餐」學習單，請學生寫下自己昨天的三餐內容，並和同學討論：我昨天的三餐內容，是否符合健康餐盤原則？為什麼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上臺分享自己的學習單內容與自我調整方式，並針對分享的調整方式給予回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與繩球同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隔繩對戰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擊球越人牆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擊球越人牆」活動規則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進行。一組為擊球組，另一組為防守組，擊球組分散站在繩外，防守組則散布在繩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球組依照規範的路線進行擊球傳接，防守組在兩個網內側空間跳起干擾或攔截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任務互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轉移陣地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轉移陣地」活動規則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進行，一組為擊球組，另一組為防守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球組分別站四個角落區域，防守組分散站在十字形區域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球組成功將球擊到其他區塊且接住球不落地，即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防守組在十字形區域中跳起干擾或攔截傳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兩組任務互換，得分較高的組別獲勝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排球小高手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排球小高手」活動規則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兩組進行，兩組各派代表猜拳，贏的取得發球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球方以擊球或拋球的方式，將球發至對方場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球方可將球接起後回擊，或直接觸球回擊，也可與隊友合作傳接後回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落地得分制，其中一方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則比賽結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獲勝組續留場中比賽，每組都比過一輪後，場中勝隊為冠軍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我的一日三餐」學習單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充氣排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橡皮筋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充氣排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橡皮筋繩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與營養的種類和需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搭配、攝取量與家庭飲食型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拋球、擲球、滾球之時間、空間及人與人、人與球關係攻防概念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飲食聰明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吃出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改善飲食習慣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小柚為例，說明改變飲食習慣的方法，做自我健康管理練習。步驟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一項需改進的習慣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制定改變的目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擬定執行計畫和獎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健康飲食管理」學習單，請學生從自己的飲食習慣當中，挑選一項需改進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簽訂契約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契約卡，請學生針對個人計畫內容，立下「我的飲食改善計畫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記錄表，請學生開始執行計畫，並如實記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補救健康飲食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記錄表，檢視自己的成果，並思考：執行計畫過程中，你遇到了哪些困難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小柚為例說明：如果執行計畫遇到困難，可以嘗試自己調整，或向師長、父母尋求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與繩球同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完勝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一起進紅心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一起進紅心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心圓場地依遠近得分不同，由內而外分別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輪流將球滾入同心圓場地，滾出後不撿回。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滾球者，可以移動位置滾球，試著修正場上球的位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組每個人都滾完後，計算各得分區的球數並換算為分數相加，即為總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球兒滾滾樂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球兒滾滾樂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排在預備線後方，一個欄架前一次一人進行，輪流將球滾向目標，嘗試讓球擊中或穿過欄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探索自己適合的姿勢和力道，向不同距離的欄架滾球，每人三個欄架都至少要出手一次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滾球積分樂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積分樂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人最多可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，全組滾中的分數相加，總分達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就成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活動開始前先進行討論，針對每個人能力安排任務，合作依分配的任務執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穿越圓圈輕鬆滾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穿越圓圈輕鬆滾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其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持呼拉圈呈直立貌，其他人每人手持一顆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呼拉圈者雙手緊握呼拉圈，其他組員在距離呼拉圈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預備線後排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開始，第一人朝呼拉圈滾球，嘗試讓球穿越呼拉圈。最後無論是否穿越成功，滾球者都要將球撿回，下一人以此類推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 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滾完球後，換人持呼拉圈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健康飲食管理」學習單、契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卡、計畫執行記錄表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粉筆、樂樂排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小欄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樂樂排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分數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掛牌或粉筆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按人數準備每人一顆樂樂排球、呼拉圈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踐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搭配、攝取量與家庭飲食型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選擇的影響因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拋球、擲球、滾球之時間、空間及人與人、人與球關係攻防概念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飲食聰明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飲食學問大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飲食萬花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：飲食習慣會受到許多因素影響，例如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因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庭因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化因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宗教因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環境因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環境因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於教學過程中，適時引導學生發表各個因素影響飲食習慣的相關經驗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與繩球同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完勝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穿越圓圈大挑戰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穿越圓圈大挑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 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其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負責滾呼拉圈，其他每人手持一顆球預備滾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呼拉圈的兩人相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將呼拉圈在兩人之間穩定的互滾，滾球的人在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預備線後排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開始，第一人向呼拉圈滾球，目標是讓球穿越移動中的呼拉圈。最後無論是否穿越成功，滾球者都要將球撿回，下一人以此類推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人滾完球後，換人滾呼拉圈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步步高升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步步高升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持球，在距離牆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排隊，每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機會依序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順序，自行決定用滾、拋或擲等方式擊牆上目標。出手後不論是否命中，都需將球撿回再繼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擊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擊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擊中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後才能嘗試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，不按順序打中則不計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一人一目標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每人選擇一個有把握的數字作為目標，目標數字不重複，接著依序滾、拋、擲球，擊中幾號圓圈則得幾分，將擊中的分數加總，即為該組得分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各宗教與不同國家、文化之食物圖片、臺灣地圖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按人數準備每人一顆樂樂排球、呼拉圈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搭配、攝取量與家庭飲食型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選擇的影響因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串接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飲食聰明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飲食學問大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飲食習慣與健康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影響飲食的因素很多，這些因素形成飲食習慣，但這些飲食習慣不一定都對身體有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許多不同的因素影響，形成了不同的飲食習慣，有些習慣可能會對健康造成不良的影響，此時你可以怎麼做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小凱與佳佳的情境為例，說明做決定的生活技能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出所有可能的選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出所有選擇的優缺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出決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與繩球同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跳繩妙變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兩跳一迴旋和一跳一迴旋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做簡單的暖身活動，例如：上肢繞環、下肢繞環、左右彎體、前後彎體，並加強腳踝的轉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兩跳一迴旋」口訣與動作要領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甩：由後向前甩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：當繩過頭到腳前時跳起，跳過繩後再輕跳一次。教師將學生分散於場地中，請學生嘗試「兩跳一迴旋」，由一次開始，成功後再慢慢增加次數，直到能連續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一跳一迴旋」口訣與動作要領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甩：由後向前甩繩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：當繩過頭到腳前時跳起。教師將學生分散於場地中，請學生嘗試「一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跳一迴旋」，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開始，成功後再慢慢增加次數，直到能連續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討論與分享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雙腳跳繩我最行」學習單，請學生將剛才的練習成果記錄下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集合學生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請學生於組內分享以下問題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時口號和動作有沒有互相配合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種方式最多分別可以連續跳幾下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擅長跳哪一種方式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時遇到什麼困難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一條跳繩、「雙腳跳繩我最行」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場地，例如：室內活動中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搭配、攝取量與家庭飲食型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飲食選擇的影響因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串接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飲食聰明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飲食學問大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批判性思考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事先準備的劇本發給學生，請學生練習後上臺表演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的想法，引導學生演練批判性思考的生活技能，透過下列步驟思考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產生疑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思考一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師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形成自己的想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健康想一想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健康停看聽」學習單，引導學生依據批判性思考的步驟，針對學習單上的情境與問題分組討論，並將想法寫下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後請各組上臺分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與繩球同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跳繩妙變化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單腳跳一跳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做簡單的暖身活動，例如：上肢繞環、下肢繞環、左右彎體、前後彎體，並加強腳踝的轉繞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單腳跳繩動作要領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1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腳伸直單腳跳：一腳向前伸直，另一腳一跳一迴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腳提膝單腳跳：一腳屈膝上提，另一腳一跳一迴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腳後勾單腳跳：一腳向後勾起，另一腳一跳一迴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散於場地中，請學生嘗試每個單腳跳動作，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開始，成功後再慢慢增加次數，直到能連續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腳左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+5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單腳左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+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進行方式：右腳選定一種單腳跳繩方式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再換左腳選定另一種單腳跳繩方式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兩邊都跳看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散於場地中，請學生開始練習，教師於其中巡視並適時指導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後，教師集合學生分享：你最擅長的單腳跳動作是？哪個動作你覺得最困難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準備劇本、「健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停看聽」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一條跳繩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場地，例如：室內活動中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長發育的意義與成長個別差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休閒運動基本技能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命的樂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生長圓舞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從哪裡來？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《胎兒成長歷程》，並帶領學生閱讀繪本《我從哪裡來》、《小威向前衝》，藉由影片和繪本說明生命的開始和誕生的過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強調：在媽媽的身體裡時，是每個人生長發育的開始，身長和體重會漸漸增加，身體各部位的功能和身體能力也會逐漸成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像誰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每個人的外型有許多特徵。孩子的外型特徵會和爸爸或媽媽相似或相同，這就是「遺傳」造成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回家後，可以拿出一張有爸爸、媽媽和你的照片，觀察身體特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身體大躍進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自己不同年齡的照片，並寫下各時期的外表特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和以前比起來，現在的你有哪些成長的變化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說明生長發育的意義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型的成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的增長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接樂悠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飛盤擲接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上中下接飛盤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上前擲飛盤，師生傳接盤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，全班仔細觀察接盤動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剛剛觀察到哪些接飛盤的方式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與示範：依據飛盤的不同飛行高度，可採取不同的接盤動作，例如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「胸部高度」的飛盤：手舉起朝飛盤來向張開，接住飛盤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「膝蓋以上、胸部以下高度」的飛盤：一手上、一手下，掌心相對，夾接飛盤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「膝蓋以下高度」的飛盤：手自然下伸朝飛盤來向張開，接住飛盤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三人擲接飛盤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呈邊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正三角形站立，進行飛盤擲接練習。教師巡視，適時給予協助並指導學生動作要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短距離開始，教師可依學生能力加長傳接距離，亦可嘗試指定學生擲盤的高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多人擲接飛盤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同時多組進行多人擲接飛盤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多人擲接飛盤」活動規則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依分為兩排面對面站立，兩排間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教師在第一人旁邊和最後一人旁邊各畫一個圓圈，並於第一人旁的圓圈中放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飛盤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吹哨聲開始活動，由第一人拿起飛盤開始依序傳接，直到飛盤傳給最後一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後一人接到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飛盤後全組蹲下，最快完成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新生兒照片、影片《胎兒成長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程》、繪本《我從哪裡來》、《小威向前衝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身體大躍進」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自己不同年齡時的照片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一個飛盤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，例如：室外草地或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事實證據來支持自己促進健康的立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身體活動，探索運動潛能與表現正確的身體活動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長發育的意義與成長個別差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的衛生習慣的建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休閒運動基本技能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命的樂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生長圓舞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生長發育的關鍵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現在的你正處於生長發育的重要階段。想一想，怎麼做可以長高又長壯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均衡的飲食、規律的運動、適時適量的休息並養成良好的衛生習慣，對生長發育有幫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解決健康行動未達成問題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幫助生長發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關鍵，你做到了幾項呢？請學生輪流發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佳儀為例說明：選擇一項需改善的健康問題，試著運用問題解決的技巧，訂定自己的健康改善計畫。步驟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確定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析問題發生的原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列出解決的方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執行可行方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估執行結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討與補救方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我要健康長大」學習單，請學生訂定改善計畫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接樂悠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飛盤擲接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攻占九宮格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說明「攻占九宮格」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選定一名擲盤手，負責於投擲區投擲飛盤，其他人則每人負責九宮格的其中一格，作為活動時的接盤位置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擲盤手在投擲區內擲飛盤，其他人輪流站到負責的格子中接盤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擲盤者擲出飛盤，接盤者在格內順利接盤才算成功，可以放下飛盤占領格子，若接盤成功但已移動到其他格子或未接到盤則失敗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兩組進行活動，占領的格子先連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線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你做到了嗎？」、「我要健康長大」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足夠數量的飛盤、粉筆和呼拉圈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，例如：室外草地或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長發育的意義與成長個別差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良好溝通與相處的技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暖身、伸展動作原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命的樂章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生長圓舞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們不一樣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學生到臺上，依照身高排列，並請每個人在黑板上寫下自己會做的事。接著請學生觀察黑板上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同學會做的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可能會發現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同學會做的事大多相同，教師說明：雖然每個人的身高、體重不同，但是許多能力不會被身高和體重影響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表現同理心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取笑同學是沒有同理心的表現，即使發現別人與自己不一樣或比自己弱，也不應取笑對方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課本的情境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學生，演出不同的處理方式，一組以同理心步驟和人際溝通的技巧思考處理，一組則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一組的做法比較好呢？為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在對方的立場想一想，當時對方的內心想法可能是什麼？他為什麼會這麼做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你是嘲笑者，你會怎麼表達自己的感受來化解衝突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你是被嘲笑者，你會怎麼表達自己的感受避免破壞友誼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跑接樂悠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伸展跑步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原地伸展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暖身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備動作：雙腳打開與肩同寬，腳尖向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鬆腿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鬆手臂（向前畫圓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鬆手臂（向後畫圓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鬆身體側肌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鬆膝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鬆腳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前進伸展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前進伸展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抱膝抬腿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拉腿伸展前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擺臂體驗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用什麼姿勢擺動手臂，可以讓你跑得更順暢呢？請學生自由分享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用以下五種不同的手臂擺動方式，配合跑步動作試一試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胸前交叉擺動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平舉上下擺動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左右擺動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直臂前後擺動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屈臂前後擺動跑。學生於場地內自由跑動，體驗以不同的擺臂方式跑動，教師適時提醒學生變換各種擺臂動作，五種擺臂方式都要體驗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正確擺臂姿勢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正確擺臂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自然握拳，雙臂彎曲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臂自然前後交替擺動，手臂前擺的拳頭約與鼻同高，後擺時拳頭約與腰部同高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各階段發展的順序與感受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命的樂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人生進行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人生的成長階段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卡，說明人生各階段的特徵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嬰兒期：能爬、能站，還不會走路和說話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兒期：能走、能跑，喜歡問問題和玩遊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期：運動能力增強，可以完整表達想法和情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少年期：生長發育快速，身高和體重快速增加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青年期：身體敏捷，肌肉強壯，生活可以獨立自主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年期：身體活動開始變慢，擔負的責任增加，例如：承擔較多工作量，在家裡要關照父母和子女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年期：皮膚皺紋變多，髮色漸白，身體功能逐漸變差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強調多數人都會經歷不同的人生階段，應正面面對成長過程中的轉變，並和處於不同人生階段的家人愉快相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跑接樂悠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伸展跑步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寶特瓶練擺臂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寶特瓶練擺臂的動作：雙腿伸直坐在地上，左右手各持一個寶特瓶，練習擺臂動作。教師示範完畢後，請學生開始練習。教師行間巡視，適時指導學生動作正確性。待學生熟練後，可改為雙腿併攏站立練習及前後腳站立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擺臂對對碰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邀請學生一同示範「擺臂對對碰」活動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前一後同向站立，站在前面的學生為練習者，站在後方的學生為協助者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者雙手前伸，舉至約胸口高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者練習擺臂，手臂後擺時，手肘要碰到協助者的手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者擺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後，兩人向後轉，換人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改變步伐跑線梯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跑步姿勢可以有各種變化，示範各種跑步姿勢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抬腿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踢臀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膝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每示範一種跑步姿勢後，就先請學生模仿動作原地練習，接著請學生進入線梯，配合正確擺臂動作、一步踩一格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線梯變換跑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線梯變換跑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，每個場地每次一組進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一人由起點起跑，依照規定的跑步姿勢配合正確擺臂，一步踩一格線梯跑步，第一個人跑過第一段線梯後，第二人才出發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到轉角要變換跑步姿勢，每人跑一圈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人生各階段圖卡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每人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寶特瓶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粉筆或畫線筒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，例如：室內活動中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心健康基本概念與意義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參與身體活動的感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各階段發展的順序與感受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暖身、伸展動作原則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命的樂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人生進行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的家人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我和我的家人」學習單，請學生拿出全家人照片，就平日的觀察寫下家人和自己所處人生階段相關的特徵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觀察的結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人們會因為所處的人生的成長階段不同，而有不同的內在或外在表現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跑接樂悠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伸展跑步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忽快忽慢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除了擺臂與跑步姿勢外，跑步速度也可以有很多變化，讓我們來體驗不同速度的跑步，身體的感受有什麼不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忽快忽慢」活動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次一組進行活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起點出發，左跑道快步走，中間跑道慢跑，右跑道快速跑，碰到角錐就變換跑步速度和方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一組過第一個角錐後，下一組才能出發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進行時，要和前方的人保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的距離，以策安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站立式起跑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比賽時，正確的起跑姿勢，能讓你贏在起跑時呵！接著示範站立式起跑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起跑線前站立預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膝微彎，呈起跑姿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令起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運動後伸展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：運動後伸展可以減輕肌肉痠痛，還能幫助身體放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伸展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腿外側伸展：坐姿，左腿向前伸直，右腿越過左腿踩在左側地上，雙手按住右膝，向身體方向輕推，維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後換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腿後肌肉伸展：坐姿，雙腿張開右腿向前伸直、腳板立起，左腿向身體方向彎，雙手撐在右腿兩側地面，身體向右腿方向前彎，右腳板用力，使腳板向身體方向彎，維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後換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腳踝伸展：坐姿，左腿向左前方伸直，右手將彎曲的右腳輕輕拉向身體並環住腳踝上方，左手握著腳背轉動腳踝，先順時針轉，再逆時針轉，各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圈後換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腿內側伸展：坐姿，雙腿向身體彎，兩腳腳底相對，雙手握住腳掌，身體向前彎。如果可以，可將雙手手肘放在小腿前方，維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後放鬆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我和我的家人」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家人和自己的成長各階段照片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角錐數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，例如：室內活動中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運動基本的保健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社區的意識、責任與維護行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快樂的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新體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認識社區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社區的定義：社區是指一群人居住在同一個地區，共同使用生活資源，並且彼此互動。社區可能是一棟大樓，也可能是一個漁村，或是一個農村，有的社區大有的社區小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問答引導學生介紹自己居住的社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臺灣各地有許多大小、文化不同的社區，每個社區的特色不一樣，生活方式也不太一樣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跑接樂悠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跑步接力傳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紅球接力跑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紅球接力跑」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別站在角錐前準備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取出呼拉圈中的紅球後向前跑，將球傳給第二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人拿到球後接著向前跑，傳球給第三人，第三人將球放入終點的呼拉圈中。每人傳完球後，必須回原位等待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第一人再取出一顆球，繼續接力傳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即完成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藍球接力跑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藍球接力跑」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別站在角錐前準備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取出呼拉圈中的藍球後，繞角錐跑再向前跑，將球傳給第二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人拿到球後接著繞角錐跑再向前跑，將球傳給第三人，第三人將球放入終點的呼拉圈中。每人傳完球後，必須回原位等待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第一人再取出一顆球，繼續接力傳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即完成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紅藍球接力賽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紅藍球接力賽」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別站在角錐前準備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球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藍球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從呼拉圈中取出一顆球（紅球或藍球皆可）向前跑，將球傳給第二人。若拿到紅球，直接向前跑；若拿到藍球，繞角錐再向前跑。每人傳完球後，必須回原位等待。第三人將球放入終點的呼拉圈中。接著第一人再取一顆球，繼續接力傳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計算終點呼拉圈中的球，得分較多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觀察或詢問家人自己居住的社區特色和資源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紅色小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藍色小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，例如：室內活動中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社區的意識、責任與維護行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快樂的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新體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社區活動新發現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社區會舉辦各種活動凝聚居民的向心力，促進彼此之間的感情。社區活動包括各種不同的類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社區報報」學習單，請學生寫下自己或家人參加過哪些社區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針對學習單內容進行發表與討論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跑接樂悠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跑步接力傳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九宮格連線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九宮格連線」活動規則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組第一人在接力線後預備，其他人於準備線後預備，第二人從呼拉圈拿寶物（圓盤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人向前跑，把寶物傳給第一人，第二人留在接力線等待接下一個寶物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到九宮格放寶物後，到隊伍後方排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九宮格中寶物先連線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社區報報」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兩種顏色的標誌圓盤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筆、不同顏色的背心數件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，例如：室內活動中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動作技能的練習策略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社區的意識、責任與維護行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戲水安全知識、離地蹬牆漂浮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快樂的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新體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關心社區健康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社區健康活動並提問：你參加過社區的健康活動嗎？是什麼活動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近年來政府積極推動社區發展，營造健康的社區環境。不同的社區可能有不同的健康議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組，在組內分享自己知道的社區健康促進組織，彙整後各組派人上臺發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說明：社區裡的資源環環相扣，如果能結合志工團隊及不同背景的社區居民，將力量凝聚起來，就能做很多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社區小記者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越來越多人開始關心自己居住的社區，請想一想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喜歡你居住的社區嗎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覺得一個好的社區應該具備哪些條件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二名學生當小記者，輪流訪問其他同學：你認為一個好社區有哪些條件？在居住環境方面應該具備哪些條件？在人際互動方面應該是怎樣的情況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跑接樂悠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安全漂浮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戶外戲水安全守則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戶外戲水安全守則」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水前先暖身，不穿厚重衣褲下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湖泊溪流落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戲水地點要有救生人員和設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落單，並隨時注意同伴狀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進入有禁止戲水公告的地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跳水，不在水中嬉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長時間浸泡水中，避免失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8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：身體疲累不下水、天候不佳不下水、加強練習漂浮技巧可用來自救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《活動２》水上救生祕訣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水上救生秘訣」原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聲呼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打電話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求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延伸物讓溺水者抓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溺水者拋出漂浮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大型浮具划到溺水者身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扶牆屈膝漂浮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扶牆屈膝漂浮動作要領和漂浮後站立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扶牆於池邊站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低頭閉氣入水，屈起一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另一腳也腳屈起，扶牆屈膝漂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起身時，雙腳向下伸直踩地站立，頭露出水面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抱膝式水母漂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說明抱膝式水母漂動作要領和漂浮後站立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立水中，接著低頭閉氣入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入水後，下巴向身體縮，屈膝靠向胸部，雙手抱膝，完成抱膝式水母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起身時，先鬆開雙手，四肢自然放鬆下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向下划水，同時雙腳向下伸直踩地站立，頭露出水面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準備戶外戲水守則、水上救生祕訣圖片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：淺水游泳池（水深低於學生胸部）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攜帶泳裝、泳帽和泳鏡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親水活動，重視水域安全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動作技能的練習策略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汙染對健康的影響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戲水安全知識、離地蹬牆漂浮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快樂的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保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病媒對健康的危害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亂丟垃圾不但造成髒亂汙染環境，髒亂的環境除了會降低生活品質、影響心情，更會引來蚊子、蒼蠅、老鼠、蟑螂等病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病媒對健康的危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跑接樂悠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安全漂浮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扶牆漂浮後俯伸漂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做暖身活動，包含頸部、肩膀、背部、手臂、腰部、大腿、小腿等部位的暖身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沿著泳池邊站成一排，教師在泳池中一邊說明一邊示範「扶牆漂浮後俯伸漂」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臂伸直手握池邊，低頭閉氣入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放鬆浮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慢慢鬆開手，離開池邊漂浮，雙掌交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母漂後俯伸漂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水母漂後俯身漂」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抱膝式水母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鬆開，雙腿放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腳慢慢前後伸平漂浮，雙掌交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母也瘋狂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入水，平均分散在泳池中。教師說明「水母也瘋狂」活動進行方式：先做抱膝式水母漂，接著讓身體自然放鬆，手腳慢慢打開，讓身體漂浮於水面。此時學生可能做出兩種姿勢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字型漂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字型漂浮。兩種姿勢都是正常的情況，自然放鬆漂浮即可，起身方法和水母漂相同。身體放鬆時，有時會感覺到全身慢慢下沉，是正常現象。如果只有腳慢慢向下沉也不要緊張，順勢踩地站起即可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蹬地漂浮與蹬牆漂浮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入水，沿著泳池邊站立，每人間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。教師說明「蹬地漂浮」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立於水中，雙手向上伸直貼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腳屈膝後蹬地，自然伸平身體，向前漂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向前的力量消失時，可以踩池底站起再繼續以相同方式前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蹬牆漂浮」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背靠牆站立於水中，雙手向上伸直貼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氣後，閉氣屈膝蹲入水，低頭時手向前伸，身體彎曲，此時一腳踩池底，一腳向後踩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伸平，雙腳蹬牆後伸直，全身順勢向前漂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漂浮一段後，雙腳彎曲，雙手順勢向下划水並挺起身體，雙腳向下踩地站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漂浮小接力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在泳池一端集合預備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吹哨，每組第一人以蹬牆漂浮接蹬地漂浮方式到泳池對岸碰牆。第一人抵達後，第二人即可出發，以此方式進行接力。全組最快抵達對岸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：淺水游泳池（水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低於學生胸部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攜帶泳裝、泳帽和泳鏡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親水活動，重視水域安全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汙染對健康的影響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基本動作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快樂的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保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環境汙染與健康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社區的環境與健康息息相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遇到空氣汙染時，會採取哪些行為來保護自己，並完成課本的勾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：影響空氣品質的因素很多，除了社區內的空氣汙染外，也可能到受到境外移入汙染物或大氣擴散條件影響。從環保署的空氣品質監測站可以知道今天的空氣品質好不好。學校也會根據當日空氣品質的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測，懸掛不同顏色的旗幟。旗幟共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：綠色警戒、黃色警戒、橘色警戒、紅色警戒、紫色警戒、褐紅色警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滾翻躍動舞歡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拳腳見功夫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踢蹬體驗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：「踢腿」是以腳尖為主，「蹬腿」則是以腳跟為主的武術基本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於活動場地排隊，以「練習靶」作為目標，練習武術武術踢腿與蹬腿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踢腿後站獨立式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於活動場地排隊，進行練習踢腿後站成獨立式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上述方式，練習蹬腿後站成獨立式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踢高練習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進一步指導：學生於活動場地排隊，進行踢高練習。每人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後換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弓步衝拳與弓步衝拳踢腿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指導全班學生演練「弓步衝拳」武術基本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正抱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弓步右衝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向右轉，左腳及右手收回原位，立正抱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弓步左衝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向左轉，右腳及左手收回原位，立正抱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指導全班學生演練「弓步衝拳踢腿」武術基本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正抱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弓步右衝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踢腿獨立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腳向後落地，左腳併右腳，身體向右轉，立正抱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弓步左衝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踢腿獨立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腳向後落地，右腳併左腳，身體向左轉，立正抱拳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大樹或圓柱，將多層巧拼綑綁於離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地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處，作為練習時的目標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時，教師應適時指導運動精神的表現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例如：注意安全、和諧互動、遵守規則等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社區的意識、責任與維護行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汙染對健康的影響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基本動作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快樂的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保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守護河川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討論佑佑的社區面臨的環境汙染問題和解決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不要輕忽自己的力量，小力量的累積也會有大幫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行動從我開始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組最好分到居住在相同的社區，討論時才容易聚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題目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區有環境汙染的問題嗎？是什麼問題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做可以改善社區汙染問題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區環境問題改善後，對社區居民有什麼好處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能採取什麼行動，讓社區環境更美好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推派代表報告討論結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滾翻躍動舞歡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拳腳見功夫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演武心情站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「弓步衝拳」、「弓步衝拳踢腿」動作演練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後請學生發表與分享身體活動後的感覺或心得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左轉衝踢劈與右轉衝踢劈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指導全班學生演練「左轉衝踢劈」的武術基本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正抱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弓步右衝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踢腿獨立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弓步右劈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腳向後收回，左腳併右腳，身體向右轉，立正抱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指導全班學生演練「右轉衝踢劈」的武術基本動作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正抱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弓步左衝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踢腿獨立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弓步左劈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腳向後收回，右腳併左腳，身體向左轉，立正抱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英雄接招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擬定課後演武計畫 ，內容須包含：一週演練幾次？每次演練多少時間？和哪些人一起練習？地點如何選擇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課前觀察自己居住的社區，了解社區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境問題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關心社區環境」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物對健康的影響、安全用藥原則與社區藥局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a-I 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撐、平衡與擺盪動作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快樂的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藥師好朋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錯誤用藥習慣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外婆購買地攤藥品的情境說明並提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婆在廟口買藥的原因是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廟口買的藥有藥品許可證嗎？吃了會不會影響身體健康？醫生會同意外婆吃這種藥嗎？如果對上面這些問題都不清楚，就不應該買來吃。沒經過醫師診斷就自己買藥吃，很可能會傷害身體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強調：路邊賣的藥來路不明，切勿購買以免傷害身體健康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正確用藥五大核心能力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正確用藥五大核心能力」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身體的主人，堅持用藥五不原則：不聽、不信、不吃、不推薦、不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的表達自己的身體健康狀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清楚藥品標示，如果有疑問一定要問清楚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清楚用藥方法與時間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力五：與醫師、藥師做朋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滾翻躍動舞歡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搖滾翻轉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圓背團身與前後搖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做簡單的暖身活動，例如：上肢繞環、下肢繞環、左右彎體、前後彎體並加強腳踝的轉繞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圓背團身」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墊上蹲下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膝與胸部靠緊，雙手環抱雙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緊縮下巴，眼睛看向腹部，輕輕向後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圓背前後搖」動作要領：在安全墊上做出「圓背團身」動作，接著以圓背為主要姿勢，身體輕輕向後倒，如同搖籃一般，使身體前後搖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前撐起身與後點地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前撐起身」的動作要領：向前搖後鬆開環抱雙腿的雙手，並按壓在身體兩側的安全墊上，接著站立起身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後點地」的動作要領：鬆開環抱雙腿的雙手，手心向前五指張開，放於雙耳旁，向後搖時雙手按壓在安全墊上，雙腳腳尖點觸安全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斜坡前滾翻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前滾翻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腳併攏，踮起蹲立於斜坡高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與肩同寬，五指分開按壓於軟墊上，與腳尖相距約一個手掌長，胸部靠向雙膝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緊縮下巴、眼睛看向腹部，雙腳慢慢伸直，臀部抬起。此處緊縮下巴時，可以請學生用下巴夾住一條手帕，幫助學生矯正姿勢順利滾翻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重心前移，後腦勺輕輕著墊。此時因斜坡的助力，已進入滾翻的狀態。滾翻時需維持雙膝與胸部緊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滾翻時臀部先著墊，順勢坐在墊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起身站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加碼做滾翻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，在平面安全墊上做前滾翻練習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正確用藥五大核心能力」宣導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報或衛生福利部宣導資料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體操用的安全軟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體操用的安全軟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，跳板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確認教學活動空間，例如：室內體育中心或室外草地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物對健康的影響、安全用藥原則與社區藥局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a-I 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撐、平衡與擺盪動作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快樂的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藥師好朋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健康「藥」注意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外婆吃過飯後回房間吃藥，因為光線不夠，又沒看清楚標示而吃錯藥的例子，詢問學生：吃藥前要注意哪些事，才不會吃錯藥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說明吃藥前的注意事項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藥、吃藥的地方光線要明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吃藥前，要仔細觀察藥物的外觀、顏色和大小，確認是否拿對藥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吃藥前，都要仔細確認藥袋上的藥名、用法和用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未經醫師或藥師同意，不擅自更改用藥的劑量或停藥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認識社區醫療資源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調查社區中的醫療資源，學生分享調查的結果，並嘗試將這些醫療資源分類：衛生行政機構、公立、私立醫院、診所、藥局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外婆到衛生所治療為例，說明醫療資源會因為城鄉區域性不同而有差異。目前臺灣採取醫藥分業，由醫師看診、藥師給藥，所以有的診所中會有專業藥師。但是部分衛生所中只有醫師，所以要拿處方箋到健保藥局領藥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滾翻躍動舞歡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搖滾翻轉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斜坡後滾翻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後滾翻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背向軟墊，雙腳併攏、蹲下，雙膝與胸部靠緊，雙手環抱雙腿，成圓背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放開、雙腿和身體維持原姿勢，手心向前五指張開，置放雙耳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向後倒，向後搖的同時，雙手按壓在安全墊上，雙腳腳尖著地，翻滾一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蹲於墊上，雙手仍壓在墊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撐地，站立起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：滾翻過程需維持團身，腹部與四肢不能展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加碼做滾翻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，在平面安全墊上做後滾翻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前滾翻接後滾翻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前滾翻之後，加上「雙腳交叉」和「起身後轉身」，可以使兩個滾翻動作連結得更順暢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應用與分享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日常生活中，你看過哪些使用身體滾翻動作來減低衝擊或受傷的例子呢？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體操用的安全軟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，跳板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體育中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心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\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室外草地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物對健康的影響、安全用藥原則與社區藥局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 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土風舞遊戲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快樂的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藥師好朋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藥物的保存與處理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保存藥物的正確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品應放置在陰涼乾燥處，避免晒太陽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服與外用藥應分開存放，以免誤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品標籤和說明書應隨藥物保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定期檢查家中藥物，過期則丟棄不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過期藥物的處理方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水類處理方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丸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藥丸又有藥水時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社區藥局或醫院藥局設有「廢棄藥物檢收站」，可以把過期藥物交由藥師協助處理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滾翻躍動舞歡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歡欣土風舞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方向遊戲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全班至操場空曠處或韻律教室，全體散開，以鈴鼓聲帶領學生暖身，準備進行「方向遊戲」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方向遊戲的進行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進行的動作為「併雙腳跳躍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出方向指令「前、前、後、後」並示範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示範後，換學生自唸指令，練習跳躍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更換指令，學生複述指令同時跟著指令前後左右跳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變換模仿兔子造型做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小白兔愛跳舞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指導學生練習兔子舞基本步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備時，前者雙手叉腰，後者搭前者的肩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足輕跳，右足跟前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足併左足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作一次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右足輕跳，左足跟前點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左足併右足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重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作一次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8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屈膝向前跳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9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屈膝向後跳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0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續前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（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亦可改為跳轉步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排成縱隊，第一人手叉腰，後面兩人將雙手搭在前面的人的肩上，配合音樂，反覆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伴遊舞姿與交換舞伴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排成男內女外的雙重圓，兩人成「伴遊舞姿」：兩人雙手交叉互牽，右手牽右手，左手牽左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隨著音樂，做出小白兔愛跳舞的舞步，並在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的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以口令「向左轉」或「向右轉」、「向後轉」及鈴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聲，引導學生跳轉向左、向右或向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最後回到男內女外的雙重圓，兩人成伴遊舞姿，並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，男生向前小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，女生原地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，交換舞伴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表演與欣賞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依序表演。一組表演時，其他組則一同欣賞與觀摩，並於所有表演結束後發表心得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觀察家中保存藥物的方式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音樂播放器和「小白兔愛跳舞」音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身體意象對身心的影響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藥物對健康的影響、安全用藥原則與社區藥局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 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土風舞遊戲。</w:t>
            </w:r>
          </w:p>
        </w:tc>
        <w:tc>
          <w:tcPr>
            <w:tcW w:w="5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快樂的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藥師好朋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中藥用藥安全五撇步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中藥用藥安全五撇步」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停偏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中醫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仔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合格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對藥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滾翻躍動舞歡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歡欣土風舞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聖誕鈴聲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暖身活動：教師以升旗隊伍的形式，帶領學生學習踏點步、急馳步及跑跳步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牽手圍成一個圓圈，教師說明並示範「聖誕鈴聲」舞曲的動作和步法，說明如下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雪花隨風飄，花鹿在奔跑：右足起，向圈內前進三步，左腳點在右腳旁，接著左腳向圈外退後三步，換右腳點在左腳旁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聖誕老公公，駕著美麗雪橇：右腳起做急馳步八次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過了原野，渡過了小橋：左足起，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作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跟著和平歡喜歌聲翩然的來到：左腳起做急馳步八次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叮叮噹，叮叮噹，鈴聲多響亮：轉身面對面，與舞伴互拍右手三下，互拍左手三下，自己拍手三下，互拍一下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看他不避風霜面容多麼慈祥：舞伴互勾右手，跑跳步繞兩圈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叮叮噹，叮叮噹，鈴聲多響亮：與鄰伴做步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動作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8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他給我們帶來幸福大家喜洋洋：與鄰伴互勾左手繞一圈，鄰伴變成舞伴後，全體面向圓心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表演與欣賞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依序表演「聖誕鈴聲」的土風舞。一組表演時，其他組則一同欣賞與觀摩，並於所有表演結束後發表心得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模仿高手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聖誕鈴聲」歌曲，請學生想像聖誕節會出現哪些角色、景物等，歌曲完畢後，鼓勵學生踴躍發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：聖誕節的舞曲中有「雪花」、「聖誕老公公」、「麋鹿」等角色。接著引導學生分別探討不同角色的特徵與動作表現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模仿表演討論，鼓勵學生討論時勇於表達自己的想法，但也要尊重別人的意見以及決議。每組可以挑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主題作為模仿的對象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表演與欣賞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輪流進行模仿表演並互相觀摩，其他組組員欣賞並給予建議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表演結束後，針對學生的表現給予講評與鼓勵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及聖誕舞曲的音樂，並預約舞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蹈教室或空曠場地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攜帶聖誕節應景的物品，例如：聖誕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帽、鈴鐺等，作為表演的裝扮運用。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身體意象對身心的影響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116"/>
        <w:spacing w:before="0" w:after="24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ascii="標楷體" w:hAnsi="標楷體" w:cs="標楷體" w:eastAsia="標楷體"/>
          <w:b/>
          <w:szCs w:val="28"/>
        </w:rPr>
        <w:t>花蓮縣</w:t>
      </w:r>
      <w:r>
        <w:rPr>
          <w:rFonts w:ascii="標楷體" w:hAnsi="標楷體" w:cs="標楷體" w:eastAsia="標楷體"/>
          <w:b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Cs w:val="28"/>
        </w:rPr>
        <w:t>國民小學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Cs w:val="28"/>
          <w:u w:val="single"/>
        </w:rPr>
        <w:t xml:space="preserve">110 </w:t>
      </w:r>
      <w:r>
        <w:rPr>
          <w:rFonts w:ascii="標楷體" w:hAnsi="標楷體" w:cs="標楷體" w:eastAsia="標楷體"/>
          <w:b/>
          <w:szCs w:val="28"/>
        </w:rPr>
        <w:t>學年度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三 </w:t>
      </w:r>
      <w:r>
        <w:rPr>
          <w:rFonts w:ascii="標楷體" w:hAnsi="標楷體" w:cs="標楷體" w:eastAsia="標楷體"/>
          <w:b/>
          <w:szCs w:val="28"/>
        </w:rPr>
        <w:t>年級第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Cs w:val="28"/>
        </w:rPr>
        <w:t>學期</w:t>
      </w:r>
      <w:r>
        <w:rPr>
          <w:rFonts w:ascii="標楷體" w:hAnsi="標楷體" w:cs="標楷體" w:eastAsia="標楷體"/>
          <w:b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Cs w:val="28"/>
        </w:rPr>
        <w:t>課程計畫  設計者：</w:t>
      </w:r>
      <w:r>
        <w:rPr>
          <w:rFonts w:ascii="標楷體" w:hAnsi="標楷體" w:cs="標楷體" w:eastAsia="標楷體"/>
          <w:b/>
          <w:szCs w:val="28"/>
          <w:u w:val="single"/>
        </w:rPr>
        <w:t>田林廣老師</w:t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新細明體;PMingLiU" w:hAnsi="新細明體;PMingLiU" w:cs="新細明體;PMingLiU"/>
          <w:b/>
          <w:color w:val="FF0000"/>
        </w:rPr>
        <w:t>審查中，最新版檔案請至康軒雲下載→</w:t>
      </w:r>
      <w:r>
        <w:rPr>
          <w:rFonts w:cs="新細明體;PMingLiU" w:ascii="新細明體;PMingLiU" w:hAnsi="新細明體;PMingLiU"/>
          <w:b/>
          <w:color w:val="FF0000"/>
        </w:rPr>
        <w:t>https://945cloud.knsh.com.tw/Resource.asp?EJ=E&amp;Course=9</w:t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;ＭＳ ゴシック" w:eastAsia="標楷體"/>
          <w:color w:val="000000"/>
        </w:rPr>
        <w:t>□客家語文      □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語      □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 xml:space="preserve">數學       </w:t>
      </w:r>
      <w:r>
        <w:rPr>
          <w:rFonts w:ascii="標楷體" w:hAnsi="標楷體" w:cs="標楷體" w:eastAsia="標楷體"/>
        </w:rPr>
        <w:t>■</w:t>
      </w:r>
      <w:r>
        <w:rPr>
          <w:rFonts w:ascii="標楷體" w:hAnsi="標楷體" w:cs="MS Gothic;ＭＳ ゴシック" w:eastAsia="標楷體"/>
          <w:color w:val="000000"/>
        </w:rPr>
        <w:t>健康與體育     □生活課程      □社會             □自然       □藝術                    □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</w:rPr>
        <w:t>每週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節，實施</w:t>
      </w:r>
      <w:r>
        <w:rPr>
          <w:rFonts w:eastAsia="標楷體" w:cs="標楷體" w:ascii="標楷體" w:hAnsi="標楷體"/>
        </w:rPr>
        <w:t>(21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63)</w:t>
      </w:r>
      <w:r>
        <w:rPr>
          <w:rFonts w:ascii="標楷體" w:hAnsi="標楷體" w:cs="標楷體" w:eastAsia="標楷體"/>
        </w:rPr>
        <w:t>節</w:t>
      </w:r>
      <w:r>
        <w:rPr>
          <w:rFonts w:eastAsia="標楷體"/>
          <w:color w:val="000000"/>
        </w:rPr>
        <w:t>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0"/>
        <w:gridCol w:w="1519"/>
        <w:gridCol w:w="1534"/>
        <w:gridCol w:w="3595"/>
        <w:gridCol w:w="563"/>
        <w:gridCol w:w="1667"/>
        <w:gridCol w:w="1119"/>
        <w:gridCol w:w="1071"/>
        <w:gridCol w:w="1825"/>
      </w:tblGrid>
      <w:tr>
        <w:trPr>
          <w:tblHeader w:val="true"/>
          <w:trHeight w:val="55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方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實質內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健康狀態檢視方法與健康行為的維持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傳染病預防原則與自我照護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／牆性球類運動相關的拋接球、持拍控球、擊球及拍擊球、傳接球之時間、空間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及人與人、人與球關係攻防概念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流感我不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認識流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流感的症狀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：你曾經得過流行性感冒嗎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時出現哪些症狀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播放影片《冬天到，流感知多少》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流行性感冒簡稱流感，得到流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身體可能產生以下症狀：發燒、頭痛、流鼻水、咳嗽、喉痛、疲倦和肌肉痠痛。和一般的感冒不同，流感發作時比一般感冒突然，也更嚴重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流感的傳染方式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詢問學生：小杰得了流感，小芸怎麼被小杰傳染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還有哪些情況會造成飛沫傳染？哪些情況會造成接觸傳染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流感的傳染方式」學習單，請學生勾選流感的傳染方式，並寫出這是飛沫傳染或接觸傳染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：有些人接觸到流感病毒後沒有生病，那是因為他們身體的抵抗力比較強。因此，增強身體抵抗力，可以預防流感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力全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地板桌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對牆拍擊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拍擊球」的動作要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對牆拍擊球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拍擊球接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拍擊球接力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分享在活動中觀察到的合作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來回擊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來回擊球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彈力球對抗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彈力球對抗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擊球得分的訣竅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流行性感冒相關教學影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流感的傳染方式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枝粉筆，並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有牆面的平坦活動場地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枝粉筆、數個標誌圓盤，並依據班級人數準備每兩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健康狀態檢視方法與健康行為的維持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傳染病預防原則與自我照護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／牆性球類運動相關的拋接球、持拍控球、擊球及拍擊球、傳接球之時間、空間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及人與人、人與球關係攻防概念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流感我不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認識流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得流感的自我照護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：生病時你怎麼照顧自己？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怎麼照顧你呢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整理學生的回答，說明得到流感時的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照護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：平常戴口罩可以避免吸入病菌，生病時戴口罩可以避免傳染他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使用耳溫槍、額溫槍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在小白板寫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項得流感的自我照護方法，輪流上臺進行發表和演練，各組推派一人發表，每人演練一項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生病時，嘗試用這些自我照護方法照顧自己或家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力全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地板桌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拍種類與持拍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直拍和橫拍的持拍方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嘗試持拍帶球移動，移動方式可請學生自由發揮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持拍向上擊球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持拍向上擊球」的動作要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正手持拍向上擊球、反手持拍向上擊球，並嘗試連續向上擊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向上擊球闖三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向上擊球闖三關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分享在活動中觀察到的獲勝策略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各組一個小白板、耳溫槍、耳溫槍耳套、額溫槍、毛巾、數枝白板筆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每人準備一個醫用口罩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桌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枝桌球拍，以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籃子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日常生活中，運用健康資訊、產品與服務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自己或他人動作技能的正確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健康狀態檢視方法與健康行為的維持原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傳染病預防原則與自我照護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安全消費的訊息與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／牆性球類運動相關的拋接球、持拍控球、擊球及拍擊球、傳接球之時間、空間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及人與人、人與球關係攻防概念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流感我不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遠離流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預防流感的方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《冬天到，流感知多少》、《流感預防知多少》，詢問學生問題，並將學生的回答記錄在黑板上，以製作預防流感健康筆記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預防流感健康筆記」學習單，帶領學生利用黑板上的資訊，繪製預防流感階層圖（可參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繪製）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《流感疫苗快問快答》，介紹流感疫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預防流感行動」學習單，詢問學生：你平時做到哪些預防流感的行為？哪些還沒做到？請寫下來並盡力落實預防流感行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力全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地板桌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擊球接力賽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進行前，教師帶領學生應用「拍擊球」的技巧，練習持拍對牆擊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擊球接力賽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分享在活動中觀察到的合作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地板擊球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地板擊球樂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分享在活動中觀察到的合作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討論的結果再次進行活動，教師鼓勵學生挑戰成為班級的紀錄保持組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預防流感的教學影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叫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預防流感健康筆記」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預防流感行動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枝粉筆、數個標誌圓盤，並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桌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枝桌球拍，以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有牆面的平坦活動場地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日常生活中，運用健康資訊、產品與服務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健康狀態檢視方法與健康行為的維持原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傳染病預防原則與自我照護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安全消費的訊息與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拍球、拋接球、傳接球、擲球及踢球、帶球、追逐球、停球之時間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空間及人與人、人與球關係攻防概念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流感我不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遠離流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落實健康行為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小芸為例，說明生活技能「自我健康管理」步驟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落實健康行為（一）」學習單，請學生選擇一項需改進的習慣，訂定目標，分組討論改進的方法，輪流上臺進行分享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落實健康行為（二）」學習單，請學生做出健康約定，並於課後嘗試執行、記錄，檢視自己是否達成目標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學生做出健康約定時，可先訂定一週或兩週的時間試著執行。達成目標後的獎勵，可與家長討論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執行後，教師請學生分享自己的落實情形和遇到的困難，分組討論解決的方法再上臺進行發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力全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躲避球攻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快閃通行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單手肩上傳球」的動作要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快閃通行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：如果不能一鼓作氣衝到終點，可以先停下腳步，仔細觀察球的位置，閃躲後再前進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突破神祕空間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突破神祕空間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如何躲開神祕空間中的攻擊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閃躲或接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閃躲或接球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：防守時怎麼做可以不被球擊中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落實健康行為（一）」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落實健康行為（二）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枝粉筆、數個標誌圓盤，並依據班級人數準備每兩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數枝粉筆、數個標誌圓盤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基本的生活技能，因應不同的生活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日常生活中，運用健康資訊、產品與服務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健康狀態檢視方法與健康行為的維持原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傳染病預防原則與自我照護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安全消費的訊息與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拍球、拋接球、傳接球、擲球及踢球、帶球、追逐球、停球之時間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空間及人與人、人與球關係攻防概念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流感我不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遠離流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口罩聰明選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小芸的做法，說明如何運用生活技能「做決定」做出健康安全消費，選擇適合的口罩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口罩聰明選」學習單，請學生透過健康安全消費步驟選購口罩，輪流上臺進行發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在生活中依照健康安全消費的步驟，挑選醫用口罩，預防流感，確定包裝上是否有清楚的標示，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生活行動家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力全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躲避球攻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方陣躲避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方陣躲避球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進行前，教師帶領學生思考：攻擊時要注意什麼，才能不使對手受傷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：你有哪些攻擊的策略，可以在比賽時讓對手出局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組一個醫用口罩、棉布口罩、活性碳口罩，口罩須有包裝，且課前確認包裝上有清楚的標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口罩聰明選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數個標誌圓盤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見傳染病預防原則與自我照護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拍球、拋接球、傳接球、擲球及踢球、帶球、追逐球、停球之時間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空間及人與人、人與球關係攻防概念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流感我不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預防傳染病大作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落實家庭與學校的防疫行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「防疫」是指預防傳染病和防止傳染病擴散。為什麼每個人都要做好防疫行動，才能有效防止傳染病擴散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你知道哪些防疫行動？為什麼這些行動可以防疫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家庭與學校的防疫行動，請學生思考實行防疫行動的原因，將防疫行動的號碼填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配合政府的防疫行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想一想，政府實施了哪些防疫規定，為什麼配合政府的防疫規定可以防疫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如果有人不遵守政府的防疫規定，會造成什麼影響？你想對不遵守防疫規定的人說什麼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安心防疫生活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疫情影響生活時，你的心情如何？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如何正向面對傳染病流行對生活的改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生傳染病流行時，和家人運用以上方法正向面對傳染病流行對生活的改變，完成「安心防疫生活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力全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躲避球攻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護旗防衛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護旗防衛戰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躲避球攻擊與防守策略，並完成學習單，配合圖畫說明保護旗子的隊形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防疫行動相關教學影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防疫新生活運動相關教學影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安心防疫生活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數個角錐和標誌圓盤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枝旗子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護旗防衛戰」學習單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拋接球、傳接球、擊球、踢球、跑動踩壘之時間、空間及人與人、人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球關係攻防概念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愛護眼耳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近視不要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近視的原因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賞影片《什麼是假性近視？》，接著配合眼睛構造圖說明近視的原因：看近物時，睫狀肌須收縮，近距離用眼太久，睫狀肌會過度收縮而無法放鬆，久而久之就會近視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頁，說明生活中造成近視的因素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頁，請學生勾選個人生活中造成近視的因素，並進行分享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說明：近視是一種疾病，不可以輕忽，必須積極治療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力全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跑擲大作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球就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傳球就跑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球連續跑壘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傳球連續跑壘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活動的合作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上壘達人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上壘達人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進攻方得分的訣竅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認識近視相關影片、眼睛構造圖或眼睛模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學生一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視力檢查結果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球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巧拼（邊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，兩種顏色）和數個標誌圓盤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樂樂棒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巧拼（邊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，其中一個顏色不同）、數枝粉筆和數個標誌圓盤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eastAsia="標楷體" w:cs="標楷體" w:ascii="標楷體" w:hAnsi="標楷體"/>
                <w:sz w:val="20"/>
                <w:szCs w:val="18"/>
              </w:rPr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18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8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改善個人的健康習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拋接球、傳接球、擊球、踢球、跑動踩壘之時間、空間及人與人、人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球關係攻防概念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愛護眼耳口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近視不要來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安的護眼行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近視一旦發生就無法回復，年紀越小罹患近視，度數會增加得越快，如果未加以控制，很容易形成高度近視。高度近視容易導致白內障、青光眼、視網膜剝離等眼睛疾病，甚至可能導致失明。因此，視力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的同學要好好愛護眼睛，預防近視；已經近視的同學也要積極治療與保健，避免視力惡化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賞影片《打敗惡視力篇》、《學童視力保健宣導影片》，討論視力保健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平的護眼行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你有錯誤的用眼習慣或沒有做到的護眼行動嗎？想一想，可以怎麼改進呢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生活行動家」，檢視自己錯誤的用眼習慣和沒有做到的護眼行動，思考改進的方法，以及能協助改進的人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上臺發表「生活行動家」的內容，提醒學生養成正確用眼習慣，才能避免近視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護眼行動」學習單，請學生於課後嘗試執行改進用眼習慣計畫，並記錄是否達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力全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跑擲大作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分秒必爭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分秒必爭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你是進攻方時，你有哪些得分的方法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你是防守方時，你有哪些方法可以阻止對手得分呢？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視力保健影片或相關資料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護眼行動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樂樂棒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巧拼（邊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，其中一個顏色不同）、數枝粉筆和數個標誌圓盤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上課規範和運動比賽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／跑分性球類運動相關的拋接球、傳接球、擊球、踢球、跑動踩壘之時間、空間及人與人、人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球關係攻防概念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愛護眼耳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好聽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中耳炎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詢問學生是否得過中耳炎，並請學生分享當時的症狀和處理方式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賞影片《兒童更容易得到中耳炎嗎？》，並配合耳朵構造圖說明中耳炎：耳朵的構造可分為外耳、中耳和內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中耳炎指的是中耳腔發炎，細菌由鼻腔和口腔通過耳咽管，進入中耳腔造成感染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中耳炎的症狀，包含：突然發燒、耳朵突然疼痛、耳朵出現積水或流出液體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與醫師溝通的注意事項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說明看診時和醫師溝通的注意事項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扮演醫師，請一位學生上臺扮演病患，運用溝通原則進行問答，並從中澄清關於中耳炎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別扮演醫師和病患，練習看診時與醫師溝通的注意事項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力全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跑擲大作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三人齊跑壘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三人齊跑壘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進攻和防守策略，以及三人一起跑壘的合作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視學生練習情況，帶領學生進行進階挑戰。進階活動規則改為「防守方接到球後，依照號碼衣的數字順序傳球，最後傳給接捕手」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認識中耳炎影片、耳朵構造圖或耳朵模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樂樂棒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巧拼（邊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，其中一個顏色不同）、粉筆或畫線筒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身體活動，探索運動潛能與表現正確的身體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提高體適能與基本運動能力的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活動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愛護眼耳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健康好聽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避免做出損傷聽力的行為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如果不好好治療中耳炎，可能會損傷聽力。想一想，生活中還有哪些行為可能會造成聽力損傷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理學生的回答，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生活中可能造成聽力損傷的行為，以及改進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觀察你的生活，你曾經做出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哪些損傷聽力的行為？該怎麼改進呢？請學生上臺進行分享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護耳行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在生活中應養成愛護耳朵的習慣，避免聽力損傷。你知道哪些保健耳朵的方法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理學生的回答，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保健耳朵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自己一週的護耳行動實踐情形，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行動紀錄，並寫下改進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蹦跳好體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活力體適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螃蟹任務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螃蟹任務」的動作要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螃蟹任務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活動時，教師請學生觀察同學的螃蟹蹲動作是否正確，互相指導動作要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螃蟹夾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螃蟹夾球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合作的祕訣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空中踩腳踏車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空中踩腳踏車」的動作要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序帶領學生練習躺著踩腳踏車、坐著踩腳踏車、雙人坐著踩腳踏車，計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比一比，誰能堅持踩最久？誰踩最多下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腳空中傳接球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雙腳空中傳接球」的動作要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雙腳空中傳接球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雙腳傳球時，你會注意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(2)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球時，你會注意什麼？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排球或躲避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球籃、數個角錐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排球或躲避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基本的健康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獨立操作基本的健康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體適能與基本運動能力表現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愛護眼耳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牙齒要保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乳齒與恆齒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換牙的經驗：你如何處理搖動的乳齒？哪一顆乳齒先脫落？脫落的乳齒看起來健康嗎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說明乳齒、恆齒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賞影片《乳牙蛀牙你不知道的三個迷思》、《口腔保健宣導動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》，提醒學生保護牙齒健康的重要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牙齒的種類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牙齒的種類：牙齒可以分成門齒、犬齒和臼齒，形狀和大小都不一樣，它們各自有什麼功能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鏡子觀察自己的牙齒，或請學生觀察牙齒模型，指出門齒、犬齒和臼齒的位置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牙齒的種類和功能」學習單，請學生辨別門齒、犬齒和臼齒的位置和功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蹦跳好體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金銀島探險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躍體驗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躍體驗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分享個人最好的跳遠成績是用哪種起跳腳、落地腳組合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越箱子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越箱子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討論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用什麼方式跳越箱子？有加上助跑嗎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越箱子時，你有哪些不同的感受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上箱子跳遠時，你是否跳得更遠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越積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越積木」活動規則：連續跳越直線排列的箱子、不規則排列的箱子。算一算，跳越箱子時，你用哪一隻腳起跳的次數比較多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帶領學生分享慣用的起跳腳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挑戰巨獸腳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挑戰巨獸腳印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提問：你能跳過最大的腳印嗎？成功的跳法是什麼呢？聽完同學的成功經驗後，調整跳法再跳一次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乳齒和恆齒的牙齒構造圖或牙齒模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型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每人準備一面立鏡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牙齒的種類和功能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枝粉筆、數個箱子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跳躍體驗」學習單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枝粉筆、數個箱子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基本的健康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獨立操作基本的健康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體適能與基本運動能力表現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愛護眼耳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牙齒要保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齒縫清潔小幫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並說明各個齒縫清潔工具的優缺點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賞影片《正確用牙線 蛀牙說再見》，說明：由於刷牙無法把齒縫的食物殘渣清乾淨，久而久之容易引發齲齒，所以還要用牙線潔牙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蹦跳好體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金銀島探險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創意跳越金銀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創意跳越金銀河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變化各關卡的場地配置請學生再次挑戰，並將每關預計跳越的方法寫在學習單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探索起跳位置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探索起跳位置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提出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目標是同一張水果圖卡時，你用單腳起跳和用雙腳起跳的跳起位置相同嗎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哪一種方式起跳比較容易碰到水果圖卡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摘水果任務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摘水果（碰圖卡），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懸掛在不同高度的水果，你們這組會怎麼分配任務呢？分配任務後進行挑戰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教師請各組學生分享如何分配任務，以及成功完成任務的起跳方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牙齒模型、牙線、牙間刷、牙線棒和牙籤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每人準備一面立鏡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長繩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、數個箱子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創意跳越金銀河」學習單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基本的健康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獨立操作基本的健康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遊戲的合作和競爭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體適能與基本運動能力表現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各部位的功能與衛生保健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、跳與行進間投擲的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愛護眼耳口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牙齒要保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牙線使用方法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牙線使用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對著鏡子練習使用牙線，教師行間巡視，指導並提醒學生：用牙線清潔牙齒時，牙線必須拉緊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型，以確保牙線能緊貼牙齒鄰接面，以上下移動的方式潔牙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牙線潔牙好習慣」學習單，鼓勵學生每天至少使用牙線潔牙一次，將實踐情形記錄下來。潔牙時，要先使用牙線，再用牙刷，最後使用漱口水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蹦跳好體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金銀島探險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向上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向上跳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進行前，教師請學生討論每個人的慣用腳。活動進行時，觀察並提醒操作的同學做到以下事項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出發點，圓盤放在慣用腳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發向圓圈時，慣用腳在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慣用腳踩在圓圈內向上跳起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討論：向前走後慣用腳如果無法踩在圓圈內跳起，該如何調整呢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向前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向前跳」活動規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進行前，教師請學生討論每個人的慣用腳。活動進行時，觀察操作的同學是否做到以下事項，並記錄在「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向前跳」學習單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出發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發向起跳處時，慣用腳在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慣用腳踩在起跳處跳起向前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牙齒模型、牙線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牙線潔牙好習慣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每人準備一盒牙線和一面立鏡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標誌圓盤、數枝粉筆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枝粉筆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向前跳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模仿學習，表現基本的自我調適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並欣賞多元性身體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的類型與調適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與擺盪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安心又安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安心校園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霸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賞故事影片《被欺負的小獅子》，引導學生覺察霸凌行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霸凌的定義：人與人之間以言語、文字、肢體動作或其他方式，欺負、排擠、騷擾或戲弄他人的行為，稱為「霸凌」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和影片說明霸凌的類型，並討論各情境中被霸凌者的感受和霸凌行為可能對別人造成的影響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霸凌行為容易使被霸凌者產生負面情緒而影響生活。與同學相處時，應同理對方的感受，不做出傷害別人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蹦跳好體能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看我好身手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斜體支撐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練習「斜體支撐」的動作，每個動作支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再休息，反覆練習增強肌耐力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用身體支撐平衡木做出其他創意的平衡動作，並和同學分享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撐木跳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撐木跳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練習雙手支撐平衡木跳起。跳起前先想一想，腳在空中可以做哪些創意姿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表演，表演後提問：你最欣賞誰的創意姿勢呢？請模仿他的姿勢做做看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腳比頭高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想一想，在平衡木上可以做出哪些「腳比頭高」的動作呢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發想「腳比頭高」的單人、雙人造型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模仿他的姿勢做做看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握單槓支撐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握單槓支撐」的動作要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練習握單槓支撐，再進行比賽，看誰雙腳離地的時間比較久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握單槓擺盪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練習握單槓擺盪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擺盪列算式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擺盪列算式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組內討論並分配每人的擺盪次數，將次數填入「擺盪列算式」學習單的空格中，讓全組擺盪次數相加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學生列出算式，計算預計與實際擺盪次數，完成「擺盪列算式」學習單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低平衡木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塊安全軟墊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擺盪列算式」學習單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低單槓設備的安全性，例如：清除場地中的石頭、樹枝、測試單槓是否牢固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技能和生活技能對健康維護的重要性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健康受到個人、家庭、學校等因素之影響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模仿學習，表現基本的自我調適技能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的類型與調適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規則、運動增進生長知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運動賽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土風舞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安心又安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安心校園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情緒調適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詢問學生問題，引導學生覺察心情、調適情緒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輪流上臺發表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面對霸凌的做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《遇到霸凌的五大對策》，詢問：如果遭遇霸凌，可以怎麼做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遭遇霸凌時可以透過以下做法嘗試解決、遠離被霸凌的情況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組，舉例各式霸凌情況（例如：排擠、網路留言中傷、恐嚇等），請各組輪流上臺演練面對霸凌的做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《教育部反霸凌宣導卡通─防制身心傷害篇「嫉妒與勇氣」》，詢問：如果你看到同學被霸凌，你會怎麼做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理學生的回答，說明：每個人都有對抗霸凌的責任，目睹同學被霸凌時，應同理被霸凌者的感受，主動向師長求助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「面對霸凌的做法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武現韻律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學校運動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鴨子動一動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看過學校運動會舉行哪些體育活動？你最喜歡哪一項體育活動？為什麼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學生的回答並說明：學校運動會時會舉辦多元的體育活動，例如：運動會大會舞、拔河比賽、跑步接力、趣味運動競賽等。現在，一起學習模仿鴨子動作，在運動會大會舞表演「鴨子舞」展現活力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播放鴨子生態的影片，帶領學生觀察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的姿態，並提問：你觀察到哪些鴨子的動作呢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並示範「模仿鴨子」的動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猜拳跟我走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口訣，配合鈴鼓節奏帶領學生玩「猜拳跟我走」活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反覆演練，最後，後面跟著的人最多就獲勝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鴨子舞舞序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播放「鴨子舞」教學影片，帶領學生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舞蹈動作、舞序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圍圓在內圈，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圍圓在外圈，成雙重圓。接著說明並示範「鴨子舞」舞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表演與欣賞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分組上臺表演鴨子舞並互相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摩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表演結束後，發表觀摩的心得，完成「鴨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舞」學習單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面對霸凌的做法」學習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鴨子生態的影片、準備鈴鼓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鴨子舞」音樂、教學影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鴨子舞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活中不公平、不合理、違反規則和健康受到傷害等經驗，並知道如何尋求救助的管道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傷害和防護概念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觀賞者的角色和責任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居家、交通及戶外環境的潛在危機與安全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安全規則、運動增進生長知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運動賽會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土風舞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安心又安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安全向前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過馬路要注意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交通安全事故常導因於駕駛人或行人沒有注意到對方，所以過馬路時能注意車輛，並能被駕駛人清楚看見，是非常重要的原則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分享「過馬路要注意」學習單並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詢問：你過馬路時曾經做出這些危險行為嗎？怎麼避免危險發生？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內輪差的概念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武現韻律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學校運動會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拔河安全規則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拔河是學校運動會常見的比賽，你看過拔河比賽嗎？教師播放拔河影片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─高雄新甲國小拔河隊》，帶領學生認識拔河，欣賞比賽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拔河時要遵守許多安全規則，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哪些規則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熱情啦啦隊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運動會時，除了當選手上場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賽，還可以當啦啦隊，設計口號、道具為選手加油、鼓舞士氣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設計學校運動比賽的加油口號，並配合手持道具演練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各組上臺表演，票選全班最喜歡的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油口號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趣味運動競賽發想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你希望學校運動會時，能有一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人都能參加的趣味運動競賽嗎？想一想，可以設計什麼趣味運動競賽呢？教師可以問題引導學生設計趣味運動競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共同討論，設計每個人都能參加的趣味運動競賽，完成「趣味運動競賽」學習單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進行趣味運動競賽，鼓勵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後找同學練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蒐集一則過馬路時發生交通事故的新聞，完成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過馬路要注意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交通部兒童安全過路口系列影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拔河比賽相關影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利用鐵鋁罐製作啦啦隊手持道具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趣味運動競賽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16"/>
              </w:rPr>
              <w:t xml:space="preserve">-E-A1 </w:t>
            </w:r>
            <w:r>
              <w:rPr>
                <w:rFonts w:ascii="標楷體" w:hAnsi="標楷體" w:cs="標楷體" w:eastAsia="標楷體"/>
                <w:sz w:val="20"/>
                <w:szCs w:val="16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動作技能概念與動作練習的策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動作技能的練習策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律運動的習慣並分享身體活動的益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居家、交通及戶外環境的潛在危機與安全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基本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安心又安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安全向前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行人安全過馬路五步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說明並示範行人安全過馬路五步驟（可搭配影片《馬路這樣過，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Y 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》說明）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上臺演練行人安全過馬路五步驟，部分學生持汽機車圖卡擔任汽機車，老師持紅色或綠色色紙代替小綠人或小紅人。演練時，提醒學生注意轉彎的車輛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遵守過馬路安全守則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凱要去買麵包，如果你是小凱，你會走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是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路線到麵包店呢？走不同的路線時，各要注意什麼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影片《馬路這樣過，安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EADY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，帶領學生從生活情境題中複習安全過馬路的方法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發下「安全過馬路」學習單，請學生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複習安全過馬路的方法，並於生活中實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武現韻律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大展武威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步樁動作連線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步樁動作連線」，把步樁名稱與動作連起來。教師核對學生的答案後，帶領學生複習基本步樁動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前虛式與坐盤式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基本步樁動作「前虛式」、「坐盤式」的動作要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步樁木頭人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步樁木頭人」活動規則。教師從旁觀察並指導正確步樁動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步樁轉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弓箭式、騎馬式步樁轉換」的動作要領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提問：試試看，你會從騎馬式轉換成弓箭式嗎？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想一想，獨立式可以轉換成什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步樁動作？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討論並演練步樁轉換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連環招式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以「弓箭式、騎馬式步樁轉換」加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衝拳」或「劈掌」攻擊動作為例，帶領學生練習「連環招式」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討論並嘗試設計「連環招式」，輪流上臺進行演練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連環招式擊標靶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「弓箭式、騎馬式步樁轉換」加上「衝拳」或「劈掌」攻擊動作為例，帶領學生練習「連環招式」進攻標靶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武計畫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起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套「連環招式」，兩週後進行表演。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發下「練武計畫」學習單，請學生完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武計畫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紅色和綠色色紙、白色膠帶和汽機車圖卡布置穿越馬路的情境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交通部兒童安全過路口系列影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安全過馬路」學習單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練習標靶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練習標靶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片巧拼板相疊）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練武計畫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現促進健康的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主動參與、樂於嘗試的學習態度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居家、交通及戶外環境的潛在危機與安全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串接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安心又安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安全向前行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安全坐機車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乘坐機車時，需要注意哪些安全事項呢？請學生上臺演練下雨時乘坐機車的注意事項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在生活中實踐乘坐機車的安全守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安全搭公車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搭乘公車時，需要注意哪些安全事項呢？請學生上臺演練搭乘公車情境，引導學生從等車、上車、坐車、下車的過程思考安全注意事項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在生活中實踐搭乘公車的安全守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武現韻律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與毽子同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》認識毽子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發下每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個毽子，並提問：毽子的外觀是什麼樣子呢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請學生發表觀察結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拋接手中毽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帶領學生念口訣，練習拋毽後（毽子放手心輕輕向上拋），用不同的部位接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請學生上臺表演創意接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樂拍手中毽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說明並示範「拿板子拍接毽」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請學生嘗試訂定挑戰的目標，運用正拍毽和反拍毽連續自拍自接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雙人連續拍毽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說明「雙人連續拍毽」活動方式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拿板子合作連續拍毽，正拍毽或反拍毽皆可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踢拐毽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說明並示範「用腳踢毽」的方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帶領學生練習內踢毽、外拐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跟我這樣做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說明「跟我這樣做」活動規則：一人出題，指出接觸毽子的部位；另一人解題，用規定的部位踢毽、拐毽或接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請學生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輪流擔任出題者、解題者，練習踢毽、拐毽和拋接毽的動作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踢拐接串串樂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說明「踢拐接串串樂」活動規則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一人出題：指出接觸毽子的部位，一次出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題；一人解題：用規定的部位踢毽、拐毽或接毽。解題時，解完一題後，接起毽子再解下一題，把動作串起來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請學生上臺表演踢拐接串串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一頂兒童機車專用安全帽，並請學生準備自己平時穿的雨衣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毽子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小的塑膠瓦楞板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毽子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踢拐接串串樂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居家、交通及戶外環境的潛在危機與安全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土風舞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安心又安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戶外安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預防中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如果在戶外悶熱環境長時間活動，可以做準備預防中暑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在炎熱的夏季出外郊遊，你會準備哪些物品預防中暑呢？教師拿出預防中暑教學物品圖卡，請學生從中選擇預防中暑的物品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預防蚊蟲叮咬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戶外活動時預防蚊蟲叮咬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影片《小黑蚊防治宣導懶人包短片》補充介紹小黑蚊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武現韻律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水舞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舞基本舞步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水舞：水舞是中東傳統的土風舞，表現人們因為找到水源，手舞足蹈的慶祝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並示範「水舞基本舞步」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人一組，搭配水舞教學影片練習水舞基本舞步，請學生互相觀察動作是否正確，怎麼調整呢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舞舞序 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水舞」教學影片，帶領學生了解舞蹈動作、舞序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圍成圓，接著說明並示範「水舞」舞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配合音樂練習水舞舞序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表演與欣賞 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上臺表演水舞並互相觀摩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表演結束後，發表觀摩的心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預防中暑教學物品圖卡，例如：寬邊帽、毛帽、陽傘、雨衣、太陽眼鏡、透氣衣物、毛衣、防晒乳、乳液、水壺、奶茶、汽水等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認識熱傷害、小黑蚊相關影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水舞」音樂、教學影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16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促進健康生活的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健康問題所帶來的威脅感與嚴重性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健康的生活規範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動作技能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增進團隊合作、友善的互動行為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聯合性動作技能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居家、交通及戶外環境的潛在危機與安全須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知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Ⅱ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律動與模仿性創作舞蹈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b-Ⅱ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土風舞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安心又安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戶外安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小心蜂窩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並提問：在戶外活動時，如果看到蜂窩或蜂群，你會怎麼做呢？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理學生的回答，並說明：一般蜂類不會主動攻擊人，發現蜂窩時，切勿招惹蜂群，也不要尖叫逃跑或揮舞衣物，應用淺色外套蓋住頭部和身體，慢慢離開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上臺演練遇到蜂窩或蜂群的處理方法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野菇不要採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：野外的菇類如果看起來和平常吃的菇類長得很像，可以採來吃嗎？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理學生的回答，並說明：一般來說，菇類不容易從外表判斷是否有毒，最好的防範中毒方法，就是一律不採、不吃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圖片補充說明常被誤食的野生毒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避免被雷擊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並提問：如果在戶外活動時下大雷雨，你會怎麼做呢？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理學生的回答，並說明：臺灣夏季午後常有雷陣雨，下雷雨時要提高警覺，避免被雷擊中。教師舉例避免雷擊的方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武現韻律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水舞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改編舞步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想像自己是水柱，向上噴再落下，與同學一起發揮創意來編舞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站成一列，帶領學生模仿水柱，輪流站起再蹲下，練習改編水舞兩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（改編水舞舞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各組發揮創意改編舞步，並把改編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作加入水舞，輪流上臺進行表演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表演結束後，發表觀摩的心得，完成「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舞」學習單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淺色外套，並蒐集常被誤食的野生毒菇圖片，例如：綠褶菇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水舞」音樂、教學影片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水舞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6z1">
    <w:name w:val="WW8Num4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6z2">
    <w:name w:val="WW8Num46z2"/>
    <w:qFormat/>
    <w:rPr>
      <w:rFonts w:eastAsia="標楷體"/>
      <w:b w:val="false"/>
      <w:i w:val="false"/>
      <w:sz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3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8:06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5-02T07:09:00Z</dcterms:modified>
  <cp:revision>76</cp:revision>
  <dc:subject/>
  <dc:title/>
</cp:coreProperties>
</file>