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林芳瑩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cs="新細明體;PMingLiU" w:ascii="新細明體;PMingLiU" w:hAnsi="新細明體;PMingLiU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/>
          <w:color w:val="000000"/>
        </w:rPr>
        <w:t>4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  <w:color w:val="000000"/>
        </w:rPr>
        <w:t>21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  <w:color w:val="000000"/>
        </w:rPr>
        <w:t>84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"/>
        <w:gridCol w:w="1527"/>
        <w:gridCol w:w="1551"/>
        <w:gridCol w:w="3643"/>
        <w:gridCol w:w="565"/>
        <w:gridCol w:w="987"/>
        <w:gridCol w:w="1479"/>
        <w:gridCol w:w="1420"/>
        <w:gridCol w:w="1828"/>
      </w:tblGrid>
      <w:tr>
        <w:trPr>
          <w:tblHeader w:val="true"/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動物上學情境布題，透過數數活動，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能連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和數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，透過點數確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習寫數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進行發表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動物們下課的情境布題，透過數數活動，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能連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和數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順數與倒數活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，透過點數確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習寫數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進行發表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觀察盤子裡的香蕉逐次遞減，最後沒有了即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意義，並讀、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表示數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引導學生利用具體物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透過具體物或畫圖等不同方式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開放學生用數字、數詞、畫圖或具體物等不同表徵方式，表示相對應的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尋找好朋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透過小動物尋找好朋友遊戲，找出相同的量，讓學生熟練數量的點數並建立數字與數量間的連結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比長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比長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鉛筆是否能裝進鉛筆盒的情境布題，引導長度實際存在於生活中，認識並描述物件的長及能直觀比較物件的長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教導正確比長短的方法，並透過直接比較，知道哪個物件比較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比高矮、比厚薄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排座位情境布題，透過情境知道身高也是一種長度量，並做直接比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書本的厚度布題，透過情境知道厚度也是一種長度量，並做直接比較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式長形物品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厚度物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聯絡簿、課本、字典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（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比長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直線和曲線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跳繩彎曲無法比較長短的情境布題，引導學生認識直線和曲線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進行直線和曲線的直接比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恐龍回家路線情境，引導觀察兩端點對齊的直線和曲線，並做直接比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觀察發現兩端點之間的連線以直線為最短，並能使用直尺畫出兩端點之間的線段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不同長度的繩子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排順序、比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排數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火車圖卡布題，引導學生排出火車的順序，理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數字接龍活動重複布題，教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從某數開始的數詞序列，及兩數的先後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排在第幾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賽跑情境布題，認識序數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小動物排成一排的情境布題，教導指定物是由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起第幾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鞋櫃情境布題，教導指定物是由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的第幾個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排順序、比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第幾個和幾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「老師說」遊戲為情境，引導學生認識序數和基數的不同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排隊買冰淇淋情境布題，引導學生認識序數和基數的不同，並解決相關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小朋友擦窗戶和種菜的情境布題，比較兩量夠不夠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花片或畫○，利用一一對應的方法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，利用一一對應的方法或序數的先後關係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山洞探險情境布題，引導學生觀察壁畫和寶石的量，處理視覺影響數量直覺判別的迷思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tabs>
                <w:tab w:val="clear" w:pos="480"/>
                <w:tab w:val="left" w:pos="142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分與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分一分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丟球活動布題，透過操作具體物，觀察並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解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塗色活動布題，透過操作活動，觀察並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解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抓花片活動布題，透過操作具體物，觀察並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解，並解決已知一部分量找未知部分量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彈珠活動布題，透過操作具體物，觀察並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解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合一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積木活動布題，透過操作具體物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合成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骰子活動布題，透過操作具體物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部分量未知的合成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活動需使用的物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球、籃子、花片、彈珠、杯子或不透明容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種顏色的色筆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骰子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分與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與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河流和小魚圖卡布題，透過操作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解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河流和小魚圖卡布題，透過操作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合成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小朋友過山洞活動布題，透過操作附件發現與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分與合，及找未知部分量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撿紅點遊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撿紅點遊戲規則，透過遊戲讓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組合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撲克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方盒、圓罐、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堆疊與分類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觀察生活中實物的外形並描述，認識簡單立體形體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引導學生透過操作，察覺形體的特性，並進行堆疊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引導學生透過操作，感受形體的面有平平的、彎彎的兩種不同特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引導學生透過觀察，依照物品面的特性做簡單的分類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引導學生用觸覺感受不同形體的特性，並用已學過的詞句描述觸摸形體的特徵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式紙盒、空罐和球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驚奇箱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我國與世界其他國家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1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方盒、圓罐、球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平面圖形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透過描繪立體形體的面，認識簡單平面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口述布題，觀察並分類簡單平面圖形，並介紹如何使用標準名稱描述簡單平面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觀察，發現生活中的平面圖形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做造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利用平面圖形做平面造型設計，並點數各種形狀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透過操作附件排圖案，辨認各種圖形及點數數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繪出正方形、長方形、三角形、圓形的紙盒和紙張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我國與世界其他國家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甜蜜村情境布題，透過數數活動，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量，並能連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數字和數詞，並寫出數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進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累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，並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利用聚十活動，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進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進行累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活動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利用聚十活動，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管或可點數的物品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表示數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引導學生利用具體物或圖示等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排在第幾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排隊拿氣球情境布題，引導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序數與基數，並解決相關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從序數判斷先後關係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位值意義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比大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串珠情境布題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量哪一個比較多，及兩數哪一個比較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量哪一個量比較少，及兩數哪一個數比較小，並判斷夠不夠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數數尋寶戰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數數尋寶戰遊戲規則，透過遊戲讓學生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唱數活動，並建立每一格為該序數的概念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合起來是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做餅乾情境布題，透過操作花片，解決「併加型」情境問題，並認識加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或手指表徵的方式，用全部點數的策略，解決「併加型」情境問題，並理解用加法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表徵的方式，用全部數或往上數的策略，解決「添加型」情境問題，並用加法算式記錄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合起來是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表徵的方式，用全部數或往上數的策略，解決「添加型」情境問題，並用加法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丟球活動布題，認識並解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問題，並用加法算式記錄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加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解決同數相加的加法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數字卡和符號卡布題，引導學生找出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利用心算卡或小組遊戲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心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剩下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園遊會情境布題，透過操作花片，解決「拿走型」情境問題，並認識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表徵的方式或往下數的策略，解決「拿走型」情境問題，並理解用減法算式記錄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多多少、少多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花園情境布題，透過畫○表徵的方式，用一一對應比較的策略，解決「多多少」的比較型情境問題，並用減法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表徵的方式，用一一對應比較的策略，解決「少多少」的比較型情境問題，並用減法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畫○表徵的方式，用一一對應比較的策略，解決比較型情境問題，並從中理解兩量多少的語詞轉換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減減看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活動布題，透過操作理解「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及「同數相減」的減法問題，並用減法算式記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利用心算卡或小組遊戲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心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糖果或彈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加加減減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理解情境，並列出正確的加法或減法算式，並解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一日小店長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遊戲規則，利用數字卡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遊戲，並從遊戲讓學生熟練加法心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遊戲規則，利用數字卡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遊戲，並從遊戲讓學生熟練減法心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幾點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時間的先後和長短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奇奇和妮妮的故事布題，觀察圖片上事件的發生，區分其先後順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生活經驗，比較兩件事情發生時間的長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時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認識時鐘，並引導學生了解時鐘在生活上的需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時鐘認識鐘面，並能分辨鐘面上的長針和短針，及注意其走動的快慢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式時鐘、手錶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供操作的教具時鐘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畫個人與家庭的生活作息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幾點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幾點鐘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報讀鐘面上整點的時刻，並經歷時間的流逝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認識上午、中午、下午和晚上的常用語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複口述布題，引導學生用正確的方法在鐘面上撥出整點的時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幾點半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觀察鐘面的變化，報讀半點的時刻，並能使用正確的方法在鐘面上撥出半點的時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使用日常時間用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上午、中午、下午和晚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讀半點的時刻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畫個人與家庭的生活作息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林芳瑩老師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color w:val="FF0000"/>
          <w:u w:val="single"/>
        </w:rPr>
        <w:t>審查中，最新版檔案請至康軒雲下載→</w:t>
      </w:r>
      <w:r>
        <w:rPr>
          <w:rFonts w:cs="新細明體;PMingLiU" w:ascii="新細明體;PMingLiU" w:hAnsi="新細明體;PMingLiU"/>
          <w:color w:val="FF0000"/>
          <w:u w:val="single"/>
        </w:rPr>
        <w:t>https://945cloud.knsh.com.tw/Resource.asp?EJ=E&amp;Course=2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cs="新細明體;PMingLiU" w:ascii="新細明體;PMingLiU" w:hAnsi="新細明體;PMingLiU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4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84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1528"/>
        <w:gridCol w:w="1552"/>
        <w:gridCol w:w="3646"/>
        <w:gridCol w:w="565"/>
        <w:gridCol w:w="987"/>
        <w:gridCol w:w="1480"/>
        <w:gridCol w:w="1421"/>
        <w:gridCol w:w="1828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0" w:before="0" w:after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 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位值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以某量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壽司一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情境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的數詞序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酵母乳一包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瓶情境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雞蛋一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情境，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的數詞序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位值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表示數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情境，用積木表示指定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橘色積木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白色積木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用以表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「十」和「一」的具體物或圖象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相同的量可以有不同的積木表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排在第幾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排隊參觀博物館情境，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，並使用序數表示物件的順序和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比較序數的先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遊樂園情境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及兩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位值比較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境，能做語言轉換，解決「夠不夠」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基本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運用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法，解決和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添加型和併加型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加法算式的意義，並認識被加數、加數、和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釐清同數相加問題中的數字意義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嗎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點數糖果的數量，認識加法交換律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兩數相加的順序不影響其和：加法交換律。可併入其他教學活動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法算式的規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同數相加的情境，察覺相鄰算式的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察覺被加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的基本加法算式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排心算卡，觀察其中算式的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玩心算卡，熟練基本加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尋找目標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遊戲的方式，讓學生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數字卡組合成目標數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加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s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形體的操作：以操作活動為主。描繪、複製、拼貼、堆疊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圖形與分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形狀大小一樣的圖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找出附件中形狀大小一樣的圖形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和套描活動，複製基本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平移、旋轉、翻轉、疊合等，找出形狀大小一樣的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方格點上畫出形狀大小一樣的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排圖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排出指定的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相同的直角三角形，排出指定圖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圖形卡拼排指定造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讓學生移動圖形卡，進行造型變換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報讀、製作基本統計圖表之能力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分類的模式，能主動蒐集資料、分類、並做簡單的呈現與說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D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簡單分類：以操作活動為主。能蒐集、分類、記錄、呈現日常生活物品，報讀、說明已處理好之分類。觀察分類的模式，知道同一組資料可有不同的分類方式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圖形與分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分類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能依據特徵將資料分成兩類，並知道因特徵不同，可能有不同的分類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做紀錄和統計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課本，實際操作並透過畫記的方式整理資料，完成統計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報讀已經完成的統計表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桶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顏色的球若干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基本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的情境，運用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法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拿走型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減法算式的意義，並認識被減數、減數、差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的情境，運用畫○一一對應的方法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比較型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是加還是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列出正確的加法或減法算式，並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解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部分全體關係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減法算式的規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操作附件，察覺被減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固定的基本減法算式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排列心算卡，觀察減法算式規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來玩減法心算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玩心算卡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基本減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金庫密碼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遊戲的趣味性，讓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減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加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規則的制定並遵守之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S-1-1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：以操作活動為主。初步認識、直接比較、間接比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含個別單位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5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：以操作活動為主。初步認識、直接比較、間接比較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含個別單位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有多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長度的間接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比較卡片邊長情境布題，透過複製某物件的長，間接比較兩物件的長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透過遞移，間接比較物件的長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長度的個別單位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能用同物或異物累積複製，並比較物件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個別單位測量，並描述物件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個別單位實測的方法來比較物件的長短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7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（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（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）：以操作活動為主。初步認識、直接比較、間接比較（含個別單位）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有多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長度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用個別單位測量，並做長度的合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用個別單位做長度的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小學堂】身體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使用身體的部位測量長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個別單位測量長度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位值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往上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做餅乾情境布題，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做餅乾情境布題，從某數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下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雞蛋情境布題，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及讀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雞蛋情境布題，從某量為起點，逐次累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認識個位和十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用積木表示指定的數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「十」和「一」的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物或圖像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定位板上個位和十位的位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進行十和一位值單位的換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在單位一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時，能先聚十再點數數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~2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管及橡皮筋若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百以內的數：含操作活動。用數表示多少與順序。結合數數、位值表徵、位值表。位值單位「個」和「十」。位值單位換算。認識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的位值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情境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及兩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位值比較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百數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布題認識百數表，並在百數表上複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百數表中數的順序和變化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決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遊戲累積寶物的樂趣，使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量和序數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~3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。以操作活動為主。數錢、換錢、找錢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認識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常用的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觀察、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錢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」為單位累量，進而形成有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就是幾元之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」進行錢幣數量的合成、分解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錢幣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兌換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使用錢幣，累數表示指定的錢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有多少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情境，計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以內錢幣的總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課本情境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以內錢幣的多少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。以操作活動為主。數錢、換錢、找錢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認識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買東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買東西的情境，操作錢幣圖卡付錢，進行付款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最少的錢幣數量或用指定數量的錢幣進行付款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圖像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錢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只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錢幣的情境下，知道最少要付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錢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，透過畫錢幣，進行找錢的活動練習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1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算式與符號：含加減算式中的數、加號、減號、等號。以說、讀、聽、寫、做檢驗學生的理解。適用於後續階段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加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加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端午節情境，操作具體物或畫圖表徵，解決二位數加一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十或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不進位加法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加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商店情境布題，透過畫圖表徵，解決二位數加一位數、二位數加二位數的進位加法計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加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減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文具店情境，操作具體物或畫圖表徵，解決二位數減一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十或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不退位減法計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減法計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書店情境布題，畫圖表徵，解決二位數減一位數、二位數減二位數的退位減法計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和減法：加法和減法的意義與應用。含「添加型」、「併加型」、「拿走型」、「比較型」等應用問題。加法和減法算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基本加減法：以操作活動為主。以熟練為目標。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與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到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數的加法，及反向的減法計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二位數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加減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本情境布題，用語言轉換的方式，解決「多出或不夠」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解決序數與基數轉換的加減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，解決比較量未知的比較型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幾月幾日星期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日曆和月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觀察、認識日曆和月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日曆和月曆，知道幾月幾日是星期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討論了解並使用昨天、今天和明天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日曆和月曆查出昨天、今天和明天各是幾月幾日星期幾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製作月曆，了解月曆的結構、一星期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及其順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查月曆，知道某一天是星期幾，有幾個星期幾，是哪幾天等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曆、月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己的價值觀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幾月幾日星期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日期的先後順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一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及月分間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不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月曆和日曆，知道各節日是幾月幾日星期幾，並按照發生順序填上先後次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己的價值觀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1-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日常時間用語：以操作活動為主。簡單日期報讀「幾月幾日」；「明天」、「今天」、「昨天」；「上午」、「中午」、「下午」、「晚上」。簡單時刻報讀「整點」與「半點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幾月幾日星期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日期的先後順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布題，知道一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及月分間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不同月分、不同日期的先後次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查看年曆，知道各節日分別為哪一天，並能做不同月分、日期間的先後順序比較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作業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己的價值觀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altName w:val="Lucida Fax"/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altName w:val="Lucida Fax"/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;Lucida Fax" w:hAnsi="Rockwell Condensed;Lucida Fax" w:eastAsia="微軟正黑體" w:cs="Rockwell Condensed;Lucida Fax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;Lucida Fax" w:hAnsi="Rockwell Condensed;Lucida Fax" w:eastAsia="微軟正黑體" w:cs="Rockwell Condensed;Lucida Fax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;Lucida Fax" w:hAnsi="Rockwell Condensed;Lucida Fax" w:eastAsia="微軟正黑體" w:cs="Rockwell Condensed;Lucida Fax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;Lucida Fax" w:hAnsi="Rockwell Condensed;Lucida Fax" w:eastAsia="微軟正黑體" w:cs="Rockwell Condensed;Lucida Fax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;Lucida Fax" w:hAnsi="Rockwell Condensed;Lucida Fax" w:eastAsia="微軟正黑體" w:cs="Rockwell Condensed;Lucida Fax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;Lucida Fax" w:hAnsi="Rockwell Condensed;Lucida Fax" w:eastAsia="微軟正黑體" w:cs="Rockwell Condensed;Lucida Fax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;Lucida Fax" w:hAnsi="Rockwell Condensed;Lucida Fax" w:eastAsia="微軟正黑體" w:cs="Rockwell Condensed;Lucida Fax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;Lucida Fax" w:hAnsi="Rockwell Condensed;Lucida Fax" w:eastAsia="微軟正黑體" w:cs="Rockwell Condensed;Lucida Fax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7z1">
    <w:name w:val="WW8Num47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7z2">
    <w:name w:val="WW8Num47z2"/>
    <w:qFormat/>
    <w:rPr>
      <w:rFonts w:eastAsia="標楷體"/>
      <w:b w:val="false"/>
      <w:i w:val="false"/>
      <w:sz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;Lucida Fax" w:hAnsi="Rockwell;Lucida Fax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;Lucida Fax" w:hAnsi="Rockwell;Lucida Fax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;Lucida Fax" w:hAnsi="Rockwell;Lucida Fax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;Lucida Fax" w:hAnsi="Rockwell;Lucida Fax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;Lucida Fax" w:hAnsi="Rockwell;Lucida Fax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;Lucida Fax" w:hAnsi="Rockwell;Lucida Fax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;Lucida Fax" w:hAnsi="Rockwell;Lucida Fax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;Lucida Fax" w:hAnsi="Rockwell Condensed;Lucida Fax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;Lucida Fax" w:hAnsi="Rockwell Condensed;Lucida Fax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;Lucida Fax" w:hAnsi="Rockwell Condensed;Lucida Fax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;Lucida Fax" w:hAnsi="Rockwell Condensed;Lucida Fax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;Lucida Fax" w:hAnsi="Rockwell Condensed;Lucida Fax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;Lucida Fax" w:hAnsi="Rockwell Condensed;Lucida Fax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;Lucida Fax" w:hAnsi="Rockwell Condensed;Lucida Fax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;Lucida Fax" w:hAnsi="Rockwell Condensed;Lucida Fax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;Lucida Fax" w:hAnsi="Rockwell Condensed;Lucida Fax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;Lucida Fax" w:hAnsi="Rockwell Condensed;Lucida Fax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;Lucida Fax" w:hAnsi="Rockwell Condensed;Lucida Fax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;Lucida Fax" w:hAnsi="Rockwell Condensed;Lucida Fax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;Lucida Fax" w:hAnsi="Rockwell;Lucida Fax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;Lucida Fax" w:hAnsi="Rockwell;Lucida Fax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;Lucida Fax" w:hAnsi="Rockwell Condensed;Lucida Fax" w:eastAsia="微軟正黑體" w:cs="Rockwell Condensed;Lucida Fax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;Lucida Fax" w:hAnsi="Rockwell;Lucida Fax" w:eastAsia="標楷體" w:cs="Rockwell;Lucida Fax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;Lucida Fax" w:hAnsi="Rockwell Condensed;Lucida Fax" w:eastAsia="微軟正黑體" w:cs="Rockwell Condensed;Lucida Fax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;Lucida Fax" w:hAnsi="Rockwell Condensed;Lucida Fax" w:eastAsia="微軟正黑體" w:cs="Rockwell Condensed;Lucida Fax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;Lucida Fax" w:hAnsi="Rockwell Condensed;Lucida Fax" w:eastAsia="微軟正黑體" w:cs="Rockwell Condensed;Lucida Fax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;Lucida Fax" w:hAnsi="Rockwell Condensed;Lucida Fax" w:eastAsia="微軟正黑體" w:cs="Rockwell Condensed;Lucida Fax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;Lucida Fax" w:hAnsi="Rockwell Condensed;Lucida Fax" w:eastAsia="微軟正黑體" w:cs="Rockwell Condensed;Lucida Fax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;Lucida Fax" w:hAnsi="Rockwell Condensed;Lucida Fax" w:eastAsia="微軟正黑體" w:cs="Rockwell Condensed;Lucida Fax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;Lucida Fax" w:hAnsi="Rockwell Condensed;Lucida Fax" w:eastAsia="微軟正黑體" w:cs="Rockwell Condensed;Lucida Fax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;Lucida Fax" w:hAnsi="Rockwell Condensed;Lucida Fax" w:eastAsia="微軟正黑體" w:cs="Rockwell Condensed;Lucida Fax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;Lucida Fax" w:hAnsi="Rockwell Condensed;Lucida Fax" w:eastAsia="微軟正黑體" w:cs="Rockwell Condensed;Lucida Fax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;Lucida Fax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;Lucida Fax" w:hAnsi="Rockwell;Lucida Fax" w:eastAsia="標楷體" w:cs="Rockwell;Lucida Fax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;Lucida Fax" w:hAnsi="Rockwell;Lucida Fax" w:eastAsia="標楷體" w:cs="Rockwell;Lucida Fax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;Lucida Fax" w:hAnsi="Rockwell;Lucida Fax" w:eastAsia="標楷體" w:cs="Rockwell;Lucida Fax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;Lucida Fax" w:hAnsi="Rockwell;Lucida Fax" w:eastAsia="標楷體" w:cs="Rockwell;Lucida Fax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;Lucida Fax" w:hAnsi="Rockwell;Lucida Fax" w:eastAsia="標楷體" w:cs="Rockwell;Lucida Fax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;Lucida Fax" w:hAnsi="Rockwell;Lucida Fax" w:eastAsia="標楷體" w:cs="Rockwell;Lucida Fax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;Lucida Fax" w:hAnsi="Rockwell;Lucida Fax" w:eastAsia="標楷體" w:cs="Rockwell;Lucida Fax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;Lucida Fax" w:hAnsi="Rockwell;Lucida Fax" w:eastAsia="標楷體" w:cs="Rockwell;Lucida Fax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;Lucida Fax" w:hAnsi="Rockwell;Lucida Fax" w:eastAsia="標楷體" w:cs="Rockwell;Lucida Fax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;Lucida Fax" w:hAnsi="Rockwell;Lucida Fax" w:eastAsia="標楷體" w:cs="Rockwell;Lucida Fax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;Lucida Fax" w:hAnsi="Rockwell Condensed;Lucida Fax" w:eastAsia="微軟正黑體" w:cs="Rockwell Condensed;Lucida Fax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;Lucida Fax" w:hAnsi="Rockwell Condensed;Lucida Fax" w:eastAsia="微軟正黑體" w:cs="Rockwell Condensed;Lucida Fax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;Lucida Fax" w:hAnsi="Rockwell;Lucida Fax" w:eastAsia="標楷體" w:cs="Rockwell;Lucida Fax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;Lucida Fax" w:hAnsi="Rockwell Condensed;Lucida Fax" w:eastAsia="微軟正黑體" w:cs="Rockwell Condensed;Lucida Fax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;Lucida Fax" w:hAnsi="Rockwell;Lucida Fax" w:eastAsia="標楷體" w:cs="Rockwell;Lucida Fax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;Lucida Fax" w:hAnsi="Rockwell Condensed;Lucida Fax" w:eastAsia="微軟正黑體" w:cs="Rockwell Condensed;Lucida Fax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;Lucida Fax" w:hAnsi="Rockwell Condensed;Lucida Fax" w:eastAsia="微軟正黑體" w:cs="Rockwell Condensed;Lucida Fax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6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41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5-28T07:32:00Z</dcterms:modified>
  <cp:revision>14</cp:revision>
  <dc:subject/>
  <dc:title/>
</cp:coreProperties>
</file>