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芃妍老師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snapToGrid w:val="false"/>
        <w:spacing w:lineRule="atLeast" w:line="240"/>
        <w:ind w:left="-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/>
        <w:t>■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6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126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0"/>
        <w:gridCol w:w="1526"/>
        <w:gridCol w:w="1551"/>
        <w:gridCol w:w="3640"/>
        <w:gridCol w:w="565"/>
        <w:gridCol w:w="986"/>
        <w:gridCol w:w="1478"/>
        <w:gridCol w:w="1419"/>
        <w:gridCol w:w="1827"/>
      </w:tblGrid>
      <w:tr>
        <w:trPr>
          <w:tblHeader w:val="true"/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ascii="標楷體" w:hAnsi="標楷體" w:cs="標楷體" w:eastAsia="標楷體"/>
              </w:rPr>
              <w:t>學期程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素養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重點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單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評</w:t>
            </w:r>
            <w:r>
              <w:rPr>
                <w:rFonts w:ascii="標楷體" w:hAnsi="標楷體" w:cs="標楷體" w:eastAsia="標楷體"/>
              </w:rPr>
              <w:t>量方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</w:rPr>
              <w:t>融</w:t>
            </w:r>
            <w:r>
              <w:rPr>
                <w:rFonts w:ascii="標楷體" w:hAnsi="標楷體" w:cs="標楷體" w:eastAsia="標楷體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質內涵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表現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習內容</w:t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人、事、物的變化覺，知變化的可能因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防震小達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地震來了不慌張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從圖片中，你看到了哪些景象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震搖晃厲害，人都站不穩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書館書架快倒了，書本掉下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超商架上的瓶罐、餅乾掉滿地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人受困在電梯中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知道地震和我們的生活關係嗎？它會帶來什麼災害和影響呢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電視上看見地震搖晃時超商櫃子倒塌，貨架上物品跌落的畫面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電視上看到天花板掉了下來真可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電視上看見地震災害景象，有人傷亡或埋在瓦礫堆；救難隊、國軍或救難犬搜救情形；災民暫時安置的狀況……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到日本出差遇到地震房子都倒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地震發生時，你會有什麼反應或行動？」關鍵提問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小組分享，再各組報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剛開始會緊張，然後搖晃一下就過去了，什麼也沒做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喊「地震」，想跑又不知道往哪裡跑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趕快躲進桌子底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刻跑到爸爸媽媽身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還來不及反應，地震就停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只有輕微的地震，就不理它。等地震大一點再來行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家住一樓，發生地震時，馬上衝出去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還記得防震保命的三個重要步驟嗎？要怎麼做呢？」關鍵提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趴下、掩護、穩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徵求同學出來示範「桌下的掩護」，以保護自己的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其他學童就示範者的動作提出修正及說明。例如：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趴下，躲進堅固的桌子下，可以多一層保護屏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握緊桌腳，穩住桌子，才不易移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腳蹲著容易跌倒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膝採跪姿穩住身體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對災害的警覺心及敏感度，對災害有基本的了解，並能避免災害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發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校園的防災地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學校的防災疏散演練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法，一起工作並完成任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防震小達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地震來了不慌張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上次疏散演練時，你發現有哪些地方做得不夠好，可能會影響逃生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疏散過程中有些班級聲音很吵鬧，這樣沒辦法聽見老師的指示，很危險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樓時有人推擠，這些動作很危險，容易跌倒或踩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人行進時忘了拿書包或頭套護頭，萬一磁磚脫落或花盆掉落，容易被砸傷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樓後有人很興奮的奔跑，可能會跌倒、被東西砸傷或發生意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到了操場沒有蹲下，要是又來了強烈餘震，可能會站不穩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人跑去上廁所，老師點名時找不到人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全班一起進行地震避難疏散演練，看誰做得迅速確實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學童聽到「廣播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模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立刻關燈，自動排隊疏散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模擬避難疏散時的正確行為，教師多給予鼓勵與肯定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掌握不推、不跑、不喧譁原則，確實「避難疏散」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次校內地震避難疏散演練，若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為滿分，你會給自己幾分？比上次進步幾分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為什麼多數人的成績進步了？應該和什麼有關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因為練習的關係；熟能生巧；檢討錯誤，知道練習的重要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書寫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檢視學童是否能正確進行校內地震疏散避難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童和家人一起檢視家裡避難逃生計畫或行動是否完備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童平常勤於練習，地震時才能冷靜應變，保命逃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念謠分組創作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跟學童說明分組討論創作，分為搖搖搖組，另一組則是躲哪裡組。鋪色底處可以更改歌詞，請各組以上堂課學到的知識來應用、表現，並且可以加入拍手、拍腿增加趣味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表演與欣賞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適當避難行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校園的防災地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學校的防災疏散演練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防震小達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地震應變有方法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除了教室、客廳是我們經常活動的地點外，如果你在其他場所或情境遇上地震，你要怎麼應變保命呢？我們可以利用前面所學一起來模擬練習。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重點，讓學童能聚焦討論並遷移學習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趴下：要趴在哪裡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掩護：用什麼保護頭頸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穩住：怎麼穩住身體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狀況題產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討論出不同的狀況三個，寫在白板上。發表後貼於黑板上。請教師協助整理學童有興趣或常去的狀況地點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討論後，決定一個最想表演的狀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抽出狀況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在房間為例，引導如何討論演練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裡？正做什麼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在房間睡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堅固的掩蔽物有哪些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牆柱、牆角、床、書桌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利用掩蔽物或手邊物就地掩護保命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趴在床上，以枕頭護頭；躲在床底下；我拉著棉被蓋住頭，躲在房間的牆角邊；我會躲進書桌下掩護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強震暫停時可以怎麼做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出房門跟家人會合，一起疏散至戶外…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各組學童依情境狀況進行討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哪些重點部分可以停格一下，讓觀眾看清楚怎麼做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就地掩護的動作……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學童可針對情境演練提出問題或想法，教師引導討論與小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演練與回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回想這節課，你學到了什麼？還想知道什麼？」教師串聯歸納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震時，狀況多變，保命最重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牢記保命三步驟：趴下、掩護、穩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震避難原則與注意事項，可以因應地震的各種狀況來運用。和家人分享你學到的防震避難原則與注意事項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：從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賓果遊戲，檢視學童是否能在不同狀況中應用防震避難原則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對災害的警覺心及敏感度，對災害有基本的了解，並能避免災害的發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適當避難行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校園的防災地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學校的防災疏散演練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一：防震小達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防震大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Go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！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我們可以做什麼來提醒同學或家人知道地震發生時如何避難，保護自己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成宣導海報貼在明顯的地方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各種「防震狀況卡」，主動找人來考考他們！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防震桌遊一起玩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討論決定要採用哪種形式進行提醒宣導任務？為什麼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防震狀況卡要怎麼做呢？」狀況卡設計要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板書提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撕下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準備每人一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畫紙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人決定地點、狀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哪裡？正在做什麼事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書寫在相對應的格子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設計狀況插圖，分配圖文空間。在剛開始先以鉛筆構思書寫，經校正檢視後再上色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畫紙背面寫上或畫出該狀況地點遇到地震時的應變避難方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間校正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文句能否讓人看懂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沒有錯別字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背面防震應變作為與正面所繪情境是否相稱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與欣賞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展示防震狀況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彼此相互觀摩欣賞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哪些狀況卡是你很欣賞的？說說看為什麼？」教師小結可能有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畫很生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顏色鮮豔漂亮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點背景畫得很仔細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體寫得很工整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句寫得簡潔而完整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背面的應變方式有好多種方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體看起來畫面很乾淨、好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應用所學動手完成狀況卡，並知道如何正確應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童分享自己的作品是如何構思設計的，以致可以得到讚賞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童活動後整理收拾與善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彩繪工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對災害的警覺心及敏感度，對災害有基本的了解，並能避免災害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發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防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適當避難行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校園的防災地圖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學校的防災疏散演練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光影好好玩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光和影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『躲貓貓』遊戲，當『鬼』的小朋友是怎麼發現到躲起來的小朋友呢？」教師小結學童可能的答案：看見溜滑梯後面的影子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會有影子呢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陽出來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西擋住了光，就會有影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到室外活動或遊戲，要注意哪些事？為什麼？」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下樓及行進間的秩序、安全，不影響其他班級上課，避免危險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戴帽子防晒，攜帶水壺補充水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空曠平坦的地點，方便遊戲的進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遵守遊戲規則，玩得愉快又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從老師的口令或哨音，減少錯誤舉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隨意踩踏草皮，愛護校園環境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檢視學童能否歸納戶外活動時的注意事項及踩影子的遊戲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童到校園有陽光的平坦空地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看見自己的影子了嗎？找找看，它在哪裡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影子在我腳下、在我後面、在我旁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知道踩影子遊戲要怎麼玩？」教師鼓勵學童自由發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共同討論要先玩哪一種踩影子遊戲？也可以一起表決。教師提示遊戲安全與規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玩踩影子遊戲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玩踩影子遊戲，遵守遊戲規則與安全事項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的影子為什麼會被踩到呢？你知道要怎麼保護自己的影子嗎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引導學童串聯歸納概念：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午的影子比上、下午短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午和下午的影子方向會不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體的形狀不同，影子形狀也不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影子不是固定不動，它會隨著移動中的人或物體而動，影子形狀也會跟著改變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光影好好玩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光影魔法師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學童至有陽光的空曠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依照教師的指令變換動作，並觀察地面上所呈現出來的影子形狀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坐、站、蹲、半蹲、臥、趴等姿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變化動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坐在地上，身體後仰，手肘撐在地上，一腳弓起，另一腳放在彎曲的膝蓋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你的右手繞過後腦勺，摸摸左邊的臉，再舉起你的左手，輕碰右腳的膝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能利用自己身體的各部位展現不同的動作，創作出特別的影子嗎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童透過觀察延伸，創作出屬於自己的動作和影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秀影子，可能像文字、數字或物體。例如：大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可以結合外在的形體，例如：抱著大樹成影或在地面的影子上加一頂帽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學童相互欣賞獨特的影子創意秀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學童的肢體創作歷程，檢視是否能自由發揮創意與美感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能和大家合作，組合不同的肢體動作，創作影子造形嗎？」教師鼓勵學童利用肢體的連結嘗試合作，表現出各種有創意的影子。雙人合作創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搭橋、飛機；排出心形或其他幾何圖形；牽手表現高低變化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合作創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幾人前後站立，姿勢高低變化，手部也隨著擺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模仿遊戲規則：全班固定拍打穩定節奏，嘴巴念念謠「影子影子在哪裡，我想和你玩遊戲。」被點到的第一個學童為出題者，該人要想一個動作，其他人要在念謠節奏內模仿。在下一組節奏開始前，要點名下一個同學，並重複上述動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後分享討論。教師提問：「你喜歡哪個同學的影子動作？」鼓勵學童自由分享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童以、複習節奏模仿遊戲的念謠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是否能順利完成節奏模仿遊戲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光影好好玩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光影魔法師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做可以製造出清楚的影子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電燈關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窗簾拉上，打開手電筒或檯燈，保持光線充足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淺色牆壁、書面紙或布幕投影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室內，你曾經做過或看過哪些有趣的光影活動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影遊戲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皮影戲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偶戲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光影劇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些光影活動，是利用哪些光源來產生影子的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電筒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檯燈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射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教室，哪裡適合玩光影活動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布幕上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窗戶上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牆壁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童利用現有光源，進行肢體、手影等體驗練習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手影活動中，了解學童是否能運用人造光源製造各種有趣的手影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童運用想像力或搭配道具，變化不同的手影造型，並輪流讓其他人猜一猜是什麼？是怎麼做出來的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是戴帽子的人嗎？是利用兩隻手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是蝸牛嗎？是利用單手加盤子做出來的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手影的變化中，檢視學童是否能運用手勢搭配肢體或簡易道具，想像並創作不同的手影造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試試看，你要怎麼將不同的物品組合變化出特別的影子？也可以小組合作完成。」相互介紹並欣賞物體組合後投射的光影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了哪些物品或素材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樣組合？為什麼會這樣想？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製造效果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度、遠近或音效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引導學童串聯歸納：同個物體的影子會變大變小，是因為物體與光源遠近的關係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童完成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檢視學童是否能了解物品組合、投影大小與距離遠近的關係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二：光影好好玩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光影小故事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大家一起來演光影小故事，要怎麼開始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身體、手影、物影、紙偶等組合，決定角色、串接情節或故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表演什麼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即興創作並接龍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既有故事或改寫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怎麼說才會吸引觀眾的注意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要熟悉臺詞、要大聲說、要說得自然流利、想像角色的個性、說話的語氣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要道具嗎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船、房子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什麼需要？要用什麼方式呈現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如何展現光影情境效果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要讓影子變大變小或其他的效果嗎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要製造音效嗎？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樣配合臺詞，變化角色的動作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還有什麼創意的發想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觀察學童如何確認自己的光影角色，經由討論故事內容、對話及演練過程，檢視學童能否與否與人合作，一起創作光影故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創作光影劇故事，需要克服什麼？你們怎麼辦到的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學童自由發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共同討論與分享，教師引導串聯歸納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先有故事角色再來編故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可以先想好主題故事，再來決定角色。或透過改編，讓角色調整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話音量要大些，說話要講清楚。善用光影效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每一組的表演都很精采，你們用了哪些方法表現光影效果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用雙手當大野狼的爪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用筆記本和紙盒當作房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用豬紙偶來演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移動手電筒的遠近，讓影子可以變大變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直接用手跟手臂演出天鵝的影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引導學童串聯歸納：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好想再練習創作不同的光影劇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戲劇或表演時，能做個優質的好觀眾，也願意表現在其他地方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光源或手電筒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界限與尊重他人的身體自主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玩泡泡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泡泡在哪裡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〈吹泡泡〉：以聽唱方式習唱全曲，再以接唱、分組唱方式熟唱全曲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手搖鈴敲奏方式並帶領學童敲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兩組，一樂器組，另一演唱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觀察學童是否能習唱歌曲〈吹泡泡〉，並用手搖鈴為歌曲伴奏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生活中，你什麼時候會看到泡泡呢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壓洗手乳沾水洗手的時候、用肥皂洗澡的時候、洗抹布的時候、媽媽洗碗的時候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有玩過泡泡的經驗嗎？」並播放生活中出現泡泡與玩泡泡的影片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製作泡泡水需要準備什麼材料呢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水、杯子、吸管、洗手乳、肥皂、沐浴乳、洗碗精、沙拉脫、洗髮精、洗衣粉、牙膏、膠水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共同討論與分享，教師將學童發表的內容記錄於黑板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引導學童歸納：調製泡泡水的材料需要有水、裝泡泡水的容器、會產生泡泡的清潔劑、攪拌工具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童利用帶來的材料調製泡泡水，試試看怎麼做可以調出能成功吹出泡泡的泡泡水，並記起來和大家分享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分組討論、實作調製泡泡水，並互相分享觀察到的問題、發現與成功經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可以先在杯子裡試吹看看、把兩種清潔劑加在一起試試看、攪拌的時候慢慢攪，攪拌久一點、先放清潔劑再一次一點一點慢慢加水試試看、不同的泡泡水顏色看起來不太一樣、加膠水可以比較不容易破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教師觀察學童實作與討論的表現，並適時提供引導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是如何做出泡泡水的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成功調製出好吹泡泡水的學童，上臺分享成功經驗及調製的材料與方法，並從學童的分享中了解其是否能正確表達調製泡泡水的過程與方法、策略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杯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吸管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手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沐浴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肥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衣粉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髮精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洗碗精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玩泡泡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泡泡在哪裡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要怎麼利用教室或身邊的哪些物品來製作吹泡泡工具呢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紙吸管就可以直接吹出泡泡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粗紙吸管可以吹出大一點的泡泡、粗紙吸管把前面剪開可以吹出更大的泡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墊板圍成圈可以吹出更大的泡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毛根做出花瓣的形狀吹泡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毛根圍成愛心可吹出泡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童歸納這些不同類別的吹泡泡工具，有什麼相同或不同的特徵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教室還有哪些生活工具，可以用來做出泡泡呢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洞洞尺、拖鞋、橡皮擦外面圍成一圈的紙、筆管、小撈魚網、肥皂袋、有洞的小筆筒、有洞的置物籃、球拍、剪刀的把手、衣架、迴紋針、長尾夾、膠帶、手環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利用這些工具可以怎麼做出泡泡呢？你覺得這個工具做出來的泡泡會是什麼樣子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歸納：「生活中還有哪些工具也可以拿來做出泡泡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怎麼利用工具做出泡泡的呢？這個工具做出來的泡泡和你原本想的樣子一樣嗎？要怎麼做泡泡比較不容易破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掉？」學童先兩兩討論，再全班分享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洞洞越多，泡泡也會越多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輕輕吹、慢慢拉、輕輕揮，不能太快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拿筆管時要平平吹或向下吹，才不會讓泡泡水留下來滴到自己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部的洞都要沾到泡泡水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從做泡泡的過程中，你有什麼特別的觀察與發現？」教師小節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破掉會有小水滴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在陽光下看起來是彩色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吹出來都是圓形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後面可以從泡泡看到後面的草地！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教師聆聽學童分享，了解學童對泡泡特徵的認識與觀察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粗、細紙吸管數根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毛根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水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教室內外找到的可以做出泡泡的工具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三：玩泡泡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泡泡變變變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還有什麼方法可以做出特別的泡泡呢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人：先吹一個大泡泡，再在裡面吹一個小泡泡，繼續吹越來越小的泡泡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個人：吹一個接一個的泡泡在桌墊上，讓泡泡接再一起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個人：一個人先在桌墊上吹一個泡泡，另一個人在上面再吹一個泡泡疊上去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：一個人先吹泡泡，另一個人用工具去接，再傳給下一個人，繼續接力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教師透過學童吹製泡泡的過程，評量其是否能主動參與，能與他人合作、發揮創意完成造型泡泡創作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想為這個特別的泡泡取什麼名字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大泡包小泡、泡泡疊疊樂、泡泡毛毛蟲、泡泡接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引導學童歸納泡泡特徵：「在製作造型泡泡的時候，你有什麼特別的觀察與發現呢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泡泡破掉時會噴出很多小水滴；泡泡快破掉時的顏色會越來越淡；泡泡吹了會往下掉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泡泡故事畫，準備美勞材料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泡泡水到少許在調色盤中，再加入喜歡的顏色顏料，調製出幾種不同顏色的彩色泡泡水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工具沾取泡泡水，輕輕吹、慢慢吹，將泡泡吹在圖畫紙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提醒：完成後記得晾乾，也要把桌子擦乾淨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的泡泡留在畫紙上的樣子，讓你聯想到什麼？」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小泡泡集合起來好像一條魚，我幫牠加眼睛和魚鰭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些泡泡好像一朵朵花，我加上了許多小動物，變成一座小花園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想加上手、腳和耳朵，這樣會變成一隻兔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一想這些彩色泡泡看起來像什麼，用黑色簽字筆幫它畫出輪廓或造型，也可以利用彩色筆塗上顏色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上臺分享、介紹創作完成的作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教師聆聽學童的分享，從中評量學童是否能發揮想像力與創意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泡泡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吹製泡泡的工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杯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裝泡泡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墊板或桌墊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學校附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學校附近有什麼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知道學校附近有哪些景觀或公共設施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天橋、公園、稻田、港口、郵局、超商、警察局、寺廟、教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上學路上，你遇過哪些人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帶小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狗散步的爺爺、指揮交通的志工媽媽、在公園做運動的奶奶、在賣早餐的叔叔、在公車站等車的阿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想看，這些設施或景觀與自己有什麼關係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公園可以遊戲、超商可以買東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有去過學校附近的哪些地方呢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社區圖書館、超級市場、超商、公園、麵包店、玩具店、公車站、郵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在學校附近有什麼特別的發現呢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參加了圖書館舉辦的活動，獎品是這個書籤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發現最近公園裡多了很多松鼠在樹上爬來爬去，這顆松果是我在公園裡撿到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知道學校附近有個賣紅豆餅的攤販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最近在玩具店買到特別的玩具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看到帶小狗散步的爺爺都會馬上清理小狗大便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發現到的人、事、物和同學發現的一樣嗎？哪些是你之前不知道的？」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不知道社區圖書館有說故事活動，完成任務還可以得到小書籤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以前不知道原來學校旁邊的公園可以撿到這麼可愛的松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都不知道學校附近哪裡在賣紅豆餅，我要請爸爸帶我去買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觀察學童的分享，知道其對學校附近景觀和事物看法與特色分辨能力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，教師可串聯歸納：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生活和學校附近的景觀息息相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附近有不同的認識，可以互相學習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附近新奇的事物等著我們去發現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過往在學校附近發現的物品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的規範與禮儀，探究其意義，並願意遵守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學校附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一起到處去看看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學校附近好像有許多有趣的事物，你想去哪些地方探索呢？為什麼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去探索的地方想好了，還需要注意哪些事項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若要到學校附近探索，除了決定路線之外，事前還應該做哪些準備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出發前要準備哪些物品，才能讓探索活動更順利呢？」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想用什麼方式來記錄探索內容呢？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拍照、畫圖、筆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還有其他要注意的事項嗎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時要注意行走的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隨意離開家人身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任何問題要先和家人說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時要妥善保管好自己攜帶的物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到學校附近實際探訪時，要觀察哪些重點呢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分組討論，教師再帶領學童一同在黑板上分類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：消防局裡面有哪些人？有特殊的服裝嗎？有哪些人會需要消防局的幫助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：裡面工作的人，正在做什麼呢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：你去探訪的時間是什麼時候？他們會安排什麼時間做不一樣的事情嗎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地：消防局裡面有沒有不同的分區？這些區域各是在處理哪些事情呢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：消防局內有沒有特別的設備？車子？器械？它們要怎麼操作？你有聞到什麼特別的味道嗎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教師聆聽學童的分享，知道其對探索時觀察重點的理解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：學童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進行討論。以便利商店為例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想問哪些問題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你們店裡賣得最好的是什麼東西？你每天工作的時間有多久？你做這個工作，最辛苦的事情是什麼？你喜歡你的工作嗎？假如便當或牛奶賣不完該怎麼辦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訪問時，你要怎麼說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您好，我可以請問您幾個問題嗎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輪流上臺角色扮演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說每組的優點與需要改進之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教師觀察學童在角色扮演時，表達訪問他人的重點與禮儀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扮演相關道具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生活中的規範與禮儀，探究其意義，並願意遵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學校附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一起到處去看看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和家人決定好路線及注意事項後，一起出發去探索學校附近吧！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家庭或小組為單位，出發探索學校附近環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社區圖書館、消防局、日間照護中心、村長辦公室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觀察到什麼？你想訪問的問題是什麼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依參訪的場所做討論與實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指導學童完成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請學童記錄探索時的新發現，並自評探索時的表現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〈學校附近〉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歌曲〈學校附近〉，請學童仔細聆聽歌詞並進行討論歌詞意涵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：以聽唱方式練唱歌曲，並加入關鍵字動作加深對歌曲的熟悉度。例如：發現新事物的「發現」、爺爺做運動的「運動」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經過我們前幾堂課探索學校附近後，你發現了哪些特別的地方或事情呢？我們要怎麼把探索發現的有趣地方放在歌詞裡？」全班討論，教師協助歸納、統整，並且全班進行歌詞創作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起共同演唱、修改，發表感想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透過歌曲的演唱，教師檢視學童是否能熟悉歌曲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搭配樂器為〈學校附近〉伴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複習木魚的正確敲奏方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以木魚敲奏的節奏，為〈學校附近〉伴奏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著學童一起拍念歌詞，感受歌詞節奏。以拍手、拍腿方式，練習不同歌詞的節奏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請問這些節奏型還可以配上哪些語詞呢？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小狗在喝水、叔叔您好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分組上臺，分享語詞創作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準備物品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戶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教室外、戶外及校外教學認識生活環境（自然或人為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方式，表達對人、事、物的觀察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理的應用與實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與他人關係的認識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四：學校附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分享學校附近的故事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探索過程中，哪一個事物或地方讓你印象最深刻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想為什麼你覺得這個事物或地方讓你印象最深刻？當時你的心情怎麼樣？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消防局印象最深刻，心情有點緊張，實際拿過才知道原來消防水管很重；日間照顧中心最深刻，心情很感動，老人家在那邊聊天、唱歌蠻好玩的，一點都不無聊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畫出學校附近小故事，將印象最深刻的地點或事物畫下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粉蠟筆粉質的特性，依所需色調調和出漸層色系。混色方式，先畫深色→中間調→淺色，直接在畫紙上調和色彩，黑色最後畫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寫上你要介紹的地點或事項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品分享。教師提問：「說說看，畫作你最滿意的地方在哪裡？最困難的地方是什麼？你是怎麼解決的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若是換你上臺擔任『小小播報員』，會怎麼介紹呢？」小結學童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說出要介紹的地點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明這次探索最重要的發現有什麼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自己探索的感受說出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大家利用「小小播報員」的方式，將你印象最深刻的事物或地點向全班介紹吧！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共同決定要報告的形式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可歸納：為大家服務的人很值得我們尊敬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透過「小小播報員」進行的過程，觀察學童是否能確實、清楚的表達自己的想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自己探索後，又聽到同學的分享，你喜歡學校附近的人事物嗎？為什麼？」教師提問： 「你還有其他的感受嗎？ 」教師小結學童可能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麵包店的阿姨很親切，原來她工作的時間這麼長，我下次買麵包時要跟她說謝謝！原來有這麼多人為我們服務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教師聆聽學童發表與討論的內容，察覺其對學校附近人事物的感受與感恩之心情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畫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繪圖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報員道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已完成的畫作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語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活中人、事、物的豐富面貌，建立初步的美感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生活環境中，覺察美的存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活中的人、事、物，願意提供協助與服務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環境之美的體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謝的表達與服務工作的實踐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歲末傳溫情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溫馨送暖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一年快結束了，你發現歲末年終時，大家會做哪些活動呢？」教師小結學童可能的答案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歲末冬至時，大家都會吃湯圓，代表全家團圓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會互傳祝福訊息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縣市政府會舉辦耶誕晚會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有很多寒冬送暖的活動或園遊會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會準備禮物送給朋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和家人曾經參加過哪些歲末活動？」教師小結學童可能的答案：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媽媽會去買耶誕禮物或卡片，也會一起布置耶誕樹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有和家人參加過歲末愛心園遊會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家好像很少參加跟歲末有關的活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歲末的活動真多，你發現它們可以分成哪幾種呢？」教師小結學童可能的答案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覺得布置耶誕樹和參加耶誕點燈活動是為了「慶祝」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送電子賀卡、吃湯圓和唱祝福的歌，是「給祝福」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送朋友禮物和參加傳愛活動是「送禮」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加年終二手義賣跟愛心園遊會是算「捐錢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這組覺得布置耶誕樹、參加耶誕點燈活動是「慶祝活動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送禮物、傳送電子賀卡、唱祝福的歌、參加年終義賣活動、吃湯圓都是祝福或幫助別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曾經聽過或看過哪些幫助別人的活動呢？」教師小結學童可能的答案。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鄰居爺爺沒有親人，我看到社工阿姨常會去他家裡關心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家附近的麵包店是由身心障礙的人士製作的，大家會去買他們的麵包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校警室有捐發票的箱子，我看到裡面都有很多發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我們可以用哪些方式，將關懷送給需要幫助的人呢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知道尼古拉就是耶誕老公公嗎？為什麼大家會這麼說呢？」教師可先鼓勵學童分享，再補充說明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也想像尼古拉一樣祝福或幫助別人嗎？你想試試看哪些方式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8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觀察學童的分享，了解其對於參與不同類別耶誕活動的意願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的互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語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活中的人、事、物，願意提供協助與服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服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歲末傳溫情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傳送我的愛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耶誕節是表達心意與祝福的季節，很多人都會送禮物或心意給對方，你有過這種經驗嗎？」教師小結學童可能的答案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收過爸媽送給我的耶誕禮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每年都會畫一張卡片送給外公、外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收過耶誕老公公給我的禮物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生活中，我們受到很多人的幫助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可以怎麼感謝這些幫助過你的人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呢？」教師小結學童可能的答案。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送他糖果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唱一首歌或說笑話給他聽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想送他一張卡片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送他我自己做的禮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在他需要幫助時也幫助他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爸媽或師長搥背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爸媽做家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一想，在製作傳送祝福的紙條前，要先思考哪些事呢？」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想送給誰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同學、老師、家人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想寫在哪裡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便條紙、小卡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想寫些什麼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看到同學在練習跳繩，我想寫祝他跳繩進步；我想寫天天開心祝福同學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書面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裝飾物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黏貼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的互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語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活中的人、事、物，願意提供協助與服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服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方式，表達對人、事、物的觀察與意見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謝的表達與服務工作的實踐。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五：歲末傳溫情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傳送我的愛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耶誕襪，襪身、襪口、裝飾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展示數種市售耶誕卡，讓學童討論如果要製作耶誕卡片送給想感謝的人，可以做什麼樣的造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雪人、耶誕樹、鈴鐺、薑餅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要對他說什麼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謝謝你幫我一起完成理想的住家環境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將手上市售的耶誕卡打開，請學童注意中間連接的地方，提醒學童之後在設計卡片外形時，需預留中間連接的地方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耶誕卡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〈聖誕鈴聲〉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透過歌曲演唱、接唱等方式了解學童是否熟悉歌曲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入身體節奏拍打為歌曲伴奏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身體拍打除了拍手之外，還可以用哪些部位拍打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踏腳、拍膝蓋、拍大腿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把你的祝福和關懷傳送出去後，你的感受和心情是什麼？」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，指導學童完成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題，並觀察其是否能感受到助人為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書面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相關裝飾物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黏貼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的互動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家庭消費行動，澄清金錢與物品的價值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米粒魔術師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五花八門的米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觀察營養午餐菜單，並提問：「你發現我們的主食都吃些什麼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從小組的分類中發現了什麼？」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很常吃飯，主食幾乎都是是米做的，粥也是米去煮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粄條雖然像麵，但是奶奶跟我說過，粄條是米磨成漿做成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能根據自己的從菜單上的觀察做歸納整理，並說出自己的發現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知道米是怎麼來的嗎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向學童介紹稻米的成長過程，讓學童更能體會與理解種稻的過程與辛苦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除了三餐主食的米飯外，生活中還有哪些食物是米製品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香，它可以看見米原本的樣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碗粿，因為在家裡看奶奶做碗粿時，會先把米放在果汁機裡打成米漿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粽子是用糯米做的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爆米花，因為爆米花的名字有「米」，所以是米製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可能會有的迷思概念，爆米花是用玉米爆成的，並不是米製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要如何確定你們說的東西都是米製品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長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賣東西的老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食物包裝袋上的成分標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們用什麼方法調查與確定這樣東西是米製品？教師小結學童可能的答案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蘿蔔糕，我們是看它的成分表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紙，越南小吃店的老闆告訴我的。這個外表看不出來，我們這覺得這個很特別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果、豬血糕都是，是爸爸跟我說的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酒，媽媽煮飯常用米酒調味，我們這覺得這個最特別，原來米也可以變成水一樣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爆米香是米製品，爆米花不是，看了食物成分表才知道爆米花是玉米做的，我們這組覺得這個發現很新奇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米食品嘗大會，試吃各種米製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分享完同學帶來的米製品後，你有什麼特別的發現呢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教師指導學童完成習作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中，檢視其是否能說出他覺得特別的米製品有哪些並說明原因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營養午餐菜單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海報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一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米製品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765" w:leader="none"/>
              </w:tabs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tabs>
                <w:tab w:val="clear" w:pos="480"/>
                <w:tab w:val="left" w:pos="765" w:leader="none"/>
              </w:tabs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欣賞美的多元形式與異同。</w:t>
            </w:r>
          </w:p>
          <w:p>
            <w:pPr>
              <w:pStyle w:val="Normal"/>
              <w:tabs>
                <w:tab w:val="clear" w:pos="480"/>
                <w:tab w:val="left" w:pos="765" w:leader="none"/>
              </w:tabs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能力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米粒魔術師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五花八門的米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一想，你想要做什麼樣的米食呢？想用什麼樣的材料製作？」教師鼓勵發言，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分享。教師小結學童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幼兒園說用油土做過動物，我想用油土做做看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也想用油土，可以做成動物外形的創意飯糰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覺得牛皮紙的顏色很像豆皮，想試試用牛皮紙包白紙，做成豆皮壽司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各類紙材動手做創意米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壽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各色等寬的瓦楞紙，或是利用課本的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以及黏貼工具雙面膠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紅、黃、綠等色紙條捲起來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紙條尾端以雙面膠固定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色紙捲組合排列成內餡，再黏貼固定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色瓦楞紙圍在內陷外層，當作米飯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外圈黏上黑色瓦楞紙當作海苔，完成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油土動手做創意米食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厚紙板放在桌上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油土揉出圓形壓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壓扁做出臉、鼻子、耳朵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白、黑油土揉出長條型壓扁，做眼睛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紅色油土揉出圓形，再捏成三角形，做出嘴巴。完成作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鼓勵學童利用其他媒材的組合，完成自己的創意米食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是否能完成作品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和大家分享自己的作品，並說一說自己是怎麼設計和製作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覺得哪些創意米食作品讓你印象深刻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小結學童可能的答案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牛皮紙做的豆皮壽司好像真的呵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魚飯糰的顏色好豐富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熊貓飯糰的外形真可愛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來瓦楞紙做出的壽司好漂亮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到壽司，午餐就想吃壽司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根據作品的特別之處進行評分，並記錄在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上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類紙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油土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黏貼工具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語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人與環境的依存關係，進而珍惜資源，愛護環境、尊重生命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主題六：米粒魔術師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珍惜食物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吃午餐的時候，你或同學遇過什麼問題嗎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一想，這些狀況或問題，可以怎麼解決呢？」教師小結可能的答案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紫米飯、糙米飯，雖然口感沒有白米飯好吃，但是很營養，可以試著吃一點，或許慢慢就能習慣吃這種米飯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敢吃或不想吃的食物，也是一樣可以先吃一小口試試，或許味道其實是可以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接受的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試著把不敢吃的菜包進飯裡，就像我們之前米食分享大會時吃過的飯糰一樣，這樣或許就敢吃了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營養午餐或許味道不是像家裡媽媽煮的那麼好吃，但因為全校的飯菜，分量很多，煮飯阿姨或叔叔煮起來是很辛苦的，我們要感謝他們的付出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吃不完要倒廚餘桶前，要先想想農夫種稻米的過程是要風吹日晒很辛苦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，我們要儘量把飯菜吃完。</w:t>
            </w:r>
          </w:p>
          <w:p>
            <w:pPr>
              <w:pStyle w:val="Normal"/>
              <w:ind w:left="23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稻子的成長過程中，農夫需要做哪些工作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農夫種稻子的過程要包含浸泡穀粒，讓它發芽，之後蘊育成小苗後再進行插秧，過一段時間田裡會長買雜草，此時就要除草、施肥，讓稻苗長得更好，最後要進行收割，然後晒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模仿課本上農夫插秧或撿拾稻穀的動作，重複數次，學童插秧時是倒退進行的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體驗農夫照顧稻米的動作，你的感想是什麼？」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插秧要一直彎腰，腰好酸，種稻米好辛苦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一個動作都好累，我以後要把飯吃光光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歌曲節奏朗讀〈憫農詩〉。以聽唱、接唱方式練習歌曲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要如何不讓營養午餐剩下食物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吃多少盛多少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喜歡吃的食物也要試著吃吃看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午餐阿姨減少飯菜的量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早餐不要太晚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請學童進行小組討論，並將討論的內容記錄在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ind w:left="23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ind w:firstLine="357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芃妍老師</w:t>
      </w:r>
    </w:p>
    <w:p>
      <w:pPr>
        <w:pStyle w:val="Style28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標楷體" w:eastAsia="標楷體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 21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126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0"/>
        <w:gridCol w:w="1519"/>
        <w:gridCol w:w="1544"/>
        <w:gridCol w:w="3606"/>
        <w:gridCol w:w="563"/>
        <w:gridCol w:w="979"/>
        <w:gridCol w:w="1471"/>
        <w:gridCol w:w="1408"/>
        <w:gridCol w:w="1802"/>
      </w:tblGrid>
      <w:tr>
        <w:trPr>
          <w:tblHeader w:val="true"/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地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F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減塑行動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塑膠垃圾好可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塑膠垃圾好可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童觀察扉頁圖片，並提問：「從這一張圖片中，你看到了什麼呢？」教師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很多垃圾漂在海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海龜吃到垃圾袋，吞不下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螃蟹被垃圾袋纏住了，看起來很痛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檢視學童能否參與討論，並發表自己的經驗與感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些垃圾從哪裡來的呢？」教師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路邊的垃圾漂到海裡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海邊玩的人留下來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製造出來的垃圾漂到海裡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曾經看過塑膠垃圾對環境造成什麼影響呢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看過電視上的影片播放海龜鼻子插著吸管，感覺好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看過書上寫有的魚肚子裡好多塑膠，好可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爬山時，看到路邊好多塑膠袋和寶特瓶，好髒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說燒塑膠垃圾會造成空氣汙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檢視學童能否參與討論，並發表塑膠垃圾對環境的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仔細觀察，你們家製造了哪些塑膠垃圾呢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具用品，例如：塑膠鉛筆盒、自動鉛筆、尺的包裝塑膠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裡有很多包裝青菜、水果、食物、麵包等的塑膠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喝手搖飲的塑膠杯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裝餐點的塑膠盒、塑膠碗、塑膠杯，還有塑膠餐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觀察家中所製造的塑膠垃圾，並記錄在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指導學童將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紀錄表抄錄於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察覺其是否能記錄家中製造了哪些塑膠垃圾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相關資料、與他人討論、分析、分享能源議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家庭、校園生活實踐節能減碳的行動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地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人與環境的依存關係，進而珍惜資源，愛護環境、尊重生命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環境的探索與愛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減塑行動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生活中製造的塑膠垃圾會危害環境，我們要怎麼做，才能減少塑膠垃圾呢？」教師彙整學童可能的答案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出門帶購物袋，買東西就不用拿塑膠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買飲料時，用自己帶的環保吸管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塑膠盒拿來裝東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塑膠袋重複使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寶特瓶洗乾淨回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吃飯，盡量減少外食，就比較少用到塑膠餐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外食時，用自己的餐具裝食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檢視學童能否發表減少塑膠垃圾的做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從大家分享的做法當中，有沒有發現總共可以分成哪三大類的方法呢？」學童舉手發表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一些是減少使用，例如：自己帶購物袋；不用塑膠吸管，自己帶環保吸管；準備環保餐具，這樣吃東西就不用塑膠餐具了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一些是把塑膠拿來再利用，例如：塑膠袋重複使用、寶特瓶做成澆花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一部分是要回收：寶特瓶洗乾淨回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習寫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題過程中，檢視學童能否知道各項減塑行動屬於哪一種類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回家執行減塑行動時，有遇到什麼困難嗎？和大家討論可以怎麼解決。」全班同學給予回饋或建議。例如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購物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者：我的目標是要帶購物袋，但是我常常會忘記帶購物袋出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學童給予回饋：你可以在門上貼紙條提醒自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帶環保餐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者：我的目標是要帶環保餐具，但是有時候還是會忘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學童給予回饋：我會在書包上貼小紙條，這樣要上學的時候，一揹書包就會看到了！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做好回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者：我的目標是要做好塑膠回收，但有時候會忘記要回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學童給予回饋：①在垃圾桶旁邊貼小紙條提醒。②我們家會在冰箱上貼「要記得回收。」紙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檢視學童能否對同學提出的困難給予回饋與建議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相關資料、與他人討論、分析、分享能源議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家庭、校園生活實踐節能減碳的行動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一主題：減塑行動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減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行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提問：「塑膠物品製作樂器時，先考慮什麼問題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用什麼塑膠物品來做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做成什麼樂器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發出聲音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出什麼聲音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裝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提問：「生活中有哪些塑膠製品可以再利用製作成樂器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可以用寶特瓶蓋做成響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用養樂多瓶裝綠豆，做成沙鈴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把塑膠杯倒過來，做成小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請每位學童蒐集、準備相關材料、工具與裝飾品，並製作塑膠樂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自製響板：剪下長條厚紙板，並對折；厚紙板較厚，對折後需用力壓摺。將寶特瓶蓋黏在紙板兩端，黏貼前要對準兩側的位置，敲擊時才能發出聲音。用彩繪工具或黏貼色紙裝飾響板。試玩：敲一敲自製響板，聽聽看聲音，和我們常見響板有何不一樣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自製沙鈴：準備物品：選擇回收的塑膠空罐和各種會發出聲音的小物品。依序將準備好的物品放進回收罐，搖一搖，聽聽看哪一種聲音最好聽。先請學童先清除空瓶罐上的雜物。將各種小物品放入空瓶罐中。不要裝太滿，約三分之一即可。蓋緊瓶蓋或保鮮膜，用透明膠帶或橡皮筋將空瓶罐的開口封住。搖一搖，聽聽看聲音清楚嗎？握在哪裡比較容易施力？想一想，可以怎麼裝飾瓶身？例如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貼彩色膠帶，美化瓶身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貼色紙，在瓶身做裝飾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 xml:space="preserve">用油性筆畫瓶身來美化。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製作小鼓：選擇回收塑膠罐或容器，盡量挑不同高低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實作評量：檢視學童能否能自製樂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塑膠回收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寶特瓶蓋、塑膠瓶、布丁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工具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帶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面膠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厚紙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綠豆或米粒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塑膠樂器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過度的物質需求會對未來世代造成衝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能資源過度利用會導致環境汙染與資源耗竭的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能源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相關資料、與他人討論、分析、分享能源議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於家庭、校園生活實踐節能減碳的行動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奇妙的種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藏哪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種子藏哪裡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怎麼發現校園裡的種子？分享你的發現。」教師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家有種鳳仙花，它的種子藏在果實裡，捏一下果實，小種子就會彈出來，果實變成好像毛毛蟲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蒲公英的種子吹一下，就會飛呵！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欒樹上和樹下有種子，黑黑、圓圓的，好可愛！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桃花心木上有許多果實，果實裂開了，裡面有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花咸豐草的種子會黏在我的襪子上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聽完同學分享校園裡的種子，你有什麼想法呢？」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請同學下課帶我去找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到校園大樹下、草叢或花圃找一找種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常都沒注意原來校園有好多種子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聆聽學童分享，檢視其能否分享曾經在校園看過的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拿出校園裡發現的種子，例如：鳳仙花、蒲公英、臺灣欒樹、桃花心木、大花咸豐草的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仔細觀察，看一看、摸一摸、聞一聞，種子有什麼特色？」教師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鳳仙花的種子是咖啡色，小小的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桃花心木種子像翅膀往上丟，會旋轉！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臺灣欒樹的種子黑黑的、圓滾滾的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花咸豐草的種子刺刺的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次觀察和分類種子，你有什麼發現和感受？」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小的種子，原來這麼不同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新的發現，感覺很開心、驚喜等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種子有好奇心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聆聽學童分享，檢視其能否運用感官觀察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 「生活中你還看過哪些種子呢？」教師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媽媽會煮紅豆湯，有時還會加花豆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看過外公把四季豆種子種在田裡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吃蘋果，發現裡面很多籽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聆聽學童發表，檢視其能否發現生活中的種子。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夾鏈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面膠或膠帶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日常生活中生老病死的現象，思考生命的價值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人、事、物的變化，覺知變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的可能因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奇妙的種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藏哪裡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種子藏哪裡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選的種子有什麼特別的地方？怎麼製作種子名片？在名片上寫什麼可以讓大家更認識你的種子？」教師小結學童可能的答案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自己的名字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名稱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種子的地點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特別的地方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也可把種子裝在夾鏈袋，黏在名片下面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自製種子名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亦可用課本所提供的附件，再加上裝飾，成為獨一無二的種子名片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協助將製作好的種子名片，布置在教室布告欄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互相觀摩與討論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是否能完成種子名片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童習寫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習寫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過程中，檢視學童能否察覺種子發現的地方及其特色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回想自製種子名片，你學到了什麼？還想再知道什麼？和同學分享。」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討論與分享，教師可串聯歸納：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透過閱讀全班的種子名片，認識不同的種子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鼓勵有興趣的學童可以多製作種子名片，為種子留下檔案紀錄。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同學的種子是自己種植得來的，我也想種種看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植工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日常生活中生老病死的現象，思考生命的價值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人、事、物的變化，覺知變化的可能因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奇妙的種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種子大發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/>
                <w:sz w:val="20"/>
                <w:szCs w:val="20"/>
              </w:rPr>
              <w:t>種子大發現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想用種子做什麼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一做：種子吊飾、種子卡片、裝飾筆筒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一種：辣椒、四季豆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聆聽學童分享，檢視其能否分享想利用種子來做什麼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用種子創作各式各樣的作品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收集養樂多、布丁瓶等空罐子做筆筒，放筆或文具，可以擺放整齊，且拿取比較方便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寶盒，放收集到的種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卡片，送給家人祝福卡，表達心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如果利用種子創作成生活用品，要怎麼固定種子呢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白膠把綠豆黏在圖畫紙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種子按壓進黏土裡面，再用白膠固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創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展示成品，上臺介紹，互相觀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完成創作作品，並能介紹分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種子要種在哪裡呢？」教師小結學童可能的答案：棉花、土裡、菜圃、花圃、容器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 「你們怎麼種植種子呢？ 」教師小結學童可能的問題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關要準備的東西：種植種子，要準備什麼東西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關播種的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關擺放的地點：容器要放在哪裡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關種子泡水的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關泥土的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透過提問與發表，檢視學童能否發現種植種子的問題及解決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要幫種子準備新家，需要考慮準備的物品、種的地方和擺放的位置，請小組討論，並做計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小組討論工作分配，要負責以下事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輪流定期澆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、記錄種子的成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小組依照計畫，實際種植種子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輕黏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罐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片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植工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日常生活中生老病死的現象，思考生命的價值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會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二主題：奇妙的種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種子大發現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/>
                <w:sz w:val="20"/>
                <w:szCs w:val="20"/>
              </w:rPr>
              <w:t>種子大發現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為什麼有些組的種子長出葉子，有些組的葉子變黃，有的整棵都枯萎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了？該怎麼辦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葉子黃黃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摘除黃色的葉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施一點點肥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拔掉雜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棵枯萎了把花盆移到陽光適合的地方， 不要晒不到陽光，也不要陽光太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現在長的葉子和剛長出來的葉子有什麼不一樣？」現在的葉子比剛長出來的葉子多、、葉片大、顏色深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有些組的植物枯萎了，你有什麼想法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來不是每顆種子都能順利長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再重新種一次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別組種子的成長過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想一想植物為什麼無法順利長大呢？要怎麼解決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沒有肥料，營養不夠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一些肥料在土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忘了澆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澆水輪流表和紀錄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長幫忙提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日陽光太強，又沒人澆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盆子移到陽光比較晒不到的地方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假日帶回家照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照顧種子成長的過程，你有什麼感受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成就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成長真不容易啊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失敗沒關係，再種一次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照顧種子長大真不容易！回想要做哪些事？」教師小結學童可能的答案：定期澆水、讓植物晒到陽光、摘掉枯葉、趕走小蟲、找到解決問題的辦法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透過發表，檢視學童是否能自我省思照顧種子生長的付出與努力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〈小種子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韻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絲巾，請學童一小節第一拍就揮絲巾一次（左右來回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次揮絲巾，學童嘴裡輕聲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請問揮絲巾時，嘴裡念的數字是到幾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是否正確演唱歌曲〈小種子〉，並感受三拍子的韻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互相分享自己的種子成品，並給予時間觀摩更多同學的成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聆聽學童分享，檢視其能否欣賞同學的種子成品，並說出原因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植工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絲巾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輕鬆愉悅的音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環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日常生活中生老病死的現象，思考生命的價值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生活中人、事、物的變化，覺知變化的可能因素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磁鐵真好玩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妙用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磁鐵妙用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和小組同學一起找一找，教室裡哪裡有磁鐵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黑板上有磁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卡後面有磁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盒有長形磁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提袋內有小磁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壁上有磁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置物櫃上有磁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具角內的火車車廂有磁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學童能否發現教室裡磁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教室裡的磁鐵有什麼功用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黑板上各種形狀的磁鐵：可固定小白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卡後面有軟磁鐵：可以把圖卡固定在黑板上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盒有長形磁鐵：可以吸住蓋子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提包有圓形的小磁鐵：可以把包包蓋好，裡面的東西不會掉出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壁上有圓形磁鐵：可以固定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置物櫃上有磁鐵：以把置物櫃的門關好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玩具火車的車廂上有圓形磁鐵可吸住其他車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不同形狀、軟硬的磁鐵，它們的功用都相同嗎？」教師小結學童可能的答案，例如：它們相同的功用是可以固定物品、可以使生活更便利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檢視學童能否分享在教室裡發現的磁鐵功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哪些物品會運用磁鐵，讓生活更便利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冰箱的門有磁鐵，讓門可以關緊，打開也很方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冰箱的門上有磁吸留言板，可以在上面留言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家冰箱上會用可愛的磁鐵固定小紙條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迴紋針的盒子上有磁鐵，吸住迴紋針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從習寫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過程中，察覺學童能否觀察並記錄生活中的磁鐵和其功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與他人團隊合作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探索與探究人、事、物的歷程，了解其中的道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究生活事物的方法與技能。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磁鐵真好玩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找朋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磁鐵找朋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磁鐵能吸住教室裡的哪些物品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給每位學童一塊磁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拿磁鐵在教室裡，到處試試看能吸住的物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分享和討論實測結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測試的結果，記錄在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題；習作沒有的物品請記錄在小白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位學童分享磁鐵吸住哪些物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可以吸住鐵尺，木尺、塑膠尺不能被吸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鑰匙顏色一樣，但有的可以被吸住，有的不行，應該不能被吸的不是鐵做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吸不住玻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探索過程中，你發現磁鐵哪些小祕密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隔著紙還是可以互相吸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磁鐵隔著筆記本吸另一個磁鐵，我的磁鐵掉下來了！但同學的卻可以吸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把兩塊磁鐵放靠近，馬上就彈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把兩塊磁鐵放一起，會吸住唷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還發現磁鐵能吸住教室裡的哪些物品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能吸住的物品：美工刀的刀片、鐵湯匙、保溫杯、鐵鉛筆盒、老師的辦公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桌抽屜、電腦桌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不能吸住物品：鉛筆、塑膠尺、寶特瓶、便當袋、木頭筷子、塑膠水壺、美工刀的握把、木頭桌、木頭椅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發現磁鐵可以吸住什麼做的物品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) 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〈磁鐵遊戲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自己想成是磁鐵，一起來玩身體的磁鐵遊戲吧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進行磁鐵遊戲過程中，檢視學童能否專注聆聽指令並即時反應，展現肢體造型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開書面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與他人團隊合作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，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識與方法的運用、組合與創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三主題：磁鐵真好玩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小創客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磁鐵小創客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運用磁鐵特性設計和創作磁鐵遊戲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磁鐵隔著紙盒吸住迴紋針的特性，可以設計動物賽跑大賽，再加上迷宮設計，讓遊戲更好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兩塊磁鐵靠近就會彈開的特性，設計類似「龜兔賽跑」烏龜不想被追上、玩「紅綠燈」時大家都不想被抓到的遊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動物走迷宮磁鐵遊戲：依據討論的設計構想，分工合作完成動物走迷宮磁鐵遊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試玩磁鐵遊戲：將動物放在迷宮圖上，下方放磁鐵，吸住動物走迷宮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設計磁鐵遊戲時，有什麼問題？該怎麼解決？」我想試試看增加迴紋針或把迴紋針改成磁鐵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紅綠燈磁鐵遊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討論的設計構想，分工合作完成紅綠燈磁鐵遊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試玩磁鐵遊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設計磁鐵遊戲時有什麼問題？怎麼解決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供學習任務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討論磁鐵遊戲的名稱、做法、玩法和注意事項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小組分工討論上臺介紹的順序。 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上臺介紹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介紹磁鐵遊戲時，其他小組有哪些值得學習的地方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組的遊戲名稱比較吸引人、讓人印象深刻，我們可以重新取新的名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組運用的磁鐵特色相同，但是做法不同，這樣我就多知道一種做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組的動物走迷宮遊戲，迷宮的設計很有變化，可以讓遊戲更刺激好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輪流玩各組創作的磁鐵遊戲，有什麼發現和感受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畫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迴紋針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面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製的磁鐵遊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好的磁鐵遊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科技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動手實作的重要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動手實作的樂趣，並養成正向的科技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設計構想以規劃物品的製作步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創意思考的技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與他人團隊合作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每個人均有其獨特性與長處，進而欣賞自己的優點、喜歡自己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生活中的人、事、物，並體會彼此之間相互影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自己可能對生活中的人、事、物產生影響，學習調整情緒與行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自己分內做的事，扮演好自己的角色，並身體力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成長現象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有您真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家人能溝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我和家人能溝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和家人相處時，有哪些開心或不愉快的事呢？」教師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和爺爺、奶奶住，常常一起看電視，很開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奶奶住，爸媽假日才會來接我，我很想他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和姐姐感情很好，他常陪我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人每天都會做早餐，但有時候我也想吃外面的早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常晚上和爸爸去散步，感覺很開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、媽媽常常加班，我下課都在安親班留到很晚才能回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從學童的發表中，部分可以直接給予回應，有些特殊情況可作為後續教學及關懷輔導之依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檢視學童是否能分享與家人間的互動， 清楚表達開心或不愉快的經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有時候家人相處不愉快，可能的原因是什麼？你希望家人怎麼做？」學童依照個人狀況提出想法，教師歸納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可能的答案方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意見不同，希望家人能多聽我的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人都很忙，希望能多陪我一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吵架，希望家人說話能輕聲細語，氣氛融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我的要求太高，希望家人能多一點包容、體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針對學童提出的正面想法感受予以勉勵，若有負面情緒或觀點，以同理心去了解和關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當你和家人的想法或做法不同時，要怎麼做才好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示各組學童以自己小組的事例為問題情境，交付工作任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童設身處地，假想自己若為上述當事人，要怎麼向家人表達想法？例如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吃外面早餐組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姐姐拿走我的物品組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預備角色扮演：請該組學童思考要如何和家人溝通，準備下一節模擬演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各組可討論自己遇到的問題情境及向表達想法的可能做法，每組問題不一定相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別的限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了解家庭中各種關係的互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親子、手足、祖孫及其他親屬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和情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自己分內做的事，扮演好自己的角色，並身體力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懷生活中的人、事、物，願意提供協助與服務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與他人關係的認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他人的感謝與服務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有您真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謝家人我愛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感謝家人我愛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說說看，平時家人是怎樣關心你的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跌倒受傷時，哥哥幫我揹書包，陪我上學，我才發現哥哥好疼我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出差，會帶伴手禮或特產回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管颳風下雨，爺爺每天都接我放學。我也想要關心他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難過時，媽媽都會抱著我說：「沒事！沒事！」我感覺好溫暖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媽媽會陪我做功課，也會教我做餅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麼多家人關心照顧你，你有什麼想法或感受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這麼多人關心，覺得自己很幸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好愛他們要跟他們說謝謝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也要學習他們去關心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可以怎麼表達對家人的關心，展現體貼的行動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媽媽下班時都好累，我會先把功課寫好，不讓他操心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去抱抱媽媽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跟他說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辛苦了！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回鄉下時，我會陪爺爺下棋，他說這是他最快樂的時光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發現奶奶常會忘記吃藥，我會提醒他，幫他倒水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爸爸洗車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陪爺爺散步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奶奶搥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當你對家人付出關心，表達愛的行動時，你有什麼感受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當你對家人付出關心，表達愛的行動時，家人有什麼反應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稱讚我長大了，更懂事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爺爺喜歡我幫他搥背誇我好乖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我想幫媽媽做事時，我發現要先做好分內的事，他才會安心接受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弟弟喜歡我陪他玩，我也更有耐心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卡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面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膠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別的限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了解家庭中各種關係的互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親子、手足、祖孫及其他親屬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和情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並分享對自己及相關人、事、物的感受與想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各種生活的媒介與素材進行表現與創作，喚起豐富的想像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表現與創造的方法與形式，美化生活、增加生活的趣味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他人的感謝與服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四主題：有您真好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謝家人我愛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感謝家人我愛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感謝家人我愛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說說看，平時家人是怎樣關心你的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跌倒受傷時，哥哥幫我揹書包，陪我上學，我才發現哥哥好疼我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出差，會帶伴手禮或特產回家，我最愛爸爸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管颳風下雨，爺爺每天都接我放學。我也想要關心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難過時，媽媽都會抱著我說：「沒事！沒事！」我感覺好溫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媽媽會陪我做功課，也會教我做餅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奶奶會買玩具給我，他最疼我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爸爸為了不讓我孤單，領養一隻流浪狗陪伴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麼多家人關心照顧你，你有什麼想法或感受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被這麼多人關心，覺得自己很幸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好愛他們，我可以跟他們說：「謝謝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也要學習他們去關心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可以怎麼表達對家人的關心，展現體貼的行動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媽媽下班時都好累，我會先把功課寫好，不讓他操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去抱抱媽媽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跟他說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辛苦了！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回鄉下時，我會陪爺爺下棋，他說這是他最快樂的時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發現奶奶常會忘記吃藥，我會提醒他，幫他倒水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爸爸洗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陪爺爺散步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可以幫奶奶搥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：檢視學童是否能分享家人的關心， 表達珍惜回饋家人的意願與做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當你對家人付出關心，表達愛的行動時，你有什麼感受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能主動關心家人，感覺自己很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我更關心家人時，發現家人的關係更好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一句稱讚感謝的話或留一張貼心的紙條，家人也會很感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主動關心家人，弟弟也會跟著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：卡片的形式可以是立體或平面，也可以都嘗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抽拉卡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稱圖案可以自由發揮，例如：愛心、花瓣、蝴蝶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寫字的部分，可以配合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巡視行間，指導卡片製作及文句的書寫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角鐵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性別角色的刻板印象，了解家庭、學校與職業的分工，不應受性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別的限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覺家庭中不同角色，並反思個人在家庭中扮演的角色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了解家庭中各種關係的互動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親子、手足、祖孫及其他親屬等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與實踐兒童在家庭中的角色責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家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和情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傾聽他人的想法，並嘗試用各種方法理解他人所表達的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特性與現象的探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與回應的表現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我們的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惜福愛物好點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惜福愛物好點子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家人怎麼處理不用的物品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不穿的衣服放進舊衣回收箱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不看書拿跳蚤市場賣或上網拍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不用的物品捐給社區的二手商店或給資源回收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處理家中不用的物品時，如果長輩很節儉而反對，該怎麼辦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和長輩分享不用物品的處理方法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長輩希望處理的方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，教師可串聯歸納：鼓勵學童與家人方享處理家中不用物品的方法，並採取具體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對於家中不再使用的物品，你還有什麼好點子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來學校和同學交換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送給適合的人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上可以辦一個小市集，讓交換更加方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意見調查：舉手表決是否希望班上辦一個小市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多數同學都希望辦理，教師帶領學童後續規畫和執行；如果多數同學不希望辦理，教師可以進一步了解學童的困難，設法解決，讓學童有體驗規畫和執行的機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和家人討論，哪些物品可以拿來班上的小市集義賣或交換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童回家與家人討論，並帶回答案和全班分享。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的娃娃太多了，要拿兩個小白兔娃娃到班上的小市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有好多髮箍，我想拿到小市集義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由學童共同討論與分享：鼓勵學童跟家人溝通討論帶不用的物品到班上小市集義賣或交換。家長不同意就不勉強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發現及解決問題的歷程中，學習探索與探究人、事、物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我們的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準備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班上的小市集開張前，要做好哪些準備工作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東西要賣多少錢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攤位要怎麼布置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賣的東西怎麼整理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樣讓大家想來買我們的東西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要畫海報、學叫賣的口號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樣才能讓大家都有時間去買東西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大家排班，輪流當老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聆聽學童分享，觀察其能否清楚說明小市集開張的準備工作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舊物要拿來小市集前，要做哪些工作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零件配件缺少，找替代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面髒汙，可以用布擦拭、用水清洗等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裝舊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例如：找一個漂亮的小盒子裝舊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舊物看起來更有價值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是否能成員合力完成舊物整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小組依照討論，製作價格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做才能讓每個人都有時間當老闆和顧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賣東西，另一組去買東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輪流當老闆和顧客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討論當老闆、顧客的工作分配，並把討論結果記錄在習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當老闆和顧客時，要注意什麼事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論當老闆或顧客，都要注意禮貌，要多說：「請、謝謝、對不起」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老闆賣東西時，要面帶微笑、熱心介紹物品、大聲招呼客人、整理擺放在攤位的物品和價格表、尊重顧客的購買願、要把錢收好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兩人一組，練習扮演老闆、顧客，其他同學給予建議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工具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欣賞美的多元形式與異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為共同的目標訂定規則或方法，一起工作並完成任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一起工作的過程，感受合作的重要性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我們的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準備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準備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製作促銷物品的宣傳海報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有標題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有促銷口號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有商品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要裝飾美化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體、商品要大一點，看得比較清楚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彩可以鮮豔一點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小組討論宣傳海報需要具備的項目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題：舊愛新歡看過來、二手市場好商品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叫賣詞：走過路過千萬別錯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促銷口號：買一送一、來挖寶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商品呈現方式：畫圖、貼照片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摩學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完成的海報張貼在黑板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童觀摩，並說一說其他組海報的優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出做得很好的海報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計票數，選出優良作品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票選優良作品的學童分享海報優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海報要貼在哪兒，客人才容易看到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在教室門口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在攤位前面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在攤位後面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桌子要怎麼排，客人才容易逛和購買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分工合作完成小市集布置呢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確定有哪些布置工作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工作要分工，有些要大家一起做，例如：有些人貼海報，有些人排桌子和鋪桌巾、大家一起擺放商品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配每項布置工作需要的人數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太多人想做同一件工作時，可以討論誰比較適合？詢問誰願意禮讓？或透過猜拳、抽籤等方式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老闆除了有創作叫賣詞外，你還發現老闆聲音有什麼特色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要如何運用聲音變化及搭配樂器，來吸引客人上門？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一張半開圖畫紙或粉彩紙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木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鈴鼓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搖鈴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響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參與各種學習活動，表現好奇與求知探究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會學習的樂趣和成就感，主動學習新的事物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任務理解與工作目標設定的練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分配及做事程序的規劃練習。</w:t>
            </w:r>
          </w:p>
          <w:p>
            <w:pPr>
              <w:pStyle w:val="Normal"/>
              <w:tabs>
                <w:tab w:val="clear" w:pos="480"/>
                <w:tab w:val="left" w:pos="615" w:leader="none"/>
              </w:tabs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自己做事方法或策略的省思與改善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五主題：我們的小市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/>
                <w:sz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</w:t>
            </w:r>
            <w:r>
              <w:rPr>
                <w:rFonts w:eastAsia="標楷體"/>
                <w:sz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市集開張囉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小市集開張囉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進行小市集買賣活動前，提醒學童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進行中，如果遇到問題，請立即提出，透過小組討論解決方法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無法解決問題，找老師討論其他的解決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於活動結束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、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提醒學童注意時間，把握時間買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結束後，請全班同學合作將物品收好、桌椅歸位、拆除海報、打掃教室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市集活動結束後，教師提問：「參與小市集活動，有什麼發現和感受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前有討論分工和演練角色，知道自己應該做的事和怎麼做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用學過的叫賣，吸引很多人來買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會主動介紹商品的特色和價格、主動回答客人的問題，商品賣出去了，很開心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人很多的時候，我請客人不要急、要排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怎麼處理小市集賣不出去的物品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認為哪種處理方式最適合？為什麼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法一：送給有需要的小朋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贊成： 小朋友會很開心。反對： 如果大家都需要， 不夠怎麼辦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法二：想要的人，猜拳決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贊成： 這樣很公平。反對： 如果每次都猜輸怎麼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法三：讓主人帶回家。贊成： 主人帶回家，理所當然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反對：果又帶回家，物品就沒新主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參與班上的小市集活動，有什麼收穫？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先做購物計畫很重要，才不會亂買東西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市集的東西雖然不是新的，但還是很好用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來沒有使用的東西，找到新主人後，又可以再被使用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市集販賣商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購物袋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兒童對遊戲權利的需求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省思自我成長的歷程，體會其意義並知道自己進步的情形與努力的方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7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對方能理解的語彙或合宜的方式，表達對人、事、物的觀察與意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省思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共同工作並相互協助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標楷體"/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第六主題：我的成長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/>
                <w:sz w:val="20"/>
                <w:szCs w:val="20"/>
              </w:rPr>
              <w:t>單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/>
                <w:sz w:val="20"/>
                <w:szCs w:val="20"/>
              </w:rPr>
              <w:t>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快樂的學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快樂的學習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從一年級到現在，哪些上過的課程內容，讓你覺得最快樂或最難忘呢？」教師小結，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國語課時，我們把學過的字變成字謎讓大家猜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上「玩具同樂會」時，我會做很好玩的玩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一起布置圖書角，對愛看書的我來說，是最棒的一件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檢視學童能否將自己最快樂或最難忘的事情原因，具體表達出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只是說一說，大家可能不太記得當時詳細的情形，可不可以大家分組來演一演當時的情景？要怎麼做才能有精彩的演出呢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共同討論，決定要表演的主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自己選擇想表演的角色，如果兩人選擇相同，可以猜拳決定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可增加演出效果的物品當道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在分組表演的過程中，有哪些組的表演主題，也是你最快樂或最難忘的？為什麼？」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家一起用手影表演，好有趣！很讓人難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次去社區訪問，手有點發抖，心臟也撲通撲通的跳，那次的經驗，真的很令人很難忘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們喜歡一邊唱歌，一邊玩遊戲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置小市集好有趣，那是我們第一次當老闆耶！我們還做了大海報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與小組成員合作，演出最難忘的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這兩年來，你覺得自己有哪些學習和成長呢？」教師提醒學童用完整的語句表達。教師小結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體育課學會跳繩，現在我天天都會跳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生活課學會種豆，我現在會幫忙照顧媽媽種的植物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在數學課學會加法和減法，現在我買東西，都會先算要付多少錢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覺得自己有哪些方面可以做得更好呢？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至善可以天天跳繩，我也要選一個運動天天做，讓自己更健康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原來立琪買東西都會先算算多少錢，難怪他算數學題目都很快，我想我也可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表演需要的道具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主題：我的成長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：迎向三年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迎向三年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升上三年級會和現在有哪些不同呢？要怎麼樣才能知道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看看他們的課本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看看他們的功課表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回家問哥哥、姐姐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大家想到好多方法，我們要怎麼實際進行呢？」教師小結，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去三年級的教室門口抄一張功課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，或是請有三年級哥哥、姐姐的同學，幫忙借一張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有三年級哥哥、姐姐的同學向哥、姐借課本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去問問自己的哥哥、姐姐或鄰居，有關三年級的事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實際做做看，並預告下次上課把蒐集到的訊息或資料，帶來班上和同學分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比較三年級和二年級的課本，你有哪些發現？你是怎麼發現的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小結，彙整學童可能的答案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變多了，多了社會、自然與生活科技、藝術與人文和綜合活動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課本的字變小，課文變長了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的題目看起來好像比較難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藝術與人文裡有音樂和美勞，生活課本裡也有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然與生活科技有種菜活動，以前我們種過種子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課本也有去探索社區，我們也有去探索過學校附近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綜合活動也有教怎麼關心家人，跟生活很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們最想問哪些有關三年級的問題呢？」教師小結，彙整學童可能的問題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功課會不會很多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上兩個整天課，會不會很累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學會不會很難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社會課在上什麼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可以參加籃球隊嗎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樂課會吹直笛嗎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有的課都在教室上嗎？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三年級的哥哥、姐姐各一位到班上接受訪問，並叮嚀學童依序發問、專心聆聽，並在習作或小白板上記錄重點。教師巡視行間，提供學童必要的協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：檢視學童能否大方且清楚的向三年級的大哥哥、大姐姐提問，且專心聆聽，並做記錄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的功課表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的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橡皮擦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字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珍視自己並學習照顧自己的方法，且能適切、安全的行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認探究事理有各種方法，並且樂於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感官和知覺探索生活中的人、事、物，覺察事物及環境的特性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各種探究事物的方法及技能，對訊息做適切的處理，並養成動手做的習慣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不同的表徵符號進行表現與分享，感受創作的樂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事物變化現象的觀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媒材特性與符號表徵的使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我行為的檢視與調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解決問題方法或策略的提出與嘗試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主題：我的成長故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二：迎向三年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大家對升上三年級有更進一步的認識了，你最擔心和最期待什麼事呢？把它寫下來。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童將擔心和期待的事寫在小白板上，並在黑板上寫「期待」和「擔心」兩欄，請寫好的學童將小白板貼上去；如有重複的，即貼在上一張的下面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期待的事相同的學童坐在一起，聊一聊自己的心情，並說一說自己的想法。例如：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和你擔心同樣事情的同學一起討論，用什麼方法來克服你擔心的事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討論解決擔心的方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功課比較多，我要練習寫字寫快一點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回到家就先寫功課，不要先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我遇到不會的問題，要問老師、同學或家人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升上三年級，我們也會變厲害啊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跟好朋友不能分在同一班，有很多方法可以解決：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下課相約一起去圖書館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以下課一起去玩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放假可以約好朋友打籃球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用擔心，還會認識很多新同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大家都要升三年級了，說一說，你想送給同學或自己什麼祝福呢？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我想祝同學能交到很多好朋友、籃球打得越來越好、祝同學學業進步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唱歌曲〈心願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童跟著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照進行律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童訂出自主學習計畫，依照學童想法，可做成月曆，記錄有哪幾天做到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製作我的期待四格畫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做完自主學習計畫，大家有什麼感受？教師小結，彙整學童可能的答案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確認自己努力的目標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因要記錄做的時間，所以比較不會偷懶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到自己完成的記錄，會做得更努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MS Gothic;ＭＳ ゴシック" w:hAnsi="MS Gothic;ＭＳ ゴシック" w:cs="MS Gothic;ＭＳ ゴシック" w:eastAsia="MS Gothic;ＭＳ ゴシック"/>
                <w:sz w:val="20"/>
                <w:szCs w:val="20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鼓勵學童帶著自主學習計畫，在暑假中好好完成，為升上三年級做好準備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子書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的功課表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年級的教科書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圖畫紙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繪用具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鉛筆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橡皮擦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簽字筆。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ind w:left="400" w:right="57" w:hanging="40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良好生活習慣與德行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尊尊人與自愛愛人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 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 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0"/>
          <w:szCs w:val="20"/>
        </w:rPr>
        <w:t>說</w:t>
      </w:r>
      <w:r>
        <w:rPr>
          <w:rFonts w:ascii="標楷體" w:hAnsi="標楷體" w:cs="標楷體" w:eastAsia="標楷體"/>
          <w:sz w:val="20"/>
          <w:szCs w:val="20"/>
        </w:rPr>
        <w:t>明：</w:t>
      </w:r>
      <w:r>
        <w:rPr>
          <w:rFonts w:ascii="標楷體" w:hAnsi="標楷體" w:cs="標楷體" w:eastAsia="標楷體"/>
          <w:color w:val="FF0000"/>
          <w:sz w:val="20"/>
          <w:szCs w:val="20"/>
        </w:rPr>
        <w:t>部</w:t>
      </w:r>
      <w:r>
        <w:rPr>
          <w:rFonts w:ascii="標楷體" w:hAnsi="標楷體" w:cs="標楷體" w:eastAsia="標楷體"/>
          <w:color w:val="FF0000"/>
          <w:sz w:val="20"/>
          <w:szCs w:val="2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  <w:sz w:val="20"/>
          <w:szCs w:val="20"/>
        </w:rPr>
        <w:t>教</w:t>
      </w:r>
      <w:r>
        <w:rPr>
          <w:rFonts w:ascii="標楷體" w:hAnsi="標楷體" w:cs="標楷體" w:eastAsia="標楷體"/>
          <w:color w:val="FF0000"/>
          <w:sz w:val="20"/>
          <w:szCs w:val="2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charset w:val="88"/>
    <w:family w:val="modern"/>
    <w:pitch w:val="default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8"/>
      <w:szCs w:val="28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8z0">
    <w:name w:val="WW8Num38z0"/>
    <w:qFormat/>
    <w:rPr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8z1">
    <w:name w:val="WW8Num48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8z2">
    <w:name w:val="WW8Num48z2"/>
    <w:qFormat/>
    <w:rPr>
      <w:rFonts w:eastAsia="標楷體"/>
      <w:b w:val="false"/>
      <w:i w:val="false"/>
      <w:sz w:val="24"/>
    </w:rPr>
  </w:style>
  <w:style w:type="character" w:styleId="WW8Num48z3">
    <w:name w:val="WW8Num48z3"/>
    <w:qFormat/>
    <w:rPr/>
  </w:style>
  <w:style w:type="character" w:styleId="WW8Num49z0">
    <w:name w:val="WW8Num49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3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116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1:46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6-29T03:04:00Z</dcterms:modified>
  <cp:revision>12</cp:revision>
  <dc:subject/>
  <dc:title/>
</cp:coreProperties>
</file>