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芃妍老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8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cs="新細明體;PMingLiU" w:ascii="新細明體;PMingLiU" w:hAnsi="新細明體;PMingLiU"/>
        </w:rPr>
        <w:t>■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 xml:space="preserve">4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21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 84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30"/>
        <w:gridCol w:w="1515"/>
        <w:gridCol w:w="1542"/>
        <w:gridCol w:w="3599"/>
        <w:gridCol w:w="563"/>
        <w:gridCol w:w="981"/>
        <w:gridCol w:w="1462"/>
        <w:gridCol w:w="1409"/>
        <w:gridCol w:w="1822"/>
      </w:tblGrid>
      <w:tr>
        <w:trPr>
          <w:tblHeader w:val="true"/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千以內的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位值積木操作活動。結合點數、位值表徵、位值表。位值單位「百」。位值單位換算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貝殼情境口述布題，透過情境圖及操作圖卡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量為起點，逐次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唱數活動，學習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任意數為起點，做逐次累十的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任意數為起點，做逐次累減一或十的活動，學生觀察和討論進行解題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幾個百、幾個十、幾個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圖卡、觀察和討論，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定位板百位的位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圖卡，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數的化聚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海洋生物與生態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0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一千以內的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位值積木操作活動。結合點數、位值表徵、位值表。位值單位「百」。位值單位換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5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解題：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元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為主兼及計算。容許多元策略，協助建立數感。包含已學習之更小幣值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2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大小關係與遞移律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＞」與「＜」符號在算式中的意義，大小的遞移關係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使用錢幣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圖卡，表示指定的錢數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賣場情境引導，能在固定的錢幣數量中進行付款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比大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進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量的多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定位板，進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數的大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數的大小，並用＞和＜符號來表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幸運數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遊戲的方式，讓學生使用積木圖卡，透過圖卡的化聚，找到關主的幸運數字，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海洋生物與生態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長度：「公分」、「公尺」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量感、估測與計算。單位換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直尺操作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測量長度。報讀公分數。指定長度之線段作圖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量長度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個別單位的測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附件，經由觀察、討論，理解用不同個別單位測量同一長度時，其數值不同，並能說明原因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經驗用不同個別單位測量同一長度時，其數值不同，並能說明原因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認識公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情境故事引導，讓學生經由觀察和討論，察覺使用不同單位量測量的困難，引入使用普遍單位的需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使用公分刻度尺測量白色積木長度，知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的長度及培養量感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進行長度的累加，察覺幾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就是幾公分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邊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的小白積木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的直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實作評量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長度：「公分」、「公尺」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量感、估測與計算。單位換算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直尺操作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測量長度。報讀公分數。指定長度之線段作圖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量長度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量長度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察覺公分刻度尺的正確使用方法，並進行長度的實測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操作，進行長度估測，培養量感，並實際測量，檢驗估測的結果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察覺課本斷尺的情境，並能報讀蠟筆的正確長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並使用公分刻度尺，畫出或做出指定的長度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長度的加減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使用公分刻度尺分段測量，察覺物件的總長度，並能用加法算式記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解決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度的合成問題，並能用加法算式記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解決長度的分解問題，並能用減法算式記錄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直尺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0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加減算式與直式計算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二位數的直式加減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加法直式計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進行二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進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加法問題，並透過定位板，理解直式計算的列式與算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進行二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次進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加法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進行二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次進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加法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04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加減算式與直式計算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二位數的直式加減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減法直式計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進行二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退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減法問題，並透過定位板，理解直式計算的列式與算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進行二位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次退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減法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加減互逆，並能應用與解題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2-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加法與減法的關係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減互逆。應用於驗算與解題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二位數的直式加減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加減關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罐子裡彈珠數量的變化情形，察覺加減法的互逆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積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類離散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入線段圖，讓學生經由觀察和討論，理解線段圖，並察覺加法和減法的相互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驗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利用加減互逆的關係來進行驗算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素養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時刻與時間常用單位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鐘面的時刻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為主。以鐘面時針與分針之位置認識「幾時幾分」。含兩整時時刻之間的整時點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加減的前置經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幾時幾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幾時幾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複習報讀整點和半點時刻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認識短針就是時針；長針就是分針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察覺分針走一格就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進行時刻的報讀幾點幾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察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格一數的方式，並進行時刻的報讀幾時幾分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進行接近整時時刻的報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，進行指定的時刻的解題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數字鐘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觀察和討論，察覺鐘面時刻和數字鐘對應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進行數字鐘的報讀和操作活動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鐘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時刻與時間常用單位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3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鐘面的時刻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為主。以鐘面時針與分針之位置認識「幾時幾分」。含兩整時時刻之間的整時點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加減的前置經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幾時幾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經過幾小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鐘面指針的變化，察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時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操作，察覺幾時到幾時是經過多久的時間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會是幾時幾分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透過郊遊情境口述布題，經由觀察和操作，察覺某時刻經過幾分鐘、幾小時後的時刻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操作，察覺某時刻的幾分鐘、幾小時前的時刻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鐘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與運用時間的能力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0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容量、重量、面積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容量、重量、面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為主。此階段量的教學應包含初步認識、直接比較、間接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個別單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不同的量應分不同的單元學習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5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面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具體操作為主。初步認識、直接比較、間接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個別單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面積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面積的直接比較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課本和桌面認識面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卡片裝進信封的情境，讓學生有比較兩物品面的大小的需求，再利用直接比較，進行附件圖卡的大小比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進行附件圖卡的大小比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面積的間接比較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課本上照片情境口述布題，引導學生在無法直接比較的情形下，透過複製圖形的方式，間接比較面積的大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面積的個別單位比較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點數方格數量，比較圖形的大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占地盤的遊戲方法，讓學生進行遊戲，並比較兩人所占地盤的大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磁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重新布題，學生透過點數數量比較面積的大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操作附件圖卡，比較兩個圖的面積大小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日常生活應該注意的安全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0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，解決簡單兩步驟應用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加法和乘法的運算規律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8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解題：兩步驟應用問題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加、減、乘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減混合、加與乘、減與乘之應用解題。不含併式。不含連乘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2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三數相加，順序改變不影響其和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法交換律和結合律的綜合。可併入其他教學活動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兩步驟的加減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兩步驟加法問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進行兩步驟加法問題的解題活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利用橫式記錄，再計算加法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察覺三個數相加，先算哪兩個答案都一樣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兩步驟減法問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進行兩步驟減法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利用橫式記錄，再計算減法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，解決簡單兩步驟應用問題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8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解題：兩步驟應用問題（加、減、乘）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減混合、加與乘、減與乘之應用解題。不含併式。不含連乘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兩步驟的加減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兩步驟加減混合問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利用橫式記錄，再計算加減混合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比較型的兩步驟問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線段圖引導，經由觀察和討論，進行兩個量的比較型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利用橫式記錄，再計算加減混合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線段圖引導，經由觀察和討論，進行三個量的比較型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利用橫式記錄，再計算加減混合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感恩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6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乘法：乘法的意義與應用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乘法過程，逐步發展「倍」的概念，做為統整乘法應用情境的語言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「倍」的問題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情境布題，透過兒歌的情境和操作附件活動，使用具體物或圖像表徵，解決「單位量不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問題，並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或連加算式紀錄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經驗生活中「倍」的語言，並用連加算式紀錄，解決「單位量不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9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6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乘法：乘法的意義與應用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乘法過程，逐步發展「倍」的概念，做為統整乘法應用情境的語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7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十乘法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除直式計算的基礎，以熟練為目標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解決「單位量不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的問題，並認識乘法算式與乘法算式中被乘數、乘數和積的名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圖像，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知道乘法算式中各數字和符號的意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列出乘法算式解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圖像，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列出乘法算式解題，並能知道乘法算式中各數字和符號的意義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0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6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乘法：乘法的意義與應用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乘法過程，逐步發展「倍」的概念，做為統整乘法應用情境的語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7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十乘法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除直式計算的基礎，以熟練為目標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纜車情境布題，透過觀察和討論，先引導學生逐步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完成課本上方空格，再列出乘法算式解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圖像，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知道乘法算式中各數字和符號的意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章魚燒情境布題，透過觀察和討論，先引導學生逐步累加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完成課本上方空格，再列出乘法算式解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圖像，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感受藝術作品中的數學形體或式樣的素養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操作活動，初步認識物體與常見幾何形體的幾何特徵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物體之幾何特徵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為主。進行辨認與描述之活動。藉由實際物體認識簡單幾何形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含平面圖形與立體形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連結幾何概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長、短、大、小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簡單幾何形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為主。包含平面圖形與立體形體。辨認與描述平面圖形與立體形體的幾何特徵並做分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4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平面圖形的邊長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與直尺實測為主。認識特殊幾何圖形的邊長關係。含周長的計算活動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平面圖形與立體形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平面圖形的邊、角和頂點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桌面，認識生活中物體的角、平面與邊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課本上的兩種桌子，能點數出桌面、桌邊及桌角的數量，再引導學生透過拼排附件圖卡，並使用「邊」的語言說明排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觀察三角形圖卡，認識簡單平面圖形的邊、角和頂點，並點數圖形上邊、角和頂點的數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課本布題，學生透過觀察，點數圖形上邊、角和頂點的數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正三角形、正方形和長方形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測量，認識正三角形，並利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三角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邊等長的性質解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測量，知道正方形邊長相等和長方形的邊長關係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尺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氣候變遷會對生活、社會及環境造成衝擊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感受藝術作品中的數學形體或式樣的素養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物體之幾何特徵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為主。進行辨認與描述之活動。藉由實際物體認識簡單幾何形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包含平面圖形與立體形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並連結幾何概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長、短、大、小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簡單幾何形體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為主。包含平面圖形與立體形體。辨認與描述平面圖形與立體形體的幾何特徵並做分類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平面圖形與立體形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正方體和長方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附件的正方體和長方體，認識形體的面、邊和頂點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與分類，認識正方體和長方體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點數知道正方體頂點和邊的個數，並透過測量正方體的每條邊，發現正方體的每條邊長相等的性質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描下正方體的每個面，發現正方體面的個數和各面的形狀和大小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點數知道長方體面、頂點和邊的個數，並透過描下長方體的每個面，發現長方體面的個數和各面的形狀及個數關係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小學堂】七巧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並製作七巧板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製作的七巧板拼排出指定圖形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膠水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直尺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氣候變遷會對生活、社會及環境造成衝擊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6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乘法：乘法的意義與應用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乘法過程，逐步發展「倍」的概念，做為統整乘法應用情境的語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7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十乘法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除直式計算的基礎，以熟練為目標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列出乘法算式解題，並能知道乘法算式中各數字和符號的意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圖像，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知道乘法算式中各數字和符號的意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列出乘法算式解題，並能知道乘法算式中各數字和符號的意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圖像，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知道乘法算式中各數字和符號的意義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誠實信用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0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6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乘法：乘法的意義與應用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乘法過程，逐步發展「倍」的概念，做為統整乘法應用情境的語言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7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十十乘法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除直式計算的基礎，以熟練為目標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列出乘法算式解題，並能知道乘法算式中各數字和符號的意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圖像，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，並能藉由手指頭記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列出乘法算式解題，並能知道乘法算式中各數字和符號的意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圖像，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列出乘法算式解題，並能知道乘法算式中各數字和符號的意義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擬題活動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察和討論，讓學生找出情境圖中一個單位的數量，再引導學生擬出問題，並用乘法算式解決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乘法算式口述布題，透過觀察和討論，擬出乘法題目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透過觀察和討論，擬出乘法問題，再發表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誠實信用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容量、重量、面積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容量、重量、面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為主。此階段量的教學應包含初步認識、直接比較、間接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個別單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不同的量應分不同的單元學習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容量與重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容量的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透過倒水的操作活動，讓學生觀察容器中的液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和討論，容器盛裝液量的最大限度，認識容器的容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操作活動，讓學生經驗液量的保留概念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，進行直接比較相同容器的液量多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操作，進行直接比較不同容器的液量多少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容量的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、討論和操作，進行容量間接比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布題，學生透過觀察、討論和操作，使用個別單位實測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方法比較兩個容器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大小不同的容器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誠實信用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容量、重量、面積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2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容量、重量、面積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操作活動為主。此階段量的教學應包含初步認識、直接比較、間接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個別單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不同的量應分不同的單元學習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2-1</w:t>
            </w: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大小關係與遞移律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＞」與「＜」符號在算式中的意義，大小的遞移關係。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容量與重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重量的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和討論，察覺物體的重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、操作和討論，讓學生進行兩物品重量的直接比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觀察、操作和討論，經驗重量保留概念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重量的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和討論，以個別單位表示重量，並使用個別單位比較兩個物品的重量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和討論，察覺重量的間接比較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重量的遞移律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觀察和討論，察覺和認識遞移律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平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學用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用品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黏土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人類的生活型態對其他生物與生態系的衝擊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exact" w:line="240" w:before="0" w:after="0"/>
              <w:ind w:left="57"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誠實信用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Normal"/>
        <w:ind w:firstLine="357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09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芃妍老師</w:t>
      </w:r>
    </w:p>
    <w:p>
      <w:pPr>
        <w:pStyle w:val="Style28"/>
        <w:spacing w:lineRule="exact" w:line="40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■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 xml:space="preserve">( 20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 xml:space="preserve">( 80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節。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30"/>
        <w:gridCol w:w="1519"/>
        <w:gridCol w:w="1544"/>
        <w:gridCol w:w="3606"/>
        <w:gridCol w:w="563"/>
        <w:gridCol w:w="979"/>
        <w:gridCol w:w="1471"/>
        <w:gridCol w:w="1408"/>
        <w:gridCol w:w="1802"/>
      </w:tblGrid>
      <w:tr>
        <w:trPr>
          <w:tblHeader w:val="true"/>
          <w:trHeight w:val="4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學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資源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4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/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做為四則運算之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語言中的運算符號、關係式約定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數到</w:t>
            </w:r>
            <w:r>
              <w:rPr>
                <w:rFonts w:eastAsia="標楷體" w:cs="標楷體" w:ascii="標楷體" w:hAnsi="標楷體"/>
                <w:sz w:val="20"/>
              </w:rPr>
              <w:t>1000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以課本情境布題，透過觀察和討論，以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為起點，逐次累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</w:rPr>
              <w:t>以內的數詞序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以課本布題，從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開始，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個一數，唱數到</w:t>
            </w:r>
            <w:r>
              <w:rPr>
                <w:rFonts w:eastAsia="標楷體" w:cs="標楷體" w:ascii="標楷體" w:hAnsi="標楷體"/>
                <w:sz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</w:rPr>
              <w:t>，再倒數回</w:t>
            </w:r>
            <w:r>
              <w:rPr>
                <w:rFonts w:eastAsia="標楷體" w:cs="標楷體" w:ascii="標楷體" w:hAnsi="標楷體"/>
                <w:sz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以某量為起點重新口述布題，逐次累一、累十或累百，建立</w:t>
            </w:r>
            <w:r>
              <w:rPr>
                <w:rFonts w:eastAsia="標楷體" w:cs="標楷體" w:ascii="標楷體" w:hAnsi="標楷體"/>
                <w:sz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</w:rPr>
              <w:t>以內的數詞序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以</w:t>
            </w:r>
            <w:r>
              <w:rPr>
                <w:rFonts w:eastAsia="標楷體" w:cs="標楷體" w:ascii="標楷體" w:hAnsi="標楷體"/>
                <w:sz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</w:rPr>
              <w:t>以內的量為起點重新口述布題，逐次累一、累十或累百，熟悉</w:t>
            </w:r>
            <w:r>
              <w:rPr>
                <w:rFonts w:eastAsia="標楷體" w:cs="標楷體" w:ascii="標楷體" w:hAnsi="標楷體"/>
                <w:sz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</w:rPr>
              <w:t>以內的數詞序列。</w:t>
            </w:r>
          </w:p>
          <w:p>
            <w:pPr>
              <w:pStyle w:val="4123"/>
              <w:tabs>
                <w:tab w:val="clear" w:pos="480"/>
              </w:tabs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二】幾個百、幾個十、幾個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代表「百」、「十」、「一」的積木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積木表徵數量，能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分解成幾個百、幾個十和幾個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布題進行數的化聚之教學，並記錄在定位板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定位板，建立位值概念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附件</w:t>
            </w: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小白板</w:t>
            </w:r>
          </w:p>
          <w:p>
            <w:pPr>
              <w:pStyle w:val="4123"/>
              <w:tabs>
                <w:tab w:val="clear" w:pos="480"/>
              </w:tabs>
              <w:snapToGrid w:val="false"/>
              <w:spacing w:lineRule="auto" w:line="240" w:before="0" w:after="120"/>
              <w:ind w:left="0" w:right="57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平正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/2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2/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。以操作活動為主兼及計算。容許多元策略，協助建立數感。包含已學習之更小幣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大小關係與遞移律：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&gt;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與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&lt;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符號在算式中的意義，大小的遞移關係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認識、使用錢幣及位值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讓學生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的錢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錢幣圖卡的操作，知道各種面值錢幣兌換的方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計數錢幣總及用圖像畫出指定錢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使用錢幣進行付錢、找錢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比大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錢幣表徵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量的多少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透過定位板，引導學生依序從百位、十位、個位來比較兩數的大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讓學生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數字卡排出最大的三位數，並能使用＞、＜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＝的符號，記錄兩數大小關係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定位板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附件</w:t>
            </w: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4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小白板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0" w:right="57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平正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pacing w:lineRule="atLeast" w:line="0" w:before="0" w:after="180"/>
              <w:rPr>
                <w:rFonts w:eastAsia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/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/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加法和減法的計算或估算於日常應用解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三位數的加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三位數的加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具體物或圖像，進行三位數加一位數的加法直式計算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進行三位數加二位數、三位數加三位數的加法直式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三位數的減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具體物或圖像，進行三位數加一位數的減法直式計算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進行三位數減二位數、三位數減三位數的減法直式計算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附件</w:t>
            </w: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5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小白板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/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/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I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加減互逆，並能應用與解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加減應用問題。加數、被加數、減數、被減數未知之應用解題。連結加與減的關係。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R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簡單加減估算。具體生活情境。以百位數估算為主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三位數的加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加減應用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解決加數未知的應用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解決被加數未知的應用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解決減數未知的應用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解決被減數未知的應用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加減估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讓學生經驗概數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進行生活情境中十位數的加減法估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進行生活情境中百位數的加減法估算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桌上遊戲熟練三位數的加減能力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附件</w:t>
            </w: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6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小白板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/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：「公分」、「公尺」。實測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量感、估測與計算。單位換算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公尺與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公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做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直尺，讓學生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，並透過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尺，培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量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讓學生複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長度，並透過累加，知道幾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就是幾公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測量物件的長並以「公尺」為單位報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利用已知的長度，估測生活中物品的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公尺和公分的換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讓學生進行「公分」和「公尺」的化聚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以課本情境布題，進行公分和公尺的化聚和比較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的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繩子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長的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皮尺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napToGrid w:val="false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/2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/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：「公分」、「公尺」。實測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量感、估測與計算。單位換算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公尺與公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長度的計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觀察和討論，進行公尺的加、減、乘等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小白板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個人情緒並適切表達，與家人及同儕適切互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3/2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4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法的意義，熟練十十乘法，並初步進行分裝與平分的除法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十乘法：乘除直式計算的基礎，以熟練為目標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乘法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進行被乘數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倍數問題教學，並讓學生用乘法算式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觀察和討論讓學生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進行被乘數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倍數問題教學，並讓學生用乘法算式記錄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觀察和討論讓學生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使學生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，並理解某數乘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透過課本情境，察覺不慣什麼數乘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果都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＿      ＿＿</w:t>
            </w:r>
          </w:p>
          <w:p>
            <w:pPr>
              <w:pStyle w:val="Normal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__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*__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*____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4/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4/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法的意義，熟練十十乘法，並初步進行分裝與平分的除法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r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加法和乘法的運算規律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十乘法：乘除直式計算的基礎，以熟練為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R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數相乘的順序不影響其積：乘法交換律。可併入其他教學活動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乘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乘法的關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的情境布題，透過矩陣型情境，認識乘法交換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乘法百格表掛圖，指導學生認識被乘數和乘數在表上的位置，讓學生完成九九乘法表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4/1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4/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分類的模式，能主動蒐集資料、分類，並做簡單的呈現與說明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-2-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類與呈現：以操作活動為主。能蒐集、分類、記錄、呈現資料、生活物件或幾何形體。討論分類之中還可以再分類的情況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分類與統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先大分類再小分類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操作將衣物依特徵進行的二階分類，並能根據分類紀錄，解決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操作將進行圖卡的二階分類，並能根據分類紀錄，解決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附件</w:t>
            </w: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9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0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小白板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4/1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4/2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分類的模式，能主動蒐集資料、分類，並做簡單的呈現與說明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D-2-1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類與呈現：以操作活動為主。能蒐集、分類、記錄、呈現資料、生活物件或幾何形體。討論分類之中還可以再分類的情況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分類與統計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報讀與分類圖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操作圖卡完成樹狀圖，並報讀樹狀圖回答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報讀二階分類統計表，回答相關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附件</w:t>
            </w: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1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小白板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良好家庭生活習慣，熟悉家務技巧，並參與家務工作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4/2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4/3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，解決簡單兩步驟應用問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兩步驟應用問題（加、減、乘）。加減混合、加與乘、減與乘之應用解題。不含併式。不含連乘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兩步驟應用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先乘再加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引導學生透過圖像或具體情境，解決先乘再加的兩步驟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引導學生透過圖像或具體情境，解決先乘再減的兩步驟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動動腦布題，引導學生利用先乘再加或先乘再減的算式，解決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小白板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/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/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具體情境中，解決簡單兩步驟應用問題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兩步驟應用問題（加、減、乘）。加減混合、加與乘、減與乘之應用解題。不含併式。不含連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兩步驟應用問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先加減再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引導學生透過具體情境，解決先加再乘的兩步驟問題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引導學生透過具體情境，解決先減再乘的兩步驟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小白板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/1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/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時刻與時間常用單位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：「年」、「月」、「星期」、「日」。理解所列時間單位之關係與約定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年、月、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年、月、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查年曆，知道一年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，連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是一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透過查月曆，知道每個月的天數，認識大月和小月，並透過觀察每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的天數，認識平年和閏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年和月的換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讓學生進行年和月的化聚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共有多少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查月曆，點數出某一段時間的日數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sz w:val="20"/>
                <w:lang w:val="en-US" w:eastAsia="zh-TW"/>
              </w:rPr>
              <w:t>附件</w:t>
            </w: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  <w:t>12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/1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/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時刻與時間常用單位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：「年」、「月」、「星期」、「日」。理解所列時間單位之關係與約定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年、月、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是幾月幾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透過查月曆，點數指定日數後的日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查月曆知道一星期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查月曆，知道每個月大約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讓學生進行星期和日數的化聚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那一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桌上遊戲練習，描述時間相關的數學用語，並運用記憶、紀錄、整合訊息做出判斷，找出指定的那一天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0" w:after="120"/>
              <w:ind w:left="24" w:right="24" w:hanging="0"/>
              <w:rPr>
                <w:rFonts w:ascii="標楷體" w:hAnsi="標楷體" w:eastAsia="標楷體" w:cs="標楷體"/>
                <w:kern w:val="2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附件</w:t>
            </w: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12</w:t>
            </w: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、</w:t>
            </w: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1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/2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/2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分裝與平分。以操作活動為主。除法前置經驗。理解分裝與平分之意義與方法。引導學生在解題過程，發現問題和乘法模式的關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十乘法：乘除直式計算的基礎，以熟練為目標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分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分裝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分餅乾的情境布題，讓學生透過操作花片，分裝多個具體物的活動，解決包含除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綁氣球的情境布題，讓學生透過圖像及畫圈的方式，解決包含除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分裝彈珠的情境布題，引導學生用減法算式或乘法算式記錄包含除問題的解題過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串手鍊的情境布題，引導學生用乘法算式記錄解題過程，並能說明包含除問題的解題記錄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left="24" w:right="24" w:hanging="0"/>
              <w:rPr>
                <w:rFonts w:ascii="標楷體" w:hAnsi="標楷體" w:eastAsia="標楷體" w:cs="標楷體"/>
                <w:kern w:val="2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附件</w:t>
            </w: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16</w:t>
            </w:r>
          </w:p>
          <w:p>
            <w:pPr>
              <w:pStyle w:val="Style32"/>
              <w:snapToGrid w:val="false"/>
              <w:ind w:left="24" w:right="24" w:hanging="0"/>
              <w:rPr>
                <w:rFonts w:ascii="標楷體" w:hAnsi="標楷體" w:eastAsia="標楷體" w:cs="標楷體"/>
                <w:kern w:val="2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小白板</w:t>
            </w:r>
          </w:p>
          <w:p>
            <w:pPr>
              <w:pStyle w:val="Style32"/>
              <w:snapToGrid w:val="false"/>
              <w:ind w:left="24" w:right="24" w:hanging="0"/>
              <w:rPr>
                <w:rFonts w:ascii="標楷體" w:hAnsi="標楷體" w:eastAsia="標楷體" w:cs="標楷體"/>
                <w:kern w:val="2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白板筆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實作評量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5/3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6/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題：分裝與平分。以操作活動為主。除法前置經驗。理解分裝與平分之意義與方法。引導學生在解題過程，發現問題和乘法模式的關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十乘法：乘除直式計算的基礎，以熟練為目標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分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認識平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分果凍的情境，讓學生討論平分的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可透過等分多個具體物，了解平分的概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學生透過操作花片說明分配的方法和結果，利用等分多個具體物的活動，解決等分除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平分活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圖像表徵，用「一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」的方式，解決等分除問題，並用算式記錄解題過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引導學生利用類似估商的方法，用乘法算式記錄等分除問題的解題過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用乘法算式記錄解決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除的問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left="24" w:right="24" w:hanging="0"/>
              <w:rPr>
                <w:rFonts w:ascii="標楷體" w:hAnsi="標楷體" w:eastAsia="標楷體" w:cs="標楷體"/>
                <w:kern w:val="2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附件</w:t>
            </w: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16</w:t>
            </w:r>
          </w:p>
          <w:p>
            <w:pPr>
              <w:pStyle w:val="Style32"/>
              <w:snapToGrid w:val="false"/>
              <w:ind w:left="24" w:right="24" w:hanging="0"/>
              <w:rPr>
                <w:rFonts w:ascii="標楷體" w:hAnsi="標楷體" w:eastAsia="標楷體" w:cs="標楷體"/>
                <w:kern w:val="2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小白板</w:t>
            </w:r>
          </w:p>
          <w:p>
            <w:pPr>
              <w:pStyle w:val="Style32"/>
              <w:snapToGrid w:val="false"/>
              <w:ind w:left="24" w:right="24" w:hanging="0"/>
              <w:rPr>
                <w:rFonts w:ascii="標楷體" w:hAnsi="標楷體" w:eastAsia="標楷體" w:cs="標楷體"/>
                <w:kern w:val="2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kern w:val="2"/>
                <w:lang w:val="en-US" w:eastAsia="zh-TW"/>
              </w:rPr>
              <w:t>白板筆</w:t>
            </w:r>
          </w:p>
          <w:p>
            <w:pPr>
              <w:pStyle w:val="4123"/>
              <w:tabs>
                <w:tab w:val="left" w:pos="480" w:leader="none"/>
              </w:tabs>
              <w:snapToGrid w:val="false"/>
              <w:spacing w:lineRule="auto" w:line="240" w:before="0" w:after="120"/>
              <w:ind w:left="24" w:right="24" w:hanging="0"/>
              <w:jc w:val="left"/>
              <w:rPr>
                <w:rFonts w:ascii="標楷體" w:hAnsi="標楷體" w:eastAsia="標楷體" w:cs="標楷體"/>
                <w:kern w:val="2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lang w:val="en-US" w:eastAsia="zh-T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實作評量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6/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6/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單位分數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位分數的認識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從等分配的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摺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單部分為全部的「幾分之一」。知道日常語言「的一半」、「的二分之一」、「的四分之一」的溝通意義。在已等分割之格圖中，能說明一格為全部的「幾分之一」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分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平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觀察、討論和操作，知道「平分」的意義和自己的分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操作附件等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段，進行解題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幾分之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、討論和操作，進行連續量的平分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分數的意義，分數的記法與寫法，學生透過觀察和討論，進行單位分數的報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說明分數中的分母和分子的位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使用附件做出指定的分數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到不同文化共存的事實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6/1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6/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從證據討論事情，以及和他人有條理溝通的態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I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單位分數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N-2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位分數的認識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從等分配的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摺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單部分為全部的「幾分之一」。知道日常語言「的一半」、「的二分之一」、「的四分之一」的溝通意義。在已等分割之格圖中，能說明一格為全部的「幾分之一」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分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全部的幾分之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、討論，知道日常語言「的一半」、「的二分之一」、「的四分之一」的溝通意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比大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操作進行單位分數的比較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小學堂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披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察覺不同單位量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代表的量不同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到不同文化共存的事實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6/2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6/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操作活動，初步認識物體與常見幾何形體的幾何特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面圖形的邊長：以操作活動與直尺實測為主。認識特殊幾何圖形的邊長關係。含周長的計算活動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周界與周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周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課本布題，學生透過觀察和討論，認識周界，及簡單封閉圖形的內、外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課本圖形布題，學生透過觀察和討論，進行解題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膠水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紙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筆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尺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第廿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6/2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7/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日常語言與數字及算術符號之間的轉換能力，並能熟練操作日常使用之度量衡及時間，認識日常經驗中的幾何形體，並能以符號表示公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s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操作活動，初步認識物體與常見幾何形體的幾何特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n-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S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平面圖形的邊長：以操作活動與直尺實測為主。認識特殊幾何圖形的邊長關係。含周長的計算活動。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周界與周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周長的實測與計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進行周長的實測活動並發表量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宣告：「周界的長度，稱為周長。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透過觀察和討論，進行連加或乘法算式，計算正方形周長的解題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透過觀察和討論，進行連加或乘法算式，計算長方形周長的解題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布題，學生透過觀察和討論，點數和計算方格紙上圖形的周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57" w:hanging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繩子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尺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 w:before="0" w:after="0"/>
              <w:ind w:right="57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施跨領域或跨科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需另申請授課鐘點費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00" w:hanging="1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節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u w:val="single"/>
              </w:rPr>
              <w:t>＿      ＿＿</w:t>
            </w:r>
          </w:p>
          <w:p>
            <w:pPr>
              <w:pStyle w:val="Normal"/>
              <w:spacing w:lineRule="atLeast" w:line="0"/>
              <w:ind w:left="-22"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申請鐘點費：</w:t>
            </w:r>
          </w:p>
          <w:p>
            <w:pPr>
              <w:pStyle w:val="Normal"/>
              <w:spacing w:lineRule="atLeast" w:line="0" w:before="0" w:after="180"/>
              <w:rPr>
                <w:rFonts w:ascii="標楷體" w:hAnsi="標楷體" w:eastAsia="標楷體" w:cs="標楷體"/>
                <w:color w:val="000000"/>
                <w:sz w:val="20"/>
                <w:szCs w:val="20"/>
                <w:lang w:eastAsia="zh-HK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__</w:t>
            </w:r>
            <w:r>
              <w:rPr>
                <w:rFonts w:eastAsia="標楷體"/>
                <w:color w:val="000000"/>
                <w:sz w:val="20"/>
                <w:szCs w:val="20"/>
              </w:rPr>
              <w:t>(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人</w:t>
            </w:r>
            <w:r>
              <w:rPr>
                <w:rFonts w:eastAsia="標楷體"/>
                <w:color w:val="000000"/>
                <w:sz w:val="20"/>
                <w:szCs w:val="2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lang w:eastAsia="zh-HK"/>
              </w:rPr>
              <w:t>)</w:t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＿＿＿＿＿＿＿＿＿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8"/>
        <w:numPr>
          <w:ilvl w:val="0"/>
          <w:numId w:val="3"/>
        </w:numPr>
        <w:snapToGrid w:val="false"/>
        <w:spacing w:lineRule="atLeast" w:line="240"/>
        <w:ind w:left="357" w:hanging="36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28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28"/>
        <w:snapToGrid w:val="false"/>
        <w:spacing w:lineRule="atLeast" w:line="240"/>
        <w:ind w:left="357" w:hanging="0"/>
        <w:rPr/>
      </w:pPr>
      <w:r>
        <w:rPr>
          <w:rFonts w:cs="新細明體;PMingLiU" w:ascii="新細明體;PMingLiU" w:hAnsi="新細明體;PMingLiU"/>
        </w:rPr>
        <w:t>■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 xml:space="preserve">（ </w:t>
      </w:r>
      <w:r>
        <w:rPr>
          <w:rFonts w:eastAsia="標楷體" w:cs="標楷體" w:ascii="標楷體" w:hAnsi="標楷體"/>
          <w:color w:val="000000"/>
        </w:rPr>
        <w:t xml:space="preserve">4 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 xml:space="preserve"> </w:t>
      </w:r>
      <w:r>
        <w:rPr>
          <w:rFonts w:eastAsia="標楷體"/>
          <w:color w:val="000000"/>
        </w:rPr>
        <w:t xml:space="preserve">21 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週，共</w:t>
      </w:r>
      <w:r>
        <w:rPr>
          <w:rFonts w:eastAsia="標楷體"/>
          <w:color w:val="000000"/>
        </w:rPr>
        <w:t>( 84</w:t>
      </w:r>
      <w:r>
        <w:rPr>
          <w:rFonts w:eastAsia="標楷體"/>
          <w:color w:val="000000"/>
        </w:rPr>
        <w:t xml:space="preserve"> )</w:t>
      </w:r>
      <w:r>
        <w:rPr>
          <w:rFonts w:eastAsia="標楷體"/>
          <w:color w:val="000000"/>
        </w:rPr>
        <w:t>節。</w:t>
      </w:r>
    </w:p>
    <w:p>
      <w:pPr>
        <w:pStyle w:val="Style28"/>
        <w:numPr>
          <w:ilvl w:val="0"/>
          <w:numId w:val="3"/>
        </w:numPr>
        <w:spacing w:lineRule="exact" w:line="400" w:before="0" w:after="240"/>
        <w:ind w:left="567" w:hanging="567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6"/>
        <w:gridCol w:w="1528"/>
        <w:gridCol w:w="1552"/>
        <w:gridCol w:w="3646"/>
        <w:gridCol w:w="565"/>
        <w:gridCol w:w="987"/>
        <w:gridCol w:w="1480"/>
        <w:gridCol w:w="1421"/>
        <w:gridCol w:w="1828"/>
      </w:tblGrid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0" w:before="0" w:after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一千以內數的位值結構，據做為四則運算之基礎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應用加法和減法的計算或估算於日常應用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解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r-I-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學習數學語言中的運算符號、關係式約定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1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觀察和討論，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起點，逐次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布題，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始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一數，唱數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再倒數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某量為起點重新口述布題，逐次累一、累十或累百，建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量為起點重新口述布題，逐次累一、累十或累百，熟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詞序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幾個百、幾個十、幾個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代表「百」、「十」、「一」的積木表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積木表徵數量，能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分解成幾個百、幾個十和幾個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布題進行數的化聚之教學，並記錄在定位板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定位板，建立位值概念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平正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一千以內數的位值結構，據以做為四則運算之基礎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應用加法和減法的計算或估算於日常應用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解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r-I-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學習數學語言中的運算符號、關係符號、算式約定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1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千以內的數：含位值積木操作活動。結合點數、位值表徵、位值表。位值單位「百」。位值單位換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2-5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、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50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元。以操作活動為主兼及計算。容許多元策略，協助建立數感。包含已學習之更小幣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R-2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大小關係與遞移律：「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&gt;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」與「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&lt;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」符號在算式中的意義，大小的遞移關係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的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認識及使用錢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讓學生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元的錢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錢幣圖卡的操作，知道各種面值錢幣兌換的方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計數錢幣總及用圖像畫出指定錢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使用錢幣進行付錢、找錢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比大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錢幣表徵，比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內兩量的多少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透過定位板，引導學生依序從百位、十位、個位來比較兩數的大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讓學生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數字卡排出最大的三位數，並能使用＞、＜或＝的符號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錄兩數大小關係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定位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JU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平正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2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三位數的加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三位數的加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具體物或圖像，進行三位數加一位數的加法直式計算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進行三位數加二位數、三位數加三位數的加法直式計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三位數的減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具體物或圖像，進行三位數加一位數的減法直式計算教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進行三位數減二位數、三位數減三位數的減法直式計算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2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加法和減法的意義，熟練基本加減法並能流暢計算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應用加法和減法的計算或估算於日常應用解題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r-I-3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加減互逆，並能應用與解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2-2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減算式與直式計算：用位值理解多位數加減計算的原理與方法。初期可操作、橫式、直式等方法並陳，二年級最後歸結於直式計算，做為後續更大位數計算之基礎。直式計算的基礎為位值概念與基本加減法，教師須說明直式計算的合理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2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加減應用問題。加數、被加數、減數、被減數未知之應用解題。連結加與減的關係。（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R-2-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2-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簡單加減估算。具體生活情境。以百位數估算為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R-2-4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加法與減法的關係：加減互逆。應用於驗算與解題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三位數的加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加減應用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解決加數未知的應用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解決被加數未知的應用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解決減數未知的應用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解決被減數未知的應用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加減估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讓學生經驗概數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進行生活情境中十位數的加減法估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進行生活情境中百位數的加減法估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桌上遊戲熟練三位數的加減能力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7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11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長度：「公分」、「公尺」。實測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量感、估測與計算。單位換算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公尺和公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公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透過做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直尺，讓學生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，並透過操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尺，培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量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讓學生複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長度，並透過累加，知道幾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就是幾公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測量物件的長，並以「公尺」為單位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利用已知的長度，估測生活中物品的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公尺和公分的換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讓學生進行「公分」和「公尺」的化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以課本情境布題，進行公分和公尺的化聚和比較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布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度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繩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長的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皮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膠帶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竹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7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11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長度：「公分」、「公尺」。實測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量感、估測與計算。單位換算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公尺和公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長度的計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觀察和討論，進行公尺的加、減、乘等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評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4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r-I-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加法和乘法的運算規律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6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乘法：乘法的意義與應用。在學習乘法過程，逐步發展「倍」的概念，做為統整乘法應用情境的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7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十乘法：乘除直式計算的基礎，以熟練為目標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乘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進行被乘數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倍數問題教學，並讓學生用乘法算式記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觀察和討論讓學生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進行被乘數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倍數問題教學，並讓學生用乘法算式記錄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觀察和討論讓學生製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使學生熟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乘法，並理解某數乘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等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能透過課本情境，察覺不管什麼數乘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果都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4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r-I-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加法和乘法的運算規律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7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十乘法：乘除直式計算的基礎，以熟練為目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R-2-3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兩數相乘的順序不影響其積：乘法交換律。可併入其他教學活動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乘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乘法的關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的情境布題，透過矩陣型情境，認識乘法交換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乘法百格表掛圖，指導學生認識被乘數和乘數在表上的位置，讓學生完成九九乘法表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分類的模式，能主動蒐集資料、分類，並做簡單的呈現與說明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D-2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分類與呈現：以操作活動為主。能蒐集、分類、記錄、呈現資料、生活物件或幾何形體。討論分類之中還可以再分類的情況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分類與統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先大分類再小分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操作將衣物依特徵進行的二階分類，並能根據分類紀錄，解決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操作將進行圖卡的二階分類，並能根據分類紀錄，解決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資源過度利用會導致環境汙染與資源耗竭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d-I-1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分類的模式，能主動蒐集資料、分類，並做簡單的呈現與說明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D-2-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分類與呈現：以操作活動為主。能蒐集、分類、記錄、呈現資料、生活物件或幾何形體。討論分類之中還可以再分類的情況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分類與統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報讀與分類圖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操作圖卡完成樹狀圖，並報讀樹狀圖回答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報讀二階分類統計表，回答相關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資源過度利用會導致環境汙染與資源耗竭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物質循環與資源回收利用的原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5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在具體情境中，解決簡單兩步驟應用問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8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兩步驟應用問題（加、減、乘）。加減混合、加與乘、減與乘之應用解題。不含併式。不含連乘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兩步驟應用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先乘再加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引導學生透過圖像或具體情境，解決先乘再加的兩步驟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引導學生透過圖像或具體情境，解決先乘再減的兩步驟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動動腦布題，引導學生利用先乘再加或先乘再減的算式，解決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5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在具體情境中，解決簡單兩步驟應用問題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8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兩步驟應用問題（加、減、乘）。加減混合、加與乘、減與乘之應用解題。不含併式。不含連乘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兩步驟應用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先加減再乘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引導學生透過具體情境，解決先加再乘的兩步驟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引導學生透過具體情境，解決先減再乘的兩步驟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命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9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14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時間：「年」、「月」、「星期」、「日」。理解所列時間單位之關係與約定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年、月、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年、月、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查年曆，知道一年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，連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月是一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透過查月曆，知道每個月的天數，認識大月和小月，並透過觀察每年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月的天數，認識平年和閏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年和月的換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讓學生進行年和月的化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共有多少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查月曆，點數出某一段時間的日數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9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時刻與時間常用單位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2-1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時間：「年」、「月」、「星期」、「日」。理解所列時間單位之關係與約定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年、月、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是幾月幾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透過查月曆，點數指定日數後的日期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五】認識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查月曆知道一星期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透過查月曆，知道每個月大約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星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讓學生進行星期和日數的化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好好玩】那一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桌上遊戲練習，描述時間相關的數學用語，並運用記憶、紀錄、整合訊息做出判斷，找出指定的那一天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4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7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十乘法：乘除直式計算的基礎，以熟練為目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9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分裝與平分。以操作活動為主。除法前置經驗。理解分裝與平分之意義與方法。引導學生在解題過程，發現問題和乘法模式的關連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分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分裝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分餅乾的情境布題，讓學生透過操作花片，分裝多個具體物的活動，解決包含除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綁氣球的情境布題，讓學生透過圖像及畫圈的方式，解決包含除的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分裝彈珠的情境布題，引導學生用減法算式或乘法算式記錄包含除問題的解題過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串手鍊的情境布題，引導學生用乘法算式記錄解題過程，並能說明包含除問題的解題記錄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實作評量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4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乘法的意義，熟練十十乘法，並初步進行分裝與平分的除法活動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7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十乘法：乘除直式計算的基礎，以熟練為目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 xml:space="preserve">N-2-9 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解題：分裝與平分。以操作活動為主。除法前置經驗。理解分裝與平分之意義與方法。引導學生在解題過程，發現問題和乘法模式的關連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分分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認識平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分果凍的情境，讓學生討論平分的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可透過等分多個具體物，了解平分的概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學生透過操作花片說明分配的方法和結果，利用等分多個具體物的活動，解決等分除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平分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透過圖像表徵，用「一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」的方式，解決等分除問題，並用算式記錄解題過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重新布題，引導學生利用類似估商的方法，用乘法算式記錄等分除問題的解題過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用乘法算式記錄解決等分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問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實作評量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3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能觀察出日常生活問題和數學的關聯，並能嘗試與擬訂解決問題的計畫。在解決問題之後，能轉化數學解答於日常生活的應用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報讀、製作基本統計圖表之能力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單位分數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2-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位分數的認識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從等分配的活動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如摺紙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認識單部分為全部的「幾分之一」。知道日常語言「的一半」、「的二分之一」、「的四分之一」的溝通意義。在已等分割之格圖中，能說明一格為全部的「幾分之一」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分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平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觀察、討論和操作，知道「平分」的意義和自己的分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操作附件等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段，進行解題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幾分之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、討論和操作，進行連續量的平分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分數的意義，分數的記法與寫法，學生透過觀察和討論，進行單位分數的報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說明分數中的分母和分子的位置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使用附件做出指定的分數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到不同文化共存的事實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從證據討論事情，以及和他人有條理溝通的態度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n-I-6</w:t>
            </w:r>
            <w:r>
              <w:rPr>
                <w:rFonts w:cs="新細明體;PMingLiU"/>
                <w:color w:val="000000"/>
                <w:sz w:val="20"/>
                <w:szCs w:val="20"/>
              </w:rPr>
              <w:t>認識單位分數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N-2-10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單位分數的認識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從等分配的活動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如摺紙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認識單部分為全部的「幾分之一」。知道日常語言「的一半」、「的二分之一」、「的四分之一」的溝通意義。在已等分割之格圖中，能說明一格為全部的「幾分之一」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分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三】全部的幾分之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透過觀察、討論，知道日常語言「的一半」、「的二分之一」、「的四分之一」的溝通意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四】比大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情境布題，學生透過操作進行單位分數的比較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數學小學堂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披薩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課本情境察覺不同單位量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所代表的量不同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多元文化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文化特質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到不同文化共存的事實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基本的算術操作能力、並能指認基本的形體與相對關係，在日常生活情境中，用數學表述與解決問題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7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s-I-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S-2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S-2-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平面圖形的邊長：以操作活動與直尺實測為主。認識特殊幾何圖形的邊長關係。含周長的計算活動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周界與周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一】認識周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課本布題，學生透過觀察和討論，認識周界，及簡單封閉圖形的內、外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口述課本圖形布題，學生透過觀察和討論，進行解題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附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剪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膠水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喜歡數學、對數學世界好奇、有積極主動的學習態度，並能將數學語言運用於日常生活中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具備日常語言與數字及算術符號之間的轉換能力，並能熟練操作日常使用之度量衡及時間，認識日常經驗中的幾何形體，並能以符號表示公式。</w:t>
            </w:r>
            <w:r>
              <w:rPr>
                <w:rFonts w:cs="新細明體;PMingLiU"/>
                <w:color w:val="000000"/>
                <w:sz w:val="20"/>
                <w:szCs w:val="20"/>
              </w:rPr>
              <w:t>,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數</w:t>
            </w:r>
            <w:r>
              <w:rPr>
                <w:rFonts w:cs="新細明體;PMingLiU"/>
                <w:color w:val="000000"/>
                <w:sz w:val="20"/>
                <w:szCs w:val="20"/>
              </w:rPr>
              <w:t xml:space="preserve">-E-C2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樂於與他人合作解決問題並尊重不同的問題解決想法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n-I-7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理解長度及其常用單位，並做實測、估測與計算。</w:t>
            </w:r>
          </w:p>
          <w:p>
            <w:pPr>
              <w:pStyle w:val="Default"/>
              <w:spacing w:lineRule="atLeast" w:line="0" w:before="0" w:after="0"/>
              <w:rPr>
                <w:rFonts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/>
                <w:color w:val="000000"/>
                <w:sz w:val="20"/>
                <w:szCs w:val="20"/>
              </w:rPr>
              <w:t xml:space="preserve">s-I-1 </w:t>
            </w:r>
            <w:r>
              <w:rPr>
                <w:rFonts w:cs="新細明體;PMingLiU"/>
                <w:color w:val="000000"/>
                <w:sz w:val="20"/>
                <w:szCs w:val="20"/>
              </w:rPr>
              <w:t>從操作活動，初步認識物體與常見幾何形體的幾何特徵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S-2-1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物體之幾何特徵：以操作活動為主。進行辨認與描述之活動。藉由實際物體認識簡單幾何形體（包含平面圖形與立體形體），並連結幾何概念（如長、短、大、小等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S-2-4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平面圖形的邊長：以操作活動與直尺實測為主。認識特殊幾何圖形的邊長關係。含周長的計算活動。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周界與周長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二】周長的實測與計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口述布題，學生進行周長的實測活動並發表量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宣告：「周界的長度，稱為周長。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題，學生透過觀察和討論，進行連加或乘法算式，計算正方形周長的解題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重新布題，學生透過觀察和討論，進行連加或乘法算式，計算長方形周長的解題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布題，學生透過觀察和討論，點數和計算方格紙上圖形的周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繩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尺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白板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白板筆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堂問答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家庭中各種關係的互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親子、手足、祖孫及其他親屬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8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Normal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標楷體" w:hAnsi="標楷體" w:eastAsia="標楷體" w:cs="標楷體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8"/>
      <w:szCs w:val="28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lang w:val="en-U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標楷體" w:hAnsi="標楷體" w:eastAsia="標楷體" w:cs="標楷體"/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49z1">
    <w:name w:val="WW8Num49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9z2">
    <w:name w:val="WW8Num49z2"/>
    <w:qFormat/>
    <w:rPr>
      <w:rFonts w:eastAsia="標楷體"/>
      <w:b w:val="false"/>
      <w:i w:val="false"/>
      <w:sz w:val="24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4"/>
      </w:numPr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7">
    <w:name w:val="註解主旨"/>
    <w:basedOn w:val="Style36"/>
    <w:next w:val="Style36"/>
    <w:qFormat/>
    <w:pPr/>
    <w:rPr>
      <w:b/>
      <w:bCs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33">
    <w:name w:val="3.【對應能力指標】內文字"/>
    <w:basedOn w:val="Style32"/>
    <w:qFormat/>
    <w:pPr>
      <w:widowControl w:val="false"/>
      <w:tabs>
        <w:tab w:val="clear" w:pos="480"/>
        <w:tab w:val="left" w:pos="624" w:leader="none"/>
      </w:tabs>
      <w:spacing w:lineRule="exact" w:line="220" w:before="0" w:after="0"/>
      <w:ind w:left="624" w:right="57" w:hanging="567"/>
      <w:jc w:val="both"/>
    </w:pPr>
    <w:rPr>
      <w:rFonts w:ascii="新細明體;PMingLiU" w:hAnsi="新細明體;PMingLiU" w:eastAsia="新細明體;PMingLiU" w:cs="Times New Roman"/>
      <w:kern w:val="2"/>
      <w:sz w:val="16"/>
    </w:rPr>
  </w:style>
  <w:style w:type="paragraph" w:styleId="116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26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8:56:00Z</dcterms:created>
  <dc:creator>Tingyu Lu</dc:creator>
  <dc:description/>
  <cp:keywords/>
  <dc:language>en-US</dc:language>
  <cp:lastModifiedBy>user</cp:lastModifiedBy>
  <cp:lastPrinted>2019-01-28T14:12:00Z</cp:lastPrinted>
  <dcterms:modified xsi:type="dcterms:W3CDTF">2021-06-29T03:06:00Z</dcterms:modified>
  <cp:revision>8</cp:revision>
  <dc:subject/>
  <dc:title/>
</cp:coreProperties>
</file>