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0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林芳瑩老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Style34"/>
        <w:snapToGrid w:val="false"/>
        <w:spacing w:lineRule="atLeast" w:line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一、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34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■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34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        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</w:p>
    <w:p>
      <w:pPr>
        <w:pStyle w:val="Style34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21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/>
          <w:color w:val="000000"/>
        </w:rPr>
        <w:t>週，共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126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/>
          <w:color w:val="000000"/>
        </w:rPr>
        <w:t>節。</w:t>
      </w:r>
    </w:p>
    <w:p>
      <w:pPr>
        <w:pStyle w:val="Style34"/>
        <w:spacing w:lineRule="exact" w:line="400" w:before="0" w:after="240"/>
        <w:ind w:left="0" w:hanging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三、素養導</w:t>
      </w:r>
      <w:r>
        <w:rPr>
          <w:rFonts w:eastAsia="標楷體"/>
          <w:b/>
        </w:rPr>
        <w:t>向</w:t>
      </w:r>
      <w:r>
        <w:rPr>
          <w:rFonts w:eastAsia="標楷體"/>
          <w:b/>
        </w:rPr>
        <w:t>教學規劃：</w:t>
      </w:r>
    </w:p>
    <w:tbl>
      <w:tblPr>
        <w:tblW w:w="14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559"/>
        <w:gridCol w:w="1559"/>
        <w:gridCol w:w="3205"/>
        <w:gridCol w:w="561"/>
        <w:gridCol w:w="1098"/>
        <w:gridCol w:w="1332"/>
        <w:gridCol w:w="1409"/>
        <w:gridCol w:w="1823"/>
      </w:tblGrid>
      <w:tr>
        <w:trPr>
          <w:tblHeader w:val="true"/>
          <w:trHeight w:val="55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節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blHeader w:val="true"/>
          <w:trHeight w:val="2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24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貓咪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貓咪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認念、拼讀及書寫注音符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I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I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閱讀及觀察，積累寫作材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貓咪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a-I-1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聲符、韻符、介符的正確發音和寫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a-I-2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聲調及其正確的標注方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a-I-3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二拼音和三拼音的拼讀和書寫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a-I-5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貓咪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賽的相關經驗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含義，認讀本課語句、詞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寫本課符號「ㄅ」「ㄆ」「ㄇ」「ㄉ」「ㄧ」「ㄠ」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「ㄅ、ㄆ、ㄇ、ㄉ」與符號「ㄧ、ㄠ」進行拼音練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對「ㄠ、ㄠˋ」、「ㄧ、ㄧˋ」聲調的變化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本課學習到的符號，主動拼讀生活中常用的詞語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貓咪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畫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覺察個人的優勢能力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二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鵝寶寶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河馬和河狸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鵝寶寶】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認念、拼讀及書寫注音符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I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I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河馬和河狸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專心聆聽的習慣，尊重對方的發言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鵝寶寶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a-I-1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聲符、韻符、介符的正確發音和寫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a-I-2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聲調及其正確的標注方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a-I-3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二拼音和三拼音的拼讀和書寫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a-I-5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河馬和河狸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a-I-1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聲符、韻符、介符的正確發音和寫法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鵝寶寶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鵝媽媽歡喜與期待的心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含義，認讀本課語句、詞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寫本課符號「ㄈ」「ㄏ」「ㄓ」「ㄔ」「ㄨ」「ㄚ」「ㄜ」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「ㄈ、ㄏ、ㄓ、ㄔ」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ㄚ、ㄨ、ㄜ」進行拼音練習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對「ㄚ、ㄚˊ」「ㄨ、ㄨˇ」「ㄜˊ」聲調的變化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本課學習到的符號，主動拼讀生活中常用的詞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河馬和河狸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和好朋友一起做的事及感覺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鵝寶寶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表達對家庭成員的關心與情感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河馬和河狸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畫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三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河馬和河狸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笑嘻嘻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河馬和河狸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I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I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認念、拼讀及書寫注音符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I-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I-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I-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四、笑嘻嘻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1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養成專心聆聽的習慣，尊重對方的發言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河馬和河狸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a-I-2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聲調及其正確的標注方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a-I-3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二拼音和三拼音的拼讀和書寫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a-I-4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結合韻的拼讀和書寫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Aa-I-5</w:t>
            </w: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四、笑嘻嘻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聲符、韻符、介符的正確發音和寫法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河馬和河狸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含義，認讀本課語句、詞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寫本課符號「ㄌ」「ㄑ」「ㄗ」「ㄩ」「ㄛ」「ㄢ」「ㄤ」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「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ㄏ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ㄔ、ㄗ」與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ㄠ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進行拼音練習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對「ㄑ」和「ㄧ、ㄩ」拼讀出四個聲調的變化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發出「ㄛ」和「ㄜ」的音，並分辨兩者的差異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笑嘻嘻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上學的有趣經驗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河馬和河狸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畫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笑嘻嘻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善用五官的感知，培養眼、耳、鼻、舌、觸覺及心靈對環境感受的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四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笑嘻嘻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四、笑嘻嘻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2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3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正確認念、拼讀及書寫注音符號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4-I-4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5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適切的速率正確的朗讀文本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四、笑嘻嘻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2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聲調及其正確的標注方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3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二拼音和三拼音的拼讀和書寫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4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結合韻的拼讀和書寫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笑嘻嘻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含義，認讀本課語句、詞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寫本課符號「ㄒ」「ㄕ」「ㄟ」「ㄡ」「ㄦ」「ㄧㄠ」「ㄨㄢ」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ㄉ、ㄓ、ㄔ、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與「ㄡ、ㄨㄢ」的拼讀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「ㄒㄧ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ㄧㄠ、ㄈㄟ」的四聲變化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笑嘻嘻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善用五官的感知，培養眼、耳、鼻、舌、觸覺及心靈對環境感受的能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五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笑嘻嘻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翹翹板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四、笑嘻嘻】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6-I-2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透過閱讀及觀察，積累寫作材料。【五、翹翹板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1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2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2-I-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2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3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正確認念、拼讀及書寫注音符號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4-I-4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養成良好的書寫姿勢，並保持整潔的書寫習慣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5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適切的速率正確的朗讀文本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四、笑嘻嘻】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5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五、翹翹板】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聲符、韻符、介符的正確發音和寫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2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聲調及其正確的標注方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3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二拼音和三拼音的拼讀和書寫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4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結合韻的拼讀和書寫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笑嘻嘻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別包含「ㄜ」與「ㄦ」的詞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翹翹板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下課遊戲的快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心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含義，認讀本課語句、詞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寫本課符號「ㄋ」「ㄍ」「ㄞ」「ㄥ」「ㄧㄚ」「ㄧㄡ」「ㄧㄤ」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對「ㄞ、ㄢ、ㄤ」的發音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辨「ㄍ、ㄑ」字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強第一、二、三、四聲的辨讀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笑嘻嘻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善用五官的感知，培養眼、耳、鼻、舌、觸覺及心靈對環境感受的能力。【五、翹翹板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求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六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翹翹板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謝謝老師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五、翹翹板】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6-I-2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六、謝謝老師】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1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2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正確發音流利的說出 語意完整的話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2-I-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3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正確認念、拼讀及書寫注音符號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3-I-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4-I-4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養成良好的書寫姿勢，並保持整潔的書寫習慣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五、翹翹板】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5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六、謝謝老師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聲符、韻符、介符的正確發音和寫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2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聲調及其正確的標注方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3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二拼音和三拼音的拼讀和書寫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翹翹板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本課符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前四課所學的符號進行拼音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謝謝老師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含義，認讀本課語句、詞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寫本課符號「ㄐ」「ㄙ」「ㄝ」「ㄧㄝ」「ㄨㄚ」「ㄨㄛ」「ㄨㄥ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「ㄕ、ㄙ」的近似音辨別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ㄍ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ㄏ、ㄙ」與符號「ㄨㄚ、ㄨㄛ、ㄨㄛˇ、ㄨㄥˊ、ㄨㄥˋ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拼音練習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ㄐ、ㄑ、ㄒ」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ㄧㄝ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拼音後的四聲變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ㄟˋ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ㄧㄝ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拼音辨別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翹翹板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求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謝謝老師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畫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的生活角色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七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謝謝老師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龜兔賽跑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六、謝謝老師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5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6-I-2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七、龜兔賽跑】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1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2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3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正確認念、拼讀及書寫注音符號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4-I-4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養成良好的書寫姿勢，並保持整潔的書寫習慣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六、謝謝老師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4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結合韻的拼讀和書寫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5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七、龜兔賽跑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聲符、韻符、介符的正確發音和寫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2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聲調及其正確的標注方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3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二拼音和三拼音的拼讀和書寫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謝謝老師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對老師感謝的話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拼讀符號念兒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本課學習到的符號，主動拼讀生活中常用的詞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龜兔賽跑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含義，認讀本課語句、詞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寫本課符號「ㄊ」「ㄎ」「ㄣ」「ㄧㄢ」「ㄧㄥ」「ㄨㄞ」「ㄨㄟ」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「ㄊ、ㄙ」字形的不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ㄓ、ㄔ、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與「ㄣ、ㄧ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及「ㄐ、ㄑ、ㄒ」與「ㄧ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進行拼音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對「ㄨㄟ、ㄨㄟ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ㄨㄞ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聲調的變化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謝謝老師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畫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的生活角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龜兔賽跑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畫教育】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覺察個人的優勢能力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八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龜兔賽跑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拔蘿蔔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七、龜兔賽跑】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5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6-I-2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八、拔蘿蔔】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1-I-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2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3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正確認念、拼讀及書寫注音符號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3-I-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4-I-4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養成良好的書寫姿勢，並保持整潔的書寫習慣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七、龜兔賽跑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4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結合韻的拼讀和書寫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5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八、拔蘿蔔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聲符、韻符、介符的正確發音和寫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2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聲調及其正確的標注方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3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二拼音和三拼音的拼讀和書寫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4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結合韻的拼讀和書寫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龜兔賽跑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自己努力比賽的相關經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本課學習到的符號，主動拼讀生活中常用的詞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拔蘿蔔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採收農作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合作的相關經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含義，認讀本課語句、詞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寫本課符號「ㄖ」「ㄘ」「ㄧㄛ」「ㄨㄤ」「ㄩㄢ」「ㄩㄥ」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ㄑ、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與「ㄩㄢ、ㄩ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拼讀；利用「ㄖ、ㄘ」與其他韻符進行拼音練習；利用「ㄎ、ㄏ、ㄔ」與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ㄨㄤˊ」拼讀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龜兔賽跑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畫教育】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覺察個人的優勢能力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拔蘿蔔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畫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九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拔蘿蔔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動物狂歡會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八、拔蘿蔔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5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5-I-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4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6-I-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4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使用仿寫、接寫等技巧寫作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九、動物狂歡會】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1-I-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2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3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正確認念、拼讀及書寫注音符號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3-I-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4-I-4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養成良好的書寫姿勢，並保持整潔的書寫習慣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八、拔蘿蔔】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5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九、動物狂歡會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聲符、韻符、介符的正確發音和寫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2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聲調及其正確的標注方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3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二拼音和三拼音的拼讀和書寫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拔蘿蔔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對「ㄖ、ㄌ」「ㄘ、ㄔ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ㄧㄛ、ㄧㄡ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ㄨㄤ、ㄨㄚ」發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差異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本課學習到的符號，主動拼讀生活中常用的詞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動物狂歡會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慶典的熱鬧情形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課文含義，認讀本課語句、詞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寫本課符號「ㄧㄞ」「ㄧㄣ」「ㄨㄣ」「ㄩㄝ」「ㄩㄣ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ㄐ、ㄑ、ㄒ」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ㄧㄣ、ㄩㄝ、ㄩㄣ」拼讀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拔蘿蔔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畫教育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動物狂歡會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想法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動物狂歡會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國字真簡單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九、動物狂歡會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5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5-I-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4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6-I-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4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使用仿寫、接寫等技巧寫作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國字真簡單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運用注音符號輔助識字，也能利用國字鞏固注音符號的學習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九、動物狂歡會】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4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結合韻的拼讀和書寫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a-I-5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國字真簡單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b-I-1 1,0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個常用字的字形、字音和字義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動物狂歡會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對「ㄨㄣ」與「ㄨㄣˇ」拼讀發音的差異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本課學習到的符號，主動拼讀生活中常用的詞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國字真簡單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並念出國字一到十，並完成習作練習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動物狂歡會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自己對一個美好世界的想法，並聆聽他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想法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拍拍手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一、拍拍手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5-I-1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適切的速率正確地朗讀文本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一、拍拍手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b-I-1 1,0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故事、童詩等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拍拍手】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注聆聽電子教科書的故事，針對故事提出自己的想法，並能尊重同學的發言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說出語意完整的句子，分享自己「拍手」的相關經驗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的輔助，觀察「上、下、左、右」的字形，並記錄「上、下、左、右」在生活情境中的構詞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本課的生字詞語，歸納「手（扌）」偏旁生字的形、音、義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拍拍手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表達自己對一個美好世界的想法，並能聆聽他人的想法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拍拍手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這是誰的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一、拍拍手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認識常用國字至少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1,0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字，使用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7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使用仿寫、接寫等技巧寫作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二、這是誰的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與他人交談時，能 適當的提問、合宜的回答，並分享想法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一、拍拍手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b-I-1 1,0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故事、童詩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二、這是誰的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b-I-1 1,0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基本文句的語氣與意義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拍拍手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朗讀提示，體會課文中疊詞連讀的節奏感，用正確的速率朗讀課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仿寫、接寫的技巧，用「</w:t>
            </w:r>
            <w:r>
              <w:rPr>
                <w:rFonts w:ascii="SimSun;宋体" w:hAnsi="SimSun;宋体" w:cs="SimSun;宋体" w:eastAsia="SimSun;宋体"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也</w:t>
            </w:r>
            <w:r>
              <w:rPr>
                <w:rFonts w:ascii="SimSun;宋体" w:hAnsi="SimSun;宋体" w:cs="SimSun;宋体" w:eastAsia="SimSun;宋体"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表達自己的生活或活動經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這是誰的】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注聆聽引導活動的對話練習，理解話語的訊息，能適切的回應動作與表情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課本語文焦點二「我會說一說」的內容，運用「這是</w:t>
            </w:r>
            <w:r>
              <w:rPr>
                <w:rFonts w:ascii="SimSun;宋体" w:hAnsi="SimSun;宋体" w:cs="SimSun;宋体" w:eastAsia="SimSun;宋体"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，分享自己對圖形的聯想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拍拍手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表達自己對一個美好世界的想法，並能聆聽他人的想法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這是誰的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這是誰的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秋千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二、這是誰的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3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認識常用國字至少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1,0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字，使用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7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5-I-1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適切的速率正確地朗讀文本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6-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I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寫出語意完整的句子、主題明確的段落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三、秋千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正確發音流利的說出語意完整的話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二、這是誰的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b-I-1 1,0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三、秋千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b-I-1 1,0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故事、童詩等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這是誰的】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的輔助，設計包含「你、我、他」的對話內容，表達自己的想法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本課的生字詞語，歸納「白」偏旁生字的形、音、義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朗讀提示，體會肯定句和感嘆句的不同語氣，用適當的速率朗讀課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口述作文的技巧，配合插圖，用語意完整的句子描述課文情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秋千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心觀察課文插圖並連結課文，理解課文內容，回答出語意完整的句子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這是誰的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秋千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秋千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三、秋千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認識常用國字至少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1,0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字，使用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7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5-I-1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適切的速率正確地朗讀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5-I-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7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運用簡單的預測、推論等策略，找出句子和段落明示的因果關係，理解文本內容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三、秋千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b-I-1 1,0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故事、童詩等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秋千】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本課的生字詞語，歸納「山」偏旁生字的形、音、義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左右結構的字，觀察「秋、朋、海、好」的字形，並能正確使用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朗讀提示，體會課文中疊詞連讀的節奏感，用正確的速率朗讀課文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預測、推論的閱讀技巧，理解詩歌，並能表達自己的想法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秋千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秋千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大個子，小個子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三、秋千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使用仿寫、接寫等技巧寫作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、大個子，小個子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運用注音符號輔助識字，也能利用國字鞏固注音符號的學習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三、秋千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b-I-1 1,0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故事、童詩等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、大個子，小個子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b-I-1 1,0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常用標點符號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d-I-3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故事、童詩等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秋千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仿寫、接寫的技巧，用「</w:t>
            </w:r>
            <w:r>
              <w:rPr>
                <w:rFonts w:ascii="SimSun;宋体" w:hAnsi="SimSun;宋体" w:cs="SimSun;宋体" w:eastAsia="SimSun;宋体"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起</w:t>
            </w:r>
            <w:r>
              <w:rPr>
                <w:rFonts w:ascii="SimSun;宋体" w:hAnsi="SimSun;宋体" w:cs="SimSun;宋体" w:eastAsia="SimSun;宋体"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表達自己的生活或活動經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大個子，小個子】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注聆聽同學自我介紹的內容，尊重發言，並針對同學的說話內容進行互評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說話技巧，以語意完整的句子，介紹與自己相關的訊息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「找、我」的字形與字義，辨識「找、我」在生活情境中的運用時機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秋千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大個子，小個子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欣賞、包容個別差異並尊重自己與他人的權利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大個子，小個子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比一比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四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個子，小個子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認識常用國字至少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1,0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字，使用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7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5-I-2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認識常用標點符號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6-I-1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根據表達需要，使用常用標點符號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五、比一比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學習聆聽不同的媒材，說出聆聽的內容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正確發音流利的說出語意完整的話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四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個子，小個子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b-I-1 1,0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常用標點符號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故事、童詩等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五、比一比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b-I-1 1,0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故事、童詩等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大個子，小個子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本課的生字詞語，歸納「人」偏旁生字的形、音、義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朗讀提示，體會課文對比字詞的差異性，用適當的輕重、大小聲朗讀課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仿寫、接寫的技巧，用「看到」、「找到」表達自己的發現，並正確使用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比一比】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注聆聽電子教科書的故事，抓取故事重點，回答問題，並尊重對方的發言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說出語意完整的句子，使用「有什麼不同？」練習提問，並說出事物不同的地方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大個子，小個子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欣賞、包容個別差異並尊重自己與他人的權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比一比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欣賞、包容個別差異並尊重自己與他人的權利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比一比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五、比一比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4-I-2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利用部件、部首或簡單造字原理，輔助識字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5-I-4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6-I-2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透過閱讀及觀察，積累寫作材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五、比一比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b-I-1 1,0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故事、童詩等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比一比】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的輔助，認識「日」部件生字的形、音、義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本課的生字詞語，運用部件、部首的輔助，辨識「王、主」、「十、千」、「了、子」字形的差異性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朗讀提示，覺察課文中對比字詞的差異性，用正確的輕重、高低音朗讀課文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仿寫、接寫的技巧，理解「比一比」短語的寫法，並說出其他結構相似的動作詞語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比一比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欣賞、包容個別差異並尊重自己與他人的權利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小路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六、小路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認識常用國字至少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1,0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字，使用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7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字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5-I-1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適切的速率正確地朗讀文本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六、小路】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b-I-1 1,0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故事、童詩等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小路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注閱讀課本與習作的詩文，能理解內容，並推測主角的心情，運用肢體或聲音表達出來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語文焦點六「認識詞語」內容，練習用疊字詞來形容生活的事物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的輔助，念出「長」在不同情境下的正確讀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本課的生字詞語，歸納「木」偏旁生字的形、音、義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小路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小路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寫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六、小路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使用仿寫、接寫等技巧寫作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寫字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123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4-I-5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認識基本筆畫、筆順，掌握運筆原則，寫出正確及工整的國字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六、小路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Ab-I-1 1,000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故事、童詩等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寫字</w:t>
            </w: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>123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b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常用字筆畫及部件的空間結構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小路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朗讀提示，體會課文中疊詞連讀的節奏感，用正確的速率朗讀課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仿寫、接寫的技巧，用「</w:t>
            </w:r>
            <w:r>
              <w:rPr>
                <w:rFonts w:ascii="SimSun;宋体" w:hAnsi="SimSun;宋体" w:cs="SimSun;宋体" w:eastAsia="SimSun;宋体"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也</w:t>
            </w:r>
            <w:r>
              <w:rPr>
                <w:rFonts w:ascii="SimSun;宋体" w:hAnsi="SimSun;宋体" w:cs="SimSun;宋体" w:eastAsia="SimSun;宋体"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表達自己的生活或活動經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寫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「從左到右」、「先上後下」、「由外而內」、「先橫後豎」、「先撇後捺」的筆順書寫原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用正確筆順書寫，提高寫字的速度，幫助識字習字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小路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階梯 擁抱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閱讀階梯  擁抱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5-I-4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了解文本中的重要訊息與觀點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閱讀階梯  擁抱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故事、童詩等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順敘法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階梯  擁抱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聆聽教師的提問，針對主題與細節，主動分享觀察到的訊息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觀察圖片，運用預測策略，用完整的句子提出自己的看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聆聽故事，理解故事內容，說出故事重點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階梯   擁抱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低年級：能在一般生活情境中，懂得運用文本習得的知識解決問題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階梯 擁抱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閱讀階梯  擁抱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5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5-I-6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利用圖像、故事結構等策略，協助文本的理解與內容重述。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5-I-7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運用簡單的預測、推論等策略，找出句子和段落明示的因果關係，理解文本內容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【閱讀階梯  擁抱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故事、童詩等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BiaoSongStd-W4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BiaoSongStd-W4;書法中楷（注音一）" w:ascii="標楷體" w:hAnsi="標楷體"/>
                <w:kern w:val="0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DFBiaoSongStd-W4;書法中楷（注音一）" w:eastAsia="標楷體"/>
                <w:kern w:val="0"/>
                <w:sz w:val="20"/>
                <w:szCs w:val="20"/>
              </w:rPr>
              <w:t>順敘法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階梯  擁抱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析課文的重要訊息，並理解內容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圖像策略，重述課文內容的重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出句子之間的因果關係，理解文本內容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朗讀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階梯 擁抱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低年級：能在一般生活情境中，懂得運用文本習得的知識解決問題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  <w:r>
        <w:br w:type="page"/>
      </w:r>
    </w:p>
    <w:p>
      <w:pPr>
        <w:pStyle w:val="117"/>
        <w:spacing w:before="0" w:after="240"/>
        <w:rPr>
          <w:rFonts w:ascii="標楷體" w:hAnsi="標楷體" w:eastAsia="標楷體" w:cs="標楷體"/>
          <w:b/>
          <w:b/>
          <w:szCs w:val="28"/>
          <w:u w:val="single"/>
        </w:rPr>
      </w:pPr>
      <w:r>
        <w:rPr>
          <w:rFonts w:ascii="標楷體" w:hAnsi="標楷體" w:cs="標楷體" w:eastAsia="標楷體"/>
          <w:b/>
          <w:szCs w:val="28"/>
        </w:rPr>
        <w:t>花蓮縣</w:t>
      </w:r>
      <w:r>
        <w:rPr>
          <w:rFonts w:ascii="標楷體" w:hAnsi="標楷體" w:cs="標楷體" w:eastAsia="標楷體"/>
          <w:b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Cs w:val="28"/>
        </w:rPr>
        <w:t>國民小學</w:t>
      </w:r>
      <w:r>
        <w:rPr>
          <w:rFonts w:ascii="標楷體" w:hAnsi="標楷體" w:cs="標楷體" w:eastAsia="標楷體"/>
          <w:b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Cs w:val="28"/>
          <w:u w:val="single"/>
        </w:rPr>
        <w:t>110</w:t>
      </w:r>
      <w:r>
        <w:rPr>
          <w:rFonts w:eastAsia="標楷體" w:cs="標楷體" w:ascii="標楷體" w:hAnsi="標楷體"/>
          <w:b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Cs w:val="28"/>
        </w:rPr>
        <w:t>學年度</w:t>
      </w:r>
      <w:r>
        <w:rPr>
          <w:rFonts w:ascii="標楷體" w:hAnsi="標楷體" w:cs="標楷體" w:eastAsia="標楷體"/>
          <w:b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Cs w:val="28"/>
        </w:rPr>
        <w:t>年級</w:t>
      </w:r>
      <w:r>
        <w:rPr>
          <w:rFonts w:ascii="標楷體" w:hAnsi="標楷體" w:cs="標楷體" w:eastAsia="標楷體"/>
          <w:b/>
          <w:szCs w:val="28"/>
        </w:rPr>
        <w:t>第</w:t>
      </w:r>
      <w:r>
        <w:rPr>
          <w:rFonts w:ascii="標楷體" w:hAnsi="標楷體" w:cs="標楷體" w:eastAsia="標楷體"/>
          <w:b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Cs w:val="28"/>
        </w:rPr>
        <w:t>學期</w:t>
      </w:r>
      <w:r>
        <w:rPr>
          <w:rFonts w:ascii="標楷體" w:hAnsi="標楷體" w:cs="標楷體" w:eastAsia="標楷體"/>
          <w:b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Cs w:val="28"/>
        </w:rPr>
        <w:t>課</w:t>
      </w:r>
      <w:r>
        <w:rPr>
          <w:rFonts w:ascii="標楷體" w:hAnsi="標楷體" w:cs="標楷體" w:eastAsia="標楷體"/>
          <w:b/>
          <w:szCs w:val="28"/>
        </w:rPr>
        <w:t>程計畫</w:t>
      </w:r>
      <w:r>
        <w:rPr>
          <w:rFonts w:ascii="標楷體" w:hAnsi="標楷體" w:cs="標楷體" w:eastAsia="標楷體"/>
          <w:b/>
          <w:szCs w:val="28"/>
        </w:rPr>
        <w:t xml:space="preserve">  </w:t>
      </w:r>
      <w:r>
        <w:rPr>
          <w:rFonts w:ascii="標楷體" w:hAnsi="標楷體" w:cs="標楷體" w:eastAsia="標楷體"/>
          <w:b/>
          <w:szCs w:val="28"/>
        </w:rPr>
        <w:t>設計者：</w:t>
      </w:r>
      <w:r>
        <w:rPr>
          <w:rFonts w:ascii="標楷體" w:hAnsi="標楷體" w:cs="標楷體" w:eastAsia="標楷體"/>
          <w:b/>
          <w:szCs w:val="28"/>
          <w:u w:val="single"/>
        </w:rPr>
        <w:t>林芳瑩老師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新細明體;PMingLiU" w:hAnsi="新細明體;PMingLiU" w:cs="微軟正黑體"/>
          <w:bCs/>
          <w:color w:val="000000"/>
          <w:kern w:val="0"/>
          <w:u w:val="single"/>
        </w:rPr>
        <w:t>審查中，最新版檔案請至康軒雲下載→</w:t>
      </w:r>
      <w:r>
        <w:rPr>
          <w:rFonts w:cs="微軟正黑體" w:ascii="新細明體;PMingLiU" w:hAnsi="新細明體;PMingLiU"/>
          <w:bCs/>
          <w:color w:val="000000"/>
          <w:kern w:val="0"/>
          <w:u w:val="single"/>
        </w:rPr>
        <w:t>https://945cloud.knsh.com.tw/Resource.asp?EJ=E&amp;Course=1</w:t>
      </w:r>
    </w:p>
    <w:p>
      <w:pPr>
        <w:pStyle w:val="Style34"/>
        <w:snapToGrid w:val="false"/>
        <w:spacing w:lineRule="atLeast" w:line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一、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34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■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34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        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</w:p>
    <w:p>
      <w:pPr>
        <w:pStyle w:val="Style34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21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/>
          <w:color w:val="000000"/>
        </w:rPr>
        <w:t>週，共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126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/>
          <w:color w:val="000000"/>
        </w:rPr>
        <w:t>節。</w:t>
      </w:r>
    </w:p>
    <w:p>
      <w:pPr>
        <w:pStyle w:val="Style34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三、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559"/>
        <w:gridCol w:w="1418"/>
        <w:gridCol w:w="3346"/>
        <w:gridCol w:w="561"/>
        <w:gridCol w:w="1098"/>
        <w:gridCol w:w="1332"/>
        <w:gridCol w:w="1409"/>
        <w:gridCol w:w="1823"/>
      </w:tblGrid>
      <w:tr>
        <w:trPr>
          <w:tblHeader w:val="true"/>
          <w:trHeight w:val="55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節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blHeader w:val="true"/>
          <w:trHeight w:val="2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24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開學準備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部件、部首或簡單造字原理，輔助識字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調及其正確的標注方式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注聆聽課文，針對習作回答問題或提出自己的想法，並能尊重同學的發言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正確的發音朗讀課文，語速要流暢，語意表達完整清楚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課文中的疊字副詞形容動詞，增加生動感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花園裡有什麼？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花園裡有什麼？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表達想法，記錄訊息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調及其正確的標注方式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1,00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花園裡有什麼？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標點符號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看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本課的生字詞語，歸納「虫」偏旁生字的形、音、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「先……再……」句型的用法，並造句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花園裡有什麼？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注聆聽課本的聆聽故事，針對故事內容提出自己的想法，適當模仿聲音、動作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新詞造出完整句子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注音符號的輔助，記錄自己觀察校園生態的經驗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花園裡有什麼？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花園裡有什麼？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花園裡有什麼？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表達需要，使用常用標點符號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閱讀及觀察，積累寫作材料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花園裡有什麼？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1,00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標點符號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花園裡有什麼？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本課的生字詞語，歸納「艹」部的意義，應用「艹」部的花瓣造字、識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課文中的疊字詞語，並體會疊詞連讀的節奏感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句子語意，運用正確的標點符號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歸納四種感官觀察的方式，提出第五種觀察方式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花園裡有什麼？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媽媽的音樂會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媽媽的音樂會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筆畫、筆順，掌握運筆原則，寫出正確及工整的字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媽媽的音樂會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的基本句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d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媽媽的音樂會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注聆聽生活中的各種聲音，體察、分享自己的感受與經驗，並尊重同學的發言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觀察圖片、訊息提取與推論、連結生活經驗等策略，以語意完整的話回答問題，並發表感謝家人的方法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注音符號的輔助，注意圖片和文字的訊息，認識部首「車」，並歸納多音字「樂」，正確的運用在生活中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生活常用詞語的意義，注意生字的形音義，進而正確書寫端正的字體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媽媽的音樂會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媽媽的音樂會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媽媽的音樂會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仿寫、接寫等技巧寫作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聆聽不同的媒材，說出聆聽的內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媽媽的音樂會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的基本句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媽媽的音樂會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敘事文本中的摹聲詞，理解訊息、發現特色，以適切的語氣讀出摹聲詞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仿寫的技巧，使用摹聲詞、「又……又……」的短語和「……就……」的句型，描述生活所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人物關係圖，聽懂家人的對話，並說出聽到的內容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驗家庭中的對話，學習適當提問、合宜回答，並主動表達對家人的關心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的輔助，學習生活中常用字的形音義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媽媽的音樂會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小種子快長大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1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圖像、故事結構等策略，協助文本的理解與內容重述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仿寫、接寫等技巧寫作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小種子快長大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話語、詩歌、故事的訊息，有適切的表情跟肢體語言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小種子快長大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生活常用字詞與部首「宀」的意義，練習正確的運用並大量識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童詩中詞語的特性，運用適切的語氣，有節奏的朗讀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連結課文、插圖與生活經驗，理解閱讀內容，表達想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仿寫的技巧，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B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結構的詞語、「……像……」的句型，描述生活中的人事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小種子快長大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朗讀提示，體會課文中加強語氣的節奏感，用有節奏的語調流暢的朗讀課文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小種子快長大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小種子快長大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小種子快長大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適切的速率正確的朗讀文本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小種子快長大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小種子快長大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本課的生字詞語，歸納部首「水（氵）」的寫法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注音符號的輔助，注意文字和圖片的訊息，認識形近字「於、放」和多音字「種」，並正確的運用在生活中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課文中的疊字詞語，並體會疊詞連讀的節奏感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課文說出語意完整的句子，理解「成長」需要細心的陪伴與照顧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小種子快長大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小種子快長大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奶奶的小跟班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小種子快長大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仿寫、接寫等技巧寫作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奶奶的小跟班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聆聽不同的媒材，說出聆聽的內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正確發音流利的說出語意完整的話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小種子快長大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奶奶的小跟班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的標點符號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人際溝通方面，以書信、卡片等慣用語彙及書寫格式為主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小種子快長大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課本「我家像動物園」，提出自己的想法和同學分享，並能尊重同學的發言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圖片，思考做某件事時，「誰＋需要＋什麼東西」，用完整句說出做某件事，誰需要什麼東西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奶奶的小跟班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連結課本圖文對照情境與生活經驗，理解閱讀內容，流暢的表達想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生活常用字詞，認識「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意義，並指出不同的字中，「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書寫變化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小種子快長大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奶奶的小跟班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奶奶的小跟班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奶奶的小跟班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用標點符號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奶奶的小跟班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的標點符號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e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人際溝通方面，以書信、卡片等慣用語彙及書寫格式為主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奶奶的小跟班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並應用關聯詞「都」，完整描述生活中的人事物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據課文，理解冒號和引號的用法，並運用在日常生活的語句中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卡片書寫格式，並能發揮創意，自己書寫卡片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課文內容重點，連結生活經驗，發揮創意並添加細節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奶奶的小跟班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作夢的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作夢的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所聽聞的內容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作夢的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作夢的雲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專注聆聽教師提問，用完整的語意回答問題，並尊重同學的發言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課文內涵，以正確發音流暢的誦讀課文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本課的生字詞語，認識部首「米」，並認識「米」部的字，正確的運用在生活中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作夢的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作夢的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妹妹的紅雨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作夢的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妹妹的紅雨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正確發音流利的說出語意完整的話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作夢的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妹妹的紅雨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作夢的雲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的輔助，理解「自、白」的字形與意思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意思相反的字詞「黑、白」、「早上、晚上」，並能正確運用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「人物＋地點＋做什麼事情（動作）」說出意思完整的句子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妹妹的紅雨鞋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掌握文本敘述的細節，理解訊息，搭配適切的表情和肢體語言，發表自己的想法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課文內涵，以正確發音流暢的誦讀課文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作夢的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妹妹的紅雨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妹妹的紅雨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妹妹的紅雨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圖像、故事結構等策略，協助文本的理解與內容重述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修改文句的錯誤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妹妹的紅雨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妹妹的紅雨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注音符號的輔助，注意圖片和文字訊息，認識部首「雨」，並認識「水」部和「辵」部的字，正確運用在生活中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「一……就……」練習接寫句子，理解前後句相關性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在生活情境中，常見和易錯的單位量詞用法，正確運用單位量詞表達意思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妹妹的紅雨鞋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七彩的虹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七彩的虹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筆畫、筆順，掌握運筆原則，寫出正確及工整的國字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七彩的虹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七彩的虹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故事，理解故事內容，針對故事提出自己的想法，並能尊重同學的發言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注音符號的輔助，注意圖片和文字的訊息，認識部首為「馬」的字，並分辨字形中「氵」和「彡」的不同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童詩將大自然現象擬人化的寫法，體會童詩趣味，以適切的速度和語氣朗讀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生活常用詞語的意義，注意生字的形音義，進而正確書寫端正的字體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七彩的虹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七彩的虹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和你在一起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七彩的虹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圖像、故事結構等策略，協助文本的理解與內容重述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仿寫、接寫等技巧寫作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和你在一起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輔助識字，也能利用國字鞏固注音符號的學習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七彩的虹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和你在一起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的基本句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七彩的虹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故事情節的推展，探究故事結構，運用故事結構理解文本和重述故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仿寫的技巧，練習「名詞＋的＋名詞」的短語描述事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和你在一起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語意完整的句子，分享自己與同學相處的愉快經驗，同時專心聆聽同學的發言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不同語境下「拉」的意思，將歸納結果運用於其它句子中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七彩的虹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和你在一起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和你在一起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生日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和你在一起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仿寫、接寫等技巧寫作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生日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交談時，能適當的提問、合宜的回答，並分享想法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和你在一起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的基本句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生日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的基本句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順敘法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和你在一起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較「喜歡」、「歡喜」這組顛倒詞的意思及用法，並表達語意清楚、正確的句子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〈兩朵雲〉一詩表達的情境，用適當的速率朗讀，並掌握詩的意思，回答教師提問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情境圖，運用仿寫技巧，練習疊字詞的用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生日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的輔助，認識並熟悉本課的生字詞語，並正確寫出國字的筆順和筆畫結構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和你在一起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生日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畫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生日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生日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簡單的預測、推論等策略，找出句子和段落明示的因果關係，理解文本內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閱讀及觀察，積累寫作材料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生日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的基本句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順敘法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生日快樂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歸納「言」部國字的形、音、義，認識「言」部國字和其詞語的意義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時間詞語，分辨事件的先後順序，正確運用「今天早上、下課時、放學時」等時間詞語表達語意完整的句子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圖片引導，運用語意完整的句子，分享自己第一次的體驗，並專心聆聽，根據同學發言的內容，適切提出自己的問題和想法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生日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畫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生日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小黑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生日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小黑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聆聽不同的媒材，說出聆聽的內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筆畫、筆順，掌握運筆原則，寫出正確及工整的國字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生日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的基本句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順敘法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小黑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的基本句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順敘法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生日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圖片，運用「第一次做什麼事＋心情」寫出語意完整的句子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小黑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認讀「口」部的生字，並歸納「口」偏旁生字的形、音、義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課文情境，運用「一開始……後來……」說明情境發生的改變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「時間」詞語，表達語意完整且內容合理的句子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生日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畫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小黑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小黑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寫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小黑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簡單的預測、推論等策略，找出句子和段落明示的因果關係，理解文本內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寫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部件、部首或簡單造字原理，輔助識字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小黑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的基本句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順敘法。【寫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筆畫及部件的空間結構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小黑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課文中的線索，運用簡單的推論策略，理解課文因果關係，體會課文所傳達的內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注聆聽故事，比較其與課文的異同，並提出自己的看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寫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「左右」、「上下」、「上中下」、「左中右」、「半包圍」、「全包圍」等字形結構，按照書寫順序習寫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小黑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寫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小小鼠的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寫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小小鼠的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正確發音流利的說出語意完整的話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寫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小小鼠的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交流的情感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寫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用正確筆順、字形結構書寫，提高寫字的速度，幫助識字習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小小鼠的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細聆聽，尊重他人發言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語意完整的語句回答問題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小小鼠的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低年級：能在一般生活情境中，懂得運用文本習得的知識解決問題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一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小小鼠的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小小鼠的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文本中的重要訊息與觀點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小小鼠的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際交流的情感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小小鼠的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方法理解故事內容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到文本訊息與觀點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小小鼠的快樂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低年級：能在一般生活情境中，懂得運用文本習得的知識解決問題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</w:p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Rockwell Condensed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Rockwell">
    <w:charset w:val="00"/>
    <w:family w:val="roman"/>
    <w:pitch w:val="variable"/>
  </w:font>
  <w:font w:name="taipei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840"/>
        </w:tabs>
        <w:ind w:left="8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eastAsia="新細明體;PMingLiU"/>
        <w:color w:val="000000"/>
      </w:rPr>
    </w:lvl>
    <w:lvl w:ilvl="2">
      <w:start w:val="1"/>
      <w:numFmt w:val="decimal"/>
      <w:lvlText w:val="%3."/>
      <w:lvlJc w:val="right"/>
      <w:pPr>
        <w:tabs>
          <w:tab w:val="num" w:pos="1440"/>
        </w:tabs>
        <w:ind w:left="1440" w:hanging="480"/>
      </w:pPr>
      <w:rPr>
        <w:sz w:val="24"/>
        <w:i w:val="false"/>
        <w:b w:val="false"/>
        <w:rFonts w:eastAsia="標楷體"/>
      </w:rPr>
    </w:lvl>
    <w:lvl w:ilvl="3">
      <w:start w:val="1"/>
      <w:numFmt w:val="decimal"/>
      <w:lvlText w:val="(%4)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cs="Calibri Light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Rockwell Condensed" w:hAnsi="Rockwell Condensed" w:eastAsia="微軟正黑體" w:cs="Rockwell Condensed"/>
      <w:color w:val="44546A"/>
      <w:kern w:val="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Rockwell Condensed" w:hAnsi="Rockwell Condensed" w:eastAsia="微軟正黑體" w:cs="Rockwell Condensed"/>
      <w:kern w:val="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eastAsia="新細明體;PMingLiU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eastAsia="標楷體"/>
      <w:b w:val="false"/>
      <w:i w:val="false"/>
      <w:sz w:val="24"/>
    </w:rPr>
  </w:style>
  <w:style w:type="character" w:styleId="WW8Num3z3">
    <w:name w:val="WW8Num3z3"/>
    <w:qFormat/>
    <w:rPr/>
  </w:style>
  <w:style w:type="character" w:styleId="Style5">
    <w:name w:val="預設段落字型"/>
    <w:qFormat/>
    <w:rPr/>
  </w:style>
  <w:style w:type="character" w:styleId="Style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3">
    <w:name w:val="本文縮排 3 字元"/>
    <w:qFormat/>
    <w:rPr>
      <w:rFonts w:ascii="標楷體" w:hAnsi="標楷體" w:eastAsia="標楷體" w:cs="Times New Roman"/>
      <w:color w:val="000000"/>
      <w:spacing w:val="20"/>
      <w:kern w:val="0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21">
    <w:name w:val="本文縮排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8">
    <w:name w:val="本文縮排 字元"/>
    <w:qFormat/>
    <w:rPr>
      <w:rFonts w:ascii="Rockwell" w:hAnsi="Rockwell" w:eastAsia="標楷體" w:cs="Times New Roman"/>
      <w:kern w:val="0"/>
      <w:sz w:val="28"/>
      <w:szCs w:val="20"/>
    </w:rPr>
  </w:style>
  <w:style w:type="character" w:styleId="Style9">
    <w:name w:val="註釋標題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0">
    <w:name w:val="本文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1">
    <w:name w:val="註解方塊文字 字元"/>
    <w:qFormat/>
    <w:rPr>
      <w:rFonts w:ascii="Arial" w:hAnsi="Arial" w:eastAsia="標楷體" w:cs="Times New Roman"/>
      <w:kern w:val="0"/>
      <w:sz w:val="18"/>
      <w:szCs w:val="18"/>
    </w:rPr>
  </w:style>
  <w:style w:type="character" w:styleId="Style12">
    <w:name w:val="結語 字元"/>
    <w:qFormat/>
    <w:rPr>
      <w:rFonts w:ascii="Rockwell" w:hAnsi="Rockwell" w:eastAsia="標楷體" w:cs="Times New Roman"/>
      <w:color w:val="000000"/>
      <w:kern w:val="0"/>
      <w:sz w:val="20"/>
      <w:szCs w:val="20"/>
    </w:rPr>
  </w:style>
  <w:style w:type="character" w:styleId="Magazinefont31">
    <w:name w:val="magazinefont31"/>
    <w:qFormat/>
    <w:rPr>
      <w:rFonts w:ascii="taipei;Times New Roman" w:hAnsi="taipei;Times New Roman" w:cs="taipei;Times New Roman"/>
      <w:strike w:val="false"/>
      <w:dstrike w:val="false"/>
      <w:color w:val="333333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註腳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4">
    <w:name w:val="純文字 字元"/>
    <w:qFormat/>
    <w:rPr>
      <w:rFonts w:ascii="細明體;MingLiU" w:hAnsi="細明體;MingLiU" w:eastAsia="細明體;MingLiU" w:cs="Courier New"/>
      <w:kern w:val="0"/>
      <w:sz w:val="20"/>
      <w:szCs w:val="20"/>
    </w:rPr>
  </w:style>
  <w:style w:type="character" w:styleId="1">
    <w:name w:val="標題 1 字元"/>
    <w:qFormat/>
    <w:rPr>
      <w:rFonts w:ascii="Rockwell Condensed" w:hAnsi="Rockwell Condensed" w:eastAsia="微軟正黑體" w:cs="Times New Roman"/>
      <w:color w:val="2E74B5"/>
      <w:sz w:val="32"/>
      <w:szCs w:val="32"/>
    </w:rPr>
  </w:style>
  <w:style w:type="character" w:styleId="22">
    <w:name w:val="標題 2 字元"/>
    <w:qFormat/>
    <w:rPr>
      <w:rFonts w:ascii="Rockwell Condensed" w:hAnsi="Rockwell Condensed" w:eastAsia="微軟正黑體" w:cs="Times New Roman"/>
      <w:color w:val="404040"/>
      <w:sz w:val="28"/>
      <w:szCs w:val="28"/>
    </w:rPr>
  </w:style>
  <w:style w:type="character" w:styleId="31">
    <w:name w:val="標題 3 字元"/>
    <w:qFormat/>
    <w:rPr>
      <w:rFonts w:ascii="Rockwell Condensed" w:hAnsi="Rockwell Condensed" w:eastAsia="微軟正黑體" w:cs="Times New Roman"/>
      <w:color w:val="44546A"/>
      <w:sz w:val="24"/>
      <w:szCs w:val="24"/>
    </w:rPr>
  </w:style>
  <w:style w:type="character" w:styleId="4">
    <w:name w:val="標題 4 字元"/>
    <w:qFormat/>
    <w:rPr>
      <w:rFonts w:ascii="Rockwell Condensed" w:hAnsi="Rockwell Condensed" w:eastAsia="微軟正黑體" w:cs="Times New Roman"/>
      <w:sz w:val="22"/>
      <w:szCs w:val="22"/>
    </w:rPr>
  </w:style>
  <w:style w:type="character" w:styleId="5">
    <w:name w:val="標題 5 字元"/>
    <w:qFormat/>
    <w:rPr>
      <w:rFonts w:ascii="Rockwell Condensed" w:hAnsi="Rockwell Condensed" w:eastAsia="微軟正黑體" w:cs="Times New Roman"/>
      <w:color w:val="44546A"/>
      <w:sz w:val="22"/>
      <w:szCs w:val="22"/>
    </w:rPr>
  </w:style>
  <w:style w:type="character" w:styleId="6">
    <w:name w:val="標題 6 字元"/>
    <w:qFormat/>
    <w:rPr>
      <w:rFonts w:ascii="Rockwell Condensed" w:hAnsi="Rockwell Condensed" w:eastAsia="微軟正黑體" w:cs="Times New Roman"/>
      <w:i/>
      <w:iCs/>
      <w:color w:val="44546A"/>
      <w:sz w:val="21"/>
      <w:szCs w:val="21"/>
    </w:rPr>
  </w:style>
  <w:style w:type="character" w:styleId="7">
    <w:name w:val="標題 7 字元"/>
    <w:qFormat/>
    <w:rPr>
      <w:rFonts w:ascii="Rockwell Condensed" w:hAnsi="Rockwell Condensed" w:eastAsia="微軟正黑體" w:cs="Times New Roman"/>
      <w:i/>
      <w:iCs/>
      <w:color w:val="1F4E79"/>
      <w:sz w:val="21"/>
      <w:szCs w:val="21"/>
    </w:rPr>
  </w:style>
  <w:style w:type="character" w:styleId="8">
    <w:name w:val="標題 8 字元"/>
    <w:qFormat/>
    <w:rPr>
      <w:rFonts w:ascii="Rockwell Condensed" w:hAnsi="Rockwell Condensed" w:eastAsia="微軟正黑體" w:cs="Times New Roman"/>
      <w:b/>
      <w:bCs/>
      <w:color w:val="44546A"/>
    </w:rPr>
  </w:style>
  <w:style w:type="character" w:styleId="9">
    <w:name w:val="標題 9 字元"/>
    <w:qFormat/>
    <w:rPr>
      <w:rFonts w:ascii="Rockwell Condensed" w:hAnsi="Rockwell Condensed" w:eastAsia="微軟正黑體" w:cs="Times New Roman"/>
      <w:b/>
      <w:bCs/>
      <w:i/>
      <w:iCs/>
      <w:color w:val="44546A"/>
    </w:rPr>
  </w:style>
  <w:style w:type="character" w:styleId="Style15">
    <w:name w:val="標題 字元"/>
    <w:qFormat/>
    <w:rPr>
      <w:rFonts w:ascii="Rockwell Condensed" w:hAnsi="Rockwell Condensed" w:eastAsia="微軟正黑體" w:cs="Times New Roman"/>
      <w:color w:val="5B9BD5"/>
      <w:spacing w:val="-10"/>
      <w:sz w:val="56"/>
      <w:szCs w:val="56"/>
    </w:rPr>
  </w:style>
  <w:style w:type="character" w:styleId="Style16">
    <w:name w:val="副標題 字元"/>
    <w:qFormat/>
    <w:rPr>
      <w:rFonts w:ascii="Rockwell Condensed" w:hAnsi="Rockwell Condensed" w:eastAsia="微軟正黑體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引文 字元"/>
    <w:qFormat/>
    <w:rPr>
      <w:i/>
      <w:iCs/>
      <w:color w:val="404040"/>
    </w:rPr>
  </w:style>
  <w:style w:type="character" w:styleId="Style18">
    <w:name w:val="鮮明引文 字元"/>
    <w:qFormat/>
    <w:rPr>
      <w:rFonts w:ascii="Rockwell Condensed" w:hAnsi="Rockwell Condensed" w:eastAsia="微軟正黑體" w:cs="Times New Roman"/>
      <w:color w:val="5B9BD5"/>
      <w:sz w:val="28"/>
      <w:szCs w:val="28"/>
    </w:rPr>
  </w:style>
  <w:style w:type="character" w:styleId="11">
    <w:name w:val="區別強調1"/>
    <w:qFormat/>
    <w:rPr>
      <w:i/>
      <w:iCs/>
      <w:color w:val="404040"/>
    </w:rPr>
  </w:style>
  <w:style w:type="character" w:styleId="Style19">
    <w:name w:val="鮮明強調"/>
    <w:qFormat/>
    <w:rPr>
      <w:b/>
      <w:bCs/>
      <w:i/>
      <w:iCs/>
    </w:rPr>
  </w:style>
  <w:style w:type="character" w:styleId="12">
    <w:name w:val="區別參考1"/>
    <w:qFormat/>
    <w:rPr>
      <w:smallCaps/>
      <w:color w:val="404040"/>
      <w:u w:val="single" w:color="7F7F7F"/>
    </w:rPr>
  </w:style>
  <w:style w:type="character" w:styleId="Style20">
    <w:name w:val="鮮明參考"/>
    <w:qFormat/>
    <w:rPr>
      <w:b/>
      <w:bCs/>
      <w:smallCaps/>
      <w:spacing w:val="5"/>
      <w:u w:val="single"/>
    </w:rPr>
  </w:style>
  <w:style w:type="character" w:styleId="Style21">
    <w:name w:val="書名"/>
    <w:qFormat/>
    <w:rPr>
      <w:b/>
      <w:bCs/>
      <w:smallCaps/>
    </w:rPr>
  </w:style>
  <w:style w:type="character" w:styleId="111">
    <w:name w:val="標題 1 字元1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22">
    <w:name w:val="註解參照"/>
    <w:qFormat/>
    <w:rPr>
      <w:sz w:val="18"/>
      <w:szCs w:val="18"/>
    </w:rPr>
  </w:style>
  <w:style w:type="character" w:styleId="Style23">
    <w:name w:val="註解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24">
    <w:name w:val="註解主旨 字元"/>
    <w:qFormat/>
    <w:rPr>
      <w:rFonts w:ascii="Rockwell" w:hAnsi="Rockwell" w:eastAsia="標楷體" w:cs="Times New Roman"/>
      <w:b/>
      <w:bCs/>
      <w:kern w:val="0"/>
      <w:sz w:val="20"/>
      <w:szCs w:val="20"/>
    </w:rPr>
  </w:style>
  <w:style w:type="character" w:styleId="211">
    <w:name w:val="標題 2 字元1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311">
    <w:name w:val="標題 3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41">
    <w:name w:val="標題 4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51">
    <w:name w:val="標題 5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61">
    <w:name w:val="標題 6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71">
    <w:name w:val="標題 7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81">
    <w:name w:val="標題 8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91">
    <w:name w:val="標題 9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13">
    <w:name w:val="標題 字元1"/>
    <w:qFormat/>
    <w:rPr>
      <w:rFonts w:ascii="Calibri Light" w:hAnsi="Calibri Light" w:eastAsia="新細明體;PMingLiU" w:cs="Times New Roman"/>
      <w:b/>
      <w:bCs/>
      <w:sz w:val="32"/>
      <w:szCs w:val="32"/>
    </w:rPr>
  </w:style>
  <w:style w:type="character" w:styleId="14">
    <w:name w:val="副標題 字元1"/>
    <w:qFormat/>
    <w:rPr>
      <w:szCs w:val="24"/>
    </w:rPr>
  </w:style>
  <w:style w:type="character" w:styleId="15">
    <w:name w:val="引文 字元1"/>
    <w:qFormat/>
    <w:rPr>
      <w:rFonts w:ascii="Times New Roman" w:hAnsi="Times New Roman" w:eastAsia="新細明體;PMingLiU" w:cs="Times New Roman"/>
      <w:i/>
      <w:iCs/>
      <w:color w:val="404040"/>
      <w:szCs w:val="24"/>
    </w:rPr>
  </w:style>
  <w:style w:type="character" w:styleId="16">
    <w:name w:val="鮮明引文 字元1"/>
    <w:qFormat/>
    <w:rPr>
      <w:rFonts w:ascii="Times New Roman" w:hAnsi="Times New Roman" w:eastAsia="新細明體;PMingLiU" w:cs="Times New Roman"/>
      <w:i/>
      <w:iCs/>
      <w:color w:val="5B9BD5"/>
      <w:szCs w:val="24"/>
    </w:rPr>
  </w:style>
  <w:style w:type="character" w:styleId="Style25">
    <w:name w:val="區別強調"/>
    <w:qFormat/>
    <w:rPr>
      <w:i/>
      <w:iCs/>
      <w:color w:val="404040"/>
    </w:rPr>
  </w:style>
  <w:style w:type="character" w:styleId="Style26">
    <w:name w:val="區別參考"/>
    <w:qFormat/>
    <w:rPr>
      <w:smallCaps/>
      <w:color w:val="5A5A5A"/>
    </w:rPr>
  </w:style>
  <w:style w:type="character" w:styleId="Style27">
    <w:name w:val="章節附註文字 字元"/>
    <w:qFormat/>
    <w:rPr>
      <w:rFonts w:ascii="Times New Roman" w:hAnsi="Times New Roman" w:eastAsia="新細明體;PMingLiU" w:cs="Times New Roman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28">
    <w:name w:val="【環境教育】"/>
    <w:qFormat/>
    <w:rPr>
      <w:rFonts w:ascii="標楷體" w:hAnsi="標楷體" w:eastAsia="標楷體" w:cs="標楷體"/>
      <w:b/>
      <w:color w:val="339966"/>
    </w:rPr>
  </w:style>
  <w:style w:type="character" w:styleId="Style29">
    <w:name w:val="【海洋教育】"/>
    <w:qFormat/>
    <w:rPr>
      <w:rFonts w:ascii="標楷體" w:hAnsi="標楷體" w:eastAsia="標楷體" w:cs="標楷體"/>
      <w:b/>
      <w:color w:val="3366FF"/>
    </w:rPr>
  </w:style>
  <w:style w:type="character" w:styleId="Style30">
    <w:name w:val="【生涯發展教育】"/>
    <w:qFormat/>
    <w:rPr>
      <w:rFonts w:ascii="標楷體" w:hAnsi="標楷體" w:eastAsia="標楷體" w:cs="標楷體"/>
      <w:b/>
      <w:color w:val="FF6600"/>
    </w:rPr>
  </w:style>
  <w:style w:type="character" w:styleId="Style31">
    <w:name w:val="【家政教育】"/>
    <w:qFormat/>
    <w:rPr>
      <w:rFonts w:ascii="標楷體" w:hAnsi="標楷體" w:eastAsia="標楷體" w:cs="標楷體"/>
      <w:b/>
      <w:color w:val="000000"/>
    </w:rPr>
  </w:style>
  <w:style w:type="character" w:styleId="Style32">
    <w:name w:val="【人權教育】"/>
    <w:qFormat/>
    <w:rPr>
      <w:rFonts w:ascii="標楷體" w:hAnsi="標楷體" w:eastAsia="標楷體" w:cs="標楷體"/>
      <w:b/>
      <w:color w:val="993300"/>
    </w:rPr>
  </w:style>
  <w:style w:type="character" w:styleId="Style33">
    <w:name w:val="【性別平等教育】"/>
    <w:qFormat/>
    <w:rPr>
      <w:rFonts w:ascii="標楷體" w:hAnsi="標楷體" w:eastAsia="標楷體" w:cs="標楷體"/>
      <w:b/>
      <w:color w:val="000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  <w:lang w:val="en-US"/>
    </w:rPr>
  </w:style>
  <w:style w:type="paragraph" w:styleId="TextBody">
    <w:name w:val="Body Text"/>
    <w:basedOn w:val="Normal"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34">
    <w:name w:val="清單段落"/>
    <w:basedOn w:val="Normal"/>
    <w:qFormat/>
    <w:pPr>
      <w:ind w:left="480" w:hanging="0"/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12">
    <w:name w:val="標題 11"/>
    <w:basedOn w:val="Normal"/>
    <w:next w:val="Normal"/>
    <w:qFormat/>
    <w:pPr>
      <w:keepNext w:val="true"/>
      <w:keepLines/>
      <w:widowControl/>
      <w:spacing w:before="320" w:after="0"/>
      <w:outlineLvl w:val="0"/>
    </w:pPr>
    <w:rPr>
      <w:rFonts w:ascii="Rockwell Condensed" w:hAnsi="Rockwell Condensed" w:eastAsia="微軟正黑體" w:cs="Rockwell Condensed"/>
      <w:color w:val="2E74B5"/>
      <w:kern w:val="0"/>
      <w:sz w:val="32"/>
      <w:szCs w:val="32"/>
      <w:lang w:val="en-US"/>
    </w:rPr>
  </w:style>
  <w:style w:type="paragraph" w:styleId="212">
    <w:name w:val="標題 21"/>
    <w:basedOn w:val="Normal"/>
    <w:next w:val="Normal"/>
    <w:qFormat/>
    <w:pPr>
      <w:keepNext w:val="true"/>
      <w:keepLines/>
      <w:widowControl/>
      <w:spacing w:before="80" w:after="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</w:rPr>
  </w:style>
  <w:style w:type="paragraph" w:styleId="312">
    <w:name w:val="標題 31"/>
    <w:basedOn w:val="Normal"/>
    <w:next w:val="Normal"/>
    <w:qFormat/>
    <w:pPr>
      <w:keepNext w:val="true"/>
      <w:keepLines/>
      <w:widowControl/>
      <w:spacing w:before="40" w:after="0"/>
      <w:outlineLvl w:val="2"/>
    </w:pPr>
    <w:rPr>
      <w:rFonts w:ascii="Rockwell Condensed" w:hAnsi="Rockwell Condensed" w:eastAsia="微軟正黑體" w:cs="Rockwell Condensed"/>
      <w:color w:val="44546A"/>
      <w:kern w:val="0"/>
    </w:rPr>
  </w:style>
  <w:style w:type="paragraph" w:styleId="411">
    <w:name w:val="標題 41"/>
    <w:basedOn w:val="Normal"/>
    <w:next w:val="Normal"/>
    <w:qFormat/>
    <w:pPr>
      <w:keepNext w:val="true"/>
      <w:keepLines/>
      <w:widowControl/>
      <w:spacing w:lineRule="auto" w:line="264" w:before="40" w:after="0"/>
      <w:outlineLvl w:val="3"/>
    </w:pPr>
    <w:rPr>
      <w:rFonts w:ascii="Rockwell Condensed" w:hAnsi="Rockwell Condensed" w:eastAsia="微軟正黑體" w:cs="Rockwell Condensed"/>
      <w:kern w:val="0"/>
      <w:sz w:val="22"/>
      <w:szCs w:val="22"/>
    </w:rPr>
  </w:style>
  <w:style w:type="paragraph" w:styleId="511">
    <w:name w:val="標題 51"/>
    <w:basedOn w:val="Normal"/>
    <w:next w:val="Normal"/>
    <w:qFormat/>
    <w:pPr>
      <w:keepNext w:val="true"/>
      <w:keepLines/>
      <w:widowControl/>
      <w:spacing w:lineRule="auto" w:line="264" w:before="40" w:after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</w:rPr>
  </w:style>
  <w:style w:type="paragraph" w:styleId="611">
    <w:name w:val="標題 61"/>
    <w:basedOn w:val="Normal"/>
    <w:next w:val="Normal"/>
    <w:qFormat/>
    <w:pPr>
      <w:keepNext w:val="true"/>
      <w:keepLines/>
      <w:widowControl/>
      <w:spacing w:lineRule="auto" w:line="264" w:before="40" w:after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</w:rPr>
  </w:style>
  <w:style w:type="paragraph" w:styleId="711">
    <w:name w:val="標題 71"/>
    <w:basedOn w:val="Normal"/>
    <w:next w:val="Normal"/>
    <w:qFormat/>
    <w:pPr>
      <w:keepNext w:val="true"/>
      <w:keepLines/>
      <w:widowControl/>
      <w:spacing w:lineRule="auto" w:line="264" w:before="40" w:after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</w:rPr>
  </w:style>
  <w:style w:type="paragraph" w:styleId="811">
    <w:name w:val="標題 81"/>
    <w:basedOn w:val="Normal"/>
    <w:next w:val="Normal"/>
    <w:qFormat/>
    <w:pPr>
      <w:keepNext w:val="true"/>
      <w:keepLines/>
      <w:widowControl/>
      <w:spacing w:lineRule="auto" w:line="264" w:before="40" w:after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</w:rPr>
  </w:style>
  <w:style w:type="paragraph" w:styleId="911">
    <w:name w:val="標題 91"/>
    <w:basedOn w:val="Normal"/>
    <w:next w:val="Normal"/>
    <w:qFormat/>
    <w:pPr>
      <w:keepNext w:val="true"/>
      <w:keepLines/>
      <w:widowControl/>
      <w:spacing w:lineRule="auto" w:line="264" w:before="40" w:after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</w:rPr>
  </w:style>
  <w:style w:type="paragraph" w:styleId="32">
    <w:name w:val="本文縮排 3"/>
    <w:basedOn w:val="Normal"/>
    <w:qFormat/>
    <w:pPr>
      <w:widowControl/>
      <w:spacing w:lineRule="exact" w:line="400" w:before="0" w:after="120"/>
      <w:ind w:left="624" w:hanging="624"/>
    </w:pPr>
    <w:rPr>
      <w:rFonts w:ascii="標楷體" w:hAnsi="標楷體" w:eastAsia="標楷體" w:cs="Rockwell"/>
      <w:color w:val="000000"/>
      <w:spacing w:val="20"/>
      <w:kern w:val="0"/>
      <w:sz w:val="28"/>
      <w:szCs w:val="20"/>
      <w:lang w:val="en-US"/>
    </w:rPr>
  </w:style>
  <w:style w:type="paragraph" w:styleId="23">
    <w:name w:val="本文 2"/>
    <w:basedOn w:val="Normal"/>
    <w:qFormat/>
    <w:pPr>
      <w:widowControl/>
      <w:spacing w:lineRule="auto" w:line="480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4">
    <w:name w:val="本文縮排 2"/>
    <w:basedOn w:val="Normal"/>
    <w:qFormat/>
    <w:pPr>
      <w:widowControl/>
      <w:spacing w:lineRule="auto" w:line="480" w:before="0" w:after="120"/>
      <w:ind w:left="480" w:hanging="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Font0">
    <w:name w:val="font0"/>
    <w:basedOn w:val="Normal"/>
    <w:qFormat/>
    <w:pPr>
      <w:widowControl/>
      <w:spacing w:lineRule="auto" w:line="264" w:before="280" w:after="280"/>
    </w:pPr>
    <w:rPr>
      <w:rFonts w:ascii="新細明體;PMingLiU" w:hAnsi="新細明體;PMingLiU" w:eastAsia="標楷體" w:cs="Arial Unicode MS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64" w:before="0" w:after="120"/>
      <w:ind w:firstLine="560"/>
    </w:pPr>
    <w:rPr>
      <w:rFonts w:ascii="Rockwell" w:hAnsi="Rockwell" w:eastAsia="標楷體" w:cs="Rockwell"/>
      <w:kern w:val="0"/>
      <w:sz w:val="28"/>
      <w:szCs w:val="20"/>
      <w:lang w:val="en-US"/>
    </w:rPr>
  </w:style>
  <w:style w:type="paragraph" w:styleId="17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Style35">
    <w:name w:val="註釋標題"/>
    <w:basedOn w:val="Normal"/>
    <w:next w:val="Normal"/>
    <w:qFormat/>
    <w:pPr>
      <w:widowControl/>
      <w:spacing w:lineRule="auto" w:line="264" w:before="0" w:after="120"/>
      <w:jc w:val="center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6">
    <w:name w:val="註解方塊文字"/>
    <w:basedOn w:val="Normal"/>
    <w:qFormat/>
    <w:pPr>
      <w:widowControl/>
      <w:spacing w:lineRule="auto" w:line="264" w:before="0" w:after="120"/>
    </w:pPr>
    <w:rPr>
      <w:rFonts w:ascii="Arial" w:hAnsi="Arial" w:eastAsia="標楷體" w:cs="Arial"/>
      <w:kern w:val="0"/>
      <w:sz w:val="18"/>
      <w:szCs w:val="18"/>
      <w:lang w:val="en-US"/>
    </w:rPr>
  </w:style>
  <w:style w:type="paragraph" w:styleId="Style37">
    <w:name w:val="結語"/>
    <w:basedOn w:val="Normal"/>
    <w:qFormat/>
    <w:pPr>
      <w:widowControl/>
      <w:spacing w:lineRule="auto" w:line="264" w:before="0" w:after="120"/>
      <w:ind w:left="100" w:hanging="0"/>
    </w:pPr>
    <w:rPr>
      <w:rFonts w:ascii="Rockwell" w:hAnsi="Rockwell" w:eastAsia="標楷體" w:cs="Rockwell"/>
      <w:color w:val="000000"/>
      <w:kern w:val="0"/>
      <w:sz w:val="20"/>
      <w:szCs w:val="20"/>
      <w:lang w:val="en-US"/>
    </w:rPr>
  </w:style>
  <w:style w:type="paragraph" w:styleId="Footnote">
    <w:name w:val="Footnote Text"/>
    <w:basedOn w:val="Normal"/>
    <w:pPr>
      <w:widowControl/>
      <w:snapToGrid w:val="false"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5">
    <w:name w:val="樣式2"/>
    <w:basedOn w:val="Normal"/>
    <w:qFormat/>
    <w:pPr>
      <w:widowControl/>
      <w:numPr>
        <w:ilvl w:val="0"/>
        <w:numId w:val="3"/>
      </w:numPr>
      <w:tabs>
        <w:tab w:val="clear" w:pos="480"/>
      </w:tabs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Style38">
    <w:name w:val="純文字"/>
    <w:basedOn w:val="Normal"/>
    <w:qFormat/>
    <w:pPr>
      <w:widowControl/>
      <w:spacing w:lineRule="auto" w:line="264" w:before="0" w:after="120"/>
    </w:pPr>
    <w:rPr>
      <w:rFonts w:ascii="細明體;MingLiU" w:hAnsi="細明體;MingLiU" w:eastAsia="細明體;MingLiU" w:cs="Courier New"/>
      <w:kern w:val="0"/>
      <w:sz w:val="20"/>
      <w:szCs w:val="20"/>
      <w:lang w:val="en-US"/>
    </w:rPr>
  </w:style>
  <w:style w:type="paragraph" w:styleId="4123">
    <w:name w:val="4.【教學目標】內文字（1.2.3.）"/>
    <w:basedOn w:val="Style38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</w:rPr>
  </w:style>
  <w:style w:type="paragraph" w:styleId="18">
    <w:name w:val="1"/>
    <w:basedOn w:val="Normal"/>
    <w:qFormat/>
    <w:pPr>
      <w:widowControl/>
      <w:snapToGrid w:val="false"/>
      <w:spacing w:lineRule="atLeast" w:line="240" w:before="0" w:after="120"/>
      <w:ind w:left="-6" w:hanging="0"/>
      <w:jc w:val="both"/>
    </w:pPr>
    <w:rPr>
      <w:rFonts w:ascii="標楷體" w:hAnsi="標楷體" w:eastAsia="標楷體" w:cs="標楷體"/>
      <w:kern w:val="0"/>
      <w:sz w:val="20"/>
      <w:szCs w:val="20"/>
    </w:rPr>
  </w:style>
  <w:style w:type="paragraph" w:styleId="1111">
    <w:name w:val="1-1-1"/>
    <w:basedOn w:val="Normal"/>
    <w:qFormat/>
    <w:pPr>
      <w:widowControl/>
      <w:spacing w:lineRule="exact" w:line="400" w:before="0" w:after="120"/>
      <w:ind w:left="1588" w:hanging="737"/>
      <w:jc w:val="both"/>
    </w:pPr>
    <w:rPr>
      <w:rFonts w:ascii="Rockwell" w:hAnsi="Rockwell" w:eastAsia="標楷體" w:cs="Rockwell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64" w:before="0" w:after="120"/>
    </w:pPr>
    <w:rPr>
      <w:rFonts w:ascii="標楷體" w:hAnsi="標楷體" w:eastAsia="標楷體" w:cs="Times New Roman"/>
      <w:color w:val="000000"/>
      <w:sz w:val="24"/>
      <w:szCs w:val="24"/>
      <w:lang w:val="en-US" w:eastAsia="zh-TW" w:bidi="ar-SA"/>
    </w:rPr>
  </w:style>
  <w:style w:type="paragraph" w:styleId="Style39">
    <w:name w:val="無間距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TableParagraph">
    <w:name w:val="Table Paragraph"/>
    <w:basedOn w:val="Normal"/>
    <w:qFormat/>
    <w:pPr>
      <w:widowControl/>
      <w:autoSpaceDE w:val="false"/>
      <w:spacing w:lineRule="auto" w:line="264" w:before="0" w:after="120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40">
    <w:name w:val="項目符號"/>
    <w:basedOn w:val="Normal"/>
    <w:qFormat/>
    <w:pPr>
      <w:widowControl/>
      <w:numPr>
        <w:ilvl w:val="0"/>
        <w:numId w:val="2"/>
      </w:numPr>
      <w:tabs>
        <w:tab w:val="clear" w:pos="480"/>
      </w:tabs>
      <w:spacing w:lineRule="auto" w:line="264" w:before="0" w:after="120"/>
      <w:ind w:left="480" w:hanging="480"/>
      <w:contextualSpacing/>
    </w:pPr>
    <w:rPr>
      <w:rFonts w:ascii="Rockwell" w:hAnsi="Rockwell" w:eastAsia="標楷體" w:cs="Rockwell"/>
      <w:kern w:val="0"/>
      <w:sz w:val="20"/>
      <w:szCs w:val="20"/>
    </w:rPr>
  </w:style>
  <w:style w:type="paragraph" w:styleId="19">
    <w:name w:val="標號1"/>
    <w:basedOn w:val="Normal"/>
    <w:next w:val="Normal"/>
    <w:qFormat/>
    <w:pPr>
      <w:widowControl/>
      <w:spacing w:before="0" w:after="120"/>
    </w:pPr>
    <w:rPr>
      <w:rFonts w:ascii="Rockwell" w:hAnsi="Rockwell" w:eastAsia="標楷體" w:cs="Rockwell"/>
      <w:b/>
      <w:bCs/>
      <w:smallCaps/>
      <w:color w:val="595959"/>
      <w:spacing w:val="6"/>
      <w:kern w:val="0"/>
      <w:sz w:val="20"/>
      <w:szCs w:val="20"/>
    </w:rPr>
  </w:style>
  <w:style w:type="paragraph" w:styleId="110">
    <w:name w:val="標題1"/>
    <w:basedOn w:val="Normal"/>
    <w:next w:val="Normal"/>
    <w:qFormat/>
    <w:pPr>
      <w:widowControl/>
      <w:spacing w:before="0" w:after="0"/>
      <w:contextualSpacing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</w:rPr>
  </w:style>
  <w:style w:type="paragraph" w:styleId="113">
    <w:name w:val="副標題1"/>
    <w:basedOn w:val="Normal"/>
    <w:next w:val="Normal"/>
    <w:qFormat/>
    <w:pPr>
      <w:widowControl/>
      <w:spacing w:before="0" w:after="120"/>
    </w:pPr>
    <w:rPr>
      <w:rFonts w:ascii="Rockwell Condensed" w:hAnsi="Rockwell Condensed" w:eastAsia="微軟正黑體" w:cs="Rockwell Condensed"/>
      <w:kern w:val="0"/>
    </w:rPr>
  </w:style>
  <w:style w:type="paragraph" w:styleId="114">
    <w:name w:val="引文1"/>
    <w:basedOn w:val="Normal"/>
    <w:next w:val="Normal"/>
    <w:qFormat/>
    <w:pPr>
      <w:widowControl/>
      <w:spacing w:lineRule="auto" w:line="264" w:before="160" w:after="120"/>
      <w:ind w:left="720" w:right="720" w:hanging="0"/>
    </w:pPr>
    <w:rPr>
      <w:rFonts w:ascii="Rockwell" w:hAnsi="Rockwell" w:eastAsia="標楷體" w:cs="Rockwell"/>
      <w:i/>
      <w:iCs/>
      <w:color w:val="404040"/>
      <w:kern w:val="0"/>
      <w:sz w:val="20"/>
      <w:szCs w:val="20"/>
    </w:rPr>
  </w:style>
  <w:style w:type="paragraph" w:styleId="115">
    <w:name w:val="鮮明引文1"/>
    <w:basedOn w:val="Normal"/>
    <w:next w:val="Normal"/>
    <w:qFormat/>
    <w:pPr>
      <w:widowControl/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Rockwell Condensed" w:hAnsi="Rockwell Condensed" w:eastAsia="微軟正黑體" w:cs="Rockwell Condensed"/>
      <w:color w:val="5B9BD5"/>
      <w:kern w:val="0"/>
      <w:sz w:val="28"/>
      <w:szCs w:val="28"/>
    </w:rPr>
  </w:style>
  <w:style w:type="paragraph" w:styleId="Style41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40" w:before="320" w:after="0"/>
      <w:outlineLvl w:val="9"/>
    </w:pPr>
    <w:rPr>
      <w:b w:val="false"/>
      <w:bCs w:val="false"/>
      <w:color w:val="2E74B5"/>
      <w:kern w:val="0"/>
      <w:sz w:val="32"/>
      <w:szCs w:val="32"/>
    </w:rPr>
  </w:style>
  <w:style w:type="paragraph" w:styleId="Style42">
    <w:name w:val="註解文字"/>
    <w:basedOn w:val="Normal"/>
    <w:qFormat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43">
    <w:name w:val="註解主旨"/>
    <w:basedOn w:val="Style42"/>
    <w:next w:val="Style42"/>
    <w:qFormat/>
    <w:pPr/>
    <w:rPr>
      <w:b/>
      <w:bCs/>
    </w:rPr>
  </w:style>
  <w:style w:type="paragraph" w:styleId="Style44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Rockwell Condensed" w:hAnsi="Rockwell Condensed" w:eastAsia="微軟正黑體" w:cs="Rockwell Condensed"/>
      <w:kern w:val="0"/>
      <w:lang w:val="en-US"/>
    </w:rPr>
  </w:style>
  <w:style w:type="paragraph" w:styleId="Style45">
    <w:name w:val="引文"/>
    <w:basedOn w:val="Normal"/>
    <w:next w:val="Normal"/>
    <w:qFormat/>
    <w:pPr>
      <w:spacing w:before="200" w:after="160"/>
      <w:ind w:left="864" w:right="864" w:hanging="0"/>
      <w:jc w:val="center"/>
    </w:pPr>
    <w:rPr>
      <w:rFonts w:ascii="Calibri" w:hAnsi="Calibri" w:cs="Calibri"/>
      <w:i/>
      <w:iCs/>
      <w:color w:val="404040"/>
      <w:kern w:val="0"/>
      <w:sz w:val="20"/>
      <w:szCs w:val="20"/>
      <w:lang w:val="en-US"/>
    </w:rPr>
  </w:style>
  <w:style w:type="paragraph" w:styleId="Style46">
    <w:name w:val="鮮明引文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Rockwell Condensed" w:hAnsi="Rockwell Condensed" w:eastAsia="微軟正黑體" w:cs="Rockwell Condensed"/>
      <w:color w:val="5B9BD5"/>
      <w:kern w:val="0"/>
      <w:sz w:val="28"/>
      <w:szCs w:val="28"/>
      <w:lang w:val="en-US"/>
    </w:rPr>
  </w:style>
  <w:style w:type="paragraph" w:styleId="Endnote">
    <w:name w:val="Endnote Text"/>
    <w:basedOn w:val="Normal"/>
    <w:pPr>
      <w:snapToGrid w:val="false"/>
    </w:pPr>
    <w:rPr>
      <w:kern w:val="0"/>
      <w:sz w:val="20"/>
      <w:lang w:val="en-US"/>
    </w:rPr>
  </w:style>
  <w:style w:type="paragraph" w:styleId="Style47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16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4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7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18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26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33">
    <w:name w:val="3.【對應能力指標】內文字"/>
    <w:basedOn w:val="Style38"/>
    <w:qFormat/>
    <w:pPr>
      <w:widowControl w:val="false"/>
      <w:tabs>
        <w:tab w:val="clear" w:pos="480"/>
        <w:tab w:val="left" w:pos="624" w:leader="none"/>
      </w:tabs>
      <w:spacing w:lineRule="exact" w:line="220" w:before="0" w:after="0"/>
      <w:ind w:left="624" w:right="57" w:hanging="567"/>
      <w:jc w:val="both"/>
    </w:pPr>
    <w:rPr>
      <w:rFonts w:ascii="新細明體;PMingLiU" w:hAnsi="新細明體;PMingLiU" w:eastAsia="新細明體;PMingLiU" w:cs="Times New Roman"/>
      <w:kern w:val="2"/>
      <w:sz w:val="16"/>
    </w:rPr>
  </w:style>
  <w:style w:type="paragraph" w:styleId="52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49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3:56:00Z</dcterms:created>
  <dc:creator>Tingyu Lu</dc:creator>
  <dc:description/>
  <cp:keywords/>
  <dc:language>en-US</dc:language>
  <cp:lastModifiedBy>user</cp:lastModifiedBy>
  <cp:lastPrinted>2019-01-28T14:12:00Z</cp:lastPrinted>
  <dcterms:modified xsi:type="dcterms:W3CDTF">2021-06-29T02:57:00Z</dcterms:modified>
  <cp:revision>9</cp:revision>
  <dc:subject/>
  <dc:title/>
</cp:coreProperties>
</file>