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鄭勝中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/>
        <w:t>■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6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126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1528"/>
        <w:gridCol w:w="1552"/>
        <w:gridCol w:w="3646"/>
        <w:gridCol w:w="565"/>
        <w:gridCol w:w="987"/>
        <w:gridCol w:w="1480"/>
        <w:gridCol w:w="1421"/>
        <w:gridCol w:w="1828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2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省思自我成長的歷程，體會其意義並知道自己進步的情形與努力的方向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感官和知覺探索生活，覺察事物及環境的特性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發現及解決問題的歷程中，學習探索與探究人、事、物的方法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7-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傾聽他人的想法，並嘗試用各種方法理解他人所表達的意見。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探究生活事物的方法與技能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與回應的表現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-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習慣的養成。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對自己做事方法或策略的省思與改善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我上一年級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開學了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一】開學了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第一天到學校，你是怎麼到自己的教室？」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怎麼利用教室內周遭的景物，辨認教室位置和座位？」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整隊，讓學童兩個手牽手，跟著教師到教室外再觀察一次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請你們再找找看，教室附近有哪些特別的景物，讓你們印象最深刻？」教師請全班一起指出那個景物的位置，增加學童的印象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請學童依身高排好。請學童找找新座位靠近哪裡？是在第幾排的第幾個位置？</w:t>
            </w:r>
            <w:r>
              <w:rPr>
                <w:rFonts w:ascii="Times New Roman" w:hAnsi="Times New Roman" w:cs="Times New Roman" w:eastAsia="Times New Roman"/>
                <w:kern w:val="2"/>
                <w:sz w:val="20"/>
                <w:lang w:val="en-US" w:eastAsia="zh-TW"/>
              </w:rPr>
              <w:t xml:space="preserve"> 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6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</w:t>
            </w:r>
            <w:r>
              <w:rPr>
                <w:rFonts w:ascii="Times New Roman" w:hAnsi="Times New Roman" w:cs="Times New Roman" w:eastAsia="Times New Roman"/>
                <w:kern w:val="2"/>
                <w:sz w:val="20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「你們從家裡帶來哪些用品呢？」教師小結：彙整學童可能的答案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學用品：彩色筆、書包等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用品：水壺、衛生紙、小趴枕、備用衣服等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7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上一年級需要用到好多的課本，看看教室裡有哪些地方，可以放這些東西？」教師歸納：桌椅和置物櫃都可以放置自己的課本和用品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8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怎麼放才能讓課本和學用品最方便取用呢？」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9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學童兩兩一組分享，說出自己覺得放得最好的同學和他放置方法的優點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0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請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組學童出來與全班分享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教師請全班學童投票給自己覺得放得最好的學童，再請得票最多的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位同學，說明自己的做法和原則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用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第一主題：我上一年級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單元二：認識新同學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二】認識新同學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雖然有一些同學已經認識了，但是還有很多不認識的同學，要怎麼認識更多同學呢？」教師小結，彙整學童可能的答案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主動和他打招呼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他的名字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跟他聊天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4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下課一起玩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怎麼做可以讓更多同學認識你呢？」教師小結：彙整學童可能的答案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可以上臺介紹自己，大家都可以聽到我的介紹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可以像大人做一張名片，送給同學，因為我看爸爸常常這樣認識朋友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可以做一張大卡片，上面畫一畫自己喜好的事物，就好像廣告單，可以加上自己想介紹的內容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製作自我介紹卡</w:t>
            </w:r>
          </w:p>
          <w:p>
            <w:pPr>
              <w:pStyle w:val="4123"/>
              <w:spacing w:before="0" w:after="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先把紙張區隔成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格。</w:t>
            </w:r>
          </w:p>
          <w:p>
            <w:pPr>
              <w:pStyle w:val="4123"/>
              <w:spacing w:before="0" w:after="0"/>
              <w:ind w:left="0" w:right="0" w:hanging="0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安排每一格想要畫或寫的內容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可以先用鉛筆構圖，再著色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要怎麼做才能好好自我介紹呢？」教師小結：彙整學童可能的答案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介紹前要先問好，要有禮貌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說話聲音要大一點、清楚一點，對方才聽得清楚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說完後要鞠躬，並說：「謝謝」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演練完畢後，請學童帶著自我介紹卡，再去向三位以上的同學彼此自我介紹，發現喜好相同的同學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6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〈我的朋友在哪裡〉歌曲教學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聆聽歌曲：學童聽教師演唱歌曲〈我的朋友在哪裡〉。</w:t>
            </w:r>
            <w:r>
              <w:rPr>
                <w:rFonts w:ascii="Times New Roman" w:hAnsi="Times New Roman" w:cs="Times New Roman" w:eastAsia="Times New Roman"/>
                <w:kern w:val="2"/>
                <w:sz w:val="2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模唱歌曲：跟著教師一句一句練習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7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找朋友遊戲：把學童名字放進歌詞，請學童與教師一起對唱練習。</w:t>
            </w:r>
          </w:p>
          <w:p>
            <w:pPr>
              <w:pStyle w:val="4123"/>
              <w:spacing w:before="0" w:after="0"/>
              <w:ind w:left="0" w:right="0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唱完後，也可請學童領唱，並依班上同學的名字更換歌詞，進行找朋友遊戲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圖畫紙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彩繪用具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筆或姓名貼紙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Default"/>
              <w:spacing w:lineRule="atLeast" w:line="0" w:before="0" w:after="9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涯</w:t>
            </w:r>
            <w:r>
              <w:rPr>
                <w:rFonts w:cs="標楷體"/>
                <w:color w:val="000000"/>
                <w:sz w:val="20"/>
                <w:szCs w:val="20"/>
              </w:rPr>
              <w:t>E7</w:t>
            </w:r>
            <w:r>
              <w:rPr>
                <w:rFonts w:cs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的規範與禮儀，探究其意義，並願意遵守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規範的實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我上一年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單元三：學校的一天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學校的一天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上課鐘聲響了，你們知道該怎麼做嗎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趕快回座位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先看功課表，看這節是什麼課，再拿出課本和習作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如果下課時在看課外讀物，要先收起來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哪些做法可以讓大家好好的上課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專心看著老師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想發言時，要舉手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發言的人聲音要大一點，讓大家都聽得清楚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上課不要玩文具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上課不要跟同學聊天。</w:t>
            </w:r>
            <w:r>
              <w:rPr>
                <w:rFonts w:eastAsia="標楷體"/>
                <w:sz w:val="20"/>
                <w:szCs w:val="20"/>
              </w:rPr>
              <w:t>(6)</w:t>
            </w:r>
            <w:r>
              <w:rPr>
                <w:rFonts w:eastAsia="標楷體"/>
                <w:sz w:val="20"/>
                <w:szCs w:val="20"/>
              </w:rPr>
              <w:t>別人發言時，要專心聆聽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下課時，要注意什麼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看到老師在改作業要安靜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在教室不能奔跑，以免撞到同學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到飲水機裝水時，要用水壺裝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上廁所時，要注意很多事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eastAsia="標楷體"/>
                <w:sz w:val="20"/>
                <w:szCs w:val="20"/>
              </w:rPr>
              <w:t>先敲門，確定裡面有沒有人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eastAsia="標楷體"/>
                <w:sz w:val="20"/>
                <w:szCs w:val="20"/>
              </w:rPr>
              <w:t>進去關好門再脫褲子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要對準馬桶再上，才不會弄髒廁所。④上完要沖水。⑤整理好衣褲再出來。⑥要洗手。⑦把手上的水在水槽裡甩乾，或用手帕擦乾，才不會弄溼地板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領菜時，要注意哪些事情？」教師小結，彙整學童可能的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先洗手，才衛生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要排隊，才有秩序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不要說話，以免口沫噴到飯菜中，不衛生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吃午餐時，應該要怎麼做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不邊說邊吃，口沫才不會亂飛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每道菜都吃，營養才能均衡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盡量把飯菜吃光，才不會浪費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吃完午餐要做哪些事？」教師小結，彙整學童可能的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把廚餘倒入廚餘桶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收拾餐具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把桌面擦乾淨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刷牙或漱口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準備午休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Default"/>
              <w:spacing w:lineRule="atLeast" w:line="0" w:before="0" w:after="9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涯</w:t>
            </w:r>
            <w:r>
              <w:rPr>
                <w:rFonts w:cs="標楷體"/>
                <w:color w:val="000000"/>
                <w:sz w:val="20"/>
                <w:szCs w:val="20"/>
              </w:rPr>
              <w:t>E7</w:t>
            </w:r>
            <w:r>
              <w:rPr>
                <w:rFonts w:cs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自己並學習照顧自己的方法，且能適切、安全的行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法理解他人所表達的意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傾聽他人的想法，並嘗試用各種方法，理解他人所表達的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規範的實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我上一年級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單元三：學校的一天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學校的一天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「午休時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應該怎麼做才好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趴在桌上睡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閉上眼睛休息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如果睡不著，該怎麼辦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閉眼休息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想自己的事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數數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從開學到現在，和大家一起學習時，為什麼有些事會令你不開心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有些不適應，例如：蹲式馬桶、趴著午睡、有些菜不敢吃等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下課找不到同學一起玩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和同學間有些不愉快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怎麼做可以解決這些不開心的事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跟爸媽說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請教老師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自己再想想辦法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請教做得好的同學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徵求熱心分享的學童，請自己遇到不開心問題的學童去向該名同學請教，學習他們的方法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放學時，你們曾遇到哪些問題呢？該怎麼辦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家人忘了來接我。我趕快告訴在附近的老師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有人對我說家人不能來接我，他要接我回家。我不認識他，所以趕快跑到校警室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在家長接送區的人追來追去，撞到我了，我趕快告訴老師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路隊裡，有人玩來玩去，我會提醒他邊走邊玩很危險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同學約我走小路回家，我會告訴他：「這樣很危險，萬一遇到壞人怎麼辦？」</w:t>
            </w:r>
            <w:r>
              <w:rPr>
                <w:rFonts w:eastAsia="標楷體"/>
                <w:sz w:val="20"/>
                <w:szCs w:val="20"/>
              </w:rPr>
              <w:t>(6)</w:t>
            </w:r>
            <w:r>
              <w:rPr>
                <w:rFonts w:eastAsia="標楷體"/>
                <w:sz w:val="20"/>
                <w:szCs w:val="20"/>
              </w:rPr>
              <w:t>有陌生人一直跟著我，我會趕快跑到人多的地方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提問：「回家路上，怎麼做會比較安全呢？」教師彙整學童答案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隨時注意前後左右的狀況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趕快回家，不在路上逗留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有人問路，請他去找其他的大人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跟著路隊和同伴走，不要落單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Default"/>
              <w:spacing w:lineRule="atLeast" w:line="0" w:before="0" w:after="9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涯</w:t>
            </w:r>
            <w:r>
              <w:rPr>
                <w:rFonts w:cs="標楷體"/>
                <w:color w:val="000000"/>
                <w:sz w:val="20"/>
                <w:szCs w:val="20"/>
              </w:rPr>
              <w:t>E7</w:t>
            </w:r>
            <w:r>
              <w:rPr>
                <w:rFonts w:cs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，喚起豐富的想像力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校園大探索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走，校園探索去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校園大探索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播放校園不同場所的照片，請學童猜猜看這是哪裡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除了自己的教室之外，你曾經去過校園中的哪些地方呢？」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圖書館、遊戲器材區、教師辦公室、校警室、健康中心、操場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鼓勵學童發言，並觀察其是否能想出感興趣和好奇的地方，或聽同學的分享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也產生自己想去探索的意願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同學們的發現還有問題都好有趣！要用什麼方法才能知道這些問題的答案呢？」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直接去那個地方看看、問那裡的老師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在校園探索時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要注意哪些事情呢？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記下想問的問題、跟著老師一起走、要保持安靜、專心聽師長的回答、輕聲細語、認真觀察、不隨意碰觸到別人的物品、不打擾正在上課或辦公的人、遇到師長的時候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主動向師長說：「老師好」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要從哪個地方先探索呢？怎麼走？路線怎麼安排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聆聽歌曲：教師可播放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次〈一同去探索〉歌曲，讓學童熟悉歌曲曲調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歌曲律動練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習唱〈一同去探索〉：歌曲教師以模唱方式帶領學童演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看圖譜練唱：教師逐步引導，協助學童發現與歸納唱歌時，高低音跟圖譜高低是有關連的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教師鼓勵學童試著用身體高低來表現歌曲的高低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蹲、半蹲、站立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校園照片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習慣的養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規範的實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校園大探索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走，校園探索去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校園大探索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將全班學童分組，以小組為單位行動，整隊出發探索校園各個場所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校長室、學務處、健康中心、總務處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依據上次全班共同決定的探索路線，走到一個場所就停留，由學童先行探索，教師再詢問學童是否有問題要提問，或是請在該地方辦公或服務的師長做介紹，讓學童提出想問的問題，由師長解答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學校不同場所有哪些不同的功能？有哪些不同的師長或相關人員為大家服務？你有什麼特別的發現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引導學童省思、感謝為我們服務、辛苦付出的師長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接續上一節課活動繼續探索，將全班學童分組，以小組為單位行動，整隊出發探索校園各個場所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圖書館、校警室、垃圾場、遊戲器材區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引導學童進行體驗活動：讓學童利用</w:t>
            </w:r>
            <w:r>
              <w:rPr>
                <w:rFonts w:eastAsia="標楷體"/>
                <w:sz w:val="20"/>
                <w:szCs w:val="20"/>
              </w:rPr>
              <w:t>15</w:t>
            </w:r>
            <w:r>
              <w:rPr>
                <w:rFonts w:eastAsia="標楷體"/>
                <w:sz w:val="20"/>
                <w:szCs w:val="20"/>
              </w:rPr>
              <w:t>分鐘的時間，自己一個人去找一本喜歡的書來看，體會在圖書館閱讀的氣氛，並利用借書證借一本書回家閱讀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提示學童利用五官探索：教師鼓勵學童在校園中多利用鼻子聞一聞、耳朵聽一聽、眼睛看一看、手摸一摸、嘴巴問一問等方式來觀察與發現校園特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提醒學童參觀校園時的禮儀與秩序，並要注意安全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引導學童歸納學校內不同場所有不同的設備及功能，師長工作內容也不一樣，如果有不同需時，要知道到什麼地方尋求幫助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校園探索前的行政聯繫。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惜自己並學習照顧自己的方法，且能適切、安全的行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，進行表現與創作，喚起豐富想像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校園大探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單元二：校園安全小達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校園安全小達人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並引導學童省思：「有哪些地方是看起來很安全，但是當我們不小心還是會發生危險的呢？你曾經在這些地方看過什麼危險的情況發生？」例如：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玩溜滑梯時，看到有小朋友從溜滑梯下面往上爬，和往下溜的同學撞在一起了！感覺好痛！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有看到小朋友在走廊奔跑，撞在一起了！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廁所地板溼溼的，有人走太快，不小心滑倒了！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有人在操場玩鬼抓人，跑太快不小心跌倒了！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在黑板上將學童發表的危險狀況、發生地點、發生的原因，記錄在黑板上，並整理成表格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我們可以做些什麼來提醒大家避免發生危險呢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將全班學童分成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>組，準備校園安全小達人的討論與實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學童討論要選擇哪一種方式進行一週行動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張貼海報、製作標語、站在那個地方宣導等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小組實作：宣導海報、標語</w:t>
            </w:r>
            <w:r>
              <w:rPr>
                <w:rFonts w:eastAsia="標楷體"/>
                <w:sz w:val="20"/>
                <w:szCs w:val="20"/>
              </w:rPr>
              <w:t>DIY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依照各組決定一週行動地點與討論內容，開始製作海報或標語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先用鉛筆畫上要提醒的事情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再用色筆著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加上文字說明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將全班分組，約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人一組，小組成員帶著作品，在組內分享校園安全標語創作的重點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提問：「要怎麼介紹自己的作品？」教師小結學童答案：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先說出想提醒是哪一個地方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這個地方發生過什麼危險的事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要提醒哪些要注意的事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寫上什麼叮嚀的話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開圖畫紙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鉛筆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橡皮擦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彩繪用具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小組製作的作品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安全教育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常見事故傷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校園安全的意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注校園安全的事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一起來玩吧！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快來玩吧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快來玩吧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你們平常下課時間都到校園裡哪些地方去玩呢？玩什麼呢？」教師小結：彙整學童可能的答案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教室：下棋、玩積木、玩磁鐵等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遊樂場：盪秋千、溜滑梯、玩攀爬架、玩紅綠燈等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操場：跑步、玩球等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玩的時候，你們曾經遇到哪些不開心的問題呢？」教師彙整學童答案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同學盪秋千盪很久，我等到上課鐘響了，都還沒玩到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溜滑梯時，我還沒溜下去，就被後面的人踢到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遇到不開心的問題，你們會怎麼解決呢？」教師彙整學童答案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同學盪秋千盪很久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eastAsia="標楷體"/>
                <w:sz w:val="20"/>
                <w:szCs w:val="20"/>
              </w:rPr>
              <w:t>我們剛開始吵起來了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②</w:t>
            </w:r>
            <w:r>
              <w:rPr>
                <w:rFonts w:eastAsia="標楷體"/>
                <w:sz w:val="20"/>
                <w:szCs w:val="20"/>
              </w:rPr>
              <w:t>最後我們決議數</w:t>
            </w:r>
            <w:r>
              <w:rPr>
                <w:rFonts w:eastAsia="標楷體"/>
                <w:sz w:val="20"/>
                <w:szCs w:val="20"/>
              </w:rPr>
              <w:t>20</w:t>
            </w:r>
            <w:r>
              <w:rPr>
                <w:rFonts w:eastAsia="標楷體"/>
                <w:sz w:val="20"/>
                <w:szCs w:val="20"/>
              </w:rPr>
              <w:t>下換人，這樣下課時間大家都可以玩到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溜滑梯時，我還沒溜下去，就被後面的人踢到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eastAsia="標楷體"/>
                <w:sz w:val="20"/>
                <w:szCs w:val="20"/>
              </w:rPr>
              <w:t>溜滑梯後面的人踢到我，我就跟他吵起來了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②</w:t>
            </w:r>
            <w:r>
              <w:rPr>
                <w:rFonts w:eastAsia="標楷體"/>
                <w:sz w:val="20"/>
                <w:szCs w:val="20"/>
              </w:rPr>
              <w:t>我提醒他要等前面的人站起來，才可以往下溜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③</w:t>
            </w:r>
            <w:r>
              <w:rPr>
                <w:rFonts w:eastAsia="標楷體"/>
                <w:sz w:val="20"/>
                <w:szCs w:val="20"/>
              </w:rPr>
              <w:t>他也提醒我要快點往下溜，才不會讓後面的人等太久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請討論好的學童，把解決問題的方法和同學一起演出來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習唱歌曲〈猜拳歌〉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習玩〈猜拳歌〉歌曲遊戲。猜輸的學童要到贏的學童後面，第二輪再繼續去尋找新的同學，玩下一輪猜拳歌遊戲。提醒學童如果遇到平手，要重複唱「跟我走」，直到分出勝負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8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品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法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利用規則來避免衝突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1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安全教育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2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危機與安全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知道常見事故傷害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8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校園安全的意義。</w:t>
            </w:r>
          </w:p>
          <w:p>
            <w:pPr>
              <w:pStyle w:val="Default"/>
              <w:spacing w:lineRule="atLeast" w:line="0" w:before="0" w:after="12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安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10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關注校園安全的事件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一起來玩吧！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有趣的新玩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有趣的新玩法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「有哪些是大家常玩的活動呢？」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猜拳、玩積木、下五子棋⋯⋯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天天都玩同樣玩法，你會有什麼感受呢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有哪些方法可以讓大家有不同的玩法呢？」教師小結：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再找別的玩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改變玩的方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創造新玩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自製尋寶圖，並同時在黑板上畫心智圖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要找到什麼寶藏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要在哪裡畫陷阱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路線要怎麼畫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發下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開圖畫紙，學童依步驟，加上個人創意，完成尋寶圖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請學童先在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人小組中，互玩尋寶圖，找到寶物，再和不同小組互玩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尋寶圖的創意玩法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可以前後兩張接起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可以前後左右接起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學童試玩，補充、修正，讓尋寶圖更好玩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提問：「還有其他讓尋寶圖更刺激的玩法嗎？」教師小結：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陷阱可以增加退後幾格的項目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終點可以增加「回到原點」，就得從頭走起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骰子兩次擲到同樣的點數，可以直接抵達終點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鼓勵學童多觀察生活中可玩的物品，發揮創意，創造更多新玩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五子棋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尋寶圖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開圖畫紙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長尺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彩繪用具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8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一起來玩吧！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有趣的新玩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有趣的新玩法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觀察平時的玩法，有沒有也可以改變玩法，增加趣味的？」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象棋、猜拳、呼拉圈等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可以怎麼改變它的玩法呢？」教師小結：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猜拳：可以改用腳猜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象棋：可以看誰先翻出相同的棋子，或翻出相同棋子最多次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呼拉圈：可以把幾個呼拉圈放在地上跳過去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徵求願意示範的組別，為全班示範，並說明玩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學童依自己的意願前往各自想去的組別試玩，示範者協助指導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讓學童有充分的時間再去試玩其他組別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說明：不管在家裡或學校，有了新玩法，歡迎與老師、同學和家人分享，大家一起玩，創造更多樂趣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倫敦鐵橋垮下來遊戲：選出兩位擔任倫敦鐵橋，兩人雙手牽手抬高，做出橋的模樣，其他人排成火車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不搭肩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播放歌曲，仔細聽音樂，樂曲進行時，學童要經過鐵橋下面；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唱到最後一句「就要垮下來」的「來」字時，鐵橋就會掉下來，被框住的學童則改到旁邊唱歌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習唱歌曲並改變速度演唱練習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認識圖譜，發現音型走向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教師請學童指著課本音梯圖，再次演唱歌曲，唱到垮下來的音是往上的就指往上的音梯圖，反之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象棋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呼拉圈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8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品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3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溝通合作與和諧人際關係。</w:t>
            </w:r>
          </w:p>
          <w:p>
            <w:pPr>
              <w:pStyle w:val="Default"/>
              <w:spacing w:lineRule="atLeast" w:line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法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E4</w:t>
            </w:r>
            <w:r>
              <w:rPr>
                <w:rFonts w:cs="標楷體"/>
                <w:color w:val="000000"/>
                <w:kern w:val="2"/>
                <w:sz w:val="20"/>
                <w:szCs w:val="20"/>
              </w:rPr>
              <w:t>參與規則的制定並遵守之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風兒吹過來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風在哪裡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風在哪裡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帶領學童到校園，全班一起行動探索風。以身體感官自由體驗，仔細觀察四周景象的變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風在哪裡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你怎麼知道？」，引導學童實際體驗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學童兩人一組，聆聽和分享觀察後的發現，再全班分享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播放電子教科書，讓學童透過風與受風物的連結及提問回饋，理解風存在我們四周的訊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探討風造成的的現象與變化，利用課本情境圖，教師提問，學童共同討論分享：你看過哪些現象是因為風造成的？為什麼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生活經驗中的風：學童兩人一組，聆聽和分享後，再全班分享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聆聽歌曲：教師播放〈風兒吹過來〉，請學童隨歌曲雙手擺動，兩拍一個擺動，想像風吹動的線條方向，沒有一定的樣貌，自由展現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習唱歌曲：教師領唱，學童跟著模仿演唱，兩小節一句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加入樂器手搖鈴的練習：教師示範手搖鈴正確的敲奏方式，請學童仔細觀察有什麼不同並發表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分組表現：分兩組，一組樂器敲奏，另一組歌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以歌唱、律動、身體拍打替代手搖鈴，複習〈風兒吹過來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歌詞創作、動作表現風的強弱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分組上臺表現想要表現的風種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教師手持鈴鼓，教師的鈴鼓聲為輔助情境使用。教師邀請學童當作風，以說故事方式讓學童想像，並以身體表現他心目中風的樣貌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5.</w:t>
            </w:r>
            <w:r>
              <w:rPr>
                <w:rFonts w:eastAsia="標楷體"/>
                <w:sz w:val="20"/>
                <w:szCs w:val="20"/>
              </w:rPr>
              <w:t>風與小草的遊戲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教師請學童分成風與小草兩種角色，以說故事方式進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水壺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書寫用具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手搖鈴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風兒吹過來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風會做什麼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風會做什麼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在教室上課，剛好遇到一陣強風，可能造成哪些不便？」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桌上的通知單、考卷被吹跑；書本被翻動；前後門被風關上</w:t>
            </w:r>
            <w:r>
              <w:rPr>
                <w:rFonts w:eastAsia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小組討論，提出解決策略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風大時，直接拿椅子擋住門；拿鉛筆盒壓著紙張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除了教室外，還有遇到哪些風帶來的麻煩？」教師小結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風太大時，商店門口的廣告布條被風不斷吹動亂飄，看不清楚上面寫什麼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有時風很大，帽子會被風吹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大家怎麼解決這些問題呢？」教師彙整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布條亂飄：加繩子固定；布條下加掛兩瓶礦泉水，可以增加布條重量，讓風吹不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帽子被吹走：用手壓緊帽子；帽子上裝鬆緊帶，就不會被風吹走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鼓勵學童將平日見聞或觀摩的策略，轉化應用在教室或家裡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風是生活的好朋友，風曾經幫你做過什麼事？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風幫忙吹乾衣服、吹乾頭髮；在炎熱的天氣，打開電風扇，可以使我們感到涼爽；利用風去放風箏、玩風車⋯⋯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探究風在生活上的廣泛用途，小組腦力激盪，記錄並分享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分類命名：請學童針對黑板上已分類的風的用途屬性，嘗試命名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分成四類：會讓東西變乾、好玩的、感覺涼涼的、其他⋯⋯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天氣的溫度、雨量要素與覺察氣候的趨勢及極端氣候的現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曾經發生的重大災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能源的種類與形式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能源的日常應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風兒吹過來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和風一起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和風一起玩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分組介紹自己帶來的風力玩具。教師引導介紹的重點：名稱、是怎麼來的、要怎麼和風一起玩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鼓勵學童出來示範，提示相關操作技巧，其他學童觀摩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玩具分享時間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透過分組合作、交換分享或觀摩操作等方式，進行學習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觀察風是怎麼和手中的風力玩具一起玩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分組操作風力玩具後，鼓勵學童進行收拾與整理工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拿出事先完成的風陀螺成品，讓學童猜一猜要怎麼利用風來玩？要怎麼做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製作風陀螺，指導學童利用附件卡紙來創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提醒小心沿著圓形卡上的線，剪到中心點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逐一剪開圓圈外圍的每條線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再將剪開後的兩側黏貼起來，形成圓錐狀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斗笠狀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將每條剪開的黑線往內摺約</w:t>
            </w:r>
            <w:r>
              <w:rPr>
                <w:rFonts w:eastAsia="標楷體"/>
                <w:sz w:val="20"/>
                <w:szCs w:val="20"/>
              </w:rPr>
              <w:t>45</w:t>
            </w:r>
            <w:r>
              <w:rPr>
                <w:rFonts w:eastAsia="標楷體"/>
                <w:sz w:val="20"/>
                <w:szCs w:val="20"/>
              </w:rPr>
              <w:t>度角，方向要一致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學童相互欣賞設計的圖案樣式：兩兩分享各自的風陀螺圖案樣式及設計時的發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操作與討論：吹吹看，要怎麼讓風陀螺動起來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討論：看看誰的風陀螺轉得快又穩呢？是怎麼辦到的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吹風陀螺中心偏扇葉處，用風力來推動陀螺；吐出來的氣要勻稱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玩法新發現：還有其他的發現或是其他的玩法嗎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同學的風陀螺轉動的方向和我的不同；如果內摺的扇葉翻平，會轉不動；如果外翻內扇葉，可以怎麼玩呢？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類風力玩具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風陀螺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本附錄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剪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白膠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彩繪工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理的應用與實踐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風兒吹過來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和風一起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和風一起玩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拿出事先做好的龍捲風，讓學童猜猜是什麼？要怎麼玩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製作龍捲風，指導學童利用附件來創作，指導方式如下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撕下來的龍捲風紙卡要怎麼設計圖案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用鉛筆先畫出圖案，再用粉蠟筆彩繪裝飾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要怎麼將棉線固定在竹筷和紙卡之間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在卡紙中心鑽個洞，將棉線一頭穿過洞，用膠帶固定，再把棉線另一頭綁在竹筷一端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欣賞與分享龍捲風玩具，兩兩欣賞並分享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欣賞同學設計的龍捲風造型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你為什麼要這樣裝飾自己的龍捲風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玩龍捲風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教師整隊到操場或空曠的地方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分組或自由操作龍捲風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觀察與討論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你是怎麼讓龍捲風飛起來的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在空曠地點手拿竹筷一端，快速跑起來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龍捲風會旋轉嗎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會；如果風大，站立時，龍捲風也會因風而旋轉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不同形狀的龍捲風會怎麼飛？怎麼轉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不管圓形或方形龍捲風都會上揚；旋轉的方向和龍捲風螺旋面有關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還可以怎麼調整你的玩具，讓它飛得更好或轉得更快？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形狀、紙張等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部分自製其他風力玩具的學童，例如：風車、十字球等，教師開放給予操作時機，並請學童觀察風是怎麼和手中的風力玩具一起玩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龍捲風風力玩具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。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本附錄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棉線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竹筷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膠帶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彩繪工具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風力玩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聽！那是什麼聲音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聲音的訊息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聲音的訊息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將學童帶到學校空曠的地方，請學童靜下心來，閉上眼睛，專注地聆聽校園周遭的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校園中你聽到哪些聲音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這些聲音給你什麼感覺呢？」彙整學童可能的答案有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小鳥吱吱喳喳的聲音像唱歌，好好聽！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消防車的聲音很大聲，我耳朵很痛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哨子的聲音聽起來很緊張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這些聲音告訴我們什麼訊息呢？」學童可能的答案有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消防車的聲音應該是趕著去救火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體育老師吹的哨子聲聽起來應該是代表要集合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小結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校園生活中充滿了很多聲音，這些聲音有好聽的，也有不好聽的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在生活中，要用耳朵仔細聆聽、並留意周遭環境的各種聲音，用心發現聲音所傳遞的訊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生活中有哪些聲音有特別的意義，我們一聽到就知道發生什麼事，要做什麼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串聯歸納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只要用心聆聽，就可以發現生活中充斥著五花八門的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平常可以多運用耳朵去專注聆聽生活中的人、事、物所發出的聲音，並將自己所聽到的聲音、聽到聲音的感受、聲音所傳達的訊息，與老師、同學、家人分享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活中人、事、物的豐富面貌，建立初步的美感經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和技能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聽！那是什麼聲音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好聽的聲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好聽的聲音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在生活中，你還聽過哪些好聽的聲音？在哪裡聽到的呢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童共同討論與分享，教師鼓勵學童在假日和家人去你想去聽聽看好聽聲音的地方，聆聽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想一想，怎麼讓生活裡充滿好聽的聲音？」彙整學童可能的答案有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說話要溫柔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可以在一些時間播音樂，例如：吃午餐的時候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營造好聲音環境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教師手拿籤桶，籤桶裡有五個情境，讓學童依組別抽籤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籤桶情境說明：情境一：同學一起玩遊戲，有人不遵守規則。情境二：同學不小心把我的東西撞倒了。情境三：同學跌倒受傷了，難過的哭了。情境四：小組比賽時輸了。情境五：上課了，同學還在睡午覺，要怎麼叫他起床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學童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人一組，討論小組所抽到的情境，應該怎麼演出來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分組上臺表演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音樂欣賞〈口哨與小狗〉，教師鼓勵學童閉上眼睛，想像這首音樂在說些什麼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音樂欣賞〈森林與水車〉，並請學童一起跟著音樂做簡易律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音樂欣賞〈晨歌〉，欣賞音樂動畫，並請學童發表感受與感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小小</w:t>
            </w:r>
            <w:r>
              <w:rPr>
                <w:rFonts w:eastAsia="標楷體"/>
                <w:sz w:val="20"/>
                <w:szCs w:val="20"/>
              </w:rPr>
              <w:t>DJ</w:t>
            </w:r>
            <w:r>
              <w:rPr>
                <w:rFonts w:eastAsia="標楷體"/>
                <w:sz w:val="20"/>
                <w:szCs w:val="20"/>
              </w:rPr>
              <w:t>播音樂計畫：教師在黑板上呈現在小白板上記錄的方法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什麼時間適合播音樂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要播什麼音樂比較好？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誰負責播音樂？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分配這一週具體執行播音樂的時間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生活中好聽的聲音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檔案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3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一起工作的過程，感受合作的重要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互相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聽！那是什麼聲音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聲音大合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聲音大合奏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故事情境引導：教師鼓勵學童與教師一起創作王老先生農場的故事，以說故事加角色扮演方式引出歌曲〈王老先生有塊地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引領歌曲對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/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鼓勵學童嘗試改變第六小節歌詞聲音創作演唱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例如：養「青蛙」：這兒呱呱，那兒呱，這呱那呱，叫個不停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農場裡除了動物的叫聲外，還會聽到什麼聲音呢？」教師彙整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可能會下雨，就會聽到雨滴聲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有時候會有風吹過來的聲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請學童試試看拍打、敲擊物品，或利用拍打身體不同的部位，聽聽看會發出什麼樣的聲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彙整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想用綠豆撒在鐵盒上，模仿雨滴落在屋頂的聲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覺得雙手快速摩擦會發出像樹葉被風吹過的沙沙聲，可以表現農場有一陣風吹過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全班討論想表現的農場情境，討論後，嘗試表現出來；小組分工，有人負責發出動物聲音，有人表現農場情境的聲音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製作頭套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準備美勞材料和工具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用鉛筆在色紙上畫出角色的頭，完成後再用黑筆描邊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用粉蠟筆上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剪下圖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將西卡紙長條頭帶套在頭上量一量長度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6)</w:t>
            </w:r>
            <w:r>
              <w:rPr>
                <w:rFonts w:eastAsia="標楷體"/>
                <w:sz w:val="20"/>
                <w:szCs w:val="20"/>
              </w:rPr>
              <w:t>將頭套帶子用白膠黏在角色圖案上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展演〈王老先生有塊地〉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圖卡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的物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西卡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膠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農夫頭套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頭套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3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欣賞美的多元形式與異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他人的感受，體會他人的立場及學習體諒他人，並尊重和自己不同觀點的意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分配及做事程序的規畫練習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過年囉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熱鬧迎新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熱鬧迎新年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「新年快到了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你有什麼感受？」教師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感覺開心，因為家人有空陪我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期待，希望過年趕快來，可以回去看爺爺、奶奶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過年前，家人通常會做哪些準備工作？」教師將學童的回答記錄在黑板，分成採買、清潔整理和布置、其他等三類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欣賞創意春聯：教師在黑板上貼各式各樣的創意春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製作創意春聯：教師提問：「製作創意春聯前，要先考慮什麼問題呢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張貼的位置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想寫的吉祥話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要怎麼設計創意春聯才會又漂亮又有變化呢？色彩怎麼搭配？寫什麼字和使用什麼圖？怎麼裝飾？使用什麼材料？」教師彙整學童可能的答案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材料：彩色筆、簽字筆、色紙、黏土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色彩搭配：紅色搭配金色、紅色搭配黃色、紅色搭配橘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裝飾：摺紙、做紙鞭炮、加亮片、撕貼圖案、字體內加裝飾、用黏土製作、字和圖的搭配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請每位學童蒐集準備相關材料，並製作所設計的春聯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學童展示自製的創意春聯，並說明意義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將設計製作好的創意春聯，合力將春聯貼在教室或家裡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年菜預購宣傳單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式各樣的春聯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相環掛圖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條色紙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黏土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膠、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亮片</w:t>
            </w:r>
          </w:p>
          <w:p>
            <w:pPr>
              <w:pStyle w:val="Normal"/>
              <w:spacing w:lineRule="atLeast" w:line="0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意春聯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，覺察事物及環境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他人的感受，體會他人的立場及學習體諒他人，並尊重和自己不同觀點的意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過年囉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團圓除夕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團圓除夕夜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過除夕的方式雖然不同，但有什麼一樣的地方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過除夕的方式不同，感覺都很溫暖和開心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過除夕，不論全家一起做什麼，都感覺很幸福！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回想除夕吃年夜飯時，餐桌上會有哪些菜餚？」將學童回答，依照肉類、蔬果、年節特色食物、其他等分類記錄在黑板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介紹不同國家的年菜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越南：在過年時會吃粽子，南、北越分別以方形與長筒型兩種不同形狀出現，代表「飲水思源」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日本：除夕夜大家會吃蕎麥麵，是因為蕎麥麵比其他的麵類要容易切斷，所以意味著把今年的厄運都切斷！另外蕎麥麵條細又長，代表延年益壽、好事綿延不絕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年菜的意義：全「雞」代表全家福、魚代表年年有餘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長年菜代表長命百歲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橘子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桔子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代表大吉大利、蘋果代表平平安安、年糕代表步步高升、蘿蔔糕代表好彩頭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今年吃完年夜飯，可以和家人一起做哪些活動？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唱跳：以前只有看電視，今年想唱老師教過的〈風兒吹過來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遊戲：今年我想和家人玩剛學會的年菜賓果遊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說故事：老師說的《年獸的故事》很好聽，我要說給家人聽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其他：看書、畫圖、玩積木等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給任務：小組練習今年吃完年夜飯想要做的活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他人的感受，體會他人的立場及學習體諒他人，並尊重和自己不同觀點的意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過年囉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團圓除夕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團圓除夕夜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為什麼長輩要發壓歲錢給小朋友呢？」教師小結：壓歲錢是長輩對我們的祝福，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今年收到壓歲錢，你想怎麼運用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買自己的東西：買文具或學用品、玩具、玩偶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買家人的東西：買生日禮物給家人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存起來：存在撲滿、郵局、銀行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捐給需要幫助的人：老人、孤兒、偏鄉兒童午餐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其他：交給爸媽、交學費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想一想，是不是壓歲錢給的越多，表示祝福越多？」小結學童可能的答案：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壓歲錢主要在表達祝福，不是金額越多，祝福越多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收到一元壓歲錢，表示一元復始；五元表示五福臨門；六元表示六六大順；十元表示十全十美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製作創意紅包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收集紅包袋數個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將課本第</w:t>
            </w:r>
            <w:r>
              <w:rPr>
                <w:rFonts w:eastAsia="標楷體"/>
                <w:sz w:val="20"/>
                <w:szCs w:val="20"/>
              </w:rPr>
              <w:t>167</w:t>
            </w:r>
            <w:r>
              <w:rPr>
                <w:rFonts w:eastAsia="標楷體"/>
                <w:sz w:val="20"/>
                <w:szCs w:val="20"/>
              </w:rPr>
              <w:t>頁附件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紅包祝福卡撕下，寫上自己的行動方案，行動項目是對方需要，自己也做得到。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小組分享作品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串聯歸納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壓歲錢是長輩給予的祝福，重要的是祝福，而不是金額多少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與家人分享使用壓歲錢的想法，並聆聽家人的建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依照計畫使用壓歲錢，珍惜壓歲錢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請將創意紅包送給長輩或家人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包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C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欣賞美的多元形式與異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他人的感受，體會他人的立場及學習體諒他人，並尊重和自己不同觀點的意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分配及做事程序的規畫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過年囉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快樂新年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快樂新年到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習唱歌曲〈恭喜恭喜〉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拍念歌詞，並討論歌詞內容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以模唱的方式習唱全曲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引導學童選擇適當的演唱表情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節奏遊戲：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全班分兩組，一組代表鼓，一組代表鈸，依教師指揮的節奏，發出鼓聲「咚」與鈸聲「鏘」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指導學童拍念本頁節奏譜例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過年時，你曾經向誰拜年？用什麼方法拜年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說過什麼吉祥話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除了打電話拜年、當面拜年，還有哪些拜年的方法呢？」小結學童可能的答案：例如：電子賀卡、視訊、手機簡訊等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練習親自拜年和電話拜年：先分組練習，再請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～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組表演。</w:t>
            </w:r>
          </w:p>
          <w:p>
            <w:pPr>
              <w:pStyle w:val="Normal"/>
              <w:autoSpaceDE w:val="false"/>
              <w:snapToGrid w:val="false"/>
              <w:spacing w:lineRule="exact" w:line="22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除了拜年，春節期間，你會和家人一起進行哪些活動？」小結學童可能的答案：出去玩、在家聊天、買福袋、祈福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提問：「要怎麼讓新年願望比較容易實現呢？」教師彙整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要擬定計畫，並且實際採取行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製作一張紀錄表，檢核自己是否有採取行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寫張卡片給自己加油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畫一張海報，貼在明顯的位置提醒自己。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要努力去實現願望，遇到困難時要想辦法解決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鈸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ind w:left="400" w:right="57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ind w:firstLine="357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鄭勝中老師</w:t>
      </w:r>
    </w:p>
    <w:p>
      <w:pPr>
        <w:pStyle w:val="Normal"/>
        <w:ind w:firstLine="357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357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126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0"/>
        <w:gridCol w:w="1519"/>
        <w:gridCol w:w="1544"/>
        <w:gridCol w:w="3606"/>
        <w:gridCol w:w="563"/>
        <w:gridCol w:w="979"/>
        <w:gridCol w:w="1471"/>
        <w:gridCol w:w="1408"/>
        <w:gridCol w:w="1802"/>
      </w:tblGrid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napToGrid w:val="false"/>
              <w:spacing w:lineRule="exact" w:line="24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autoSpaceDE w:val="false"/>
              <w:snapToGrid w:val="false"/>
              <w:spacing w:lineRule="exact" w:line="24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exact" w:line="24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開學準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317" w:hanging="317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napToGrid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ind w:left="400" w:right="57" w:hanging="400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1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探索並分享對自己及相關人、事、物的感受與想法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1-I-2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覺察每個人均有其獨特性與長處，進而欣賞自己的優點、喜歡自己。</w:t>
            </w:r>
          </w:p>
          <w:p>
            <w:pPr>
              <w:pStyle w:val="4123"/>
              <w:autoSpaceDE w:val="false"/>
              <w:spacing w:lineRule="atLeast" w:line="0"/>
              <w:ind w:left="0" w:right="57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3-I-3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體會學習的樂趣和成就感，主動學習新的事物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4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利用各種生活的媒介與素材，進行表現與創作，喚起豐富的想像力。</w:t>
            </w:r>
          </w:p>
          <w:p>
            <w:pPr>
              <w:pStyle w:val="4123"/>
              <w:autoSpaceDE w:val="false"/>
              <w:spacing w:lineRule="atLeast" w:line="0"/>
              <w:ind w:left="0" w:right="57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4-I-3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運用各種表現與創造的方法與形式，美化生活、增加生活的趣味。</w:t>
            </w:r>
          </w:p>
          <w:p>
            <w:pPr>
              <w:pStyle w:val="4123"/>
              <w:autoSpaceDE w:val="false"/>
              <w:spacing w:lineRule="atLeast" w:line="0" w:before="0" w:after="120"/>
              <w:ind w:left="0" w:right="57" w:hanging="0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7-I-3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覺知他人的感受，體會他人的立場及學習體諒他人，並尊重和自己不同觀點的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A-I-2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事物變化現象的觀察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A-I-3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自我省思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C-I-2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媒材特性與符號表徵的使用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D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自我與他人關係的認識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D-I-3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聆聽與回應的表現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D-I-4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共同工作並相互協助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更好的自己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一：肯定自己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exact" w:line="24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一】肯定自己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你的能力和表現在哪些方面有進步？」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小結學童可能的答案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現在常常主動為班上同學服務，老師和同學都稱讚我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同學都喜歡和我一起玩，我的朋友越來越多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媽媽說我現在可以靜下心來，可以先完成回家作業才看電視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你想要用哪些方法，讓同學知道你的這些優點或進步的部分呢？」請學童依照自己的想法回家蒐集相關材料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製作手偶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說明：準備好自己想要的呈現方式，依序上臺表演吧！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利用手偶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或其他方式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，呈現你的優點或長處。</w:t>
            </w:r>
          </w:p>
          <w:p>
            <w:pPr>
              <w:pStyle w:val="Normal"/>
              <w:autoSpaceDE w:val="false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進行「優點大轟炸」遊戲。教師提問：「你觀察到和你同組的同學，有哪些很棒的優點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提問：「從同組同學給的優點卡片中，你發現你有哪些優點？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9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小組討論、分享。請學童把自己的優點大聲朗讀出來，可鼓勵學童配上動作，也能讓學童更有自信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</w:t>
            </w:r>
            <w:r>
              <w:rPr>
                <w:rFonts w:eastAsia="標楷體"/>
                <w:sz w:val="20"/>
                <w:szCs w:val="20"/>
              </w:rPr>
              <w:t>教師邀請學童一起聆聽這首〈我們都很特別〉歌曲，並分享感覺，想想自己和同學特別的地方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習唱歌曲：依歌曲節奏拍念歌詞，並討論歌詞內容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2.</w:t>
            </w:r>
            <w:r>
              <w:rPr>
                <w:rFonts w:eastAsia="標楷體"/>
                <w:sz w:val="20"/>
                <w:szCs w:val="20"/>
              </w:rPr>
              <w:t>教師發下響板、手搖鈴給各組學童，引導學童觀察並提問：「從外觀、聲音、敲奏方式，你發現樂器有什麼特色嗎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3.</w:t>
            </w:r>
            <w:r>
              <w:rPr>
                <w:rFonts w:eastAsia="標楷體"/>
                <w:sz w:val="20"/>
                <w:szCs w:val="20"/>
              </w:rPr>
              <w:t>教師引導學童看圖譜練習拍奏響板與手搖鈴節奏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4.</w:t>
            </w:r>
            <w:r>
              <w:rPr>
                <w:rFonts w:eastAsia="標楷體"/>
                <w:sz w:val="20"/>
                <w:szCs w:val="20"/>
              </w:rPr>
              <w:t>請學童為歌曲〈我們很特別〉伴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課本附件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學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響板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手搖鈴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生涯規劃教育】</w:t>
            </w:r>
          </w:p>
          <w:p>
            <w:pPr>
              <w:pStyle w:val="Default"/>
              <w:spacing w:lineRule="atLeast" w:line="0" w:before="0" w:after="9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涯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E7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人權教育】</w:t>
            </w:r>
          </w:p>
          <w:p>
            <w:pPr>
              <w:pStyle w:val="Default"/>
              <w:spacing w:lineRule="atLeast" w:line="0" w:before="0" w:after="90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E5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2 </w:t>
            </w:r>
            <w:r>
              <w:rPr>
                <w:rFonts w:eastAsia="標楷體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3 </w:t>
            </w:r>
            <w:r>
              <w:rPr>
                <w:rFonts w:eastAsia="標楷體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I-1 </w:t>
            </w:r>
            <w:r>
              <w:rPr>
                <w:rFonts w:eastAsia="標楷體"/>
                <w:sz w:val="20"/>
                <w:szCs w:val="20"/>
              </w:rPr>
              <w:t>覺察自己可能對生活中的人、事、物產生影響，學習調整情緒與行為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E-I-3 </w:t>
            </w:r>
            <w:r>
              <w:rPr>
                <w:rFonts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4 </w:t>
            </w:r>
            <w:r>
              <w:rPr>
                <w:rFonts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更好的自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讓自己更好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讓自己更好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同學的哪些優點是你想要學習的呢？要怎麼做才能像他一樣好呢？你可以向班上的哪些同學請教增加這些優點的方法呢？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童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~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人組，小組討論，再和全班分享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小小記者去訪問：想一想，擔任小記者要進行訪談時，需要注意哪些事情呢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擬定訪談的問題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~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題與先選定要訪問的對象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全班分組，將選定相同訪談對象的學童為一組，一起去訪問！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整理訪問單：學童重新檢視自己的訪談紀錄。教師提問：「你覺得誰說的方法可以幫助你學習得更好呢？你要怎麼訂出進步計畫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小結學童可能的答案：我訪問小米後，知道他跳繩跳很好是因為他常常都練習；我訪問家家後，才知道原來他會先觀察別人是否需要幫忙後，才去幫助他人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提問：「如果你是想要學習幫助別人，在要幫助別人之前，我們要先注意什麼事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小結學童可能的答案：先確認別人需要幫忙嗎？我有時間幫忙嗎？我自己一人做得到嗎？是否還需要找別人一起幫忙？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10. </w:t>
            </w:r>
            <w:r>
              <w:rPr>
                <w:rFonts w:eastAsia="標楷體"/>
                <w:sz w:val="20"/>
                <w:szCs w:val="20"/>
              </w:rPr>
              <w:t>教師提問：「有了同學給的說明與建議後，你想要在哪一方面更為進步呢？選好一個想要進步的方向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你要如何執行呢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11.</w:t>
            </w:r>
            <w:r>
              <w:rPr>
                <w:rFonts w:eastAsia="標楷體"/>
                <w:sz w:val="20"/>
                <w:szCs w:val="20"/>
              </w:rPr>
              <w:t>教師小結學童可能的答案：我想要跟敏敏一樣厲害，可以跳繩連續跳</w:t>
            </w:r>
            <w:r>
              <w:rPr>
                <w:rFonts w:eastAsia="標楷體"/>
                <w:sz w:val="20"/>
                <w:szCs w:val="20"/>
              </w:rPr>
              <w:t>100</w:t>
            </w:r>
            <w:r>
              <w:rPr>
                <w:rFonts w:eastAsia="標楷體"/>
                <w:sz w:val="20"/>
                <w:szCs w:val="20"/>
              </w:rPr>
              <w:t>下，我預計每天練習，剛開始先慢慢跳，回家請姐姐幫我數，如果過了兩周還沒達成，我就改成先跳到</w:t>
            </w:r>
            <w:r>
              <w:rPr>
                <w:rFonts w:eastAsia="標楷體"/>
                <w:sz w:val="20"/>
                <w:szCs w:val="20"/>
              </w:rPr>
              <w:t>50</w:t>
            </w:r>
            <w:r>
              <w:rPr>
                <w:rFonts w:eastAsia="標楷體"/>
                <w:sz w:val="20"/>
                <w:szCs w:val="20"/>
              </w:rPr>
              <w:t>下，再持續練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生涯規劃教育】</w:t>
            </w:r>
          </w:p>
          <w:p>
            <w:pPr>
              <w:pStyle w:val="Default"/>
              <w:spacing w:lineRule="atLeast" w:line="0" w:before="0" w:after="9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涯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E7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人權教育】</w:t>
            </w:r>
          </w:p>
          <w:p>
            <w:pPr>
              <w:pStyle w:val="Default"/>
              <w:spacing w:lineRule="atLeast" w:line="0" w:before="0" w:after="90"/>
              <w:rPr/>
            </w:pP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人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>E5</w:t>
            </w:r>
            <w:r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eastAsia="標楷體" w:cs="Times New Roman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1 </w:t>
            </w:r>
            <w:r>
              <w:rPr>
                <w:rFonts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5 </w:t>
            </w:r>
            <w:r>
              <w:rPr>
                <w:rFonts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I-2 </w:t>
            </w:r>
            <w:r>
              <w:rPr>
                <w:rFonts w:eastAsia="標楷體"/>
                <w:sz w:val="20"/>
                <w:szCs w:val="20"/>
              </w:rPr>
              <w:t>在生活環境中，覺察美的存在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-I-1 </w:t>
            </w:r>
            <w:r>
              <w:rPr>
                <w:rFonts w:eastAsia="標楷體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3 </w:t>
            </w:r>
            <w:r>
              <w:rPr>
                <w:rFonts w:eastAsia="標楷體"/>
                <w:sz w:val="20"/>
                <w:szCs w:val="20"/>
              </w:rPr>
              <w:t>時間分配及做事程序的規劃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大樹小花我愛你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一：大樹小花點點名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一】大樹小花點點名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分享曾在樹下花旁進行的活動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你也發現到同學分享的發現嗎？想請同學帶你去哪些地方呢？怎麼規畫到校園探索的路線呢？」學童可能答案：依照遠近順序排出觀察探索的大樹，因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為比較節省時間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到校園探索要注意什麼？為什麼？」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準備探索校園需要準備的物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安靜觀察：仔細觀察、小動物不會受到驚嚇等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不可採摘植物：愛護植物、讓每個人都可以觀察欣賞等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4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不干擾小動物：愛護、仔細觀察小動物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叮嚀觀察重點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遠看樹的外形、高度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近看樹的花朵、果實和葉子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有沒有小動物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學童分享觀察發現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由高處觀察大樹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從樹下觀察大樹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從遠處觀察大樹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請學童帶著習作，到校園觀察大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樹，並將觀察結果記錄在習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指導學童用五感觀察大樹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指導學童拓印方法：把影印紙放在拓印的樹幹上，用粉蠟筆或鉛筆塗擦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提問：「請在小組內分享樹木觀察紀錄表，樹的高度、外形、樹幹、樹葉、花朵和果實，有什麼發現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0. </w:t>
            </w:r>
            <w:r>
              <w:rPr>
                <w:rFonts w:eastAsia="標楷體"/>
                <w:sz w:val="20"/>
                <w:szCs w:val="20"/>
              </w:rPr>
              <w:t>鼓勵學童嘗試從樹的高度、外形、樹幹、樹葉、花朵和果實，觀察社區的大樹，與師長學分享你的發現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校園探索時可攜帶帽子、水壺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筆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筆記本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植物圖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參與戶外學習與自然體驗，覺知自然環境的美、平衡、與完</w:t>
            </w:r>
            <w:r>
              <w:rPr>
                <w:rFonts w:eastAsia="標楷體"/>
                <w:sz w:val="20"/>
                <w:szCs w:val="20"/>
              </w:rPr>
              <w:t>整性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環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了解人與自然和諧共生，進而保護重要棲地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5 </w:t>
            </w:r>
            <w:r>
              <w:rPr>
                <w:rFonts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1 </w:t>
            </w:r>
            <w:r>
              <w:rPr>
                <w:rFonts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2 </w:t>
            </w:r>
            <w:r>
              <w:rPr>
                <w:rFonts w:eastAsia="標楷體"/>
                <w:sz w:val="20"/>
                <w:szCs w:val="20"/>
              </w:rPr>
              <w:t>傾聽他人的想法，並嘗試用各種方法理解他人所表達的意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4 </w:t>
            </w:r>
            <w:r>
              <w:rPr>
                <w:rFonts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-I-1 </w:t>
            </w:r>
            <w:r>
              <w:rPr>
                <w:rFonts w:eastAsia="標楷體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5 </w:t>
            </w:r>
            <w:r>
              <w:rPr>
                <w:rFonts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3 </w:t>
            </w:r>
            <w:r>
              <w:rPr>
                <w:rFonts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4 </w:t>
            </w:r>
            <w:r>
              <w:rPr>
                <w:rFonts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大樹小花我愛你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一：大樹小花點點名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一】大樹小花點點名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請小組同學分享校園探索新的發現與感受？」教師小結學童可能的答案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樹幹拓印作品：樟樹的樹皮，摸起來粗粗的，好像裂開來了，我喜歡用蠟筆拓印樹幹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樟樹圖畫：我畫樟樹剛長出來紅紅的葉子，好可愛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習作紀錄：樟樹的葉子聞起來香香的，我紀錄在觀察表上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4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小鳥吃果實圖畫：我在二樓看到小鳥吃榕樹的果實，好驚訝！我把它畫下來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5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陽光照片：陽光灑下來，照在花上，好漂亮！我請老師幫忙拍照。⑹大榕樹圖畫：我喜歡操場的大榕樹，它像一把綠色大傘，我把它畫下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分享各組的樹朋友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先問候，說明樹朋友的樹名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接著介紹樹的外形、樹幹、樹葉、花果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並說明「你還發現校園裡，哪些地方的花開了？用哪些方法觀察花朵？你可以試試用觀察大樹的方法來觀察花。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透過小組合作，依照討論的觀察路線，實地探究完成學習任務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用哪些方法認識一朵花？有什麼發現與感受？」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用觀察大樹的方法來觀察花兒，例如：觀察花的顏色、外形等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聞花香的技巧：用手輕輕搧花，再將鼻子靠近花朵嗅其味道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有些花比較小，可以用放大鏡來看會比較清楚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可以用認識大樹的方法來更認識花朵。例如：用身體比對描述植物大小，讓大家更認識我的花朋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總結學會觀察花兒的方法，持續觀察校園或社區的花兒，並與師長同學分享新的發現與感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校園探索時可攜帶帽子、水壺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筆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筆記本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植物圖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參與戶外學習與自然體驗，覺知自然環境的美、平衡、與完</w:t>
            </w:r>
            <w:r>
              <w:rPr>
                <w:rFonts w:eastAsia="標楷體"/>
                <w:sz w:val="20"/>
                <w:szCs w:val="20"/>
              </w:rPr>
              <w:t>整性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5 </w:t>
            </w:r>
            <w:r>
              <w:rPr>
                <w:rFonts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-I-1 </w:t>
            </w:r>
            <w:r>
              <w:rPr>
                <w:rFonts w:eastAsia="標楷體"/>
                <w:sz w:val="20"/>
                <w:szCs w:val="20"/>
              </w:rPr>
              <w:t>自然環境之美的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2 </w:t>
            </w:r>
            <w:r>
              <w:rPr>
                <w:rFonts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5 </w:t>
            </w:r>
            <w:r>
              <w:rPr>
                <w:rFonts w:eastAsia="標楷體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大樹小花我愛你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大樹小花的訪客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大樹小花的訪客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小組進行學習任務：觀察校園有哪些小動物？在哪裡？正在做什麼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請小組分享所完成的學習任務。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有的小鳥站在樹上，有的小鳥在飛，有的小鳥在跳躍，有的小鳥在吃果實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蚯蚓在樹葉下，正在爬行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蝸牛在落葉上，正在爬行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蜘蛛在花叢間，正在結網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椿象在樹幹上，有的停在樹幹上休息，有的正在爬行。⑹蝴蝶在花叢間，有的停在花上，有的飛來飛去。⑺蜜蜂停在花上，採花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習唱歌曲〈小麻雀〉。一起唱歌跳舞律動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小麻雀唧唧喳：雙手做翅膀動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一隻在唱歌、一隻在說話：雙手放在嘴巴旁邊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唧唧喳喳唧唧喳：拍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下來吧！：雙手做翅膀動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下來陪我：轉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玩泥沙：拍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熟悉歌曲後，請學童改唱小蜜蜂的歌詞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為〈小麻雀〉頑固伴奏：將全班分成兩組，一組唱歌，一組拍打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固伴奏。兩組可對換再練習一次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製作掀頁畫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在小張圖畫紙上畫出發現的小動物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思考在圖畫紙上要黏小動物的地方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先黏上畫好的小張動物圖片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整張圖畫紙畫上底圖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小張動物圖片的封面也塗好顏色，與底圖結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小組輪流玩掀頁畫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串聯歸納：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鼓勵學童可以再增加新的小動物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鼓勵學童與家人分享掀頁畫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學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 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開圖畫紙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彩色筆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剪刀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6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白膠或膠水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參與戶外學習與自然體驗，覺知自然環境的美、平衡、與完</w:t>
            </w:r>
            <w:r>
              <w:rPr>
                <w:rFonts w:eastAsia="標楷體"/>
                <w:sz w:val="20"/>
                <w:szCs w:val="20"/>
              </w:rPr>
              <w:t>整性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4 </w:t>
            </w:r>
            <w:r>
              <w:rPr>
                <w:rFonts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I-4 </w:t>
            </w:r>
            <w:r>
              <w:rPr>
                <w:rFonts w:eastAsia="標楷體"/>
                <w:sz w:val="20"/>
                <w:szCs w:val="20"/>
              </w:rPr>
              <w:t>關懷生活中的人、事、物，願意提供協助與服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I-5 </w:t>
            </w:r>
            <w:r>
              <w:rPr>
                <w:rFonts w:eastAsia="標楷體"/>
                <w:sz w:val="20"/>
                <w:szCs w:val="20"/>
              </w:rPr>
              <w:t>覺察人與環境的依存關係，進而珍惜資源，愛護環境、尊重生命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-I-3 </w:t>
            </w:r>
            <w:r>
              <w:rPr>
                <w:rFonts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3 </w:t>
            </w:r>
            <w:r>
              <w:rPr>
                <w:rFonts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大樹小花我愛你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護樹護花小尖兵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護樹護花小尖兵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「大樹、小花不見了」體驗活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全班進行「小花不見了」遊戲，有人扮演小花、小朋友、小動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全班分成幾組，每組有花、小朋友、蜜蜂、蝴蝶等小動物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請小組討論角色分工，確定角色後掛上角色牌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在地上畫圈圈，學童站在圈圈內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沒站在圈圈內，就被淘汰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扮演小花、小動物、小朋友的同學，有什麼感受？」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小花：我被球壓扁了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小蜜蜂：只能去別的地方採蜜了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小朋友：這是我最愛的花！以後也撿不到果實了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毛毛蟲：這邊被破壞，我只得再去找新家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可串聯歸納：大樹、小花和小動物的生存彼此相關，任意移走大樹或小花，都可能影響小花和小動物的生存，以及人類的生活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要怎麼做，才能讓大樹小花、小動物可以一直陪伴我們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常常關心大樹小花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幫大樹小花澆水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愛護小動物，不傷害牠們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發現有人在樹上刻字或摘花，會報告老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師或勸告阻止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不要摘花。⑹維護大樹小花附近的環境整潔。⑺打球、玩遊戲時，會小心，不要傷害到花木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eastAsia="標楷體"/>
                <w:sz w:val="20"/>
                <w:szCs w:val="20"/>
              </w:rPr>
              <w:t>教師可串聯歸納：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鼓勵學童能持續觀察大樹小花、小動物，不同季節可能有不同的發現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鼓勵學童不僅愛護學校的大樹小花、小動物，也要愛護社區公園的動、植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環境教育】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參與戶外學習與自然體驗，覺知自然環境的美、平衡、與完</w:t>
            </w:r>
            <w:r>
              <w:rPr>
                <w:rFonts w:eastAsia="標楷體"/>
                <w:sz w:val="20"/>
                <w:szCs w:val="20"/>
              </w:rPr>
              <w:t>整性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jc w:val="both"/>
              <w:rPr/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標楷體"/>
                <w:sz w:val="20"/>
                <w:szCs w:val="20"/>
              </w:rPr>
              <w:t>E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了解人與自然和諧共生，進而保護重要棲地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1 </w:t>
            </w:r>
            <w:r>
              <w:rPr>
                <w:rFonts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2 </w:t>
            </w:r>
            <w:r>
              <w:rPr>
                <w:rFonts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5 </w:t>
            </w:r>
            <w:r>
              <w:rPr>
                <w:rFonts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3 </w:t>
            </w:r>
            <w:r>
              <w:rPr>
                <w:rFonts w:eastAsia="標楷體"/>
                <w:sz w:val="20"/>
                <w:szCs w:val="20"/>
              </w:rPr>
              <w:t>聆聽與回應的表現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和書做朋友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170" w:right="0" w:hanging="17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一：我的書朋友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一】我的書朋友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探索和分享最喜歡的書：每個人上臺分享好書。例如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只有圖畫沒有文字的書，可以自己說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植物工具書，可以讓我知道撿到的是什麼種子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有聲書，可以一邊看故事，一邊聽音樂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習唱歌曲〈和書做朋友〉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歌曲律動：教師說明動作，學童跟著練習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1~2</w:t>
            </w:r>
            <w:r>
              <w:rPr>
                <w:rFonts w:eastAsia="標楷體"/>
                <w:sz w:val="20"/>
                <w:szCs w:val="20"/>
              </w:rPr>
              <w:t>小節：雙手平開合起做出書的樣子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3~4</w:t>
            </w:r>
            <w:r>
              <w:rPr>
                <w:rFonts w:eastAsia="標楷體"/>
                <w:sz w:val="20"/>
                <w:szCs w:val="20"/>
              </w:rPr>
              <w:t>小節：雙手打開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5~6</w:t>
            </w:r>
            <w:r>
              <w:rPr>
                <w:rFonts w:eastAsia="標楷體"/>
                <w:sz w:val="20"/>
                <w:szCs w:val="20"/>
              </w:rPr>
              <w:t>小節：與另個同學勾手轉圈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7</w:t>
            </w:r>
            <w:r>
              <w:rPr>
                <w:rFonts w:eastAsia="標楷體"/>
                <w:sz w:val="20"/>
                <w:szCs w:val="20"/>
              </w:rPr>
              <w:t>小節：雙手各比五，左右揮動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第</w:t>
            </w: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小節：拍三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以圖譜感受節奏：教師再次請學童以對唱應答方式演唱，但是方式稍微調整。學童唱到「叫做書、新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事物」時要拍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你向大家分享的書，是從哪裡來的？」學童可能的答案：買的、我家書櫃的、圖書館借的、醫院的自助借書站借的、火車站的自助圖書館借的、行動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車、公園的漂書站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不同的借書管道，購買、圖書館、家裡的書櫃、漂書站等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有什麼特點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全班討論各類管道的特色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書店：自己擁有、最新的書、立刻獲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家書櫃：隨時拿來閱讀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圖書館：免費、書籍多、容易找到自己想看的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學校的漂書站：免費、隨時拿書來看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學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CD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閱讀素養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1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低年級：能在一般生活情境中，懂得運用文本習得的知識解決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題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培養喜愛閱讀的態度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願意廣泛接觸不同類型及不同學科主題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喜歡與他人討論、分享自己閱讀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2 </w:t>
            </w:r>
            <w:r>
              <w:rPr>
                <w:rFonts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和書做朋友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170" w:right="0" w:hanging="17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一：我的書朋友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我的書朋友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漂書站和圖書館有什麼不一樣的地方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小組拿著記錄的白板上臺報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可在黑板板書，小結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漂書站圖書館相同：相同提供書籍借閱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漂書站圖書館不同：圖書圖書館–需要借書證、書籍比較多有固定時間、有人或機器借還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漂書站–不用借書、證書籍比較少、全天借還書、自己借還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使用學校圖書館遇到什麼問題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小結學童可能的答案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家裡有很多書可以看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假日家人會帶我去社區的圖書館借書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下課出去玩，沒時間借書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借書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學生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掉了，沒辦法借書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去圖書館看書，想借書時，才發現忘了帶借書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學生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⑹忘了還書不能借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要怎麼避免在圖書館遇到的問題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 xml:space="preserve"> 3. </w:t>
            </w:r>
            <w:r>
              <w:rPr>
                <w:rFonts w:eastAsia="標楷體"/>
                <w:sz w:val="20"/>
                <w:szCs w:val="20"/>
              </w:rPr>
              <w:t>教師小結學童可能的答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一：下課出去玩，沒時間去借書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選一節課去借書，其他的時間出去玩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利用閱讀課借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二：借書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學生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不見，沒辦法借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趕快重新申請新的借書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學生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用完借書證，要放在固定的地方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買個套子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有夾子或掛繩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放借書證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問題三：去圖書館看書，想借書時，才發現忘了帶借書證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學生證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到圖書館前先檢查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寫一張便利貼貼在桌子上，提醒自己記得帶借書證。寫在聯絡簿上，提醒自己還書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閱讀素養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1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低年級：能在一般生活情境中，懂得運用文本習得的知識解決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題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培養喜愛閱讀的態度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願意廣泛接觸不同類型及不同學科主題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喜歡與他人討論、分享自己閱讀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2 </w:t>
            </w:r>
            <w:r>
              <w:rPr>
                <w:rFonts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3 </w:t>
            </w:r>
            <w:r>
              <w:rPr>
                <w:rFonts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4 </w:t>
            </w:r>
            <w:r>
              <w:rPr>
                <w:rFonts w:eastAsia="標楷體"/>
                <w:sz w:val="20"/>
                <w:szCs w:val="20"/>
              </w:rPr>
              <w:t>能為共同的目標訂定規則或方法，一起工作並完成任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5 </w:t>
            </w:r>
            <w:r>
              <w:rPr>
                <w:rFonts w:eastAsia="標楷體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5 </w:t>
            </w:r>
            <w:r>
              <w:rPr>
                <w:rFonts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4 </w:t>
            </w:r>
            <w:r>
              <w:rPr>
                <w:rFonts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和書做朋友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二：班級圖書角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二】班級圖書角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班級圖書角從上學期使用到現在，你曾經發現什麼問題？」學童可能的答案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書櫃太擠，書放不下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常找不到想看的書，因為書沒被放回原位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班級圖書角太擠了、不舒服也不美觀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有些書看過了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有些書破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要怎麼解決在班級圖書角遇到的問題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一：書櫃太擠，書放不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增加書櫃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淘汰太舊的書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問題二：常找不到想看的書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請看完書的人，要把書放回原位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把書編號，照編號排放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請值日生或圖書股長幫忙定期排放書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三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班級圖書角太擠了、不舒服也不美觀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增加小桌子、小椅子、小盆栽等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換位置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四：有些書看過了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請同學帶新的書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用班費買新的書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去學校圖書館借新的書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問題五：有些書破損了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淘汰破損的書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將破損的書黏貼修補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說明：全班對每個解決方法進行表決，通過的方法列入，改造班級圖書角的行動方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全班分工重新布置班級圖書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經由學童共同討論與分享，教師可串聯歸納：大家分工合作才能完成班級圖書角的重新布置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閱讀素養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1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低年級：能在一般生活情境中，懂得運用文本習得的知識解決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題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培養喜愛閱讀的態度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願意廣泛接觸不同類型及不同學科主題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喜歡與他人討論、分享自己閱讀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4 </w:t>
            </w:r>
            <w:r>
              <w:rPr>
                <w:rFonts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5 </w:t>
            </w:r>
            <w:r>
              <w:rPr>
                <w:rFonts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2 </w:t>
            </w:r>
            <w:r>
              <w:rPr>
                <w:rFonts w:eastAsia="標楷體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3 </w:t>
            </w:r>
            <w:r>
              <w:rPr>
                <w:rFonts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和書做朋友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/>
                <w:sz w:val="20"/>
                <w:lang w:val="en-US" w:eastAsia="zh-TW"/>
              </w:rPr>
              <w:t>單元二：班級圖書角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活動二】班級圖書角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使用重新布置的班級圖書角時，遇到什麼問題呢？」學童可能的答案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有同學在班級圖書角吃東西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有同學在書櫃附近玩躲貓貓等遊戲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書籍沒有放整齊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4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書籍沒有依照分類放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要怎麼解決在班級圖書角遇到的問題呢？」學童可能的答案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題一：有同學在班級圖書角吃東西。解決方法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規勸同學。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增訂班級圖書角使用規則，張貼在布告欄，提醒同學遵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二：有同學在書櫃附近玩躲貓貓等遊戲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規勸同學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增訂班級圖書角使用規則，張貼在布告欄，提醒同學遵守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問題三：書籍沒有放整齊。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提醒自己，要放整齊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自動幫忙把亂的書籍排整齊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請值日生協助固定時間排放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問題四：書籍沒有依照分類擺放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解決方法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把分類標籤放大，提醒同學依照分類擺放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請值日生協助每天固定時間檢查圖書依照分類擺放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製作班級圖書角書插，像圖書館一樣使用書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新增班級圖書角使用規則，並用不同的顏色標示，公開張貼在班級圖書角的公布欄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製作書插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教師提問：「使用重新布置的圖書角，你有什麼感受？」學童可能的答案：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1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很喜歡到圖書館看書，感覺很開心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2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一下課可以圖書館看書，很方便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(3)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有小桌子、小</w:t>
            </w:r>
          </w:p>
          <w:p>
            <w:pPr>
              <w:pStyle w:val="4123"/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椅子、小抱枕，感覺很舒服！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書面紙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剪刀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4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膠水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5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色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閱讀素養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1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低年級：能在一般生活情境中，懂得運用文本習得的知識解決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問題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2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培養喜愛閱讀的態度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願意廣泛接觸不同類型及不同學科主題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閱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14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喜歡與他人討論、分享自己閱讀的文本。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1 </w:t>
            </w:r>
            <w:r>
              <w:rPr>
                <w:rFonts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3 </w:t>
            </w:r>
            <w:r>
              <w:rPr>
                <w:rFonts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1 </w:t>
            </w:r>
            <w:r>
              <w:rPr>
                <w:rFonts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-I-2 </w:t>
            </w:r>
            <w:r>
              <w:rPr>
                <w:rFonts w:eastAsia="標楷體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2 </w:t>
            </w:r>
            <w:r>
              <w:rPr>
                <w:rFonts w:eastAsia="標楷體"/>
                <w:sz w:val="20"/>
                <w:szCs w:val="20"/>
              </w:rPr>
              <w:t>媒體特性與符號表徵的使用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3 </w:t>
            </w:r>
            <w:r>
              <w:rPr>
                <w:rFonts w:eastAsia="標楷體"/>
                <w:sz w:val="20"/>
                <w:szCs w:val="20"/>
              </w:rPr>
              <w:t>聆聽與回應的表現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玩具同樂會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我們的玩具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我們的玩具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怎麼介紹你最喜歡的玩具？」學習任務：每個人上臺分享好玩的玩具，例如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自製的空氣砲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奶奶送的娃娃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電動的火車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修好的遙控車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磁鐵積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欣賞〈玩具兵進行曲〉並分享聯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想的情境或感覺。學童可能的答案：大家一起跳舞、樂曲要結束時速度變很快，很像是玩具們趕快躲起來了不被發現⋯⋯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習唱歌曲〈玩具國〉：跟著教師習念歌詞並討論歌詞意涵。以聽唱方式一句句習唱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節奏拍打與樂器伴奏：分組為歌曲伴奏，一組拍打鈴鼓，另一組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歌唱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. </w:t>
            </w:r>
            <w:r>
              <w:rPr>
                <w:rFonts w:eastAsia="標楷體"/>
                <w:sz w:val="20"/>
                <w:szCs w:val="20"/>
              </w:rPr>
              <w:t>教師提問：「大家帶來的玩具可以怎麼分類呢？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先分類好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才方便分組展示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輪流玩。」學童可能的答案：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自己做的玩具放一起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洋娃娃、玩偶類的玩具放一起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積木類的可以放一起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需要裝電池才能玩的放一起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小組任務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大家把自己帶來的玩具，依照分類擺放在桌上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全班玩玩具，請找出自己最喜歡玩的玩具，並且試試看更多玩法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提問：「玩玩具時，有什麼發現？」學童可能的答案：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自己做的玩具，很好玩！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音樂玩具，要合作表演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組合有磁鐵的積木很有趣，可以有很多變化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可串聯歸納：鼓勵學童與人分享玩具，並多想不同的玩法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學</w:t>
            </w:r>
            <w:r>
              <w:rPr>
                <w:rFonts w:eastAsia="標楷體"/>
                <w:sz w:val="20"/>
                <w:szCs w:val="20"/>
              </w:rPr>
              <w:t>CD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鈴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5 </w:t>
            </w:r>
            <w:r>
              <w:rPr>
                <w:rFonts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2 </w:t>
            </w:r>
            <w:r>
              <w:rPr>
                <w:rFonts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3 </w:t>
            </w:r>
            <w:r>
              <w:rPr>
                <w:rFonts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玩具同樂會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動手做玩具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動手做玩具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分享自製玩具並構思製作玩具。</w:t>
            </w: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利用生活物品製作的玩具，有什麼特色呢？」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需要自己動手動腦製作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很環保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很省錢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可以自己設計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仔細觀察，生活中還有哪些物品可以拿來做玩具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彈跳杯：紙杯、橡皮筋、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龍捲風：紙、繩子、筷子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風陀螺：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紙飛機：紙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吹吹樂：免洗杯、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怎麼自製創意的玩具呢？」學童可能的想法：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先有製作玩具的構想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再畫出或寫出製作的步驟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準備相關材料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動手做做看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自製彈跳杯，實作後討論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如果剪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個邊，套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條橡皮筋，做彈跳袋鼠，會跳得比較高嗎？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可以改用塑膠杯製作嗎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製作杯子吹吹樂：同學互相觀摩分享，找出比較容易吹的方法，再嘗試吹吹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提問：「運用紙杯製作彈跳杯或吹吹樂，自製玩具遇到什麼問題？怎麼解決？有什麼新奇的發現？」問題一：試著多用幾條橡皮筋，杯子會彈得比較高嗎？解決或發現：杯口剪了好幾刀，多掛幾條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橡皮筋，發現杯子變得太軟，反而無法彈得高。問題二：怎麼讓吹吹樂，比較容易吹動呢？解決或發現：邊緣剪開，比較容易吹動杯子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8</w:t>
            </w:r>
            <w:r>
              <w:rPr>
                <w:rFonts w:eastAsia="標楷體"/>
                <w:sz w:val="20"/>
                <w:szCs w:val="20"/>
              </w:rPr>
              <w:t>.</w:t>
            </w:r>
            <w:r>
              <w:rPr>
                <w:rFonts w:eastAsia="標楷體"/>
                <w:sz w:val="20"/>
                <w:szCs w:val="20"/>
              </w:rPr>
              <w:t>全班發表後，嘗試調整玩具或用新方法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紙杯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橡皮筋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色筆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品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E3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</w:t>
            </w:r>
            <w:r>
              <w:rPr>
                <w:rFonts w:eastAsia="標楷體"/>
                <w:sz w:val="20"/>
                <w:szCs w:val="20"/>
              </w:rPr>
              <w:t>1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3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1 </w:t>
            </w:r>
            <w:r>
              <w:rPr>
                <w:rFonts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2 </w:t>
            </w:r>
            <w:r>
              <w:rPr>
                <w:rFonts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4 </w:t>
            </w:r>
            <w:r>
              <w:rPr>
                <w:rFonts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玩具同樂會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超級大玩家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超級大玩家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開始玩玩具前，請大家先討論玩的規則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「玩彈跳杯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要訂什麼規則呢？」學童可能的想法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比誰的動物跳得高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可以比誰的動物跳得遠嗎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動物要站在同一線上，才公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「玩吹吹樂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要訂什麼規則呢？」學童可能的想法：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玩吹吹樂時，嘴脣不能碰到杯子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不能用手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裁判說開始，才能吹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大家一起玩超級大玩家遊戲，要注意什麼呢？」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可能的答案：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同學有需要，我會隨時幫忙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不會嘲笑輸了的同學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我會遵守比賽規則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提問：「遊戲結束後，要做什麼呢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整理環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桌椅放回原來的位置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收好自己的玩具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玩玩具的過程中，如果把別人的玩具弄壞了，該怎麼辦呢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道歉！想辦法修理好。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向他說對不起，做一個還給他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分享參與遊戲的發現與感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8. </w:t>
            </w:r>
            <w:r>
              <w:rPr>
                <w:rFonts w:eastAsia="標楷體"/>
                <w:sz w:val="20"/>
                <w:szCs w:val="20"/>
              </w:rPr>
              <w:t>經由學童共同討論與分享，教師可串聯歸納：動手做玩具、修玩具和收拾玩具，好好愛惜玩具，才能成為「超級大玩家」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種子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白膠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輕黏土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罐子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卡片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16</w:t>
            </w:r>
            <w:r>
              <w:rPr>
                <w:rFonts w:eastAsia="標楷體"/>
                <w:sz w:val="20"/>
                <w:szCs w:val="20"/>
              </w:rPr>
              <w:t>開圖畫紙</w:t>
            </w:r>
          </w:p>
          <w:p>
            <w:pPr>
              <w:pStyle w:val="Normal"/>
              <w:autoSpaceDE w:val="false"/>
              <w:snapToGrid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紙盒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0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保麗龍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品德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3 </w:t>
            </w:r>
            <w:r>
              <w:rPr>
                <w:rFonts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A-I-2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事物變化現象的觀察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C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事物特性與現象的探究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D-I-4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共同工作並相互協助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F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五月五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粽子飄香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粽子飄香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學童分享端午節前夕的發現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透過提問說明上臺分享的禮貌與技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好多地方都在賣粽子，以前你家的粽子都是怎麼來的呢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家的粽子是奶奶包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家的粽子是阿姨送的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我家的粽子是媽媽團購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學童輪流上臺分享自家常吃的粽子口味。學童分享完後就把自己的粽子調查卡貼到黑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教師帶領學童檢視黑板上的粽子調查卡，依照黑板的分類方式，和選擇一樣的同學聚在一起討論餡料的差別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你家今年決定要吃哪一種粽子？請學童分享與家人討論今年決定哪一種粽子的原因。」學童上臺分享可能的答案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教師串聯歸納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今年終於可以選擇自己喜歡的粽子口味了，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最後沒有選到我最想吃的口味，但是和家人一起討論，也很開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教師以課本連續漫畫說故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教師提問：「你如果是屈原，你會怎麼做？除了投江，還有別的方法嗎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不會投江，這樣沒辦法解決問題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也不會投江，我會去找其他人一起討論怎麼讓大王相信我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寫信跟大王解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0..</w:t>
            </w:r>
            <w:r>
              <w:rPr>
                <w:rFonts w:eastAsia="標楷體"/>
                <w:sz w:val="20"/>
                <w:szCs w:val="20"/>
              </w:rPr>
              <w:t>教師小結：遇到事情要尋求解決方法，傷害自己的生命也沒辦法解決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課本附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生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探討生活議題，培養</w:t>
            </w:r>
            <w:r>
              <w:rPr>
                <w:rFonts w:eastAsia="標楷體"/>
                <w:sz w:val="20"/>
                <w:szCs w:val="20"/>
              </w:rPr>
              <w:t>思考的適當情意與態度。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自己的文化特質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6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3 </w:t>
            </w:r>
            <w:r>
              <w:rPr>
                <w:rFonts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4-I-2 </w:t>
            </w:r>
            <w:r>
              <w:rPr>
                <w:rFonts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A-I-2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事物變化現象的觀察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C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事物特性與現象的探究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D-I-4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共同工作並相互協助。</w:t>
            </w:r>
          </w:p>
          <w:p>
            <w:pPr>
              <w:pStyle w:val="4123"/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F-I-1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五月五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鼓聲咚咚賽龍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鼓聲咚咚賽龍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賽龍舟韻律遊戲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試著用不同身體部位拍打「嘿咻嘿咻」的節奏型，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人一組，鼓聲節奏接力。教師指到哪組，就換該組拍打節奏、嘴巴念「嘿咻」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/>
                <w:sz w:val="20"/>
                <w:szCs w:val="20"/>
              </w:rPr>
              <w:t>人一組，成一縱隊，第一人手插腰，後面的人搭前人肩膀或腰部，齊喊口訣「嘿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咻嘿咻」，步伐整齊向前走，比賽哪一隊速度最快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於遊戲過程中適時引導學童思考，划龍舟遊戲中要注意什麼才能划得好？並觀察其他組別，發表感想：「哪一組划得很不錯？為什麼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最歸納總結：整齊劃一的關鍵就是、聽鼓聲相同動作邁進、彼此合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習唱〈過端午〉歌曲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為歌曲搭配創意動作：教師鼓勵學童共同討論適合歌詞的動作並表演出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7. </w:t>
            </w:r>
            <w:r>
              <w:rPr>
                <w:rFonts w:eastAsia="標楷體"/>
                <w:sz w:val="20"/>
                <w:szCs w:val="20"/>
              </w:rPr>
              <w:t>用鈴鼓為〈過端午〉伴奏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拍打方式：拍鼓面、搖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發出幾種聲響：敲鼓面中央聲音、敲鼓邊聲音、撥側邊響片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8. </w:t>
            </w:r>
            <w:r>
              <w:rPr>
                <w:rFonts w:eastAsia="標楷體"/>
                <w:sz w:val="20"/>
                <w:szCs w:val="20"/>
              </w:rPr>
              <w:t>熟悉伴奏方式後，教師引導學童共同討論，試著改變伴奏的節奏，創作新的一組節奏來為歌曲伴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學</w:t>
            </w:r>
            <w:r>
              <w:rPr>
                <w:rFonts w:eastAsia="標楷體"/>
                <w:sz w:val="20"/>
                <w:szCs w:val="20"/>
              </w:rPr>
              <w:t>CD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鈴鼓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自己的文化特質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6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2 </w:t>
            </w:r>
            <w:r>
              <w:rPr>
                <w:rFonts w:eastAsia="標楷體"/>
                <w:sz w:val="20"/>
                <w:szCs w:val="20"/>
              </w:rPr>
              <w:t>觀察生活中人、事、物的變化，覺知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變化的可能因素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1 </w:t>
            </w:r>
            <w:r>
              <w:rPr>
                <w:rFonts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3-I-3 </w:t>
            </w:r>
            <w:r>
              <w:rPr>
                <w:rFonts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A-I-2 </w:t>
            </w:r>
            <w:r>
              <w:rPr>
                <w:rFonts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C-I-1 </w:t>
            </w:r>
            <w:r>
              <w:rPr>
                <w:rFonts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3 </w:t>
            </w:r>
            <w:r>
              <w:rPr>
                <w:rFonts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4 </w:t>
            </w:r>
            <w:r>
              <w:rPr>
                <w:rFonts w:eastAsia="標楷體"/>
                <w:sz w:val="20"/>
                <w:szCs w:val="20"/>
              </w:rPr>
              <w:t>事理的應用與實踐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五月五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健康過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健康過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端午節時，除了包粽子、划龍舟，你還知道有什麼活動嗎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媽媽會買香包給我戴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奶奶每年端午節前都會去市場買一種草掛在門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請學童看一看、摸一摸、聞一聞艾草、菖蒲，教師並將學童回答的內容記錄在黑板上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看一看：菖蒲看起來尖尖的好像劍；艾草看起來青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摸一摸：菖蒲摸起來滑滑的、艾草摸起來有點粗粗的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聞一聞：兩種聞起來都有一種獨特的香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你覺得艾草、菖蒲聞起來的味道像什麼？你知道為什麼端午節要懸掛菖蒲、艾草，戴香包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歸納小結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懸掛艾草和菖蒲、戴香包也是端午節的習俗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懸掛艾草和菖蒲、戴香包是為了防蚊蟲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/>
                <w:sz w:val="20"/>
                <w:szCs w:val="20"/>
              </w:rPr>
              <w:t>)</w:t>
            </w:r>
            <w:r>
              <w:rPr>
                <w:rFonts w:eastAsia="標楷體"/>
                <w:sz w:val="20"/>
                <w:szCs w:val="20"/>
              </w:rPr>
              <w:t>現在我們會噴防蚊液、戴防蚊手環、貼防蚊貼片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發揮創意，動手製作襪子香包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 xml:space="preserve">6. </w:t>
            </w:r>
            <w:r>
              <w:rPr>
                <w:rFonts w:eastAsia="標楷體"/>
                <w:sz w:val="20"/>
                <w:szCs w:val="20"/>
              </w:rPr>
              <w:t>教師提問：「你的香包裡面要放什麼才能防蚊蟲呢？」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晒乾的艾草和菖蒲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媽媽說晒乾的薄荷、迷迭香也可以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之前我們上課時提到，學校陽臺種的防蚊草也可以防蚊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分享自己</w:t>
            </w:r>
            <w:r>
              <w:rPr>
                <w:rFonts w:eastAsia="標楷體"/>
                <w:sz w:val="20"/>
                <w:szCs w:val="20"/>
              </w:rPr>
              <w:t>DIY</w:t>
            </w:r>
            <w:r>
              <w:rPr>
                <w:rFonts w:eastAsia="標楷體"/>
                <w:sz w:val="20"/>
                <w:szCs w:val="20"/>
              </w:rPr>
              <w:t>的襪子香包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autoSpaceDE w:val="false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襪子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棉花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彩色筆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毛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白膠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曬乾後的防蚊蟲植物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9.</w:t>
            </w:r>
            <w:r>
              <w:rPr>
                <w:rFonts w:eastAsia="標楷體"/>
                <w:sz w:val="20"/>
                <w:szCs w:val="20"/>
              </w:rPr>
              <w:t>各種裝飾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ind w:left="400" w:right="57" w:hanging="40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autoSpaceDE w:val="false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自己的文化特質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6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的人、事、物，覺知變化的可能因素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3 </w:t>
            </w:r>
            <w:r>
              <w:rPr>
                <w:rFonts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4 </w:t>
            </w:r>
            <w:r>
              <w:rPr>
                <w:rFonts w:eastAsia="標楷體"/>
                <w:sz w:val="20"/>
                <w:szCs w:val="20"/>
              </w:rPr>
              <w:t>共同工作並相互幫助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五月五慶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三：健康過端午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三】健康過端午</w:t>
            </w:r>
          </w:p>
          <w:p>
            <w:pPr>
              <w:pStyle w:val="Normal"/>
              <w:autoSpaceDE w:val="false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說明：前面幾堂課有提到，端午節掛艾草、菖蒲還有戴香包都是因為天氣熱為了防蚊蟲而做的措施，端午節可以說是中國古代的衛生節，因為農曆五月之後，天氣就熱了，即使到了現代也是一樣，只是現代有了許多的發明，防蚊蟲有了更多的選擇，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像是有防蚊液、防蚊貼、捕蚊燈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我們前面學的這麼多，想一想，你知道要怎麼做才能健康過端午嗎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請小組討論，選擇想要討論的「健康」方向，例如：怎樣吃得健康、玩得健康、用得健康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針對所討論出要分享的內容，各組思考呈現的方式：實際表演、製作海報、口頭報告等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依照各組所以決定地呈現方式，進行組內分工，並開始進行準備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聽完各組的報告，教師可針對重點提示或提問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端午節，家家戶戶都會吃粽子，你愛吃粽子嗎？粽子是健康的食物嗎？怎麼樣才能吃得健康呢？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我們家端午節都會買粽子，吃起來又香又</w:t>
            </w:r>
            <w:r>
              <w:rPr>
                <w:rFonts w:eastAsia="標楷體"/>
                <w:sz w:val="20"/>
                <w:szCs w:val="20"/>
              </w:rPr>
              <w:t>Q</w:t>
            </w:r>
            <w:r>
              <w:rPr>
                <w:rFonts w:eastAsia="標楷體"/>
                <w:sz w:val="20"/>
                <w:szCs w:val="20"/>
              </w:rPr>
              <w:t>，我跟弟弟都很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粽子很好吃，但是媽媽有說過不能一次吃太多，會肚子痛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端午節後天氣變熱，蚊蟲變多，外出遊玩時，要怎樣才能保護自己不被晒傷或是被蚊蟲咬，才能玩得健康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我都會戴帽子，這樣比較不晒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媽媽會幫我擦防晒乳液，還會貼防蚊貼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爸爸都會讓我帶著水壺，隨時喝水，就不會中暑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師總結：學會了這些健康過端午的方法，同樣運用在日常生活中，自然就能做到健康過生活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多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了</w:t>
            </w:r>
            <w:r>
              <w:rPr>
                <w:rFonts w:eastAsia="標楷體"/>
                <w:sz w:val="20"/>
                <w:szCs w:val="20"/>
              </w:rPr>
              <w:t>解自己的文化特質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3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1-I-1 </w:t>
            </w:r>
            <w:r>
              <w:rPr>
                <w:rFonts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3 </w:t>
            </w:r>
            <w:r>
              <w:rPr>
                <w:rFonts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4-I-3 </w:t>
            </w:r>
            <w:r>
              <w:rPr>
                <w:rFonts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I-5 </w:t>
            </w:r>
            <w:r>
              <w:rPr>
                <w:rFonts w:eastAsia="標楷體"/>
                <w:sz w:val="20"/>
                <w:szCs w:val="20"/>
              </w:rPr>
              <w:t>覺察人與環境的依存關係，進而珍惜資源，愛護環境、尊重生命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A-I-2 </w:t>
            </w:r>
            <w:r>
              <w:rPr>
                <w:rFonts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2 </w:t>
            </w:r>
            <w:r>
              <w:rPr>
                <w:rFonts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D-I-4 </w:t>
            </w:r>
            <w:r>
              <w:rPr>
                <w:rFonts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E-I-1 </w:t>
            </w:r>
            <w:r>
              <w:rPr>
                <w:rFonts w:eastAsia="標楷體"/>
                <w:sz w:val="20"/>
                <w:szCs w:val="20"/>
              </w:rPr>
              <w:t>生活習慣的養成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生活中的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一：親水趣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一】親水趣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引起動機：回想曾經玩過哪些和水有關的活動呢？有哪些令你印象深刻呢？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想自己做一個可浮在水上的玩具，要用什麼來做呢？」教師鼓勵學童，找一找教室裡或身邊的物品放入水箱中試，並提問：「哪些東西放入水中可以浮起來？為什麼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鉛筆輕輕的，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空寶特瓶輕輕的，可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空牛奶盒輕輕的，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沒喝完水的水壺，會有點沉下去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小紙船輕輕的，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⑹</w:t>
            </w:r>
            <w:r>
              <w:rPr>
                <w:rFonts w:eastAsia="標楷體"/>
                <w:sz w:val="20"/>
                <w:szCs w:val="20"/>
              </w:rPr>
              <w:t>小瓶蓋輕輕的，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⑺</w:t>
            </w:r>
            <w:r>
              <w:rPr>
                <w:rFonts w:eastAsia="標楷體"/>
                <w:sz w:val="20"/>
                <w:szCs w:val="20"/>
              </w:rPr>
              <w:t>保溫瓶空空的，也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⑻</w:t>
            </w:r>
            <w:r>
              <w:rPr>
                <w:rFonts w:eastAsia="標楷體"/>
                <w:sz w:val="20"/>
                <w:szCs w:val="20"/>
              </w:rPr>
              <w:t>尺平平的放，也可以浮起來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好玩的水上玩具製作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學童依自己的設計，製作水上玩具，教師巡視行間，觀察學童的製作情形，並提供必要的協助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作品發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教師提問：「要向同學介紹自己的作品時，要介紹哪些項目呢？」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學童可能的答案：設計這個水上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玩具的想法、用了哪些材料製作、用了什麼做裝飾、為什麼可以浮在水面上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教師提問：「聽到同學的介紹自己的水上玩具設計，你有什麼想法和發現呢？」學童可能的答案：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和他都是用外形聯想，但我們做的造型不同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他的水上城堡有很多裝飾，看起來很厲害，我很喜歡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城堡的彩帶泡到水裡，水變色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同學的水上玩具好有趣，我也想回家做一個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可以浮起來的東西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回收可再利用的保特瓶、紙盒、塑膠盒等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膠帶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.</w:t>
            </w:r>
            <w:r>
              <w:rPr>
                <w:rFonts w:eastAsia="標楷體"/>
                <w:sz w:val="20"/>
                <w:szCs w:val="20"/>
              </w:rPr>
              <w:t>保麗龍膠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裝飾物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7.</w:t>
            </w:r>
            <w:r>
              <w:rPr>
                <w:rFonts w:eastAsia="標楷體"/>
                <w:sz w:val="20"/>
                <w:szCs w:val="20"/>
              </w:rPr>
              <w:t>抹布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8.</w:t>
            </w:r>
            <w:r>
              <w:rPr>
                <w:rFonts w:eastAsia="標楷體"/>
                <w:sz w:val="20"/>
                <w:szCs w:val="20"/>
              </w:rPr>
              <w:t>水箱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海</w:t>
            </w:r>
            <w:r>
              <w:rPr>
                <w:rFonts w:eastAsia="標楷體"/>
                <w:sz w:val="20"/>
                <w:szCs w:val="20"/>
              </w:rPr>
              <w:t>E1</w:t>
            </w:r>
            <w:r>
              <w:rPr>
                <w:rFonts w:eastAsia="標楷體"/>
                <w:sz w:val="20"/>
                <w:szCs w:val="20"/>
              </w:rPr>
              <w:t>喜歡親水活動，重視水域安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海</w:t>
            </w:r>
            <w:r>
              <w:rPr>
                <w:rFonts w:eastAsia="標楷體"/>
                <w:sz w:val="20"/>
                <w:szCs w:val="20"/>
              </w:rPr>
              <w:t>E3</w:t>
            </w:r>
            <w:r>
              <w:rPr>
                <w:rFonts w:eastAsia="標楷體"/>
                <w:sz w:val="20"/>
                <w:szCs w:val="20"/>
              </w:rPr>
              <w:t>具備從事多元水域休閒活動的知識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E10 </w:t>
            </w:r>
            <w:r>
              <w:rPr>
                <w:rFonts w:eastAsia="標楷體"/>
                <w:sz w:val="20"/>
                <w:szCs w:val="20"/>
              </w:rPr>
              <w:t>認識水與海洋的特性及其與生活的應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E17 </w:t>
            </w:r>
            <w:r>
              <w:rPr>
                <w:rFonts w:eastAsia="標楷體"/>
                <w:sz w:val="20"/>
                <w:szCs w:val="20"/>
              </w:rPr>
              <w:t>養成日常生活節約用水、用電、物質的行為，減少資源的消耗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A2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B1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生活</w:t>
            </w:r>
            <w:r>
              <w:rPr>
                <w:rFonts w:eastAsia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3 </w:t>
            </w:r>
            <w:r>
              <w:rPr>
                <w:rFonts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6-I-5 </w:t>
            </w:r>
            <w:r>
              <w:rPr>
                <w:rFonts w:eastAsia="標楷體"/>
                <w:sz w:val="20"/>
                <w:szCs w:val="20"/>
              </w:rPr>
              <w:t>覺察人與環境的依存關係，進而珍惜資源，愛護環境、尊重生命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B-I-3 </w:t>
            </w:r>
            <w:r>
              <w:rPr>
                <w:rFonts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3 </w:t>
            </w:r>
            <w:r>
              <w:rPr>
                <w:rFonts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生活中的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珍惜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珍惜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你在學校什麼時候會用到水呢？」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全班問答，並請</w:t>
            </w:r>
            <w:r>
              <w:rPr>
                <w:rFonts w:eastAsia="標楷體"/>
                <w:sz w:val="20"/>
                <w:szCs w:val="20"/>
              </w:rPr>
              <w:t>3∼5</w:t>
            </w:r>
            <w:r>
              <w:rPr>
                <w:rFonts w:eastAsia="標楷體"/>
                <w:sz w:val="20"/>
                <w:szCs w:val="20"/>
              </w:rPr>
              <w:t>人分享，再請有不同答案的學童補充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教師小結學童可能的答案。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打掃</w:t>
            </w:r>
            <w:r>
              <w:rPr>
                <w:rFonts w:eastAsia="標楷體"/>
                <w:sz w:val="20"/>
                <w:szCs w:val="20"/>
              </w:rPr>
              <w:t>、</w:t>
            </w:r>
            <w:r>
              <w:rPr>
                <w:rFonts w:eastAsia="標楷體"/>
                <w:sz w:val="20"/>
                <w:szCs w:val="20"/>
              </w:rPr>
              <w:t>洗手、洗抹布、上廁所、口渴喝水時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師提問：「人口渴時候，是不是需要喝水，你每天都會喝水嗎？喝完水後有什麼感覺？」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每天都會喝水，喝完口就不渴了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每節下課我都會喝水，我很喜歡喝水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每次體育課完，流很多汗就會特別渴，喝了水就覺得很舒服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教師提問：「為什麼桌子用溼抹布擦，看起來會比用乾抹布擦乾淨呢？」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(</w:t>
            </w:r>
            <w:r>
              <w:rPr>
                <w:rFonts w:eastAsia="標楷體"/>
                <w:sz w:val="20"/>
                <w:szCs w:val="20"/>
              </w:rPr>
              <w:t>溼溼的抹布可以把小灰塵擦起來⋯⋯</w:t>
            </w:r>
            <w:r>
              <w:rPr>
                <w:rFonts w:eastAsia="標楷體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教師提問：「這節課大家學到什麼呢？還想再知道什麼？和同學分享。」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我們每天都會用到水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我們每天都會喝水，也會用水來做很多事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水好重要呵！我們每天都需要它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/>
                <w:sz w:val="20"/>
                <w:szCs w:val="20"/>
              </w:rPr>
              <w:t xml:space="preserve">. </w:t>
            </w:r>
            <w:r>
              <w:rPr>
                <w:rFonts w:eastAsia="標楷體"/>
                <w:sz w:val="20"/>
                <w:szCs w:val="20"/>
              </w:rPr>
              <w:t>教師提問：「如果有天沒水了，你想會發生什麼狀況呢？」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在學校發現飲水機沒有水了，就沒辦法狀裝水喝，會好渴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在走廊洗手臺準備要洗手，發現沒有水了，手好髒無法洗會不知該怎麼辦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上完廁所沒水沖馬桶，會覺得好臭呵！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在家洗澡洗一半發沒水了，泡泡都無法沖掉，超麻煩的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/>
                <w:sz w:val="20"/>
                <w:szCs w:val="20"/>
              </w:rPr>
              <w:t xml:space="preserve">. </w:t>
            </w:r>
            <w:r>
              <w:rPr>
                <w:rFonts w:eastAsia="標楷體"/>
                <w:sz w:val="20"/>
                <w:szCs w:val="20"/>
              </w:rPr>
              <w:t>教師提問：你觀察家裡的人是怎麼使用水的？你覺得哪些是珍惜水的做法呢？」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弟弟喜歡泡澡，爸爸會拿洗澡水沖馬桶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媽媽會用洗米的水澆花，這樣可以節省水又可以讓植物長得好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家人都用沖澡，不泡澡，而且不洗太久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環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 xml:space="preserve">E17 </w:t>
            </w:r>
            <w:r>
              <w:rPr>
                <w:rFonts w:eastAsia="標楷體"/>
                <w:sz w:val="20"/>
                <w:szCs w:val="20"/>
              </w:rPr>
              <w:t>養成日常生活節約用水、用電、物質的行為，減少資源的消耗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A1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A2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B1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B3</w:t>
            </w:r>
          </w:p>
          <w:p>
            <w:pPr>
              <w:pStyle w:val="4123"/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C1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生活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2-I-1 </w:t>
            </w:r>
            <w:r>
              <w:rPr>
                <w:rFonts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3-I-2 </w:t>
            </w:r>
            <w:r>
              <w:rPr>
                <w:rFonts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5-I-3 </w:t>
            </w:r>
            <w:r>
              <w:rPr>
                <w:rFonts w:eastAsia="標楷體"/>
                <w:sz w:val="20"/>
                <w:szCs w:val="20"/>
              </w:rPr>
              <w:t>理解與欣賞美的多元形式與異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C-I-5 </w:t>
            </w:r>
            <w:r>
              <w:rPr>
                <w:rFonts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1 </w:t>
            </w:r>
            <w:r>
              <w:rPr>
                <w:rFonts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 xml:space="preserve">F-I-2 </w:t>
            </w:r>
            <w:r>
              <w:rPr>
                <w:rFonts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生活中的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二：珍惜水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【活動二】珍惜水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教師提問：「你觀察學校裡的人是怎麼使用水的？你覺得哪些是珍惜水的做法呢？」學童可能的答案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同學把媽媽每天讓他帶的水喝完，沒有隨便浪費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上次有人看到馬桶漏水，趕快請總務處的叔叔來修理，水才不會一直流掉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珍惜水的行動：學童討論後覺得能做到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  <w:r>
              <w:rPr>
                <w:rFonts w:eastAsia="標楷體"/>
                <w:sz w:val="20"/>
                <w:szCs w:val="20"/>
              </w:rPr>
              <w:t>刷牙時，要用杯子裝水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要隨時幫忙關緊水龍頭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每天喝完水壺裡的水，喝多少裝多少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要把水好好再利用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欣賞〈水之歌〉，感受韻律並討論詞意。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6.</w:t>
            </w:r>
            <w:r>
              <w:rPr>
                <w:rFonts w:eastAsia="標楷體"/>
                <w:sz w:val="20"/>
                <w:szCs w:val="20"/>
              </w:rPr>
              <w:t>節奏念白練習：</w:t>
            </w:r>
            <w:r>
              <w:rPr>
                <w:rFonts w:eastAsia="標楷體"/>
                <w:sz w:val="20"/>
                <w:szCs w:val="20"/>
              </w:rPr>
              <w:t>(1)</w:t>
            </w:r>
            <w:r>
              <w:rPr>
                <w:rFonts w:eastAsia="標楷體"/>
                <w:sz w:val="20"/>
                <w:szCs w:val="20"/>
              </w:rPr>
              <w:t>模仿拍打節奏：教師拍打節奏，請學童模仿拍打。教師可適時加入歌詞的節奏，供學童模仿。</w:t>
            </w:r>
            <w:r>
              <w:rPr>
                <w:rFonts w:eastAsia="標楷體"/>
                <w:sz w:val="20"/>
                <w:szCs w:val="20"/>
              </w:rPr>
              <w:t>(2)</w:t>
            </w:r>
            <w:r>
              <w:rPr>
                <w:rFonts w:eastAsia="標楷體"/>
                <w:sz w:val="20"/>
                <w:szCs w:val="20"/>
              </w:rPr>
              <w:t>形成性評量：指導學童完成習作第</w:t>
            </w:r>
            <w:r>
              <w:rPr>
                <w:rFonts w:eastAsia="標楷體"/>
                <w:sz w:val="20"/>
                <w:szCs w:val="20"/>
              </w:rPr>
              <w:t>36</w:t>
            </w:r>
            <w:r>
              <w:rPr>
                <w:rFonts w:eastAsia="標楷體"/>
                <w:sz w:val="20"/>
                <w:szCs w:val="20"/>
              </w:rPr>
              <w:t>頁，檢視學童是否能適當的對應節奏與詞語，做為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創作說白的前導活動。</w:t>
            </w:r>
            <w:r>
              <w:rPr>
                <w:rFonts w:eastAsia="標楷體"/>
                <w:sz w:val="20"/>
                <w:szCs w:val="20"/>
              </w:rPr>
              <w:t>(3)</w:t>
            </w:r>
            <w:r>
              <w:rPr>
                <w:rFonts w:eastAsia="標楷體"/>
                <w:sz w:val="20"/>
                <w:szCs w:val="20"/>
              </w:rPr>
              <w:t>教師帶領學童，依照課本第</w:t>
            </w:r>
            <w:r>
              <w:rPr>
                <w:rFonts w:eastAsia="標楷體"/>
                <w:sz w:val="20"/>
                <w:szCs w:val="20"/>
              </w:rPr>
              <w:t>139</w:t>
            </w:r>
            <w:r>
              <w:rPr>
                <w:rFonts w:eastAsia="標楷體"/>
                <w:sz w:val="20"/>
                <w:szCs w:val="20"/>
              </w:rPr>
              <w:t>頁，跟著拍節奏。</w:t>
            </w:r>
            <w:r>
              <w:rPr>
                <w:rFonts w:eastAsia="標楷體"/>
                <w:sz w:val="20"/>
                <w:szCs w:val="20"/>
              </w:rPr>
              <w:t>(4)</w:t>
            </w:r>
            <w:r>
              <w:rPr>
                <w:rFonts w:eastAsia="標楷體"/>
                <w:sz w:val="20"/>
                <w:szCs w:val="20"/>
              </w:rPr>
              <w:t>鼓勵學童共同討論，並依照課本第</w:t>
            </w:r>
            <w:r>
              <w:rPr>
                <w:rFonts w:eastAsia="標楷體"/>
                <w:sz w:val="20"/>
                <w:szCs w:val="20"/>
              </w:rPr>
              <w:t>139</w:t>
            </w:r>
            <w:r>
              <w:rPr>
                <w:rFonts w:eastAsia="標楷體"/>
                <w:sz w:val="20"/>
                <w:szCs w:val="20"/>
              </w:rPr>
              <w:t>頁節奏，創作對於省水、珍惜水感受的說白。</w:t>
            </w:r>
            <w:r>
              <w:rPr>
                <w:rFonts w:eastAsia="標楷體"/>
                <w:sz w:val="20"/>
                <w:szCs w:val="20"/>
              </w:rPr>
              <w:t>(5)</w:t>
            </w:r>
            <w:r>
              <w:rPr>
                <w:rFonts w:eastAsia="標楷體"/>
                <w:sz w:val="20"/>
                <w:szCs w:val="20"/>
              </w:rPr>
              <w:t>分組進行討論後，各組再上臺表演，教師給予鼓勵與指導。⑹實作評量：檢視學童是否能依固定節奏創作說白。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教學</w:t>
            </w:r>
            <w:r>
              <w:rPr>
                <w:rFonts w:eastAsia="標楷體"/>
                <w:sz w:val="20"/>
                <w:szCs w:val="20"/>
              </w:rPr>
              <w:t>CD</w:t>
            </w:r>
            <w:r>
              <w:rPr>
                <w:rFonts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.</w:t>
            </w:r>
            <w:r>
              <w:rPr>
                <w:rFonts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autoSpaceDE w:val="false"/>
              <w:spacing w:lineRule="atLeast" w:line="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.</w:t>
            </w:r>
            <w:r>
              <w:rPr>
                <w:rFonts w:eastAsia="標楷體"/>
                <w:sz w:val="20"/>
                <w:szCs w:val="20"/>
              </w:rPr>
              <w:t>木魚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.</w:t>
            </w:r>
            <w:r>
              <w:rPr>
                <w:rFonts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.</w:t>
            </w:r>
            <w:r>
              <w:rPr>
                <w:rFonts w:eastAsia="標楷體"/>
                <w:sz w:val="20"/>
                <w:szCs w:val="20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57" w:right="57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kern w:val="2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0" w:right="0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57" w:right="57" w:hanging="0"/>
              <w:jc w:val="left"/>
              <w:rPr>
                <w:rFonts w:ascii="Times New Roman" w:hAnsi="Times New Roman" w:eastAsia="標楷體" w:cs="Times New Roman"/>
                <w:kern w:val="2"/>
                <w:sz w:val="20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環</w:t>
            </w:r>
            <w:r>
              <w:rPr>
                <w:rFonts w:ascii="Times New Roman" w:hAnsi="Times New Roman" w:cs="Times New Roman" w:eastAsia="Times New Roman"/>
                <w:kern w:val="2"/>
                <w:sz w:val="20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2"/>
                <w:sz w:val="20"/>
                <w:lang w:val="en-US" w:eastAsia="zh-TW"/>
              </w:rPr>
              <w:t xml:space="preserve">E17 </w:t>
            </w:r>
            <w:r>
              <w:rPr>
                <w:rFonts w:ascii="Times New Roman" w:hAnsi="Times New Roman" w:cs="Times New Roman" w:eastAsia="標楷體"/>
                <w:kern w:val="2"/>
                <w:sz w:val="20"/>
                <w:lang w:val="en-US" w:eastAsia="zh-TW"/>
              </w:rPr>
              <w:t>養成日常生活節約用水、用電、物質的行為，減少資源的消耗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kern w:val="2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7z1">
    <w:name w:val="WW8Num47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7z2">
    <w:name w:val="WW8Num47z2"/>
    <w:qFormat/>
    <w:rPr>
      <w:rFonts w:eastAsia="標楷體"/>
      <w:b w:val="false"/>
      <w:i w:val="false"/>
      <w:sz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6:48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6-29T02:56:00Z</dcterms:modified>
  <cp:revision>9</cp:revision>
  <dc:subject/>
  <dc:title/>
</cp:coreProperties>
</file>