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10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李宇雙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126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能學習如何關愛、鼓勵、讚美別人，並懂得感謝別人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懂得在競賽中堅持到底，不驕傲，不氣餒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閱讀的文學作品，欣賞古今中外不同的文學之美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藉由旅遊了解各地不同的環境特色及人文風情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培養以邏輯思考解決問題的能力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</wp:posOffset>
                </wp:positionH>
                <wp:positionV relativeFrom="paragraph">
                  <wp:posOffset>-448310</wp:posOffset>
                </wp:positionV>
                <wp:extent cx="911415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385960"/>
                          <a:chOff x="0" y="0"/>
                          <a:chExt cx="911412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74736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2236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750840"/>
                            <a:ext cx="2926800" cy="11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我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二課　最好的味覺禮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三課　空城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四課　桂花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29696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3901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78136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大小剛好的鞋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沉思三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 狐假虎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4008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55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2776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臺灣印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54440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21788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山的巡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東海岸鐵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蚵鄉風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675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798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品格修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111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神奇的藍絲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跑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說話也要停看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朱子治家格言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323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405900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文學長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44124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15144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思考的藝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22028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進入雨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4008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21985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512460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501264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故事的真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52106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500832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-35.3pt;width:717.65pt;height:424.1pt" coordorigin="264,-706" coordsize="14353,8482">
                <v:line id="shape_0" from="4376,471" to="5146,4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471" to="4376,7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4;top:2951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5201;width:4608;height:17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我願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二課　最好的味覺禮物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三課　空城計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四課　桂花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061" to="10006,606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4633" to="10029,46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3674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大小剛好的鞋子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沉思三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 狐假虎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075" to="5146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1737" to="5123,1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30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臺灣印象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1726" to="10006,1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212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山的巡禮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東海岸鐵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蚵鄉風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358" to="10029,3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-108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品格修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-706;width:4608;height:17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神奇的藍絲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跑道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說話也要停看聽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朱子治家格言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103" to="5138,61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68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文學長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4713" to="5138,47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257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思考的藝術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2763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進入雨林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075" to="9978,3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2756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364" to="5131,7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188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故事的真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7500" to="9963,75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181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"/>
        <w:jc w:val="both"/>
        <w:rPr>
          <w:rFonts w:eastAsia="新細明體;PMingLiU"/>
        </w:rPr>
      </w:pPr>
      <w:r>
        <w:rPr>
          <w:rFonts w:eastAsia="新細明體;PMingLiU"/>
        </w:rPr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1"/>
        <w:ind w:right="57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680"/>
        <w:gridCol w:w="4139"/>
        <w:gridCol w:w="737"/>
        <w:gridCol w:w="1247"/>
        <w:gridCol w:w="1358"/>
        <w:gridCol w:w="3546"/>
        <w:gridCol w:w="1984"/>
        <w:gridCol w:w="763"/>
      </w:tblGrid>
      <w:tr>
        <w:trPr>
          <w:tblHeader w:val="true"/>
          <w:trHeight w:val="2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單元</w:t>
            </w:r>
          </w:p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註</w:t>
            </w:r>
          </w:p>
        </w:tc>
      </w:tr>
      <w:tr>
        <w:trPr>
          <w:trHeight w:val="296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專心聆聽同學的報告，分享他人如何傳遞愛，如何表達對人的讚賞與關心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報章上蒐集資料，或用經驗分享的方式，分享自己關於「傳遞愛」的相關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練本課生字詞語，分辨詞語的用法，並能正確的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閱讀課文，理解課文的深意，並主動閱讀與勵志溫暖、傳遞關愛有關的文章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不同媒材時，從中獲取有用的資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4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即席演說，提出自己的見解與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常用漢字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,200-2,70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世界上不同的群體、文化和國家，能尊重欣賞其差異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3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神奇的藍絲帶／二、跑道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要把藍絲帶頒發給誰，並且寫下對他人的鼓勵與讚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注音輸入的方法，查詢本課字詞的音義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專心聆聽同學報告某次心境轉折的經驗，並且給予適切的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自己某次心境轉折的經驗，說出來與同學分享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統整形近字，運用部首、偏旁等資訊，輔助識字，理解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閱讀與校園生活有關的少年小說，從故事中人物的互動與心境轉折，學習良好的待人處事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依照寫作思路引導，完成作文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習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組報告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討論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一、神奇的藍絲帶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二、跑道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簡易的六書原則，輔助認字，理解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用心精讀，記取細節，深究內容，開展思路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從審題、立意、選材、安排段落及組織等步驟，習寫作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世界上不同的群體、文化和國家，能尊重欣賞其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說話也要停看聽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，幫助難詞理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電子書以及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用流利的語言，說出與說話有關的例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設計字謎，分解字的結構，輔助識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閱讀和說話有關的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配合閱讀教學，學習論點、論據的敘寫方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三、說話也要停看聽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輸入的方法，處理資料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7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語言情境，欣賞不同語言情境中詞句與語態在溝通和表達上的效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學習敘述、描寫、說明、議論、抒情等表述方式，練習寫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規則之制定並實踐民主法治的精神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03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檢索，並上網使用電子字典、辭典學習本課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幫助難詞和多義字的理解，以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專心聆聽同學說「未雨綢繆、臨渴掘井」成語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享上網的經驗，說出「未雨綢繆、臨渴掘井」成語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態度檢核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lineRule="exact" w:line="240"/>
              <w:rPr>
                <w:rFonts w:ascii="標楷體" w:hAnsi="標楷體" w:eastAsia="標楷體" w:cs="標楷體"/>
                <w:kern w:val="2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/>
                <w:kern w:val="2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9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朱子治家格言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說明與敘述，寫出「一句格言對我的影響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認識篆書與隸書，並補充相關知識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分組收集諺語，並說明什麼叫諺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師生共同研讀「如何修改文章」，了解文中的內容，共同討論如何發現文章的毛病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四、朱子治家格言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語言情境閱讀，並了解不同語言情境中字詞的正確使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不同表述方式的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規畫及運用時間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家庭活動、家庭共學，增進家人感情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818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五、山的巡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師生共同研讀「如何修改文章」，了解文中的內容，共同討論如何發現文章的毛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輸入法，鍵入關鍵字，查尋相關資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聆聽詩歌時，一邊聆聽，一邊練習摘錄摹寫景物的佳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找出「哆嗦」、「惺忪」等詞語的相似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大綱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紀錄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統整活動一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備自己修改作文的能力，並主動和他人交換寫作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使用注音輸入的方法查詢資，促進自我學習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和他人交換意見，口述見聞，或當眾作簡要演說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山的巡禮／六、東海岸鐵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景物的描寫中，認識季節為基隆山改變了風貌，以及木瓜山的黎明景致中，體會大自然的不同面貌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課文，認識課文中運用擬人法的地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針對大自然的景物做情感上的聯想，傳達創作者的情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幫助難詞的理解，了解課文的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辨「墾、懇」、「隧、墬」、「冉、再」、「族、簇」等相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、觀察）</w:t>
            </w:r>
          </w:p>
          <w:p>
            <w:pPr>
              <w:pStyle w:val="Normal"/>
              <w:tabs>
                <w:tab w:val="clear" w:pos="480"/>
                <w:tab w:val="left" w:pos="197" w:leader="none"/>
              </w:tabs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觀察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五、山的巡禮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利用字辭典查出生字不同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寫作中，發揮豐富的想像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東海岸鐵路／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簡要歸納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後能找出文章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坐火車旅遊的經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「轉化」、「譬喻」的修辭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寫出一篇推薦臺灣景點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輸入法，查詢本課字詞的音義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看蚵鄉風情的影片，找出影片與課文的關聯性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發表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寫作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六、東海岸鐵路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觀察周圍事物，並寫下重點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擴充自學能力，提升語文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5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結合科技與資訊，提升聆聽學習的效果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294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蚵鄉風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影片與課文相關的部分，並說出自己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本課難字與詞語意思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理解作者透過文字，書寫家鄉風情的深厚情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仿寫課文精采句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介紹名家作品，引導學生認識楷書、草書與行書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報告）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（記錄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蚵鄉風情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改寫、續寫、擴寫、縮寫等方式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特色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了解蒐集資料的幾個基本方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指導利用東海岸鐵路，分組討論時間和地點的順序，並學習寫旅遊見聞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熟練利用工具書，養成自我解決問題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結合電腦科技，提高語文與資訊互動學習和應用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培養觀察與思考的寫作習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96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八、大小剛好的鞋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小組討論方式，讓學生產出詰問作者的問題，老師從旁引導學生提問及示範提問的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幫助難詞的理解，了解課文含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辨同音字或形近字的用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進入雨林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8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與學校社團和社區的環境保護相關活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367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大小剛好的鞋子／九、沉思三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報告自己與他人意見相左的事件和心情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與他人產生不同想法的事件與當下的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與「思考」相關的文章或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與他人想法衝突的事件與心情，以及處理方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幫助難詞理解，閱讀有關思考的文章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兩個水桶的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八、大小剛好的鞋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養成主動閱讀課外讀物的習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6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沉思三帖／十、狐假虎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根據不同的故事情節，聲音隨著起伏變化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用自然的語氣說明如何從故事中獲得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明白思考可以產生新的想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寫一篇以思考力為主題的故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利用注音符號，閱讀古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說中國寓言故事，並紀錄重點與寓意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觀察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九、沉思三帖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具體詳細的講述一件事情。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使用電子媒體（如：數位化字辭典等），提升自我學習效能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67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狐假虎威／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查閱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課文內容，明白「狐假虎威」的啟示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紀錄閱讀故事的摘要與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主動閱讀寓言故事，了解寓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析材料中的例句，明白文章裡使用引用修辭，可加強文章的說服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研讀「閱讀指導—寓言故事」，了解文中的內容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自我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、狐假虎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簡要作讀書報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記下個人感想及心得，並對作品內容摘要整理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配合閱讀教學，練習撰寫心得、摘要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身自由權並具有自我保護的知能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我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研讀「閱讀指導—寓言故事」，了解文中的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閱讀本文，並由例子了解文言文與白話文的差異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閱讀文言文的困難所在，以文中提供的方法克服閱讀文言文的困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檢索，並上網使用電子字典、辭典學習本課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及題材的作品，擴充閱讀範圍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熟習活用生字語詞的形音義，並能分辨語體文及文言文中詞語的差別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輸入的方法，處理資料，提升語文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力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559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我願／十二、最好的味覺禮物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聆聽時，一邊聆聽，一邊練習記錄重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對課文我願的看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字辭典，認識難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作者的寫作特色及本詩內涵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詩歌創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新詩的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注音符號，學習讀寫本課新詞生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一、我願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記取聆聽內容的細節與要點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2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使用數位化字辭典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閱讀過程中，培養參與團體的精神，增進人際互動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7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透過網路，與他人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，理解字詞音義，提升閱讀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7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最好的味覺禮物／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同學分享自己的經驗與心得，再提問互相交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以不同層次的提問方式深究課文內容，理解本文主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說出自己的經驗與感受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本課結構，學習文章的寫作技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寫出自己相關的經驗與心情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聆聽故事判斷人物的各種情緒（驚訝、自信、無奈、懷疑）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二、最好的味覺禮物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仔細聆聽對方的說明，主動參與溝通和協調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有條理有系統的說話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將閱讀材料與實際生活經驗相結合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單的修辭技巧，並練習應用在實際寫作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注音符號使用電子媒體（如：數位化字辭典等），提升自我學習效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6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符合營養且安全衛生的食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821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空城計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注意對話的音調變化，正確說出對話的語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辨別正確字形，並隨時自我修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細節，了解孔明化解危機的經過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認識描寫各種情緒的句子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思考並體會諸葛亮的臨危不亂，冷靜思考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配合習作，以空城計中主角人物孔明或是司馬懿的觀點，改寫成一篇生動有趣的故事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三、空城計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有系統的歸納他人發表之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應用筆畫、偏旁變化和間架結構原理寫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從審題、立意、選材、安排段落及組織等步驟，習寫成文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桂花雨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應用注音符號，學習讀寫本課新詞、生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仔細聆聽同學的發言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閱讀課文細節，了解課文中人物的對話，體會其中人物的親情及領會人物的個性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學習本課的生字新詞意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細讀課文，並欣賞課文中描寫景物時所運用的寫作特色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練習閱讀長篇作品，並能在讀完後，仔細體會作者的感受，撰寫讀書心得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報告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聆聽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資料整理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十四、桂花雨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了解注音符號中語調的變化，並應用於朗讀文學作品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在聆聽過程中，以表情或肢體動作適切回應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正確、流利且帶有感情的與人交談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4-3-2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作品中對周遭人、事、物的尊重與關懷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利用不同的途徑和方式，蒐集各類寫作的材料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從事與欣賞美化生活的藝術造型活動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析材料中的例句，明白文章裡使用排比修辭，可加強文章氣勢，使文句富有節奏感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指導學生培養閱讀小說的習慣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一冊教材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朗讀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發表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（寫作）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理解簡易的文法及修辭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6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把握修辭的特性，並加以練習及運用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230" w:hRule="atLeast"/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故事的真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參考課文的重點說明，指導學生編輯班刊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標記重點、分段細讀及回答提問，理解文章內容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合併、比較、串聯各段重要敘述，完成全文大意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串聯合併後的段旨，或利用提文直接提取重點，找出文章主旨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spacing w:lineRule="exact" w:line="240"/>
              <w:ind w:left="0" w:right="0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-3-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練習使用電腦編輯作品，分享寫作經驗和樂趣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故事的真相】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運用不同的閱讀策略，增進閱讀的能力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共同討論閱讀的內容，並分享心得。</w:t>
            </w:r>
          </w:p>
          <w:p>
            <w:pPr>
              <w:pStyle w:val="3"/>
              <w:spacing w:lineRule="exact" w:line="240"/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-3-10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思考並體會文章中解決問題的過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  <w:color w:val="000000"/>
        </w:rPr>
        <w:t>註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27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列出進度，提供計畫，並且必須符合教育處給的表件格式。</w:t>
      </w:r>
    </w:p>
    <w:p>
      <w:pPr>
        <w:pStyle w:val="Style27"/>
        <w:numPr>
          <w:ilvl w:val="0"/>
          <w:numId w:val="3"/>
        </w:numPr>
        <w:spacing w:lineRule="exact" w:line="400"/>
        <w:rPr/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表格為課程審查加分項目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六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李宇雙老師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126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2"/>
        </w:numPr>
        <w:snapToGrid w:val="false"/>
        <w:spacing w:lineRule="exact" w:line="240" w:before="0" w:after="1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本學期學習目標：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從律詩中，了解詩歌的結構內涵和生活中真切的情誼，並體察人間角落的溫馨互動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透過閱讀材料，擴展學習視野，體驗世界的多采多姿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學習實事求是的精神，在自然中觀察，在觀察中體會，在體會中驗證所學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了解個人對團體可以發揮的影響力，並能超越障礙，擁抱夢想，用積極實現夢想。</w:t>
      </w:r>
    </w:p>
    <w:p>
      <w:pPr>
        <w:pStyle w:val="1"/>
        <w:ind w:left="480" w:right="57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了解終身學習、樂在工作的意義，視學習為樂事。</w:t>
      </w:r>
    </w:p>
    <w:p>
      <w:pPr>
        <w:pStyle w:val="1"/>
        <w:ind w:left="581" w:right="57" w:hanging="154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重溫六年小學生活，為校園景物留言。</w:t>
      </w:r>
    </w:p>
    <w:p>
      <w:pPr>
        <w:pStyle w:val="1"/>
        <w:ind w:left="581" w:right="57" w:hanging="154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學習描寫景物以及查尋各地旅遊資訊的方法，將學習材料與生活環境結合運用。</w:t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58115</wp:posOffset>
                </wp:positionV>
                <wp:extent cx="9114155" cy="517271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4120" cy="5172840"/>
                          <a:chOff x="0" y="0"/>
                          <a:chExt cx="9114120" cy="5172840"/>
                        </a:xfrm>
                      </wpg:grpSpPr>
                      <wps:wsp>
                        <wps:cNvSpPr/>
                        <wps:spPr>
                          <a:xfrm>
                            <a:off x="2611080" y="5338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533880"/>
                            <a:ext cx="0" cy="437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0888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國語6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1560" y="3685680"/>
                            <a:ext cx="2926800" cy="82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課　追夢的翅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十一課　祝賀你，孩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08384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0" y="317700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6240" y="2567880"/>
                            <a:ext cx="2926800" cy="85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七課　油條報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文字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八課　雕刻一座小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九課　童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夏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棉花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11080" y="21877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1338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06416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二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海天遊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1330920"/>
                            <a:ext cx="80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83000" y="1004400"/>
                            <a:ext cx="2926800" cy="85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四課　巨人的階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五課　馬達加斯加，出發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六課　沉睡的天空之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0" y="46224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166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一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人間有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6240" y="0"/>
                            <a:ext cx="2926800" cy="90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一課　過故人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二課　把愛傳下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 w:lineRule="atLeast" w:line="0"/>
                                <w:ind w:left="12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第三課　山村車輄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411048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38455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四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成長與祝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6040" y="32277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0680" y="2938320"/>
                            <a:ext cx="2284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第三單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童年故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7320" y="19893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驚蟄驅蟻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0" y="21877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880" y="19850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1720" y="491112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7960" y="4799160"/>
                            <a:ext cx="2926800" cy="37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6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桃花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43480" y="4997520"/>
                            <a:ext cx="81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0520" y="4794840"/>
                            <a:ext cx="2284560" cy="35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閱讀階梯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2pt;margin-top:12.45pt;width:717.65pt;height:407.25pt" coordorigin="264,249" coordsize="14353,8145">
                <v:line id="shape_0" from="4376,1090" to="5146,109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76,1090" to="4376,79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4;top:3570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國語6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9999;top:6053;width:4608;height:1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課　追夢的翅膀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十一課　祝賀你，孩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6680" to="10006,6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745,5252" to="10029,52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6;top:4293;width:4608;height:1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七課　油條報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文字夢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八課　雕刻一座小島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九課　童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夏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•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棉花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76,3694" to="5146,3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53,2356" to="5123,23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192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二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海天遊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2345" to="10006,2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001;top:1831;width:4608;height:1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四課　巨人的階梯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五課　馬達加斯加，出發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六課　沉睡的天空之城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745,977" to="10029,9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511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一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人間有情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6;top:249;width:4608;height:1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一課　過故人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二課　把愛傳下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 w:lineRule="atLeast" w:line="0"/>
                          <w:ind w:left="12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Times New Roman"/>
                            <w:color w:val="auto"/>
                            <w:lang w:val="en-US" w:eastAsia="zh-TW" w:bidi="ar-SA"/>
                          </w:rPr>
                          <w:t>第三課　山村車輄寮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6722" to="5138,67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6305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四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成長與祝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8,5332" to="5138,5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47;top:4876;width:359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第三單元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童年故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0008;top:3382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驚蟄驅蟻記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94,3694" to="9978,3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0;top:3375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一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61,7983" to="5131,79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93;top:7807;width:4608;height:5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6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桃花源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8679,8119" to="9963,8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15;top:7800;width:3597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閱讀階梯二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Style27"/>
        <w:spacing w:lineRule="exact" w:line="400"/>
        <w:ind w:left="0" w:hanging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680"/>
        <w:gridCol w:w="4139"/>
        <w:gridCol w:w="737"/>
        <w:gridCol w:w="1247"/>
        <w:gridCol w:w="1361"/>
        <w:gridCol w:w="3175"/>
        <w:gridCol w:w="1984"/>
        <w:gridCol w:w="1191"/>
      </w:tblGrid>
      <w:tr>
        <w:trPr>
          <w:tblHeader w:val="true"/>
          <w:trHeight w:val="794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時間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0" w:right="-120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b/>
                <w:b/>
                <w:kern w:val="2"/>
                <w:sz w:val="24"/>
                <w:lang w:val="en-US" w:eastAsia="zh-TW"/>
              </w:rPr>
            </w:pPr>
            <w:r>
              <w:rPr>
                <w:b/>
                <w:kern w:val="2"/>
                <w:sz w:val="24"/>
                <w:lang w:val="en-US" w:eastAsia="zh-TW"/>
              </w:rPr>
              <w:t>備 註</w:t>
            </w:r>
          </w:p>
        </w:tc>
      </w:tr>
      <w:tr>
        <w:trPr>
          <w:trHeight w:val="182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35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安靜聆聽同學介紹詩人</w:t>
            </w:r>
            <w:r>
              <w:rPr>
                <w:rFonts w:ascii="標楷體" w:hAnsi="標楷體" w:cs="標楷體" w:eastAsia="標楷體"/>
                <w:sz w:val="20"/>
                <w:szCs w:val="20"/>
                <w:u w:val="single"/>
                <w:lang w:val="en-US" w:eastAsia="en-US"/>
              </w:rPr>
              <w:t>孟浩然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的相關作品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用適當的語氣及聲調吟誦課文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辨正正確字形，並隨時自我修正。</w:t>
            </w:r>
          </w:p>
          <w:p>
            <w:pPr>
              <w:pStyle w:val="Normal"/>
              <w:spacing w:lineRule="atLeast" w:line="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五言律詩和七言律詩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了解課文詩句中的意思和內涵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2-3-2-6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具備聆聽不同媒材的能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正確、流利且帶有感情的與人交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用正確、美觀的硬筆字書寫各科作業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5-3-1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熟習活用生字語詞的形音義，並能分辨語體文及文言文中詞語的差別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溝通技巧，與家人分享彼此的想法與感受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44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過故人莊／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認識詩中借景抒情的寫作方式。</w:t>
            </w:r>
          </w:p>
          <w:p>
            <w:pPr>
              <w:pStyle w:val="Normal"/>
              <w:spacing w:lineRule="atLeast" w:line="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學習將詩歌翻譯成白話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注音輸入的方法，查詢本課字詞的音義，學習讀寫本課新詞、生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針對聆聽的內容，提出相關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清楚說出學習本課後的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注意「迷惘」、「淬鍊」、「窘迫」、「擴散」字形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細讀課文，了解課文的結構和寫作特色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一、過故人莊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政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運用溝通技巧，與家人分享彼此的想法與感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0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把愛傳下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延伸閱讀，欣賞課文，閱讀關懷感恩的書籍，了解助人的快樂和感恩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觀察身邊的人事，寫下感人的事蹟，宣揚愛的力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查檢難詞和多義字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文章時，一邊聆聽，一邊練習摘錄摹寫景物、人文活動的佳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出自己對家鄉童年生活的回憶，以及對家鄉的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查檢字辭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揮想像力，將家鄉環境中的景物、人文活動加以聯想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二、把愛傳下去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討論或會議中說出重點，充分溝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簡易的六書原則，輔助認字，理解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文章的主旨、取材及結構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人權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平等、正義的原則，並能在生活中實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288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三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∕統整活動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用生動傳神的語句描述家鄉的人文活動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選擇正確的同音詞，明白其意義和作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明近音詞語形式接近，意義不同，避免混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明律詩形式上相同的地方，並討論律詩和絕句形式上不同的地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三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山村車輄寮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不同的文類及題材的作品，擴充閱讀範圍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藉由觀察與體驗自然，並能以創作文章、美勞、音樂、戲劇表演等形式表現自然環境之美與對環境的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76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一∕四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巨人的階梯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介紹名家碑帖作品，認識書法家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，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藉由同學分享，回想自己和家人出遊的經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歸納資料重點，對同學發表的內容，提出自己的看法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一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四、巨人的階梯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、馬達加斯加，出發！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深究課文內容，了解本文結構，讀出課文中所傳達的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使用詞語，寫出旅行中的見聞及感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利用注音輸入的方式，查尋馬達加斯加的特殊物種，並進一步了解牠們的生活習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配合說話教學，認真聆聽同學報告野生動物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報告與馬達加斯加物種生態有關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四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巨人的階梯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8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主動記下個人感想及心得，並對作品內容摘要整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養成觀察周圍事物，並寫下重點的習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輸入的方法，處理資料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，有系統的歸納他人發表之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生活環境的地方差異，並能尊重及欣賞各地的不同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家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政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欣賞多元文化中食衣住行育樂等不同的傳統與文化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五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馬達加斯加，出發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注意字形和筆順的正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從段落大意中，歸納文章的取材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精讀課文，查閱資料，以說明的方式介紹野生動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注音符號，輔助認識本課生字及新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安靜聆聽他人報告旅遊的經驗與收穫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對同學發表的內容，提出想更加了解當地特色的問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五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馬達加斯加，出發！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6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利用圖書館檢索資料，增進自學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理解作品中對周遭人、事、物的尊重與關懷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練習利用不同的途徑和方式，蒐集各類寫作的材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2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就所讀的注音讀物，提出自己的看法，並做整理歸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2-2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感受說話者的情緒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2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話用詞正確，語意清晰，內容具體，主題明確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主動親近並關懷學校與社區的環境，並透過對於相關環境議題的了解，體會環境權的重要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3165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六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沉睡的天空之城／統整活動二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從網路、書籍或報導蒐集與閱讀介紹馬丘比丘的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觀察周圍環境，蒐集合適的資料，寫出旅行中的見聞、感受與收穫。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介紹外來語在生活中運用的情形，以及產生的變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藉由本單元的課文認識旅行文學並欣賞寫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六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沉睡的天空之城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2-7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概略讀懂不同語言情境中句子的意思，並能依語言情境選用不同字詞和句子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確實把握聆聽的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不同的文類及題材的作品，擴充閱讀範圍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人與環境互動互依關係，建立積極的環境態度與環境倫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color w:val="FF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lang w:val="en-US" w:eastAsia="zh-TW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驚蟄驅蟻記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製作旅遊小書的功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透過標記重點、分段細讀及回答提問，理解文章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合併、比較、串聯各段重要敘述，完成全文大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串聯合併後的段旨，或利用提文直接提取重點，找出文章主旨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二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逐步豐富內容，進行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練習使用電腦編輯作品，分享寫作經驗和樂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驚蟄驅蟻記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72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七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油條報紙•文字夢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難詞和多義字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練習提取課文內容與重點大綱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享自己的興趣、志願或職業認知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蒐集與李潼有關的生平或作品資料，了解李潼的創作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運用事件的描寫，表達自己的生活、夢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七、油條報紙•文字夢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-7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記取聆聽內容的細節與要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充分表達意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瞭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427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八、雕刻一座小島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輸入的方式，閱讀澎湖、童年回憶的相關文學作品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一邊歸納作者對童年趣事的描寫技巧，並舉出相關的象徵事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說出自己在「童年時光」最深刻的記憶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字詞典，分辨多音字：削、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課文，認識課文中運用類疊修辭的寫作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蒐集與「童年」相關的資料與體驗，完成「我的童年記憶」文章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7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描寫動作、表情、心情，運用對話，刻畫出所要描述的主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八、雕刻一座小島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簡要歸納所聆聽的內容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3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表現良好的言談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寫作的步驟，如：從蒐集材料到審題、立意、選材及安排段落、組織成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海洋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3-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發現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海洋環境的特色，了解其海洋環境與人文歷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童年•夏日•棉花糖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九、童年•夏日•棉花糖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輸入法，鍵入關鍵字，查尋作家陳幸蕙及製作棉花糖的相關資料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專心聆聽敘寫童年生活回憶的文章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查檢字詞典，學習本課生字新詞的意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課文，認識課文中運用排比、譬喻、轉化等修辭法敘事的寫作方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發揮想像力，將生活中有趣的事物加以聯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使用譬喻、類疊修辭法摹寫事物的特徵、人物的活動，在敘事時呈現生動的畫面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九、童年•夏日•棉花糖】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能運用注音符號，擴充自學能力，提升語文學習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2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簡要歸納所聆聽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具體詳細的講述一件事情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會查字辭典，並能利用字辭典，分辨字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文章的各種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-3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068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統整活動三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以比較策略進行閱讀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欣賞欣賞顏真卿、柳公權的書帖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顏真卿、柳公權書寫風格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三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不同的閱讀策略，增進閱讀的能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欣賞楷書名家碑帖，並辨識各種書體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篆、隸、楷、行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的特色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-3-5-4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知道古今書法名家相關的故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覺察如何解決問題及做決定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919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，幫助難詞理解，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仔細聆聽電子書，聽出朗讀的語調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習表達閱讀課文的感想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分辨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壇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」、「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煉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練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鍊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」等國字的不同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閱讀課文後能找出文章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0" w:right="0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了解注音符號中語調的變化，並應用於朗讀文學作品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-3-3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說話者的表達技巧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用正確、美觀的硬筆字書寫各科作業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-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了解文章的主旨、取材及結構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631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追夢的翅膀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十一、祝賀你，孩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運用敘述、議論的表述方式進行寫作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運用注音符號幫助難詞的理解，以了解課文含義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在聆聽時，一邊聆聽，一邊練習記錄重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適切的詞句表達自己的情感和想法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辨別正確字形，並隨時自我修正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以熟字或上下文推論學習詞語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追夢的翅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寫作中，發揮豐富的想像力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一、祝賀你，孩子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運用注音符號，理解字詞音義，提升閱讀效能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2-3-2-3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在聆聽過程中，以表情或肢體動作適切回應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正確、流利且帶有感情的與人交談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應用筆畫、偏旁變化和間架結構原理寫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將閱讀材料與實際生活經驗相結合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-2-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學習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如何解決問題及做決定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十一、祝賀你，孩子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運用直接抒情的方式表達情感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引導學生理解「抒情」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二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口頭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紙筆評量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朗讀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發表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實作評量（寫作）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一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、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祝賀你，孩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統整活動四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(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)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自己的興趣、能力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US" w:eastAsia="en-US"/>
              </w:rPr>
              <w:t>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桃花源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</w:t>
            </w: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習抒情的表述方式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桃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花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學生閱讀文章並依據課文內容分組討論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發下問題類型揭示卡，引導學生自我提問並記錄下來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教師整理分組報告結果，提問：針對想要了解的內容，你是怎樣提出問題的？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小組報告並彙整問題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統整活動四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學習敘述、描寫、說明、議論、抒情等表述方式，練習寫作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/>
            </w:pP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【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桃花源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】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8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共同討論閱讀的內容，並分享心得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 xml:space="preserve">能思考並體會文章中解決問題的過程。 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  <w:t>5-3-10-1</w:t>
            </w:r>
            <w:r>
              <w:rPr>
                <w:rFonts w:ascii="標楷體" w:hAnsi="標楷體" w:cs="標楷體" w:eastAsia="標楷體"/>
                <w:sz w:val="20"/>
                <w:lang w:val="en-US" w:eastAsia="en-US"/>
              </w:rPr>
              <w:t>能夠思考和批判文章的內容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sz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  <w:lang w:val="en-US" w:eastAsia="en-US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  <w:u w:val="single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0" w:right="0" w:hanging="0"/>
              <w:jc w:val="left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ind w:left="0" w:right="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畢業週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624"/>
                <w:tab w:val="left" w:pos="560" w:leader="none"/>
              </w:tabs>
              <w:snapToGrid w:val="false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7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7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7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Style27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>
      <w:rFonts w:ascii="新細明體;PMingLiU" w:hAnsi="新細明體;PMingLiU" w:eastAsia="新細明體;PMingLiU" w:cs="新細明體;PMingLiU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qFormat/>
    <w:rPr>
      <w:rFonts w:ascii="Times New Roman" w:hAnsi="Times New Roman" w:eastAsia="新細明體;PMingLiU" w:cs="Times New Roman"/>
      <w:szCs w:val="24"/>
    </w:rPr>
  </w:style>
  <w:style w:type="character" w:styleId="Style18">
    <w:name w:val="註釋標題 字元"/>
    <w:qFormat/>
    <w:rPr>
      <w:rFonts w:ascii="標楷體" w:hAnsi="標楷體" w:eastAsia="標楷體" w:cs="Times New Roman"/>
      <w:szCs w:val="24"/>
    </w:rPr>
  </w:style>
  <w:style w:type="character" w:styleId="Style19">
    <w:name w:val="結語 字元"/>
    <w:qFormat/>
    <w:rPr>
      <w:rFonts w:ascii="標楷體" w:hAnsi="標楷體" w:eastAsia="標楷體" w:cs="Times New Roman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21">
    <w:name w:val="頁尾 字元"/>
    <w:qFormat/>
    <w:rPr>
      <w:rFonts w:ascii="Times New Roman" w:hAnsi="Times New Roman" w:cs="Times New Roman"/>
      <w:kern w:val="2"/>
    </w:rPr>
  </w:style>
  <w:style w:type="character" w:styleId="Style22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23">
    <w:name w:val="註解文字"/>
    <w:basedOn w:val="Normal"/>
    <w:qFormat/>
    <w:pPr/>
    <w:rPr>
      <w:kern w:val="0"/>
      <w:sz w:val="20"/>
      <w:lang w:val="en-US"/>
    </w:rPr>
  </w:style>
  <w:style w:type="paragraph" w:styleId="Style24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5">
    <w:name w:val="結語"/>
    <w:basedOn w:val="Normal"/>
    <w:qFormat/>
    <w:pPr>
      <w:ind w:left="100" w:hanging="0"/>
    </w:pPr>
    <w:rPr>
      <w:rFonts w:ascii="標楷體" w:hAnsi="標楷體" w:eastAsia="標楷體" w:cs="標楷體"/>
      <w:kern w:val="0"/>
      <w:sz w:val="20"/>
      <w:lang w:val="en-US"/>
    </w:rPr>
  </w:style>
  <w:style w:type="paragraph" w:styleId="Style2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Style27">
    <w:name w:val="清單段落"/>
    <w:basedOn w:val="Normal"/>
    <w:qFormat/>
    <w:pPr>
      <w:ind w:left="480" w:hanging="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">
    <w:name w:val="本文縮排 2"/>
    <w:basedOn w:val="Normal"/>
    <w:qFormat/>
    <w:pPr>
      <w:ind w:left="2" w:hanging="0"/>
      <w:jc w:val="both"/>
    </w:pPr>
    <w:rPr>
      <w:rFonts w:ascii="新細明體;PMingLiU" w:hAnsi="新細明體;PMingLiU" w:cs="新細明體;PMingLiU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">
    <w:name w:val="0"/>
    <w:basedOn w:val="Normal"/>
    <w:qFormat/>
    <w:pPr>
      <w:ind w:left="39" w:right="24" w:hanging="8"/>
    </w:pPr>
    <w:rPr>
      <w:rFonts w:ascii="新細明體;PMingLiU" w:hAnsi="新細明體;PMingLiU" w:cs="新細明體;PMingLiU"/>
      <w:sz w:val="16"/>
    </w:rPr>
  </w:style>
  <w:style w:type="paragraph" w:styleId="31">
    <w:name w:val="樣式3"/>
    <w:basedOn w:val="Normal"/>
    <w:qFormat/>
    <w:pPr>
      <w:spacing w:lineRule="exact" w:line="400"/>
      <w:ind w:left="1729" w:hanging="680"/>
      <w:jc w:val="both"/>
    </w:pPr>
    <w:rPr>
      <w:rFonts w:eastAsia="標楷體"/>
      <w:szCs w:val="20"/>
    </w:rPr>
  </w:style>
  <w:style w:type="paragraph" w:styleId="21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0:00Z</dcterms:created>
  <dc:creator>hlc</dc:creator>
  <dc:description/>
  <cp:keywords/>
  <dc:language>en-US</dc:language>
  <cp:lastModifiedBy>user</cp:lastModifiedBy>
  <dcterms:modified xsi:type="dcterms:W3CDTF">2021-06-29T03:18:00Z</dcterms:modified>
  <cp:revision>60</cp:revision>
  <dc:subject/>
  <dc:title/>
</cp:coreProperties>
</file>