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田林廣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</w:t>
      </w:r>
      <w:r>
        <w:rPr>
          <w:rFonts w:ascii="新細明體;PMingLiU" w:hAnsi="新細明體;PMingLiU" w:cs="MS Gothic;ＭＳ ゴシック"/>
          <w:color w:val="000000"/>
        </w:rPr>
        <w:t>■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節，實施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）週，共（</w:t>
      </w:r>
      <w:r>
        <w:rPr>
          <w:rFonts w:eastAsia="標楷體" w:cs="標楷體" w:ascii="標楷體" w:hAnsi="標楷體"/>
          <w:color w:val="000000"/>
        </w:rPr>
        <w:t>63</w:t>
      </w:r>
      <w:r>
        <w:rPr>
          <w:rFonts w:ascii="標楷體" w:hAnsi="標楷體" w:cs="標楷體" w:eastAsia="標楷體"/>
          <w:color w:val="000000"/>
        </w:rPr>
        <w:t>）節。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26"/>
        <w:gridCol w:w="1118"/>
        <w:gridCol w:w="1251"/>
        <w:gridCol w:w="6"/>
        <w:gridCol w:w="5549"/>
        <w:gridCol w:w="516"/>
        <w:gridCol w:w="1102"/>
        <w:gridCol w:w="15"/>
        <w:gridCol w:w="1226"/>
        <w:gridCol w:w="12"/>
        <w:gridCol w:w="1248"/>
        <w:gridCol w:w="1775"/>
      </w:tblGrid>
      <w:tr>
        <w:trPr>
          <w:tblHeader w:val="true"/>
          <w:trHeight w:val="49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</w:t>
            </w:r>
            <w:r>
              <w:rPr>
                <w:rFonts w:ascii="標楷體" w:hAnsi="標楷體" w:cs="標楷體" w:eastAsia="標楷體"/>
                <w:color w:val="000000"/>
              </w:rPr>
              <w:t>學期程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心素養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單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>題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ascii="標楷體" w:hAnsi="標楷體" w:cs="標楷體"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評</w:t>
            </w:r>
            <w:r>
              <w:rPr>
                <w:rFonts w:ascii="標楷體" w:hAnsi="標楷體" w:cs="標楷體" w:eastAsia="標楷體"/>
                <w:color w:val="000000"/>
              </w:rPr>
              <w:t>量方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融</w:t>
            </w:r>
            <w:r>
              <w:rPr>
                <w:rFonts w:ascii="標楷體" w:hAnsi="標楷體" w:cs="標楷體"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使用適切的健康資訊、產品與服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性別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／跑分性球類運動相關的簡易拋、接、擲、傳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健康又安全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 xml:space="preserve">課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校園好健康</w:t>
            </w:r>
          </w:p>
          <w:p>
            <w:pPr>
              <w:pStyle w:val="Normal"/>
              <w:autoSpaceDE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師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請學生說出學校的師長及其負責的工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說明校園中和健康生活相關的師長扮演的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拜訪健康中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學校的健康中心裡有哪些師長？他們在做什麼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參觀健康中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傳接跑跑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繞圈跑步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介紹「同心圓」場地，包括：起點、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、跑道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在「同心圓」內場排成兩排，從起點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始，沿著跑道慢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圈，抵達終點後，回到內場成集合隊形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球不落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分成兩人一組，兩兩在跑道上面對面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，排好隊後準備進行「球不落地」活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「球不落地」動作要領：在球不離開身體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狀況下，兩人近距離傳接一顆球，以連續五次順利傳接，不讓球掉落為目標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拋接接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相距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，進行傳接球練習，傳接方式如下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站著傳接：兩人站在跑道內傳接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蹲一站傳接：一人蹲在內圈，一人站在跑道上傳接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遠距離站姿練習：兩人隔著同心圓跑道站立，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傳接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球友呼拉圈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討論如何運用一個呼拉圈和一顆球設計出傳接球活動，討論後，立即實地嘗試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練習後，進行分組表演及觀摩，教師觀察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的優點及創意，並多加鼓勵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思考還有哪些創意玩法？可以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後和同伴討論練習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協同健康中心護理師安排學生的參觀活動，並提醒學生遵守參觀時的注意事項，例如：排隊守秩序、不喧譁、不亂摸設備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置「守備／跑分同心圓」（簡稱同心圓）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場地，方便教師在球類守備、跑分教學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時可靈活運用，本課教學活動皆適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兩人一顆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兩人一個呼拉圈、兩人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／跑分性球類運動相關的簡易拋、接、擲、傳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健康又安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危險！不能那樣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遊戲基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校園中哪些地方適合玩遊戲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組上臺發表討論的結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檢視遊戲器材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不符合規定或破損的遊戲場所、遊樂器材的照片或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片，並引導學生討論：損壞的遊戲器材可能發生危險，找一找，下面遊戲器材有哪些不安全的地方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逐步引導學生辨識安全與危險設施的差別後提問：你是否在遊戲場看過不符合規定或破損的現象，發現問題時會離開還是繼續使用？教師請選擇離開的學生說出理由，藉此提醒選擇繼續使用的學生安全的重要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傳接跑跑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擲通關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平分為三隊，各隊從第一關開始挑戰，每人都完成後，才能挑戰下一關。教師說明三個關卡的配置與通關規則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全班接球回家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全班接球回家」的活動規則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「同心圓場地」外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放置一個呼拉圈，全班派一人持球站在「同心圓場地」內圈擔任擲球者，全班擔任傳球者，在「同心圓場地」外圈散開站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擲球者將球擲出同心圓跑道外，傳球者在球落地之前接球，接球後往呼拉圈方向傳球，合作用接龍的方式把球送進呼拉圈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上述動作後，換下一位擲球者擲出下一球讓全班練習，依此類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合作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送入呼拉圈後，教師引導學生發表一起完成活動的心得，思考合作密切與否對完成任務的影響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分組接球回家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進行「分組接球回家」活動，各組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擔任內圈的擲球者，其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在外圈散開擔任傳球者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擲球者須將球擲出跑道外，若在跑道內則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失誤球。規則與「全班接球回家」相同，但可以等球落地彈起後再接球，各組用接龍的方式將球送進呼拉圈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活動結束後，教師引導學生討論人多接球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少接球在活動進行時的差異處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可先確認學校的遊戲場所是否安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全、器材設施是否完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不符合規定或破損的遊戲設施照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同心圓場地的三個關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／跑分性球類運動相關的簡易拋、接、擲、傳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健康又安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危險！不能那樣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危險來找碴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請學生思考：下面哪些是危險的遊戲行為？你會怎麼提醒同學避免危險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想一想，如果你看到同學做出危險的遊戲行為，你會怎麼說、怎麼做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：不但要在正確的地方玩遊戲，還要表現正確又安全的遊戲行為呵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傳接跑跑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三站傳接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將三個呼拉圈分別擺放在場地上，每個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拉圈相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，圍成一個三角形，頂點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區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分別站在三個呼拉圈裡面，成為「呼拉圈人」，其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站在三角形的邊線上當游擊手接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開始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呼拉圈人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傳球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游擊手接球後再傳球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呼拉圈人手中；接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呼拉圈人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傳球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游擊手接球後再傳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呼拉圈人手中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啊傳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主要規則和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「分組接球回家」相同，擲球者將球擲出同心圓跑道外，外圍的傳球者接球，傳給站在呼拉圈旁的人，接著把球放入呼拉圈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完成一輪後，角色互換繼續練習，讓每個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都有機會擔任擲球者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啊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從同心圓內圈起跑，跑至三角錐繞一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繼續向前跑，最後踩進呼拉圈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傳大作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「傳啊傳」和「跑呀跑」兩活動結合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再分成兩組，進行「跑傳大作戰」活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「跑傳大作戰」活動規則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兩組同時進行，一組為傳球組，一組為跑步組，場地布置與上述兩活動相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球組一人為擲球者，兩人為接球者，活動規則與「傳啊傳」相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三人皆為跑者，活動規則與「跑呀跑」相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教師哨音後，擲球者和第一位跑者同時擲球、起跑。看接球者先接球「放進」呼拉圈，還是跑者先「踩進」呼拉圈，一位跑者為一局，一共比三局，分數較高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各項遊戲器材圖片與安全使用規範資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坦安全的活動場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三角錐和呼拉圈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／跑分性球類運動相關的簡易拋、接、擲、傳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健康又安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就要這樣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遊戲場所停看聽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：學校外還有許多遊戲場所，使用器材時，有哪些注意事項呢？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事先準備的告示牌、警語照片或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片，說明進入遊戲場所前必須了解的注意事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下次到遊戲場所時，先確認告示牌或警告標誌，仔細閱讀內容再使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傳接跑跑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接對抗賽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「跑接對抗賽」活動規則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兩組，分別為「傳接組」和「跑步組」。傳接組派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位置與「三角傳接球」相同，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區，每區各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站在呼拉圈裡；跑步組派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站在跑道起點準備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教師哨音後，傳接組和跑步組同時開始行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賽得分判定方式：在跑步組完成跑一圈的任務之前，傳球組傳一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圈得兩分，依此類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跑步組已經跑完一圈到終點，傳接組即失去得分機會，形同被封殺出局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上述流程視為一局，可讓第一組跑步組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輪賽程後，再換其他跑步組上場比賽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感恩時間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依照之前的小組分工收拾比賽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，將場地整理成原狀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討論：比賽順利結束了，要感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些人的協助呢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到學校附近的公園、社區中各地方拍攝遊戲器材與告示牌上注意事項的照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置同心圓場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球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I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／牆性球類運動相關的簡易拋、接、控、擊、持拍及拍、擲、傳、滾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健康又安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就要這樣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檢視遊戲器材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除了遵守使用遊戲器材安全規則之外，還要怎麼做，才能安全的玩遊戲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討論時，教師可適時說明安全遊戲行為和遊戲器材的安全使用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：使用遊戲器材時遵守規範、正確使用，才能安全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一線之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擊掌說你好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聽教師哨音，兩組同時起步，沿著場地邊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往中線方向走，遇到中線轉彎，沿著中線前進，遇到同學互相擊掌打招呼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球球撞星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在場地上畫一條白線，在白線前方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畫出星星、月亮和太陽的圖形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聽教師哨音後，各組第一位開始擲球，擲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星、月亮和太陽任何一個即可得一分，未擲中則不算得分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拋我接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活動規則如下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學生持球，一組不持球，持球組的第一位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聽教師哨音後，將球拋擲過網，球網對面第一位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則在球落地一次後接住球，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繞到隊伍後方重新排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球組第二位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同樣方式將球拋擲過網，傳給對面第二位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球落地前接住球，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繞到隊伍後方重新排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擲過繩小體驗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熟練在三公尺的距離徒手拋接球後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擲球過繩，增加拋接球難度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人一組，其中兩人各自拿著繩子的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端，一起將繩舉高，一人持球準備將球丟過繩，丟球姿勢不限定，單手、雙手、拋球、擲球皆可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活動進行方式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討論將繩舉至身體的哪個部位，例如：膝蓋、腰部、耳朵、頭頂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球者思考能順利丟球過繩的方法後，練習丟球過繩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每人輪流當持球者丟球，教師鼓勵學生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體驗各種不同的擲球方式與高度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一人一顆軟式皮球、球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I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／牆性球類運動相關的簡易拋、接、控、擊、持拍及拍、擲、傳、滾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小心！危險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上下學安全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行路安全要注意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平常是怎麼來學校的？搭公車、父母開車接送、乘坐機車還是走路？有沒有發生過危險的事？怎麼發生的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導學生觀察課本圖示，並說出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路時的安全注意事項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遵守交通規則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認識「行人專用號誌」，過馬路時看到「小綠人」可以走，但走到一半看到「小綠人」跑很快時，要盡快通過馬路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看到「小紅人」則不能過馬路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有時候綠燈過馬路，也可能被車撞，你知道要怎麼過馬路才安全呢？帶領學生認識「行人安全過馬路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步驟」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進行危險判斷遊戲，請學生聽到教師所念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行為時，各自判斷其為安全行為或危險行為，若為安全行為比○，若為危險行為比╳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一線之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接好夥伴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，在大型垃圾袋四個角各打一個結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，學生兩人一組，分別用雙手各持兩角，讓垃圾袋形成容器狀，進行兩人持袋折返接力活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醒每組回到起點將球交給下一組時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只要將兩手打開，把袋面張平稍微傾斜，就可以把球順利傳給下一組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球接龍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組進行兩人持袋接力傳球遊戲，傳球時依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傳球技巧，在原地把球傳給下一組，每組可排成不同的隊形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隊形和規則說明如下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線組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兩人一小組排成直線，由排頭第一組開始，依序將袋上的球傳給第二小組，傳到最後一個小組再回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形組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三組站三個頂點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六組則在邊線再各站一組，由上方第一小組先開始，依序將袋上的球傳給第二小組，傳回原來第一小組後再反方向進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形組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兩兩相對排成同心圓，由第一小組先開始，將袋上的球傳給第二小組，依序傳回到原來第一小組後再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反方向進行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請學生先觀察學校與自己家之間的道路狀況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兩人一顆軟式皮球、兩人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個大型垃圾袋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場所與上下學情境的安全須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I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／牆性球類運動相關的簡易拋、接、控、擊、持拍及拍、擲、傳、滾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小心！危險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上下學安全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乘坐機車的安全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詢問學生兩張圖中乘坐機車的行為有什麼不同？哪一張圖是安全的乘坐機車行為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乘坐機車時，沒戴好安全帽或沒坐穩可能發生的危險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乘坐機車的安全注意事項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乘坐汽車安全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詢問學生哪張圖是乘坐汽車的安全行為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發表乘坐汽車時沒繫安全帶可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生的危險，或開車門時沒注意後方來車可能發生的危險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乘坐汽車的安全注意事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一線之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袋接反彈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持球，另兩人持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持球者距離持袋者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，聽教師哨音後輕輕將球向上拋出，持袋者待球落地一次反彈後，合作移動接球。接住時保持平衡穩定袋子，不讓球落到地面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持球者與持袋者間的距離可依熟練度調整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近，三人輪流擔任拋球者反覆練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熟練後，可前往球場，加上繩子提升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度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捕魚大豐收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活動進行方式如下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持球者聽教師哨音後，將球拋擲過繩，兩組持袋組預備接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待球落地反彈後，兩組持袋組跑動接球，先接到球的小組可到場外休息，換另一組上場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增加活動難度，繩子拉高至頭頂，只留一組持袋者站在場中，其餘持袋者站在場外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持球者拋球，持袋者向落下的方位移動，待球反彈後接住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持球者可向左、向右拋球過繩，練習變換方向的拋球動作。接球者因場上人數減少，必須準確判斷球的落點，和同伴快速移動接住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接到球後，換下一組持袋者上場接球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安全帽數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繩子當作隔網的場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兩人一顆軟式皮球、兩人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個大型垃 圾袋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與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個人對促進健康的立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隱私與身體界限及其危害求助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 xml:space="preserve">Ha-I-1 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網／牆性球類運動相關的簡易拋、接、控、擊、持拍及拍、擲、傳、滾之手眼動作協調、力量及準確性控制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小心！危險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保護自己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別人和我的身體碰觸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配合課本情境請學生分辨碰觸發生時的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身體界限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男、女生正反面圖和禁止標誌貼紙，請兩位學生上臺，將貼紙貼在禁止別人觸摸的部位，再請同學比較貼貼紙的部位有何異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說明泳衣遮住的部位就是身體的隱私處，是不可任意碰觸的身體界限，身體界限由自己決定，覺得碰觸不舒服，就應該相信自己的感覺立刻拒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尊重身體自主權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宣誓自己的身體自主權：身體是我的，除非我願意，沒有人可以隨便碰觸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一線之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原地拋接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兩人一組，兩人分別用雙手各持袋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，讓垃圾袋形成容器狀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兩人配合默契呼口訣，一起喊「開、蹲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拋、接」，數到「拋」時，兩人同時雙手往上將球輕輕從袋上拋起，球落下時再接住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持續練習拋接，保持球不落地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魚兒回小河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場地布置同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，將學生分為兩隊，一隊為持袋者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各自持袋站在場中依序排隊，每一組的袋上都有球，另一隊為接球者，空手在另一邊場地排隊接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聽教師哨音後，持袋者合作將球拋過網，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落地前，接球者要判斷球的方位，移動接住球，接球後回到隊伍末端繼續排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若持袋者無法合作將球拋過繩，教師鼓勵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課後練習原地拋接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若一開始接球者反應較慢接不到球，可以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讓球落地一次再接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可視班級情況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化活動條件，例如：改變拋球距離、落地或不落地接球等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在上課前，觀察自己或他人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天當中會遇到的身體碰觸情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男、女生正反面圖，和禁止標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或紅色圓圈貼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繩子當作隔網的場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兩人一顆軟式皮球、兩人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個大型垃圾袋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與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個人對促進健康的立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隱私與身體界限及其危害求助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安全常識的認識、運動對身體健康的益處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小心！危險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保護自己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應該怎麼做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情境，引導學生認識「性騷擾」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如果你是小玉，你會怎麼做呢？因尊重長輩而默默忍受，還是大聲拒絕並趕快跑開？請學生自由發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在不喜歡的碰觸可能發生之前，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表達拒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適當與不適當的要求與碰觸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問，請學生思考問題中的情境，能接受的碰觸就比○，不能接受的碰觸就比╳，每一題結束後，全班共同討論可能發生的後果，並發展共識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請學生上臺模擬上述情境，並運用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學過的拒絕方法進行演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動起來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安全運動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動安全穿搭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到操場集合，分組討論並互相檢查服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穿著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動場地仔細選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打開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觀察圖片裡有哪些運動項目與場地？教師引導學生覺察運動項目不同，適合的場地也不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動安全放大鏡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找出正確的安全運動情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演練情境之相關道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與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個人對促進健康的立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隱私與身體界限及其危害求助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項暖身伸展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小心！危險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保護自己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超級智多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遇到危險情況時保護自己的方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請學生分組針對下列情境演練求助的訣竅：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針對各組的演練進行講評與指導，另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各組交換情境再演練一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動起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伸展好舒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頭頸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伸展動作並說明伸展操的好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播放健康操音樂，示範伸展動作，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跟著做。動作說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抬起頭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下頭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轉頭、右轉頭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手臂拉一拉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示範手部伸展動作，請學生跟著做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作說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彎曲手臂向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伸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向上伸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向後伸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手壓右手、右手壓左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腿兒伸一伸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示範腿部伸展操，請學生跟著做。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說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腿內側伸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金雞獨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身體向前彎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在地上放置巧拼或軟墊，示範各式體前彎伸展操，請學生跟著做。動作說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併腿前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盤腿前彎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腿前彎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醒學生進行體前彎練習時，動作應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慢，結束後慢慢起身，以達到伸展的目的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大小變變變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地上放置巧拼或軟墊，示範背部伸展操，請學生跟著做。動作說明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變最大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伸縮自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分散在場地內，用膠帶將各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點黏貼在地面，一人黏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圓點，形成個人活動區域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翻開字卡，喊出字卡上的動作，例如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在紅色、腳在綠色、一點著地、二點著地等，學生嘗試完成指令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熟悉這些指令動作後，接著進行字卡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遊戲，教師隨意抽出兩張字卡，例如：手在紅色＋三點著地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活動結束後，請學生分享完成字卡上指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感覺，例如：做某些動作感到困難、做三點著地時腳很酸等。教師藉此鼓勵學生每天利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練習拉筋伸展，身體就能逐漸靈活柔軟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健康操音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寬廣的活動空間，例如：室內活動中心或室外平坦的地面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性別間合宜表達情感的能力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乾淨的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誰是整潔小超人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8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思考：你覺得誰的儀容整潔，是你心目中的整潔小超人呢？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介紹各清潔用具的功能，並說明儀容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潔的重要性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健康超能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潔牙好時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平日潔牙的時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唸順口溜：什麼時候要刷牙，三餐飯後和睡前，上下左右裡外刷，牙齒乾淨又健康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洗臉有方法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正確的臉部清潔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唸順口溜：眼睛鼻子小嘴巴，額頭臉頰到下巴，耳朵裡外擦一擦，前頸後頸也要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動起來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起步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行走大不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示範各種不同方向、速度、水平的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路動作，並引導學生模仿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牽手一起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牽手進行各種走路動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吹哨喊出指令，學生遵守指令行動，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向前走再向後走、踮腳向前走再向右走、蹲著向前走再向右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還可將學生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排成一排牽手走路，考驗學生間的溝通與合作默契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動腦動腳一起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補充其他的跑步方式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側併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抬腿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前交叉步跑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各組討論後決定三種不同跑步的方式，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的場地中練習，例如：先快跑，再換交叉步跑，接著向後跑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步特快車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布置場地，設計長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型跑道，在起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A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B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C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D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個位置各放置一個籤筒（詳見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可延續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組別，各組推派一個人當排頭抽籤，由第一組依序開始跑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當第一組前進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時，第二組即可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抽籤，依此類推直到各組都完成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《帥帥王子不洗澡》繪本動畫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寬廣的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三角錐數個、哨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四個籤筒，並將各種走路或跑步方式寫在紙卡上，例如：向左走、快走、抬腿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跑、前交叉步跑、側併跑等，將紙卡放入籤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動腦動腳一起跑」動作影片請參閱康軒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書數位資源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性別間合宜表達情感的能力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乾淨的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健康超能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自己梳頭髮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上臺，表演平日梳頭髮的方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手持圓頭梳毛的梳子示範梳頭髮的方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檢查指甲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隨機檢查學生的指甲，讓學生觀察合格者和不合格者的指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合格者和不合格者指甲的差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使用指甲剪示範，說明指甲應順著指尖形狀修剪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進行「請你跟我這樣做」活動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一組，一人先表演洗臉、梳頭髮和檢查指甲，另一人必須像照鏡子一樣，做出相同的動作，分項完成後，針對動作的正確性互相評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交換角色，重複洗臉、梳頭髮和檢查指甲的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動起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起步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走愛臺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活動場地，拿出縣市旗，詢問學生是否聽過這些地方，引導學生連結生活經驗，說出對這些城市的認識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展示關卡海報並說明各關卡內容，將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子插在大型三角椎上，依照各關卡的地理位置擺好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組依關卡內容，討論並推派出各點的闖關者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每個關卡的設計為環島一圈，當第一關闖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者完成關卡後，全組接著換第二關進行，依此類推直到完成第四關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指甲剪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各自準備圓頭梳毛的梳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大型三角錐數個、哨子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活動關卡內容，將四個關卡的任務各別寫在四張海報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張紙卡和棍子，在紙卡分別寫上關卡中臺灣各縣市的名稱，黏貼紙卡固定在棍子前端，做成旗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大型活動場地上劃分出四個區，一區代表一個關卡的活動區域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性別間合宜表達情感的能力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G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乾淨的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洗手好時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洗手的時機，例如：吃東西前、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廁所後、擤鼻涕後、看病前後、遊戲後、運動後、回家後、玩玩具後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洗洗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播放洗手歌，帶領學生跟著唱。教師示範說明洗手五步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動起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起步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精靈與魔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在場地角落設置「禁止區」（參考課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）。全班推出兩位同學當魔王，其他學生當精靈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活動規則如下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精靈聚集在場地裡，魔王在場外，教師吹哨開始進行遊戲，魔王跑進場內踩精靈的影子，被踩到影子的精靈就到禁止區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看魔王能抓到幾個精靈，時間結束後，換人當魔王繼續進行遊戲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入禁止區的精靈，在禁止區裡原地抬腿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由於影子的造型隨人物移動而不斷改變，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指導學生踩影子的動作要領必須快速而準確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從追逐跑的遊戲可以觀察學生的體能，課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鼓勵體能較差的學生多練習跑步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抓尾巴遊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在活動場地設置「安全區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教師徵求兩位學生示範遊戲中會用到的動作，例如：跑步、追逐、閃躲、急停，鼓勵學生在遊戲中應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將小布條一端塞在後方的褲頭處，露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段布條當尾巴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散在場中，教師吹哨後，大家互相追逐，想辦法把對方的尾巴抓下來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到疲累時，可躲入「安全區」休息，原地踏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安全區能自由進出，但一次最多只能容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遊戲結束後，手中布條最多的人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溼紙巾、肥皂、手帕或毛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攜帶手帕或毛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三角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觀察天氣，「魔王與精靈」活動須在有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陽光的狀態下進行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每人準備一條小布條或皺紋紙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性別間合宜表達情感的能力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乾淨的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身體香噴噴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以布偶示範說明洗澡的步驟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分組練習，請學生依照洗澡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驟演練一遍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頭髮香噴噴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8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以布偶示範說明洗頭髮的步驟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分組練習，請學生依照洗頭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步驟演練一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動起來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和繩做朋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握繩做操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講解每組動作，同時請一位學生進行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示範，並適時提醒動作要領。示範完成後，教師吹哨喊口令，帶領全班學生練習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四肢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腳開立，雙手握繩兩臂屈肘預備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同時左足向前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同時右足向前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同時右足向右側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同時左足向左側踢，反覆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八拍口令後結束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前後左右彎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雙手平舉向前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雙手平舉向後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雙手張開向右（左）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腿部伸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前拉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拉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弓步伸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繩索體操展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人一組，討論還有哪些繩和腳的創意動作，教師指導學生可以從學過的動作加以變化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單手甩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教師吹哨喊口令，指導學生進行空迴旋練習，進行方式如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轉動全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轉動前臂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手甩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雙手拿跳繩握把，用腳踩住繩將繩撐開後，讓腳在繩前，動作說明如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往前甩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往後甩繩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甩繩展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人一組，討論能還有哪些有趣的甩繩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，教師可提示討論有困難的小組，可以運用之前練習的身體伸展動作，加上各種不同甩繩的方向，就可以變化出各種有趣的創意甩繩動作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各組決定好創意的甩繩動作後，依序上臺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，教師提醒臺下學生專心欣賞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布偶劇道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人一條跳繩，或請學生自行攜帶跳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室內或室外的平坦地面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模仿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飲食好習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健康白開水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說明：人體由大量的水組成，維持我們的生命，並幫助新陳代謝、排除毒物、調節體溫，是生活中的重要角色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你平常會在什麼時候喝水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白開水、飲料比一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口渴時，你會喝什麼來解渴呢？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白開水的優點和含糖飲料的缺點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開水的優點：不含糖、對身體有害的物質最少、能真正解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糖飲料的缺點：含大量的糖分、色素、香料、容易造成肥胖和齲齒、需花錢購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身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拳掌好朋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掌碰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依照「弓步口訣」調整步伐─兩腳前後站，前腳彎曲、後腳伸直。</w:t>
            </w: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反覆演練遊戲活動，但須限定學生每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招呼的對象是不同的同學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拳碰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方式同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，教師讓學生在範圍內自由走動，當教師喊出「很高興見到你！」時，學生立即和距離最近的同學相對，一人出手掌、一人握拳，拳、掌相碰並貼住不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拳掌合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指導學生用武術的動作打招呼，這種打招呼的方式等同於武術中敬禮和回禮的動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指導學生兩腳併立，一手握拳、拳心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；一手豎掌、指尖向上。兩手合一與胸同高，以友善的眼神看著對方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騎馬原地跳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課前規畫統整教學，指導學生完成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易的紙鏢製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指導學生馬步動作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練習騎馬式原地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流星趕月拳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延續學過的弓步與馬步，加上手握流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鏢，體驗左右連續出拳的動作。</w:t>
            </w: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為增加活動多樣性，可改變演練隊形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 單橫排、雙橫排、圓形、方形等，亦可進行分組表演觀摩等活動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布偶劇道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平坦安全的活動場地進行教學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人一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線繩、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收紙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飲食好習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飯前要洗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討論吃飯前需要做什麼？為什麼飯前需要洗手？洗手對健康有什麼影響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一起演練洗手五步驟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吃飯的時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透過布偶劇演出情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你們覺得小康吃飯的表現好嗎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好的地方在哪裡？會影響健康嗎？會影響他人用餐嗎？小康要怎麼改進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溫馨用餐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學生分組，組員分別扮演爸爸、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媽、小孩、爺爺、奶奶等不同角色，演出全家人在用餐時間會做的事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詢問學生在家中用餐的情形，鼓勵學生利用全家聚餐的時刻和家人說說學校的生活，藉以增加親子間的親密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身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大樹愛遊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看見一棵樹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指導學生拉開彼此間的距離，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會干擾他人的空間活動，運用肢體站出一個「大」字，即兩腳分開站立、兩手左右側平舉，表現出一棵樹的姿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大樹變變變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領全班思考，模仿樹的姿態做出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不同的支撐及平衡造型。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腳站立動作，變成單腳站立（另一腳屈膝或直膝高舉至腰部的高度）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腳站立動作，變成單腳站立，兩手由側平舉變為向上高舉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布偶劇道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平坦安全的活動場地進行教學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鈴鼓或哨子作為指揮信號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飲食好習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飯後不劇烈運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思考：飯後可以做什麼活動？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做什麼活動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你平常飯後會做哪些活動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飯後可以進行散步、聊天、聽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等活動，避免做過於劇烈的活動，以免影響消化作用，造成腸胃的負擔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飯後要潔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飯後除了不能劇烈運動外，還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什麼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複習潔牙的時機（餐後和睡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潔牙）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對著鏡子張開嘴，檢查牙齒是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乾淨？有沒有齲齒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身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大樹愛遊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大樹合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領全班做出不同的支撐及平衡的創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造型，例如：一手兩腳站在地上的大樹、頭部比兩腳低的大樹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分成兩組，輪流進行大樹造型表演並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觀摩創意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指導學生兩人一組進行「我們的大樹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體新造型活動，兩人透過討論、試做、修改等過程合作表現創意造型。造型提示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人坐姿一人立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三點站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兩點站立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進一步引導學生思考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進行大樹合體新造型活動。造型提示可由教師或學生自訂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風雨過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全班複習「大樹合體」造型活動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領學生思考：合體的大樹受到強風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吹襲，造成身體的擺動、扭轉、樹枝斷裂，各自被強風吹走。最後風雨停了，樹枝停住不動。這些動態的現象，如何用身體動作表現出來呢？請學生分組做做看，最後的大樹造型最好能鮮明有創意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各自準備一面鏡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平坦安全的活動場地進行教學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鈴鼓或是哨子作為指揮信號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性別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隱私與身體界線及其危害求助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好好愛身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食物的旅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我們每天吃進去的食物最後會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成什麼排出體外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透過圖解並搭配童詩的敘述，簡單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的消化過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排便好輕鬆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幫助排便的好習慣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吃蔬菜和水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少吃油炸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喝白開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運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天定時排便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身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大樹愛遊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探索平衡木高度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介紹低平衡木，可延續之前的情境，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明這是大樹變魔術送給大家的禮物。希望大家珍惜愛護，並以快樂互動、認真參與的學習精神，報答大樹的奉獻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觀察低平衡木的高度，試著感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平衡木和階梯與椅子高度的不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歸納學生的回答，說明：低平衡木的高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度比階梯高一點，比教室椅子矮一些。在平衡木上活動時，需要小心保持平衡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快樂木上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導學生輪流進行平衡木的活動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人站上平衡木、一人站在地面，牽手同時前走，再練習同時向後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人站上平衡木向前走，雙手張開保持平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領學生思考：如何三個人一起做平衡木的活動呢？試試看，你能在行進間維持平衡、完成動作嗎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布偶劇道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消化系統圖、食物圖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準備適合「低平衡木」的教學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境（含安全軟墊等器材設備）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性別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隱私與身體界線及其危害求助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好好愛身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廁所標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生活中男廁、女廁一般都是分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，接著揭示不同的廁所標誌，說明標誌的性別意涵和使用對象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男廁：男生可以使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女廁：女生可以使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廁所：家長、小朋友可以使用。在親子廁所裡，家長可以幫嬰兒換尿布，或幫助小朋友上廁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障礙廁所：每個人都可以使用，但應禮讓行動不方便的人優先使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上廁所時要注意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上廁所關門是保護自己身體隱私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法，進廁所前先敲門是尊重他人身體隱私的做法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如廁禮儀和流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身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和風一起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抓一把風來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可帶領學生到戶外感覺風的吹拂，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告訴學生，今天要抓一把風來玩。發給每人一個塑膠袋，引導學生探索各種讓袋子充滿空氣的方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請學生觀察塑膠袋中充滿空氣和沒有空氣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差別，並請學生發表其特徵，例如：沒有空氣時顯得又皺又軟；充滿空氣時變得又圓又鼓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兔子氣球圓滾滾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請學生深呼吸，想像氣球充入過多的空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爆炸的瞬間，身體要一瞬間張到最大，而後放鬆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學後，請學生分組表演，互相觀摩，並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學生是否能配合呼吸，運用肢體做出收縮與伸展的姿態，對表現優良的學生給予鼓勵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氣球飄起來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請學生模仿已被吹漲的各式氣球，例如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形、愛心或長形等，由教師來吹動這些人體氣球，引導學生想像和感受體內充滿氣體時，身體像氣球在輕飄的感覺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導學生思考：充滿空氣的氣球可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飄到什麼地方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學生回答並經過師生的討論、歸納後，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請學生模仿被吹漲的氣球，用肢體模擬情境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各種不同的廁所標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準備每人一個塑膠袋和幾個不同造型的氣球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性別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隱私與身體界線及其危害求助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好好愛身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上完廁所後要注意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2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如廁禮儀和流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完廁所後要沖水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理服裝，確認服裝穿戴整齊再離開廁所間，並輕輕關門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離開前要用肥皂仔細清洗雙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加強說明使用小便斗和坐式馬桶的注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項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醒學生廁所設置的「緊急求救鈴」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時不能隨便按，發生緊急狀況時，才能按鈴求救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身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和風一起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風車繞圈轉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操作紙風車，學生拿著風車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，探索讓風車轉動的方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學學風車轉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展示說明轉動式的童玩，引導學生認知轉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特徵，並以肢體模仿物體轉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導學生以身體部位轉動繞圈，例如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指、手臂、小腿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導學生在不同速度的節奏中轉動身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各部位，例如：從慢到快或從快到慢，體驗轉速不同時的身體感覺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人體風車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嘗試用肢體模仿低、中、高不同水平高度轉動的風車，並請表現優秀的學生示範表演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在教師的指令下，配合音樂節奏或鈴鼓聲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練習模仿風車不同的轉速，例如：靜止（無風）、慢轉（微風）和快轉（強風）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分成兩人一組，一人當風車，一人當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風車的人，輪流練習肢體的轉動與吹氣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風車繞轉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引導學生用不同水平模仿單人風車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度的轉動，例如：蹲著、跪著、站著原地繞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人風車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兩人一組合作創作一個風車造型，在教師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下，依序模仿風車的靜止、慢轉和快轉等動作。教師提醒學生創作時要相互合作，共同完成人體風車作品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找表現不錯的組別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範表演，其他同學亦可跟著模仿學習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可配合其他領域統整教學，製作紙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教師準備或提醒學生帶竹蜻蜓、各式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車、呼拉圈、竹蟬、波浪鼓、陀螺等轉動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童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音樂和鈴鼓，作為上課或班級經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營動作的引導信號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性別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隱私與身體界線及其危害求助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超能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eastAsia="zh-HK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好好愛身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姿勢一級棒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4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示範正確的坐姿、站姿和睡姿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天天都健康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閉眼回想昨天做了哪些事，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些事時，做到了哪些健康好習慣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身動一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和風一起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風來了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以鈴鼓或音樂引導學生模仿微風進行直線和曲線慢跑，達到暖身的目的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請學生變化速度，模仿強風進行較快速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移動跑，提醒學生移動時必須注意閃躲，避免與他人碰撞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是小小草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觀察小草，引導學生思考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草隨風搖曳的姿態，進而請學生配合教師口令或鈴鼓的節奏，以手臂模仿小草的擺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變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動作的弧度，讓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幹加上手臂跟著節拍上、下、左、右擺動。接著，變換身體的高低重複上述的擺動練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鳳尾草之舞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配合「鳳尾草」的歌詞和節奏，練習律動性的搖擺動作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待動作熟練後，教師將學生分成兩組，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先做配合音樂律動的動作，另一組則持絲巾在跳舞的隊伍間模仿風做直線跑。第二段音樂時角色互換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示範睡姿用的軟墊和枕頭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準備絲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音樂和鈴鼓，作為上課或班級經營動作的引導信號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圖像、語言與文字的性別意涵，使用性別平等的語言與文字進行溝通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116"/>
        <w:spacing w:before="0" w:after="240"/>
        <w:rPr>
          <w:rFonts w:ascii="標楷體" w:hAnsi="標楷體" w:eastAsia="標楷體" w:cs="標楷體"/>
          <w:b/>
          <w:b/>
          <w:szCs w:val="28"/>
          <w:u w:val="single"/>
        </w:rPr>
      </w:pPr>
      <w:r>
        <w:rPr>
          <w:rFonts w:ascii="標楷體" w:hAnsi="標楷體" w:cs="標楷體" w:eastAsia="標楷體"/>
          <w:b/>
          <w:szCs w:val="28"/>
        </w:rPr>
        <w:t>花蓮縣</w:t>
      </w:r>
      <w:r>
        <w:rPr>
          <w:rFonts w:ascii="標楷體" w:hAnsi="標楷體" w:cs="標楷體" w:eastAsia="標楷體"/>
          <w:b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Cs w:val="28"/>
        </w:rPr>
        <w:t>國民小學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Cs w:val="28"/>
          <w:u w:val="single"/>
        </w:rPr>
        <w:t xml:space="preserve">110 </w:t>
      </w:r>
      <w:r>
        <w:rPr>
          <w:rFonts w:ascii="標楷體" w:hAnsi="標楷體" w:cs="標楷體" w:eastAsia="標楷體"/>
          <w:b/>
          <w:szCs w:val="28"/>
        </w:rPr>
        <w:t>學年度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一 </w:t>
      </w:r>
      <w:r>
        <w:rPr>
          <w:rFonts w:ascii="標楷體" w:hAnsi="標楷體" w:cs="標楷體" w:eastAsia="標楷體"/>
          <w:b/>
          <w:szCs w:val="28"/>
        </w:rPr>
        <w:t>年級第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Cs w:val="28"/>
        </w:rPr>
        <w:t>學期</w:t>
      </w:r>
      <w:r>
        <w:rPr>
          <w:rFonts w:ascii="標楷體" w:hAnsi="標楷體" w:cs="標楷體" w:eastAsia="標楷體"/>
          <w:b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Cs w:val="28"/>
        </w:rPr>
        <w:t>課程計畫  設計者：</w:t>
      </w:r>
      <w:r>
        <w:rPr>
          <w:rFonts w:ascii="標楷體" w:hAnsi="標楷體" w:cs="標楷體" w:eastAsia="標楷體"/>
          <w:b/>
          <w:szCs w:val="28"/>
          <w:u w:val="single"/>
        </w:rPr>
        <w:t>田林廣老師</w:t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國語文     □閩南語文       </w:t>
      </w:r>
      <w:r>
        <w:rPr>
          <w:rFonts w:ascii="標楷體" w:hAnsi="標楷體" w:cs="MS Gothic;ＭＳ ゴシック" w:eastAsia="標楷體"/>
          <w:color w:val="000000"/>
        </w:rPr>
        <w:t>□客家語文      □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語      □英語文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 xml:space="preserve">數學       </w:t>
      </w:r>
      <w:r>
        <w:rPr>
          <w:rFonts w:ascii="標楷體" w:hAnsi="標楷體" w:cs="標楷體" w:eastAsia="標楷體"/>
        </w:rPr>
        <w:t>■</w:t>
      </w:r>
      <w:r>
        <w:rPr>
          <w:rFonts w:ascii="標楷體" w:hAnsi="標楷體" w:cs="MS Gothic;ＭＳ ゴシック" w:eastAsia="標楷體"/>
          <w:color w:val="000000"/>
        </w:rPr>
        <w:t>健康與體育     □生活課程      □社會             □自然       □藝術                    □綜合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</w:rPr>
        <w:t>每週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節，實施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60)</w:t>
      </w:r>
      <w:r>
        <w:rPr>
          <w:rFonts w:ascii="標楷體" w:hAnsi="標楷體" w:cs="標楷體" w:eastAsia="標楷體"/>
        </w:rPr>
        <w:t>節</w:t>
      </w:r>
      <w:r>
        <w:rPr>
          <w:rFonts w:eastAsia="標楷體"/>
          <w:color w:val="000000"/>
        </w:rPr>
        <w:t>。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0"/>
        <w:gridCol w:w="1519"/>
        <w:gridCol w:w="1534"/>
        <w:gridCol w:w="3595"/>
        <w:gridCol w:w="563"/>
        <w:gridCol w:w="1667"/>
        <w:gridCol w:w="1119"/>
        <w:gridCol w:w="1071"/>
        <w:gridCol w:w="1825"/>
      </w:tblGrid>
      <w:tr>
        <w:trPr>
          <w:tblHeader w:val="true"/>
          <w:trHeight w:val="55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方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實質內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標楷體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保護身體好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身體好貼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用身體體驗生活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提問：小君一家人週末去郊外踏青，說說看，身體的各個部位有哪些功能？怎麼幫助他們度過快樂的假日時光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身體</w:t>
            </w:r>
          </w:p>
          <w:p>
            <w:pPr>
              <w:pStyle w:val="Normal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人體圖和身體各部位名稱字卡，帶領學生認識身體各部位的名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四組，各組分別上臺抽取「動作卡」並做出指定動作，其他組舉手搶答，須說出用「身體什麼部位」做了「什麼動作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拍球動一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球變化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拍球動作要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多樣化的拍球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跑接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拍跑接力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排成一列，距離起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設置一個呼拉圈和一顆球，距離起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設置一個三角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吹哨後，每組第一人跑向呼拉圈，在呼拉圈內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後將球放下，接著向前跑，並繞過角錐回到原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下一人擊掌交棒，下一人才能出發，最快完成的組別獲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球行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練習各式行進間拍球動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球向前走：利用籃球場的場地線進行拍球前進（走直線和曲線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球橫向走：利用籃球場的場地線進行拍球橫向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變換方向考驗：哨音一聲代表前進，兩聲代表橫向移動，學生練習變換方向行進拍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球闖三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拍球闖三關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分組進行闖關體驗，並以半個籃球場為範圍（ㄇ字形），設定三個關卡。第一關：拍球橫著走。第二關：拍球過山洞前進，另一組的兩人雙手合併作為山洞，闖關的人須擲反彈球讓球通過山洞，再向前跑自行將球接住。第三關：拍球繞過角錐，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S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前進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正面和反面人體圖、身體各部位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稱字卡、動作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身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保護身體好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五個好幫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寶貝眼睛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眼睛、耳朵、鼻子、嘴巴和皮膚都是生活好幫手，需要細心照顧，避免生病或受傷。想一想，小君的哪些行為可以保護眼睛？哪些行為會傷害眼睛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請學生拿出學習單，在組內分享自己平常使用眼睛的行為，並說一說，哪些是保護眼睛的行為，哪些行為會傷害眼睛，以及傷害眼睛的行為應該如何改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生活行動家，勾選在生活中能做到的保護眼睛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寶貝耳朵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觀察小君的行為，想一想，哪些行為可以保護耳朵？哪些行為會傷害耳朵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請學生拿出學習單，在組內分享自己平常使用耳朵的行為，並說一說，哪些是保護耳朵的行為，哪些行為會傷害耳朵，以及傷害耳朵的行為應該如何改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生活行動家，勾選在生活中能做到的保護耳朵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拍球動一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球大考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拍球大考驗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第一個呼拉圈內原地雙手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手拍球向前走至第二個呼拉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第二個呼拉圈內原地左手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、右手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手拍球前進繞過三角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手拍球回起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球奪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拍球奪寶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組第一人先原地拍躲避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，將球給下一位組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刻到別組呼拉圈內奪取一顆球，帶回自己的組別放入呼拉圈，下一人才可以繼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猜拳貪食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猜拳貪食蛇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持一顆排球，找同學猜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猜拳贏的人原地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，猜拳輸的人原地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球後，輸的人排到贏的人隊伍後方，跟著贏的人找下一人猜拳，若排頭猜拳贏，後面的人須一起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；若排頭猜拳輸，後面的人要跟著拍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，再排到贏的人後方。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攻占城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攻占城堡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人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，各組第一人單手拍球往對方的城堡前進，奪取對方的角錐，一次只能拿一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行進間球滾走，須立刻撿起回到原點的排尾排隊，下一人再拍球出發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觀察自己平常使用眼睛的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觀察自己平常使用耳朵的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排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籃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躲避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或排球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保護身體好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五個好幫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寶貝鼻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教師說明：想一想，小彥的哪些行為可以保護鼻子？哪些行為會傷害鼻子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請學生拿出學習單，在組內分享自己平常使用鼻子的行為，並說一說，哪些是保護鼻子的行為，哪些行為會傷害鼻子，以及傷害鼻子的行為應該如何改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生活行動家，勾選在生活中能做到的保護鼻子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拋擲我最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拋我接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向上拋球的動作要領：上拋接球、拋球落地再接、上拋拍手接球、上拋拍腿接球、拍手拍腿大挑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合作出任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合作出任務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拋球，一人拍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下達指令：一人拋球，另一人拍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人拍手結束後，另一人才接住球，則兩人合作成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擲繞場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在操場的跑道上進行活動，利用拋球與擲球繞操場一圈，練習紙球擲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擲進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拋擲進網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 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前方擺放裝有紙球的桶子，距離足球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距離練習擲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拉長距離，讓學生距離足球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距離練習擲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視學生練習狀況，在足球門兩側柱子綁上一條橡皮筋繩，將拋擲目標設定為繩子到球門上方之間，縮小目標區增加挑戰的難度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觀察自己平常使用鼻子的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或排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橡皮筋繩、足球門、桶子數個，並請學生準備回收紙或報紙數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保護身體好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五個好幫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寶貝嘴巴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觀察小彥的行為，想一想，哪些行為可以保護嘴巴？哪些行為會傷害嘴巴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～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組，請學生拿出學習單，在組內分享自己平常使用嘴巴的行為，並說一說，哪些是保護嘴巴的行為，哪些行為會傷害嘴巴，以及傷害嘴巴的行為應該如何改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完成課本第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頁生活行動家，勾選在生活中能做到的保護嘴巴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拋擲我最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正中目標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正中目標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距離牆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排隊，每組前方擺放裝有紙球的桶子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球對準牆上目標拋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王牌拋擲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「王牌拋擲手」活動場地：在牆壁上用粉筆畫上不同大小的幾何圖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王牌拋擲手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距離牆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排隊，每組前方擺放裝有紙球的桶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從教師指示，瞄準畫中的幾何圖形拋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走轉拋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走轉拋擲」活動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大桶子放置地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面對桶子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站立，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紙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拋、擲紙球，嘗試把紙球投入桶中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教師口令向外走，例如：向外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，接著轉身拋擲球進桶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呼拉圈遠近挑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呼拉圈遠近挑戰」活動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投擲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負責近的呼拉圈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負責遠的呼拉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擲進一個呼拉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得分最高的組別獲勝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觀察自己平常使用嘴巴的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桶子數個，並請學生準備每人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紙球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大桶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保護身體好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五個好幫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寶貝皮膚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觀察小君和小彥的行為，想一想，他們的哪些行為可以保護皮膚？哪些行為會傷害皮膚？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～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組，請學生拿出學習單，在組內分享自己平常使用皮膚的行為，並說一說，哪些是保護皮膚的行為，哪些行為會傷害皮膚，以及傷害皮膚的行為應該如何改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完成課本第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頁生活行動家，勾選在生活中能做到的保護皮膚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滾動新樂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吧！球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滾吧！球球」活動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屈膝側坐，一人將球推滾出去，另一人接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面對面盤腿坐，一人雙手將球推滾出去，另一人接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輪盤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輪盤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併腿直膝坐圍成圓並面向圓心，每人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教師哨音滾球，一聲哨音同時向右滾球，兩聲哨音同時向左滾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過山洞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過山洞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，各組至起點排成一縱隊，雙手伸直搭前面組員的肩膀，雙腳張開與肩同寬，第一人雙手持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人彎腰由胯下將球向後滾，讓球穿過其他組員的胯下，接著跑向排尾接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到後，將球滾回前方，讓球穿過其他組員的胯下給第一人，由此隊伍會不斷前進，最快到達終點組別獲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沿線滾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沿線滾球」活動進行方式：單人滾球繞球場線、兩人合作滾球、兩人持跳繩滾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前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前進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活動範圍為一半的籃球場，可兩組同時進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教師哨音，每組第一人出發依指定方式滾球，先右手滾球，再左手滾球，最後將球推滾出去再跑向終點接球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觀察自己平常使用皮膚的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兩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排球、角錐數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或排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H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健康飲食聰明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飲食紅綠燈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頭好壯壯的方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請學生發表：小全和小義誰的體力好又有活力？為什麼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紅綠燈食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食物圖卡與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，說明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綠燈食物」和「紅燈食物」的區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組，發給每組一張海報紙，各組把所知道的健康食物（綠燈食物）寫在紙上，計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時間到將海報紙交到臺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品嘗大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拿出自己帶來的健康食物，但先保持神秘感，不要讓同學看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每人向組員形容自己所帶來的健康食物，包含外形、顏色、口感等，讓組員猜一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玩球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滾動新樂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滾球跑」活動進行方式：雙手滾動抗力球直線前進並折返、雙手滾動抗力球繞角錐彎曲前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和球比一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和球比一比」活動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抗力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同時在起點處進行活動，一人將抗力球推滾出去，另一人立即跑向前接住抗力球，接著滾球者與接球者角色互換再進行一次，再換另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進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滾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跑滾樂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動抗力球直線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動抗力球繞角錐彎曲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球滾向起點，並跑到球的前方接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高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高手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發給一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九宮格裡放角錐，一格放一個，各組各自安排角錐的位置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推滾樂樂棒球碰角錐，球碰到角錐就拿起，代表已得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碰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區的角錐（擺放於九宮格第一排）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；球碰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區的角錐（擺放於九宮格第二排）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；球碰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區的角錐（擺放於九宮格第三排）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累計得分最高的組別獲勝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準備各種健康食物圖卡和分組書寫用的海報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抗力球、角錐數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樂樂棒球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粉筆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適合個人的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安全常識的認識、運動對身體健康的益處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健康飲食聰明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飲食紅綠燈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綠燈食物好處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思考：吃綠燈食物對身體有什麼好處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飲食檢查站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思考自己的飲食習慣並作答，做到的項目就打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伸展跑跳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運動安全又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動場地安全第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為例，請學生思考圖片中的運動場地有什麼不妥之處？可能會引發什麼危險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統整運動場地的安全注意事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正確運動快樂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引導學生覺察情境中人物運動受傷的原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討論：你們還知道哪些運動時應注意的事項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動好處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討論：運動有哪些好處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派代表上臺分享運動的好處，教師依據學生的發表歸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動安全檢核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運動安全檢核表」學習單，並利用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範例，說明擬定運動安全檢核表的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依照運動安全檢核表，並將確實做到的項目打勾，無法完成的項目則記下原因，一週後全班分享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運動安全檢核表」學習單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常見的食物與珍惜食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項暖身伸展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健康飲食聰明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飲食我決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義的飲食問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情境，以小義的例子說明問題解決技能的初步概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飲食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「我的飲食問題」學習單，寫下一項最想改進的飲食習慣，並設定改進目標。教師行間巡視，適時針對學生個人目標設定的方式進行指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伸展跑跳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毛巾伸展操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毛巾伸展操介紹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拿出毛巾並提問：毛巾有什麼作用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毛巾除了能擦汗，還能用來伸展身體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：我們能用毛巾做出哪些伸展動作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身體各部位的毛巾伸展操動作，並說明。每個動作須至少維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才能達到伸展效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部伸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伸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腿部伸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：做動作時要維持正常呼吸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毛巾伸展操對身體的好處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緩解身體的肌肉疼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有氧活動，能有效減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身體平衡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和緩的呼吸，可以放鬆心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組合性伸展操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將手部伸展、身體伸展、腿腳伸展的各個動作，組合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八拍的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練並連續進行各部位伸展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毛巾木頭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毛巾木頭人」遊戲方式並進行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喊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頭人」，學生必須在教師喊完的同時，做出任一毛巾伸展操動作，依此類推，每次動作不可重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木頭人遊戲複習毛巾伸展操動作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於課前和家人討論，找出一項自己最需要改進的不良飲食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資料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「我的飲食問題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一人準備一條毛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常見的食物與珍惜食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健康飲食聰明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飲食我決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義的決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人們很容易受到紅燈食物的氣味和口感誘惑，進而產生想吃的衝動。遇到這種情況，該怎麼為自己的健康做個好決定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認識做決定技能概念，並說明做決定的步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伸展跑跳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一起來跳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左右跳過繩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持繩一人跳，持繩者蹲下將跳繩貼緊地面靜止不動；另一人面對持繩者，練習左右跳躍過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甩繩掃腳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蹲下持繩，持繩者將跳繩緊貼地面左右來回甩動，甩動路徑如鐘擺；另一人面對持繩者，在原地遇繩即跳，避免被繩掃到腳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念謠擺繩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持一端繩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念謠並左右輕盪跳繩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配合念謠節奏共盪一條跳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擺繩原地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兩人持繩，各持跳繩的一端盪繩，盪繩的方式為左右慢慢輕盪。未盪繩前，第三人先站立於兩位持繩者中間，面對其中一位持繩者；開始盪繩後，當繩靠近腳邊時，跳起過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且順利離開場地即算成功。每人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三人輪流當跳繩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穿過繩浪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兩人持繩，各持跳繩的一端，盪繩方式為慢慢繞環甩盪；其他人先站在繩外等待，依擺繩方向以穿越繩浪、跳過繩浪兩種方式過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如何個人穿越過繩後，可以進行兩人挑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大迴旋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兩人持繩，各持跳繩的一端盪繩，盪繩的方式為慢慢環繞甩盪。未盪繩前，第三人站立於兩位持繩者中間，並面對其中一位持繩者；開始盪繩後，當繩靠近腳邊時跳起過繩即算成功，連續跳起過繩，直到絆繩中斷。每人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絆繩中斷再繼續的機會，絆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則換人跳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練後可以改變跳躍者面對的方向，讓繩從跳躍者前方擺盪下來，或從後方擺盪下來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一人一條跳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條長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常見的食物與珍惜食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健康飲食聰明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飲食我決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做個好決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取出可樂和白開水，詢問學生：如果口渴時，桌上有可樂和白開水兩種選擇，該怎麼做決定才是健康飲食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評價決定：這是一個好決定嗎？是否符合健康飲食原則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伸展跑跳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一起來跳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前迴旋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作複習：教師指導學生複習甩繩方式，雙手握繩把，將跳繩置於身體後方，再甩繩至腳前方，腳踩住繩，再跨越過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地迴旋跨繩：教師指導學生將一跳一迴旋的連續動作放慢，將跳繩置於身體後方，再甩繩至腳前方，雙腳踮起跳過跳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跳一迴旋：教師指導學生嘗試將上述動作修正為腳不踩繩，直接雙腳跳過並雙腳同時落地的動作，達成一跳一迴旋。學生可先嘗試跳一次休息一次，逐漸縮短完成動作的間距時間，即可連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踏步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地踏步跳：教師指導學生變化一跳一迴旋的腳步動作，將原本雙腳一起跳過甩繩同時落地的方式，改成雙腳前後提腳跳起，前後落地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前踏步跳：教師指導學生運用「原地踏步跳」的動作要領，一邊向前踏步一邊跳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練習與欣賞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由教師指定跳繩動作，學生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內至少完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動作為目標（可連續或不連續），聽教師哨音動作，全班輪流完成指定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表揚達成目標的學生，並鼓勵未達目標的學生利用課餘時間多多練習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可樂和白開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一人一條跳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條長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健康飲食聰明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食物感恩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食材變變變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攝取充足的營養才能長高和長壯，但是，在享用營養美味的食物時，你有沒有想過這些食物是由哪些食材烹煮而成的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自由發表最近一餐吃了哪些菜肴，推測是由哪些食材烹調而成的。教師鼓勵學生多攝取健康食物，盡量少吃紅燈食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在浪費食物嗎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用餐時吃不完的學生說一說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天中最常有剩餘食物的是哪一餐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常剩餘的食物是什麼？（是蔬菜、魚、飯或是肉？）為什麼會剩下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你認為餐點的分量過多時，你會怎麼做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伸展跑跳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用報紙玩遊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報紙追風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快走或慢跑活動場地一圈，並利用報紙做暖身操和伸展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全開報紙飛到空中，在報紙掉到地上前用身體任一部位接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報紙對折，繼續挑戰上述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報紙攤開橫放於胸前，並在兩手放開報紙的同時大步向前走，看看報紙是否能夠一直貼在胸前不掉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樣的方式，教師請學生將「大步向前走」改成「快步向前跑」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鐘，再說說看報紙貼在胸前的狀況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依序於空地一字排開，並將舊報紙攤開橫放於胸前，在兩手放開報紙的同時快步向前跑。報紙掉落後就地蹲下，報紙最後掉落者為該組獲勝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跨跳紙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共同完成場地布置。每人手持紙棒，第一個人向前跨步後，將紙棒放在地上，下一人站在第一個人的紙棒位置，再向前跨步並放下紙棒，以此類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依序練習跨跳過紙棒。先進行雙腳跳越練習，再練習單腳跳越。動作熟練後，進行雙腳連續跳越紙棒和單腳連續跳越紙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開合跳越紙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全班學生將紙棒於地面拼湊成正方形、三角形、十字形、六邊形等造型，並設定起點線和終點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在起點線縱向排隊，以開合跳的方式越過各紙棒造型關卡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全開舊報紙（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報紙捲成棒狀後黏牢，完成紙棒製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Ea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健康飲食聰明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食物感恩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感恩的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食物從哪裡來？每道餐點是怎麼完成的？學生可以課本上內容回答或想出其他答案，例如：菜農種菜、果農種水果、運輸業者將食材運送到超市或市場、廚師將食材烹調成晚餐菜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教念「憫農詩」並解釋意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惜食承諾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在日常生活中如何做到珍惜食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學習單進行反思，願意做到惜食行為的在笑臉塗上顏色。教師鼓勵學生努力實踐，減少食物浪費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伸展跑跳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用報紙玩遊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障礙關關過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合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、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器材，布置出穿越障礙的場地。鼓勵學生發揮創意，用紙棒排出不同圖案的障礙物，例如：星形、井字形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站在起點準備區，聽從教師指揮依序完成每關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擲紙棒體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討論：可以怎麼投擲紙棒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可以握住紙棒的前段、中段、後段，感受怎樣的握法比較較容易投擲，並讓學生試著握住不同範圍投擲紙棒，體驗三種不同握棒處的投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擲紙棒經驗分享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練習三種投擲紙棒方式後，分享各種投擲後的發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投擲紙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正確投擲紙棒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擲遠積分賽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由教師統一指揮並喊口令，例如：預備、投擲、撿回紙棒，指示學生做出投擲與撿回的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距離設立目標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等標的，進行不同距離的擲遠練習，並發給學生「小小神射手」學習單，請學生在學習單上記錄擲中的分數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憫農詩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海報文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資料篇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珍惜食物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報紙捲成棒狀後黏牢，完成紙棒製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小小神射手」學習單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JU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的藥物使用方法與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身體不舒服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他們怎麼了？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課本情境後思考：小澤為什麼生病呢？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課本情境後思考：想一想，小璇一家人為什麼身體不舒服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伸展跑跳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用報紙玩遊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想中哪個？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教師於不同距離擺放不同物品，學生選好想投中的物品，練習瞄準並投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擲準積分賽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教師於不同距離放置桶子或呼啦圈，設置投中每項物品的得分，指導學生進行擲準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可投擲紙棒一次，擲入標的物即得分。總得分最高的小組獲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環保一極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發表：報紙的用途有哪些？可以怎麼利用報紙來運動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紙可以拿來做成紙棒或滾筒，也可以捲成柱狀當作擲準的目標物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如果報紙已破損、不堪使用，可以怎麼處理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課後將破損的紙棒拆開，攤平後回收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學生資源回收再利用的觀念，實踐環保愛地球的理念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請學生詢問家人自己曾得過的疾病和生病原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報紙捲成棒狀後黏牢，完成紙棒製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小小神射手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呼啦圈、大垃圾桶數個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的藥物使用方法與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模仿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身體不舒服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生病時的處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身體不舒服」狀況劇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完畢後，教師請學生思考：發現自己可能生病時，該怎麼辦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模仿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小巨人和紙鏢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巨人登山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指導學生製作簡易紙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大聲說出「前腿彎曲、後腿伸直」的弓步動作要領，並依此要領做出弓步動作，將紙鏢懸垂在腳尖，膝關節頂碰紙鏢的繩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當小巨人，雙腳前後站立；另一人手持紙鏢，懸垂在小巨人前腳的腳（鞋）尖上方，並提醒小巨人「膝蓋要對齊腳尖」。小巨人用膝關節頂碰紙鏢的繩子，大聲說出「前腿彎曲、後腿伸直」的弓步動作要領，並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，接著雙腿前後互換繼續演練。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後，兩人角色互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述動作熟練後，進行個人練習。自己手持紙鏢，懸垂在前腳的腳（鞋）尖上方，膝關節頂碰紙鏢的繩子並對齊腳尖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，接著換腳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巨人騎馬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騎馬步的動作要領：膝關節彎曲下蹲，上身挺直，雙手將紙鏢拉開，兩端對齊腳（鞋）尖，有如握著韁繩騎坐在馬背上。接著依照教師的指示做動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騎馬步原地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前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登山步前進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說我做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發號指令，例如：騎馬步原地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其他人做動作。若其中有人動作失誤，則與發號指令者交換角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弓步進攻動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用弓步劈掌進攻的動作要領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握拳收於腰際，雙腳併攏呈預備姿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手由後向前，同時以弓步向前進一步，走一步劈一掌，劈掌力量由上而下，劈掌後的高度與肩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順步劈掌：同手同腳進攻，例如：右弓步，右劈掌；左弓步，左劈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拗步劈掌：不同手同腳進攻，例如：右弓步，左劈掌；左弓步，右劈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流星鏢防守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持紙鏢雙手上舉，結合弓步或馬步做出防守動作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人以弓步向前劈掌進攻，另一人持紙鏢做出馬步或弓步防守動作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生病情境籤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指導學生製作簡易紙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大家來找碴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的藥物使用方法與影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身體不舒服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領藥要注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思考：看診完向藥師領藥時，有哪些要注意的事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攜帶的藥袋，指導學生認讀藥袋上的資訊，包含：姓名、內服藥或外用藥、用藥時間、用藥次數等，並說明其意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用藥行為追追追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布偶演出下列用藥情境，並請學生判斷對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正確用藥的注意事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模仿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模仿滾翻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觀察與模仿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：不同的動物在活動時的特徵有哪些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嘗試模仿提及的動物，盡量伸展、運用肢體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動物向前進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舉例示範模仿下列動物行走的動作要領，並請學生練習。教師強調模仿動物行走時，每走一步需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再走下一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猴子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狗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象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兔跳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螃蟹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生創意發想其他動物行走的模仿動作，接著安排分組表演、互相欣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結束後，教師引導學生多練習：你模仿了哪些動物？請和同學互相交流，試著模仿對方的創意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和滾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示範蜷曲與伸展，並指導學生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蜷曲與伸展的動作要領，在軟墊上滾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猜拳不倒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示範不倒翁的模仿動作，並指導學生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熟練不倒翁的動作後，教師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進行猜拳不倒翁遊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相對坐下，猜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猜輸者，須做出不倒翁動作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攜帶一個藥袋，自己的或家人的皆可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布偶（藥師、嘉琪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認識藥袋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安全軟墊，並布置墊上教學場地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知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個人對促進健康的立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d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遠離疾病有法寶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疾病的傳染方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情境，與學生共同討論病菌可能存在的地方和傳染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病菌的傳染途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模仿趣味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模仿滾翻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猴子過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先在地面上練習，模仿猴子行走，四肢著地、手腳並用，保持平衡前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上平衡木，以手腳並用的方式前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猴子下山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延續「猴子過橋」的活動，教師說明示範下平衡木之後，隨即在軟墊上做一個模仿球滾翻動作，再順勢站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進行演練、觀摩同學的表現。活動結束後，請學生分享在平衡木上移動的感覺，以及在平衡木上維持平衡的技巧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參考衛生福利部疾病管制署兒童網的資訊，指導傳染病的相關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病菌在哪裡？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安全軟墊、低平衡木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個人對促進健康的立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遠離疾病有法寶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預防疾病傳染的方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臺灣常見的傳染病新聞為例，與學生共同討論預防傳染病的方法，並引導學生思考：平時應該養成哪些衛生習慣？怎麼做才能預防疾病的傳染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與說明：造成傳染病的病菌種類眾多，遠離傳染病可以從降低與病菌的接觸做起。強調回家後和上廁所都要記得洗手，減少感染疾病的機會；生病或傳染病流行時，避免出入公共場所，並記得戴口罩，保護自己也保護他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戴口罩的正確方式，並請學生拿出口罩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模仿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走向綠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來到綠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「造飛機」的音樂帶領學生進行暖身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觸覺新感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在規定的範圍內自由走動，運用感官仔細觀察草地中的石頭、植物、昆蟲、動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音樂引導學生行進與停止，音樂停止時，學生模仿所碰觸的動物、植物或其他物品，鼓勵其用身體不同的部位、姿勢來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結束後，鼓勵學生分享接觸草地的感覺，以及在遊戲中觀察到的模仿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動物模仿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共同討論：大自然裡有哪些昆蟲和動物？牠們的外型和身體特徵是什麼？牠們會做出哪些動作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地面上放置昆蟲、動物圖卡，以鈴鼓或音樂引導學生移動，鈴鼓或音樂停止時，學生立刻停下腳步並翻開身旁的一張圖卡，模仿圖卡上昆蟲或動物的造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結束後，鼓勵學生分享在遊戲中觀察到的模仿動作，教師請幾位表現優異的學生出場表演，讓同學猜猜看他們模仿的是何種昆蟲或動物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蒐集臺灣常見傳染病新聞案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傳染病不找我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口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造飛機音樂及播放設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課前確認教學活動空間，多利用校園中草地、花園等觀察素材較多的地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親近大自然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昆蟲、動物圖卡（例如：蝴蝶、螳螂、蜻蜓、蛇、松鼠、青蛙等），以及鈴鼓、音樂、音樂播放設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動物連線」學習單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個人對促進健康的立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b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遠離疾病有法寶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增強抵抗力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增強身體抵抗力，能減少感染疾病的機會，可以如何增強抵抗力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健康好習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出多項預防被傳染疾病的做法，讓學生判斷正確與否。如果是正確的做法，雙手比圈，如果是錯誤的做法，雙手比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有哪些增強抵抗力的好習慣呢？請寫下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接著詢問學生：你有哪些沒做到的好習慣呢？先寫下來，並且從現在開始，試著養成好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模仿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走向綠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大自然的小玩家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：動物們都怎麼移動呢？鼓勵學生發表動物名稱和移動方式，並將學生發表的結果以類別分組，例如：公雞組（直線前進走）、小鳥組（揮動翅膀飛）、毛毛蟲組（伸縮前進爬）、袋鼠組（併雙腿向前跳）、鷺鷥組（單腳獨立走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鈴鼓聲引導學生模仿所代表的動物在空間中自由移動，鼓聲停止時，教師做出指示，例如：公雞、小鳥、毛毛蟲一組，袋鼠、鷺鷥一組。扮演公雞的學生須找扮演小鳥、毛毛蟲的學生聚在一起，扮演袋鼠的學生則須找扮演鷺鷥的學生聚在一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動物一家親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模仿動物的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動物一家親活動方式，並指導學生進行活動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動物卡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身體部位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動物卡是「蝴蝶和袋鼠」，身體部位卡是「背部」，則教師一開始拍打鈴鼓，全班立刻兩兩為一組，一人模仿蝴蝶，一人模仿袋鼠，以背部相連的方式模仿動物姿勢，直到鈴鼓聲停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亦可改為抽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動物卡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身體部位卡來進行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生欣賞同學的表現，嘗試覺察自己與其他同學表現的差異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鈴鼓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和動物一起動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動物卡、身體部位卡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體驗與分辨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好心情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不同心情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各種不同表情的圖片或照片，並請學生思考：你曾經產生哪些心情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每個人遇到不同的生活事件，會表現出不同的情緒。情緒可簡單分為愉快和不愉快兩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閱讀課本情境後發表圖中人物的心情，引導學生發現，從一個人的聲音、表情、動作等，可以猜出他們的心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如果你遇到和嘉琪相同的狀況，你的心情如何？接著請學生發表自己在什麼情況下會產生哪些愉快或不愉快的情緒，完成「不一樣的情緒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模仿趣味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走向綠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們最團結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以抽籤的方式將各組以不同的動物命名。例如：蝴蝶組、螞蟻組、無尾熊組、螳螂組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想想看自己組代表的動物最喜歡的食物是什麼？最喜歡停佇的地點是哪裡？最具代表性的動作是什麼？問題沒有標準答案，只要學生願意發表，即給予鼓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進行集體肢體創作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不一樣的情緒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各種不同表情的圖片或照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a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b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c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c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d-Ⅰ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a-Ⅰ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體驗與分辨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b-Ⅰ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防護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好心情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表達心情的行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文化部 兒童文化館《我變成一隻噴火龍了》繪本動畫。欣賞完動畫後，請學生發表自己的觀看心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心情不愉快的經驗和宣洩情緒的過程，從中引導並澄清適當的情緒控制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為例，請學生選擇適當的做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自由分享：上述情境中哪一種表達心情的方式比較好呢？為什麼？如果換個想法，心情會不會不同？如果是你，你會怎麼做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好心情小妙招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舉例說明讓心情變好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輪流分享讓心情變好的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心情日記」學習單，指導學生記錄一週發生的事情、自己的心情，以及讓心情變好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模仿趣味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走向綠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蝴蝶之舞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配合「蝴蝶」的歌詞和旋律，練習「蝴蝶之舞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表演與欣賞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上臺表演，欣賞他組的演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下學生專注欣賞他組表演，完成後為同學鼓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與情緒表達相關的圖片及繪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心情日記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蝴蝶兒歌的音樂和音樂播放設備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中黑體">
    <w:altName w:val="Arial Unicode MS"/>
    <w:charset w:val="88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6z1">
    <w:name w:val="WW8Num46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6z2">
    <w:name w:val="WW8Num46z2"/>
    <w:qFormat/>
    <w:rPr>
      <w:rFonts w:eastAsia="標楷體"/>
      <w:b w:val="false"/>
      <w:i w:val="false"/>
      <w:sz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3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  <w:lang w:val="en-US"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33">
    <w:name w:val="3.【對應能力指標】內文字"/>
    <w:basedOn w:val="Style32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116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8:06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1-05-02T06:56:00Z</dcterms:modified>
  <cp:revision>58</cp:revision>
  <dc:subject/>
  <dc:title/>
</cp:coreProperties>
</file>