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五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、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林以安老師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並於所勾選類別後填寫課程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▓</w:t>
      </w:r>
      <w:r>
        <w:rPr>
          <w:rFonts w:ascii="標楷體" w:hAnsi="標楷體" w:cs="標楷體" w:eastAsia="標楷體"/>
        </w:rPr>
        <w:t>統整</w:t>
      </w:r>
      <w:r>
        <w:rPr>
          <w:rFonts w:ascii="標楷體" w:hAnsi="標楷體" w:cs="標楷體" w:eastAsia="標楷體"/>
        </w:rPr>
        <w:t>性主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專題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議題</w:t>
      </w:r>
      <w:r>
        <w:rPr>
          <w:rFonts w:ascii="標楷體" w:hAnsi="標楷體" w:cs="標楷體" w:eastAsia="標楷體"/>
        </w:rPr>
        <w:t>探究課程</w:t>
      </w:r>
      <w:r>
        <w:rPr>
          <w:rFonts w:ascii="新細明體;PMingLiU" w:hAnsi="新細明體;PMingLiU" w:cs="標楷體"/>
        </w:rPr>
        <w:t>：</w:t>
      </w:r>
      <w:r>
        <w:rPr>
          <w:rFonts w:ascii="標楷體" w:hAnsi="標楷體" w:cs="標楷體" w:eastAsia="標楷體"/>
          <w:b/>
          <w:u w:val="single"/>
        </w:rPr>
        <w:t>生活閱讀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Style28"/>
        <w:snapToGrid w:val="false"/>
        <w:spacing w:lineRule="atLeast" w:line="24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</w:rPr>
        <w:t>類課程：</w:t>
      </w:r>
      <w:r>
        <w:rPr>
          <w:rFonts w:ascii="標楷體" w:hAnsi="標楷體" w:cs="標楷體" w:eastAsia="標楷體"/>
          <w:u w:val="single"/>
        </w:rPr>
        <w:t>□本土語文</w:t>
      </w:r>
      <w:r>
        <w:rPr>
          <w:rFonts w:eastAsia="標楷體" w:cs="標楷體" w:ascii="標楷體" w:hAnsi="標楷體"/>
          <w:u w:val="single"/>
        </w:rPr>
        <w:t>/</w:t>
      </w:r>
      <w:r>
        <w:rPr>
          <w:rFonts w:ascii="標楷體" w:hAnsi="標楷體" w:cs="標楷體" w:eastAsia="標楷體"/>
          <w:u w:val="single"/>
        </w:rPr>
        <w:t>新住民語文□服務學習□戶外教育□班際或校際交流□自治活動□班級輔導□學生自主學習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1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40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40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35"/>
        <w:gridCol w:w="3119"/>
        <w:gridCol w:w="3654"/>
        <w:gridCol w:w="456"/>
        <w:gridCol w:w="1134"/>
        <w:gridCol w:w="1075"/>
        <w:gridCol w:w="1422"/>
        <w:gridCol w:w="1828"/>
      </w:tblGrid>
      <w:tr>
        <w:trPr>
          <w:trHeight w:val="5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校本素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目標</w:t>
            </w:r>
            <w:r>
              <w:rPr>
                <w:rFonts w:eastAsia="標楷體"/>
                <w:b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語文，應用語文，並結合生活經驗，學會解決問題。</w:t>
            </w:r>
          </w:p>
          <w:p>
            <w:pPr>
              <w:pStyle w:val="Normal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學習從各種不角度看世界，欣賞自然美景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藉由閱讀文章，了解愛護自然環境資源的重要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透過班級讀書會活動，培養學生閱讀習慣，擴大閱讀領域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單元一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鳥瞰臺灣山─臺灣五大山脈空中巡遊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作者：郭育任等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攝影：陳敏明</w:t>
            </w:r>
          </w:p>
          <w:p>
            <w:pPr>
              <w:pStyle w:val="Footer"/>
              <w:widowControl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出版：遠流出版社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版日期：西元二○○五年十二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本書從空中俯看臺灣山林大地，將欣賞山容的角度從平面轉為立體，是認識臺灣山林的極佳入門書。本書所介紹的五大山脈交疊恆亙，鋪陳出壯麗絕美的山稜線，更蘊藏著臺灣特有的生態環境。讓人們透過欣賞臺灣山林之美，進而認識及親近臺灣珍貴的自然與人文環境，可說是認識臺灣，培育愛臺灣情境的最佳工具書。臺灣的山林是臺灣最珍貴的寶藏，認識它、親近它、保護它，是回饋這塊土地最直接而基本的任務。期待更多人從閱讀這本書開始，踏出擁抱臺灣山林的第一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介本書內容要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課後閱讀，並在課堂上和同享喜歡哪一座山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口頭發表讀後感想以及自己的收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eastAsia="標楷體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Style28"/>
              <w:widowControl/>
              <w:ind w:left="0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eastAsia="標楷體" w:cs="AVGmdBU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語文，應用語文，並結合生活經驗，學會解決問題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藉由閱讀，吸取各領域傑出人物的成功因素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透過班級讀書會活動，培養學生閱讀習慣，擴大閱讀領域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</w:t>
            </w:r>
          </w:p>
          <w:p>
            <w:pPr>
              <w:pStyle w:val="Footer"/>
              <w:widowControl/>
              <w:rPr>
                <w:rFonts w:ascii="標楷體" w:hAnsi="標楷體" w:eastAsia="標楷體"/>
                <w:kern w:val="2"/>
                <w:u w:val="wave"/>
                <w:lang w:val="en-US" w:eastAsia="zh-TW"/>
              </w:rPr>
            </w:pPr>
            <w:r>
              <w:rPr>
                <w:rFonts w:ascii="標楷體" w:hAnsi="標楷體" w:eastAsia="標楷體"/>
                <w:kern w:val="2"/>
                <w:u w:val="wave"/>
                <w:lang w:val="en-US" w:eastAsia="zh-TW"/>
              </w:rPr>
              <w:t>青春第二課</w:t>
            </w:r>
          </w:p>
          <w:p>
            <w:pPr>
              <w:pStyle w:val="Footer"/>
              <w:widowControl/>
              <w:rPr>
                <w:rFonts w:ascii="標楷體" w:hAnsi="標楷體" w:eastAsia="標楷體"/>
                <w:kern w:val="2"/>
                <w:lang w:val="en-US" w:eastAsia="zh-TW"/>
              </w:rPr>
            </w:pPr>
            <w:r>
              <w:rPr>
                <w:rFonts w:ascii="標楷體" w:hAnsi="標楷體" w:eastAsia="標楷體"/>
                <w:kern w:val="2"/>
                <w:lang w:val="en-US" w:eastAsia="zh-TW"/>
              </w:rPr>
              <w:t>作者：</w:t>
            </w:r>
            <w:r>
              <w:rPr>
                <w:rFonts w:ascii="標楷體" w:hAnsi="標楷體" w:eastAsia="標楷體"/>
                <w:kern w:val="2"/>
                <w:u w:val="single"/>
                <w:lang w:val="en-US" w:eastAsia="zh-TW"/>
              </w:rPr>
              <w:t>王溢嘉</w:t>
            </w:r>
          </w:p>
          <w:p>
            <w:pPr>
              <w:pStyle w:val="Footer"/>
              <w:widowControl/>
              <w:rPr>
                <w:rFonts w:ascii="標楷體" w:hAnsi="標楷體" w:eastAsia="標楷體"/>
                <w:kern w:val="2"/>
                <w:lang w:val="en-US" w:eastAsia="zh-TW"/>
              </w:rPr>
            </w:pPr>
            <w:r>
              <w:rPr>
                <w:rFonts w:ascii="標楷體" w:hAnsi="標楷體" w:eastAsia="標楷體"/>
                <w:kern w:val="2"/>
                <w:lang w:val="en-US" w:eastAsia="zh-TW"/>
              </w:rPr>
              <w:t>出版社：</w:t>
            </w:r>
            <w:r>
              <w:rPr>
                <w:rFonts w:ascii="標楷體" w:hAnsi="標楷體" w:eastAsia="標楷體"/>
                <w:kern w:val="2"/>
                <w:u w:val="single"/>
                <w:lang w:val="en-US" w:eastAsia="zh-TW"/>
              </w:rPr>
              <w:t>野鵝出版社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版日期：西元二○一○年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本書挑選九十六個具代表性的中西方的現代人物，這些青春故事告訴大家，成功或令人滿意的自我追尋非常多樣，可謂「條條大路通羅馬」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進行導讀，介紹本書。</w:t>
            </w:r>
          </w:p>
          <w:p>
            <w:pPr>
              <w:pStyle w:val="Normal"/>
              <w:ind w:left="224" w:right="24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閱讀，吸取各領域傑出人物的成功因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Normal"/>
              <w:spacing w:lineRule="exact" w:line="240"/>
              <w:ind w:left="206" w:hanging="206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溝通合作與和諧人際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係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eastAsia="標楷體" w:cs="AVGmdBU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語文，應用語文，並結合生活經驗，學會解決問題。</w:t>
            </w:r>
          </w:p>
          <w:p>
            <w:pPr>
              <w:pStyle w:val="Normal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學習從各種不角度看世界，欣賞自然美景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藉由閱讀文章，了解愛護自然環境資源的重要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透過班級讀書會活動，培養學生閱讀習慣，擴大閱讀領域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sz w:val="20"/>
                <w:szCs w:val="20"/>
              </w:rPr>
              <w:t>單元三</w:t>
            </w:r>
          </w:p>
          <w:p>
            <w:pPr>
              <w:pStyle w:val="Normal"/>
              <w:widowControl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Calibri"/>
                <w:sz w:val="20"/>
                <w:szCs w:val="20"/>
                <w:u w:val="wave"/>
              </w:rPr>
            </w:pPr>
            <w:r>
              <w:rPr>
                <w:rFonts w:ascii="標楷體" w:hAnsi="標楷體" w:cs="Calibri" w:eastAsia="標楷體"/>
                <w:sz w:val="20"/>
                <w:szCs w:val="20"/>
                <w:u w:val="wave"/>
              </w:rPr>
              <w:t>望遠鏡裡的精靈：臺灣常見鳥類的故事</w:t>
            </w:r>
          </w:p>
          <w:p>
            <w:pPr>
              <w:pStyle w:val="Normal"/>
              <w:widowControl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sz w:val="20"/>
                <w:szCs w:val="20"/>
              </w:rPr>
              <w:t>作者：</w:t>
            </w:r>
            <w:r>
              <w:rPr>
                <w:rFonts w:ascii="標楷體" w:hAnsi="標楷體" w:cs="Calibri" w:eastAsia="標楷體"/>
                <w:sz w:val="20"/>
                <w:szCs w:val="20"/>
                <w:u w:val="single"/>
              </w:rPr>
              <w:t>劉克襄</w:t>
            </w:r>
          </w:p>
          <w:p>
            <w:pPr>
              <w:pStyle w:val="Normal"/>
              <w:widowControl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sz w:val="20"/>
                <w:szCs w:val="20"/>
              </w:rPr>
              <w:t>出版社：</w:t>
            </w:r>
            <w:r>
              <w:rPr>
                <w:rFonts w:ascii="標楷體" w:hAnsi="標楷體" w:cs="Calibri" w:eastAsia="標楷體"/>
                <w:sz w:val="20"/>
                <w:szCs w:val="20"/>
                <w:u w:val="single"/>
              </w:rPr>
              <w:t>玉山社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sz w:val="20"/>
                <w:szCs w:val="20"/>
              </w:rPr>
              <w:t>出版日期：西元一九九七年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Calibri"/>
                <w:sz w:val="20"/>
                <w:szCs w:val="20"/>
              </w:rPr>
            </w:pPr>
            <w:r>
              <w:rPr>
                <w:rFonts w:eastAsia="標楷體" w:cs="Calibri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本書特別為青少年朋友撰寫的，作者以自己親身的觀察經驗，將十七種在臺灣野外最常見的鳥類，撰寫成十七個不同的散文故事，書中描述牠們的生活史，讓牠們也能展現國外自然生態紀錄片的「立體感」，以及生活故事。我們可以透過對每一種鳥的特殊行為的觀察，更深入的知道鳥和周遭生態環境，及跟我們之間的各種親密關係，希望這十七種本土鳥類的基礎認識和引導，能夠開啟孩子們觀察臺灣鳥類世界和自然環境的窗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介本書內容要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課後閱讀，並在課堂上和同學分享自己最喜歡哪一篇文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口頭發表讀後感想以及自己的收穫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朗讀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eastAsia="標楷體" w:cs="AVGmdBU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語文，應用語文，並結合生活經驗，學會解決問題。</w:t>
            </w:r>
          </w:p>
          <w:p>
            <w:pPr>
              <w:pStyle w:val="Normal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藉由閱讀，了解古典詩歌之美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透過班級讀書會活動，培養學生閱讀習慣，擴大閱讀領域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Calibri"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張曼娟唐詩學堂</w:t>
            </w:r>
            <w:r>
              <w:rPr>
                <w:rFonts w:eastAsia="標楷體" w:cs="標楷體" w:ascii="標楷體" w:hAnsi="標楷體"/>
                <w:sz w:val="20"/>
                <w:szCs w:val="20"/>
                <w:u w:val="wave"/>
              </w:rPr>
              <w:t>1~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張曼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版社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天下雜誌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版日期：西元二○一○年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每本書以一個動人的故事，串連二十首唐詩，每首唐詩極為故事的其中一個章節，每個章節後皆附唐詩全文、賞析及應用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進行導讀，介紹本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主動閱讀，延伸理解唐詩的觸角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eastAsia="標楷體" w:cs="AVGmdBU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語文，應用語文，並結合生活經驗，學會解決問題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透過班級讀書會活動，培養學生閱讀習慣，擴大閱讀領域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阿凡提的機智特訓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者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子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者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達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版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國語日報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版日期：西元二○一一年六月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選錄十五個幽默的機智故事，內容有趣，容易閱讀，能讓學生輕鬆進入閱讀，還能激發學生對生活事件的觀察，想想遭遇問題時，該如何發揮機智，換個角度想，或許就有不同的發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方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書以淺白的文字述說故事，卻能引發思考。教師可選擇適合學生的故事，與學生來場「腦力激盪」，動腦想一想，如果同樣的情況發生，會怎麼解決問題！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思考，想要實現願望，應該做怎樣的準備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解決問題與做決定的能力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eastAsia="標楷體" w:cs="AVGmdBU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語文，應用語文，並結合生活經驗，學會解決問題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藉由閱讀，吸取各領域傑出人物的成功因素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透過班級讀書會活動，培養學生閱讀習慣，擴大閱讀領域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關於世界名畫的一○○個故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李予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版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宇河文化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版日期：西元二○一一年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本書蒐集來自藝術史上享有盛譽的佳作，並呈現一百個名畫背後的小故事，讓讀者在欣賞名畫的同時，也深切認識該年代的歷史背景與畫作創作的意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方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安排先朗讀一則名畫的小故事，引起學生主動閱讀、探究名畫故事的興趣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eastAsia="標楷體" w:cs="AVGmdBU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-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語文，應用語文，並結合生活經驗，學會解決問題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透過班級讀書會活動，培養學生閱讀習慣，擴大閱讀領域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寫給孩子的時間活用術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李熙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盧智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金尚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譯者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林建豪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版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晨星出版社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版日期：西元二○一三年七月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本書即是展現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翔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慢慢學會時間管理的訣竅和實現自己夢想的過程。讓讀者透過故事領悟時間管理的重要性，並學會目標設定和制訂計畫、實現夢想的備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方法、回顧昨天、準備明天等五個具體的方法，讓讀者們在閱讀的過程中，學會時間管理的方法，並且能輕鬆運用到日常的生活中，成為時間管理的達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方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介本書內容要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課後閱讀，並在課堂上和同學分享自己的讀後感想與收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以製圖方式規畫自己的生活作息，及標示著重要事項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活動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eastAsia="標楷體" w:cs="AVGmdBU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學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-2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7F7F7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2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A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>-E-B2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B3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1 </w:t>
            </w:r>
          </w:p>
          <w:p>
            <w:pPr>
              <w:pStyle w:val="Style32"/>
              <w:spacing w:lineRule="auto" w:line="240" w:before="0" w:after="0"/>
              <w:rPr>
                <w:rFonts w:ascii="標楷體" w:hAnsi="標楷體" w:eastAsia="標楷體" w:cs="細明體;MingLiU"/>
                <w:lang w:val="en-US" w:eastAsia="zh-TW"/>
              </w:rPr>
            </w:pPr>
            <w:r>
              <w:rPr>
                <w:rFonts w:ascii="標楷體" w:hAnsi="標楷體" w:cs="細明體;MingLiU" w:eastAsia="標楷體"/>
                <w:lang w:val="en-US" w:eastAsia="zh-TW"/>
              </w:rPr>
              <w:t>國</w:t>
            </w:r>
            <w:r>
              <w:rPr>
                <w:rFonts w:eastAsia="標楷體" w:cs="細明體;MingLiU" w:ascii="標楷體" w:hAnsi="標楷體"/>
                <w:lang w:val="en-US" w:eastAsia="zh-TW"/>
              </w:rPr>
              <w:t xml:space="preserve">-E-C2 </w:t>
            </w:r>
          </w:p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國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心精讀，深究內容，歸納大意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結合生活經驗，學習語文，應用語文，達到獲取資訊，傳達消息的能力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習語文，應用語文，並結合生活經驗，學會解決問題。</w:t>
            </w:r>
          </w:p>
          <w:p>
            <w:pPr>
              <w:pStyle w:val="Normal"/>
              <w:ind w:left="400" w:hanging="4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學習從各種不角度看世界，欣賞自然美景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藉由閱讀文章，了解愛護自然環境資源的重要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藉由閱讀，吸取各領域傑出人物的成功因素。</w:t>
            </w:r>
          </w:p>
          <w:p>
            <w:pPr>
              <w:pStyle w:val="Normal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透過班級讀書會活動，培養學生閱讀習慣，擴大閱讀領域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wav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湖濱散記：樹林中的生活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者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亨利‧大衛‧梭羅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譯者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徐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版：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遠足文化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出版日期：西元二○一二年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閱讀、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書內容：從梭羅的著作中更宏觀的角度思索大自然和土地的倫理。所以有人說梭羅是最具影響力的自然文學大師、科學家，以散文描寫又深具自然的渾厚背景；或說他是呈現生命之美的藝術家也當之無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本書的運用方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介本書內容要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課後閱讀，並在課堂上和同學分享最喜愛的章節或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口頭發表讀後感想以及自己的收穫。</w:t>
            </w:r>
          </w:p>
          <w:p>
            <w:pPr>
              <w:pStyle w:val="Normal"/>
              <w:autoSpaceDE w:val="false"/>
              <w:spacing w:lineRule="exact" w:line="240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閱讀理解題目的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7" w:right="57" w:hanging="24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籍</w:t>
            </w:r>
          </w:p>
          <w:p>
            <w:pPr>
              <w:pStyle w:val="Normal"/>
              <w:spacing w:lineRule="exact" w:line="240"/>
              <w:ind w:left="206" w:right="57" w:hanging="206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exact" w:line="240"/>
              <w:ind w:left="206" w:right="57" w:hanging="20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4123"/>
              <w:tabs>
                <w:tab w:val="clear" w:pos="480"/>
                <w:tab w:val="left" w:pos="-37" w:leader="none"/>
              </w:tabs>
              <w:spacing w:lineRule="auto" w:line="240" w:before="0" w:after="0"/>
              <w:ind w:left="0" w:right="0" w:firstLine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  <w:p>
            <w:pPr>
              <w:pStyle w:val="Normal"/>
              <w:spacing w:lineRule="exact" w:line="240"/>
              <w:ind w:left="206" w:hanging="206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我評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環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ascii="標楷體" w:hAnsi="標楷體" w:cs="AVGmdBU" w:eastAsia="標楷體"/>
                <w:sz w:val="20"/>
                <w:szCs w:val="20"/>
              </w:rPr>
              <w:t>戶</w:t>
            </w:r>
            <w:r>
              <w:rPr>
                <w:rFonts w:eastAsia="標楷體" w:cs="AVGmdBU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AVGmdBU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檢索資訊、獲得資訊、整合資訊的數位閱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、中年級以紙本閱讀為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VGmdBU"/>
                <w:sz w:val="20"/>
                <w:szCs w:val="20"/>
              </w:rPr>
            </w:pPr>
            <w:r>
              <w:rPr>
                <w:rFonts w:eastAsia="標楷體" w:cs="AVGmdBU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標宋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6z1">
    <w:name w:val="WW8Num46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6z2">
    <w:name w:val="WW8Num46z2"/>
    <w:qFormat/>
    <w:rPr>
      <w:rFonts w:eastAsia="標楷體"/>
      <w:b w:val="false"/>
      <w:i w:val="false"/>
      <w:sz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" w:hAnsi="taipei" w:cs="taipei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Style4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9:04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2-05-19T02:41:00Z</dcterms:modified>
  <cp:revision>14</cp:revision>
  <dc:subject/>
  <dc:title/>
</cp:coreProperties>
</file>