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sz w:val="28"/>
          <w:u w:val="single"/>
        </w:rPr>
      </w:pPr>
      <w:r>
        <w:rPr>
          <w:rFonts w:ascii="標楷體" w:hAnsi="標楷體" w:cs="標楷體" w:eastAsia="標楷體"/>
          <w:sz w:val="28"/>
        </w:rPr>
        <w:t>花蓮</w:t>
      </w:r>
      <w:r>
        <w:rPr>
          <w:rFonts w:ascii="標楷體" w:hAnsi="標楷體" w:cs="標楷體" w:eastAsia="標楷體"/>
          <w:sz w:val="28"/>
        </w:rPr>
        <w:t>縣</w:t>
      </w:r>
      <w:r>
        <w:rPr>
          <w:rFonts w:ascii="標楷體" w:hAnsi="標楷體" w:cs="標楷體" w:eastAsia="標楷體"/>
          <w:sz w:val="28"/>
          <w:u w:val="single"/>
        </w:rPr>
        <w:t>卓樂</w:t>
      </w:r>
      <w:r>
        <w:rPr>
          <w:rFonts w:ascii="標楷體" w:hAnsi="標楷體" w:cs="標楷體" w:eastAsia="標楷體"/>
          <w:sz w:val="28"/>
        </w:rPr>
        <w:t>國民小學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 xml:space="preserve">111 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學年度 </w:t>
      </w:r>
      <w:r>
        <w:rPr>
          <w:rFonts w:ascii="標楷體" w:hAnsi="標楷體" w:cs="標楷體" w:eastAsia="標楷體"/>
          <w:sz w:val="28"/>
        </w:rPr>
        <w:t>第</w:t>
      </w:r>
      <w:r>
        <w:rPr>
          <w:rFonts w:ascii="標楷體" w:hAnsi="標楷體" w:cs="標楷體" w:eastAsia="標楷體"/>
          <w:sz w:val="28"/>
          <w:u w:val="single"/>
        </w:rPr>
        <w:t xml:space="preserve"> 一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>學期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五  </w:t>
      </w:r>
      <w:r>
        <w:rPr>
          <w:rFonts w:ascii="標楷體" w:hAnsi="標楷體" w:cs="標楷體" w:eastAsia="標楷體"/>
          <w:sz w:val="28"/>
        </w:rPr>
        <w:t>年級</w:t>
      </w:r>
      <w:r>
        <w:rPr>
          <w:rFonts w:ascii="標楷體" w:hAnsi="標楷體" w:cs="標楷體" w:eastAsia="標楷體"/>
          <w:sz w:val="28"/>
          <w:u w:val="single"/>
        </w:rPr>
        <w:t xml:space="preserve">   國語   </w:t>
      </w:r>
      <w:r>
        <w:rPr>
          <w:rFonts w:ascii="標楷體" w:hAnsi="標楷體" w:cs="標楷體" w:eastAsia="標楷體"/>
          <w:sz w:val="28"/>
        </w:rPr>
        <w:t>領域課程計畫 設計者：</w:t>
      </w:r>
      <w:r>
        <w:rPr>
          <w:rFonts w:ascii="標楷體" w:hAnsi="標楷體" w:cs="標楷體" w:eastAsia="標楷體"/>
          <w:sz w:val="28"/>
          <w:u w:val="single"/>
        </w:rPr>
        <w:t xml:space="preserve">    林以安老師      </w:t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sz w:val="28"/>
          <w:szCs w:val="28"/>
        </w:rPr>
        <w:t>每週</w:t>
      </w:r>
      <w:r>
        <w:rPr>
          <w:rFonts w:ascii="標楷體" w:hAnsi="標楷體" w:cs="標楷體" w:eastAsia="標楷體"/>
          <w:sz w:val="28"/>
          <w:szCs w:val="28"/>
        </w:rPr>
        <w:t xml:space="preserve">學習節數（ </w:t>
      </w:r>
      <w:r>
        <w:rPr>
          <w:rFonts w:eastAsia="標楷體" w:cs="標楷體" w:ascii="標楷體" w:hAnsi="標楷體"/>
          <w:sz w:val="28"/>
          <w:szCs w:val="28"/>
        </w:rPr>
        <w:t xml:space="preserve">5 </w:t>
      </w:r>
      <w:r>
        <w:rPr>
          <w:rFonts w:ascii="標楷體" w:hAnsi="標楷體" w:cs="標楷體" w:eastAsia="標楷體"/>
          <w:sz w:val="28"/>
          <w:szCs w:val="28"/>
        </w:rPr>
        <w:t>）節，共（</w:t>
      </w:r>
      <w:r>
        <w:rPr>
          <w:rFonts w:eastAsia="標楷體" w:cs="標楷體" w:ascii="標楷體" w:hAnsi="標楷體"/>
          <w:sz w:val="28"/>
          <w:szCs w:val="28"/>
        </w:rPr>
        <w:t xml:space="preserve">105  </w:t>
      </w:r>
      <w:r>
        <w:rPr>
          <w:rFonts w:ascii="標楷體" w:hAnsi="標楷體" w:cs="標楷體" w:eastAsia="標楷體"/>
          <w:sz w:val="28"/>
          <w:szCs w:val="28"/>
        </w:rPr>
        <w:t>）節。</w:t>
      </w:r>
    </w:p>
    <w:p>
      <w:pPr>
        <w:pStyle w:val="Normal"/>
        <w:numPr>
          <w:ilvl w:val="1"/>
          <w:numId w:val="1"/>
        </w:numPr>
        <w:snapToGrid w:val="false"/>
        <w:spacing w:lineRule="exact" w:line="240" w:before="0" w:after="1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學期學習目標：</w:t>
      </w:r>
    </w:p>
    <w:p>
      <w:pPr>
        <w:pStyle w:val="11"/>
        <w:ind w:left="480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  <w:t>1.</w:t>
      </w:r>
      <w:r>
        <w:rPr>
          <w:rFonts w:ascii="標楷體" w:hAnsi="標楷體" w:cs="標楷體" w:eastAsia="標楷體"/>
          <w:kern w:val="0"/>
          <w:sz w:val="24"/>
          <w:szCs w:val="24"/>
        </w:rPr>
        <w:t>養成</w:t>
      </w:r>
      <w:r>
        <w:rPr>
          <w:rFonts w:ascii="標楷體" w:hAnsi="標楷體" w:cs="標楷體" w:eastAsia="標楷體"/>
          <w:sz w:val="24"/>
          <w:szCs w:val="24"/>
        </w:rPr>
        <w:t>主動閱讀課外讀物的習慣。</w:t>
      </w:r>
    </w:p>
    <w:p>
      <w:pPr>
        <w:pStyle w:val="11"/>
        <w:ind w:left="480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學習愛人與關懷，培養感受感動的情意。</w:t>
      </w:r>
    </w:p>
    <w:p>
      <w:pPr>
        <w:pStyle w:val="11"/>
        <w:ind w:left="480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培養面對生命挫折的勇氣，發現生命，珍惜生命，尊重生命，發揮生命的光與熱。</w:t>
      </w:r>
    </w:p>
    <w:p>
      <w:pPr>
        <w:pStyle w:val="11"/>
        <w:ind w:left="480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ascii="標楷體" w:hAnsi="標楷體" w:cs="標楷體" w:eastAsia="標楷體"/>
          <w:sz w:val="24"/>
          <w:szCs w:val="24"/>
        </w:rPr>
        <w:t>透過植物的觀察，了解並欣賞大自然，體驗大自然的變化，欣賞自然景觀的情趣。</w:t>
      </w:r>
    </w:p>
    <w:p>
      <w:pPr>
        <w:pStyle w:val="11"/>
        <w:ind w:left="480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ascii="標楷體" w:hAnsi="標楷體" w:cs="標楷體" w:eastAsia="標楷體"/>
          <w:sz w:val="24"/>
          <w:szCs w:val="24"/>
        </w:rPr>
        <w:t>藉由家人親情、同儕的友情、民胞物與的大愛之情，體會人情之美，學習在愛的過程中，得到成長，懂得愛人與被愛。</w:t>
      </w:r>
    </w:p>
    <w:p>
      <w:pPr>
        <w:pStyle w:val="11"/>
        <w:ind w:left="480" w:hanging="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6.</w:t>
      </w:r>
      <w:r>
        <w:rPr>
          <w:rFonts w:ascii="標楷體" w:hAnsi="標楷體" w:cs="標楷體" w:eastAsia="標楷體"/>
          <w:sz w:val="24"/>
          <w:szCs w:val="24"/>
        </w:rPr>
        <w:t>透過名家名作的閱讀活動，培養閱讀習慣，並配合作</w:t>
      </w:r>
      <w:r>
        <w:rPr>
          <w:rFonts w:ascii="標楷體" w:hAnsi="標楷體" w:cs="標楷體" w:eastAsia="標楷體"/>
          <w:kern w:val="0"/>
          <w:sz w:val="24"/>
          <w:szCs w:val="24"/>
        </w:rPr>
        <w:t>家作品的資料搜尋，擴大閱讀的領域。</w:t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﹙各校自行視需要決定是否呈現﹚</w:t>
      </w:r>
    </w:p>
    <w:p>
      <w:pPr>
        <w:pStyle w:val="Style30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Style30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Style30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Style30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Style30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Style30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Style30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Style30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Style30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  <w:r>
        <w:br w:type="page"/>
      </w:r>
    </w:p>
    <w:p>
      <w:pPr>
        <w:pStyle w:val="Style30"/>
        <w:numPr>
          <w:ilvl w:val="0"/>
          <w:numId w:val="0"/>
        </w:numPr>
        <w:spacing w:lineRule="exact" w:line="400"/>
        <w:ind w:left="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130</wp:posOffset>
                </wp:positionH>
                <wp:positionV relativeFrom="paragraph">
                  <wp:posOffset>398145</wp:posOffset>
                </wp:positionV>
                <wp:extent cx="9117965" cy="538607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18080" cy="5385960"/>
                          <a:chOff x="0" y="0"/>
                          <a:chExt cx="9118080" cy="5385960"/>
                        </a:xfrm>
                      </wpg:grpSpPr>
                      <wps:wsp>
                        <wps:cNvSpPr/>
                        <wps:spPr>
                          <a:xfrm>
                            <a:off x="2611080" y="7473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118080" cy="5385960"/>
                          </a:xfrm>
                        </wpg:grpSpPr>
                        <wps:wsp>
                          <wps:cNvSpPr/>
                          <wps:spPr>
                            <a:xfrm>
                              <a:off x="2611080" y="747360"/>
                              <a:ext cx="0" cy="4376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322360"/>
                              <a:ext cx="228456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國語5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596680" y="0"/>
                              <a:ext cx="6521400" cy="257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00" y="2400840"/>
                                <a:ext cx="48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521400" cy="2576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551240"/>
                                  <a:ext cx="489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93200" y="0"/>
                                  <a:ext cx="6028200" cy="2576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800" y="0"/>
                                    <a:ext cx="6012360" cy="1065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4920" y="675720"/>
                                      <a:ext cx="8161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379800"/>
                                      <a:ext cx="2284560" cy="685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szCs w:val="24"/>
                                            <w:rFonts w:ascii="新細明體;PMingLiU" w:hAnsi="新細明體;PMingLiU" w:eastAsia="新細明體;PMingLiU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第一單元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szCs w:val="24"/>
                                            <w:rFonts w:ascii="新細明體;PMingLiU" w:hAnsi="新細明體;PMingLiU" w:eastAsia="新細明體;PMingLiU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擁夢飛翔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85560" y="0"/>
                                      <a:ext cx="2926800" cy="851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72" w:after="0" w:lineRule="atLeast" w:line="0"/>
                                          <w:ind w:left="12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新細明體;PMingLiU" w:hAnsi="新細明體;PMingLiU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一課　拔一條河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72" w:after="0" w:lineRule="atLeast" w:line="0"/>
                                          <w:ind w:left="12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新細明體;PMingLiU" w:hAnsi="新細明體;PMingLiU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二課　從空中看臺灣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72" w:after="0" w:lineRule="atLeast" w:line="0"/>
                                          <w:ind w:left="12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新細明體;PMingLiU" w:hAnsi="新細明體;PMingLiU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三課　蚊帳大使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72" w:after="0" w:lineRule="atLeast" w:line="0"/>
                                          <w:ind w:left="12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198520"/>
                                    <a:ext cx="6024240" cy="3780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097440" y="4320"/>
                                      <a:ext cx="2926800" cy="373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新細明體;PMingLiU" w:hAnsi="新細明體;PMingLiU" w:eastAsia="新細明體;PMingLiU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永不掉落的葉子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263320" y="202320"/>
                                      <a:ext cx="8161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84560" cy="352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szCs w:val="24"/>
                                            <w:rFonts w:ascii="新細明體;PMingLiU" w:hAnsi="新細明體;PMingLiU" w:eastAsia="新細明體;PMingLiU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閱讀階梯一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800" y="969480"/>
                                    <a:ext cx="6017400" cy="1114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308160"/>
                                      <a:ext cx="2284560" cy="685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szCs w:val="24"/>
                                            <w:rFonts w:ascii="新細明體;PMingLiU" w:hAnsi="新細明體;PMingLiU" w:eastAsia="新細明體;PMingLiU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第二單元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szCs w:val="24"/>
                                            <w:rFonts w:ascii="新細明體;PMingLiU" w:hAnsi="新細明體;PMingLiU" w:eastAsia="新細明體;PMingLiU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生命啟示錄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90600" y="0"/>
                                      <a:ext cx="2926800" cy="1114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72" w:after="0" w:lineRule="atLeast" w:line="0"/>
                                          <w:ind w:left="12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新細明體;PMingLiU" w:hAnsi="新細明體;PMingLiU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四課　不一樣的醫生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72" w:after="0" w:lineRule="atLeast" w:line="0"/>
                                          <w:ind w:left="12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新細明體;PMingLiU" w:hAnsi="新細明體;PMingLiU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五課　分享的力量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72" w:after="0" w:lineRule="atLeast" w:line="0"/>
                                          <w:ind w:left="12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新細明體;PMingLiU" w:hAnsi="新細明體;PMingLiU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六課　田裡的魔法師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72" w:after="0" w:lineRule="atLeast" w:line="0"/>
                                          <w:ind w:left="12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新細明體;PMingLiU" w:hAnsi="新細明體;PMingLiU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七課　從失敗中覺醒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284920" y="574920"/>
                                      <a:ext cx="8013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2601720" y="5008320"/>
                              <a:ext cx="6503040" cy="37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6280"/>
                                <a:ext cx="48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6240" y="4320"/>
                                <a:ext cx="2926800" cy="37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珍惜水資源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741760" y="202320"/>
                                <a:ext cx="816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78800" y="0"/>
                                <a:ext cx="228456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閱讀階梯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606040" y="4059000"/>
                              <a:ext cx="277956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64600"/>
                                <a:ext cx="48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94640" y="0"/>
                                <a:ext cx="228456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第四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文學步道—人與環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6181560" y="3750840"/>
                              <a:ext cx="2926800" cy="11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十一課　你想做人魚嗎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十二課　衝破逆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十三課　想念的季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十四課　小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85600" y="4296960"/>
                              <a:ext cx="801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0" y="3390120"/>
                              <a:ext cx="816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06040" y="3151440"/>
                              <a:ext cx="277956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89800"/>
                                <a:ext cx="48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94640" y="0"/>
                                <a:ext cx="228456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第三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觀察與探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6186240" y="2781360"/>
                              <a:ext cx="2926800" cy="851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八課　火星人，你好嗎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九課　溪谷間的野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十課　海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9pt;margin-top:31.35pt;width:717.95pt;height:424.1pt" coordorigin="438,627" coordsize="14359,8482">
                <v:line id="shape_0" from="4550,1804" to="5320,18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38;top:627;width:14359;height:8482">
                  <v:line id="shape_0" from="4550,1804" to="4550,869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38;top:4284;width:3597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國語5上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group id="shape_0" style="position:absolute;left:4527;top:627;width:10269;height:4057">
                    <v:line id="shape_0" from="4550,4408" to="5320,440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4527;top:627;width:10269;height:4057">
                      <v:line id="shape_0" from="4527,3070" to="5297,307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5304;top:627;width:9493;height:4057">
                        <v:group id="shape_0" style="position:absolute;left:5321;top:627;width:9468;height:1678">
                          <v:line id="shape_0" from="8919,1691" to="10203,1691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f" style="position:absolute;left:5321;top:1225;width:3597;height:107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第一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擁夢飛翔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38160" joinstyle="miter" endcap="flat"/>
                            <w10:wrap type="none"/>
                          </v:shape>
                          <v:shape id="shape_0" fillcolor="white" stroked="t" o:allowincell="f" style="position:absolute;left:10180;top:627;width:4608;height:134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一課　拔一條河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二課　從空中看臺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三課　蚊帳大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38160" joinstyle="miter" endcap="flat"/>
                            <w10:wrap type="none"/>
                          </v:shape>
                        </v:group>
                        <v:group id="shape_0" style="position:absolute;left:5304;top:4089;width:9487;height:595">
                          <v:shape id="shape_0" fillcolor="white" stroked="t" o:allowincell="f" style="position:absolute;left:10182;top:4096;width:4608;height:58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永不掉落的葉子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38160" joinstyle="miter" endcap="flat"/>
                            <w10:wrap type="none"/>
                          </v:shape>
                          <v:line id="shape_0" from="8868,4408" to="10152,4408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f" style="position:absolute;left:5304;top:4089;width:3597;height:55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閱讀階梯一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38160" joinstyle="miter" endcap="flat"/>
                            <w10:wrap type="none"/>
                          </v:shape>
                        </v:group>
                        <v:group id="shape_0" style="position:absolute;left:5321;top:2154;width:9476;height:1755">
                          <v:shape id="shape_0" fillcolor="white" stroked="t" o:allowincell="f" style="position:absolute;left:5321;top:2639;width:3597;height:107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第二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生命啟示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38160" joinstyle="miter" endcap="flat"/>
                            <w10:wrap type="none"/>
                          </v:shape>
                          <v:shape id="shape_0" fillcolor="white" stroked="t" o:allowincell="f" style="position:absolute;left:10188;top:2154;width:4608;height:175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四課　不一樣的醫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五課　分享的力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六課　田裡的魔法師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七課　從失敗中覺醒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38160" joinstyle="miter" endcap="flat"/>
                            <w10:wrap type="none"/>
                          </v:shape>
                          <v:line id="shape_0" from="8919,3059" to="10180,3059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  <v:group id="shape_0" style="position:absolute;left:4535;top:8514;width:10241;height:595">
                    <v:line id="shape_0" from="4535,8697" to="5305,86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167;top:8521;width:4608;height:5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珍惜水資源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line id="shape_0" from="8853,8833" to="10137,88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5289;top:8514;width:3597;height:5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閱讀階梯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  <v:group id="shape_0" style="position:absolute;left:4542;top:7019;width:4377;height:1080">
                    <v:line id="shape_0" from="4542,7436" to="5312,743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5321;top:7019;width:3597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第四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文學步道—人與環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  <v:shape id="shape_0" fillcolor="white" stroked="t" o:allowincell="f" style="position:absolute;left:10173;top:6534;width:4608;height:17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十一課　你想做人魚嗎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十二課　衝破逆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十三課　想念的季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十四課　小樹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919,7394" to="10180,73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919,5966" to="10203,596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4542;top:5590;width:4377;height:1080">
                    <v:line id="shape_0" from="4542,6046" to="5312,604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5321;top:5590;width:3597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第三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觀察與探索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  <v:shape id="shape_0" fillcolor="white" stroked="t" o:allowincell="f" style="position:absolute;left:10180;top:5007;width:4608;height:1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八課　火星人，你好嗎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九課　溪谷間的野鳥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十課　海豚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Style30"/>
        <w:spacing w:lineRule="exact" w:line="400"/>
        <w:ind w:left="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tbl>
      <w:tblPr>
        <w:tblW w:w="155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7"/>
        <w:gridCol w:w="567"/>
        <w:gridCol w:w="3855"/>
        <w:gridCol w:w="567"/>
        <w:gridCol w:w="1276"/>
        <w:gridCol w:w="1361"/>
        <w:gridCol w:w="3402"/>
        <w:gridCol w:w="2154"/>
        <w:gridCol w:w="1531"/>
      </w:tblGrid>
      <w:tr>
        <w:trPr>
          <w:trHeight w:val="702" w:hRule="atLeast"/>
          <w:cantSplit w:val="true"/>
        </w:trPr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3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教學內容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能力指標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spacing w:lineRule="exact" w:line="240"/>
              <w:rPr>
                <w:b/>
                <w:b/>
                <w:lang w:val="en-US" w:eastAsia="zh-TW"/>
              </w:rPr>
            </w:pPr>
            <w:r>
              <w:rPr>
                <w:b/>
                <w:lang w:val="en-US" w:eastAsia="zh-TW"/>
              </w:rPr>
              <w:t>備 註</w:t>
            </w:r>
          </w:p>
        </w:tc>
      </w:tr>
      <w:tr>
        <w:trPr>
          <w:trHeight w:val="348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拔一條河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拔一條河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意「瘡」、「眶」的讀音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同學介紹「面對逆境，永不放棄」的故事，練習聽的專注力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出對課文內容的理解與想法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辨識形近字的讀法及用法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課文細節，了解詞語的正確運用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九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拔一條河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主旨、取材及結構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拔一條河／二、從空中看臺灣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拔一條河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蒐集寫作素材加以整理分析，做為寫作材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從空中看臺灣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注音符號，閱讀有關臺灣自然環境方面的課外讀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專心聆聽老師提問，一邊聆聽，一邊練習記錄重點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出對課文內容的理解與想法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字辭典，學習本課生字新詞意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問答方式深究課文內容，讀出課文想傳達的主旨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「原本……但……」「只有……才……」的造句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九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拔一條河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4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敘述、描寫、說明、議論、抒情等表述方式，練習寫作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從空中看臺灣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和他人交換意見，口述見聞，或當眾作簡要演說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、美觀的硬筆字書寫各科作業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8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從審題、立意、選材、安排段落及組織等步驟，習寫作文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基本的生態原則，以及人類與自然和諧共生的關係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現臺灣海洋環境的特色，了解其海洋環境與人文歷史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蚊帳大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蚊帳大使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注音符號輸入的方式，查詢與「追求夢想」有關的資料，並整理出來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說話教學，認真聆聽同學分享的故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有條理且詳細的講述課文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辨識同音字的寫法及用法，注意字形正確的寫法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課文中有關凱瑟琳成為蚊帳大使的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精讀課文，並利用課文詞語為材料，寫出完整的句子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九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蚊帳大使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筆畫、偏旁變化和間架結構原理寫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10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思考並體會文章中解決問題的過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利用不同的途徑和方式，蒐集各類寫作的材料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統整活動一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，透過自行練習、閱讀例句及彼此討論，學會辨別不同的人稱，並知道不同的寫作人稱可以表現出不同的風格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經過教師說明，以及學生討論與練習，了解敘述和描寫的表述方式之不同，並學會運用在說話及寫作中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討論課本中的例句，並發表討論結果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九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統整活動一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7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語言情境，欣賞不同語言情境中詞句與語態在溝通和表達上的效果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敘述、描寫、說明、議論、抒情等表述方式，練習寫作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／四、不一樣的醫生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統整活動一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說縮寫的方式和意涵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不一樣的醫生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注音輸入的方法，查詢本課字詞的音義，學習讀寫本課新詞、生字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心聆聽同學的生活報告，知道同學與動物有關的經驗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生活報告的方式，說出自己與動物有關的經驗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九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統整活動一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改寫、續寫、擴寫、縮寫等方式寫作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不一樣的醫生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使用電子媒體（如：數位化字辭典等），提升自我學習效能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體詳細的講述一件事情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基本的生態原則，以及人類與自然和諧共生的關係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不一樣的醫生／五、分享的力量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不一樣的醫生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分辨病句、修改病句，熟悉本課詞語的正確用法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閱讀與動物有關的課外讀物，欣賞作者敘寫的角度，並理解作者想要傳達的想法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述「不一樣的醫生」，能說出課文的報導中，認識狗醫生協會的相關服務、狗醫生訓練的過程，以及飼主與狗醫生的愛心付出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分享的力量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幫助難詞和多義字的理解，以了解課文含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專心聆聽，回答教師的提問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九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不一樣的醫生】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常用國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,200∼2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不同的文類及題材的作品，擴充閱讀範圍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6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簡單的修辭技巧，並練習應用在實際寫作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分享的力量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使用電子媒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數位化字辭典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提升自我學習效能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條理有系統的說話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基本的生態原則，以及人類與自然和諧共生的關係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人際互動能力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677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分享的力量／六、田裡的魔法師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分享的力量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出對課文內容的理解與想法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聯想識字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與諾貝爾有關的文章或書籍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運用適當的引語→「分享的快樂，遠勝於獨自的擁有」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、田裡的魔法師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選擇適合自己程度的注音符號讀物，培養自我學習的能力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並觀賞陳文郁的相關影片報導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九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分享的力量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5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8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把握修辭的特性，並加以練習及運用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、田裡的魔法師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聆聽不同媒材時，從中獲取有用的資訊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要作讀書報告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工作對個人的意義及社會的重要性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769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田裡的魔法師／七、從失敗中覺醒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、田裡的魔法師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仔細揣摩課文描寫景物、心情、運用數據的文字，並用正確的語氣朗讀出來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分辨本課詞語與近似詞的正確用法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仔細閱讀課文，發現並欣賞課文中有描寫景物、抒發心情與運用數據的課文內容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練本課的句型，仿寫描述過去與現在對比事物的句子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七、從失敗中覺醒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，幫助難詞的理解，了解課文的含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注聆聽同學分享人物克服失敗的成功案例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九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、田裡的魔法師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良好的言談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4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閱讀不同題材的文學作品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利用不同的途徑和方式，蒐集各類寫作的材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七、從失敗中覺醒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使用電子媒體（如：數位化字辭典等），提升自我學習效能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2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記取聆聽內容的細節與要點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工作對個人的意義及社會的重要性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10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從失敗中覺醒／統整活動二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七、從失敗中覺醒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合宜的口語及聲調美讀課文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意字形的正確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課文後能找出文章的重點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「雖然…卻…」、「不但…卻反而…」、「既然…就…」的句型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統整活動二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閱讀引導語，理解何謂象形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觀察課本圖例，了解從圖畫轉變為文字的過程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象形文字畫的是具體物，教師可透過影片或親筆示範線條簡化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分類，請學生從象形字字形推測它是現今的哪個字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九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七、從失敗中覺醒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4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敘述、描寫、說明、議論、抒情等表述方式，練習寫作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統整活動二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簡易的六書原則，輔助認字，理解字義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09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統整活動二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理解何謂「適當的提問」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進行訪問前、中、後，應該注意的事項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結合寫作，請學生書寫訪問活動後的心得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理解何謂「觀點」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認識「議論類的文章」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讀出議論類文章的重點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九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統整活動二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知道寫作的步驟，如：從蒐集材料到審題、立意、選材及安排段落、組織成篇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思考並體會文章中解決問題的過程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791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永不掉落的葉子／八、火星人，你好嗎？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階梯一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分析故事體文章結構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整理「文章結構」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引導撰寫「摘要」：刪除不必要的訊息、詞語歸納、篩選（或撰寫）主題句、修潤語句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八、火星人，你好嗎？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注音輸入的方法，查詢本課字詞的音義，學習讀寫本課新詞、生字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聆聽時，一邊聆聽，一邊練習記錄重點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九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階梯一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6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資料剪輯、摘要和整理的能力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8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記下個人感想及心得，並對作品內容摘要整理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4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閱讀教學，練習撰寫心得、摘要等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八、火星人，你好嗎？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2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要歸納所聆聽的內容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資訊科技媒體等蒐尋需要的資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工作對個人的重要性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017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火星人，你好嗎？／九、溪谷間的野鳥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八、火星人，你好嗎？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進行簡要的「科學知識」分享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活用本課詞語，在詩歌中填入正確詞語，完成詩歌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網路蒐尋相關知識，主動閱讀科普讀物，並理解內容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觀察星空，發揮想像，續寫與觀星有關的文章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九、溪谷間的野鳥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注音符號，認識生字新詞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同學所報告與大自然有關的新聞，練習下標題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九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八、火星人，你好嗎？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4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簡易的六書原則，輔助認字，理解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4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閱讀不同文類的文學作品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4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改寫、續寫、擴寫、縮寫等方式寫作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九、溪谷間的野鳥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2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，思考如何解決問題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資訊科技媒體等蒐尋需要的資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工作對個人的重要性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基本的生態原則，以及人類與自然和諧共生的關係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386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三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溪谷間的野鳥／十、海豚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九、溪谷間的野鳥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大自然新聞特寫，有條理，有系統的練習播報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描寫溪谷景致的句子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描寫鳥類動作的詞語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一段與大自然有關的新聞，練習下標題，發展聆聽，歸納要點的能力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用「有的……有的……」「即使……仍然……」造句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、海豚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選擇適合自己程度的科普讀物，運用注音符號，查閱不熟悉的字詞，理解讀本內容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心聆聽課文「海豚」，理解課文中對海豚的介紹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九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九、溪谷間的野鳥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筆畫、偏旁變化和間架結構原理寫字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、海豚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輸入的方法，處理資料，提升語文學習效能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2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結合科技與資訊，提升聆聽學習的效果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基本的生態原則，以及人類與自然和諧共生的關係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現臺灣海洋環境的特色，了解其海洋環境 與人文歷史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四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海豚／統整活動三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、海豚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收集科普相關作品，運用學過的資訊技能，有條理、有系統的進行簡短的「科學知識」播報。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字與部首的關連，統整字的偏旁，學習識字。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擴大閱讀科普讀物範圍，並理解內容。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述「海豚」，能說出海豚的習性與特點，以及面臨的危機。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統整活動三】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理解不同的閱讀目的，會需要不同的書籍。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分享自己挑選書籍的相關經驗，並能在下次選書時，運用統整活動所教導的選書技巧，選出適合閱讀的書籍。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先閱讀課本統整活動介紹譬喻的相關內容。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教師提問引導學生思考譬喻修辭的效果及運用方式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九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、海豚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電子科技，統整訊息的內容，作詳細報告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概略了解筆畫、偏旁變化及結構原理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各種句型，安排段落、組織成篇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統整活動三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主動閱讀課外讀物的習慣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不同的文類及題材的作品，擴充閱讀範圍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現臺灣海洋環境的特色，了解其海洋環境 與人文歷史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五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三／十一、你想做人魚嗎？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統整活動三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先閱讀課本統整活動介紹觀察技巧的相關內容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教師提問引導學生學習運用不同感官進行觀察的步驟和方法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練習觀察，並發表觀察發現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一、你想做人魚嗎？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注音符號，閱讀詩歌類課外讀物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九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統整活動三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6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簡單的修辭技巧，並練習應用在實際寫作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一、你想做人魚嗎？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注音符號中語調的變化，並應用於朗讀文學作品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基本的生態原則，以及人類與自然和諧共生的關係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廣泛閱讀以海洋為素材之文學作品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071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六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你想做人魚嗎？／十二、衝破逆境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一、你想做人魚嗎？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心聆聽課文，回答教師的提問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說話的重點，說出對課文內容的理解與想法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字辭典，分辨同音字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課文細節，透過對海洋的認識，進一步激發情感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根據提示，完成句型練習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二、衝破逆境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輸入的方式，上網查詢小動物生態的相關資料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九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一、你想做人魚嗎？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2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，思考如何解決問題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不同的文類及題材的作品，擴充閱讀範圍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把握修辭的特性，並加以練習及運用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二、衝破逆境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注音符號中語調的變化，並應用於朗讀文學作品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基本的生態原則，以及人類與自然和諧共生的關係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廣泛閱讀以海洋為素材之文學作品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961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七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衝破逆境／十三、想念的季節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二、衝破逆境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聆聽，記住聆聽內容的細節與要點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清楚說出學習本課後所得到的知識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分辨本課生字的四字詞語，並熟練運用在文句中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網路蒐尋相關知識，主動閱讀哲理散文，並從中學習道理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述衝破逆境兩則故事內容，能說出作者觀察鷹、蜘蛛時，領悟到的道理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三、想念的季節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注意句尾字的注音符號音調變化，正確朗讀詩歌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九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二、衝破逆境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2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4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即席演說，提出自己的見解與經驗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4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8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寫作中，發揮豐富的想像力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三、想念的季節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注音符號中語調的變化，並應用於朗讀文學作品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  <w:p>
            <w:pPr>
              <w:pStyle w:val="3"/>
              <w:snapToGrid w:val="false"/>
              <w:spacing w:lineRule="auto" w:line="240"/>
              <w:ind w:left="0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生涯發展教育】</w:t>
            </w:r>
          </w:p>
          <w:p>
            <w:pPr>
              <w:pStyle w:val="3"/>
              <w:snapToGrid w:val="false"/>
              <w:spacing w:lineRule="auto" w:line="240"/>
              <w:ind w:left="0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-2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培養良好的人際互動能力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八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、想念的季節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三、想念的季節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安靜聆聽同學說出詞語聯想的內容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詞語聯想，說出相關的人與心情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辨別正確字形，並隨時自我修正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詩的寫作特色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用「一邊……一邊……」等造句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九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三、想念的季節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2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、流利且帶有感情的與人交談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新詞造句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4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不同的文類（如：詩歌、散文、小說、戲劇等）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觀察周圍事物，並寫下重點的習慣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人際互動能力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九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、小樹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四、小樹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，幫助難詞的理解，了解課文的含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注聆聽同學分享閱讀小樹的感想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合宜的口語及聲調美讀課文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上下文中分辨「棟、凍」「幢、撞」等國字，及「搖擺、拋擺、鐘擺、停擺」詞語的使用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課文後能找出文章的重點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「譬喻」、「轉化」的修辭法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九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四、小樹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仔細聆聽對方的說明，主動參與溝通和協調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要作讀書報告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主動閱讀課外讀物的習慣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4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閱讀教學，練習撰寫心得、摘要等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基本的生態原則，以及人類與自然和諧共生的關係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溝通技巧與家人分享彼此的想法與感受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廿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／珍惜水資源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統整活動四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展示指事字「上」、「下」、「末」、「甘」、「刃」、「寸」等，並引導學生思考各字所指之事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認識「小說」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閱讀小說的要領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分享閱讀經驗：教師鼓勵學生分享自己曾經閱讀過的古今中外小說作品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九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統整活動四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簡易的六書原則，輔助認字，理解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不同的文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詩歌、散文、小說、戲劇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階梯二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調整讀書方法，提升閱讀的速度和效能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將閱讀材料與實際生活經驗相結合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br w:type="page"/>
      </w:r>
      <w:r>
        <w:rPr>
          <w:rFonts w:eastAsia="標楷體" w:cs="標楷體" w:ascii="標楷體" w:hAnsi="標楷體"/>
          <w:b/>
          <w:sz w:val="28"/>
          <w:szCs w:val="28"/>
        </w:rPr>
      </w:r>
    </w:p>
    <w:tbl>
      <w:tblPr>
        <w:tblW w:w="155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7"/>
        <w:gridCol w:w="567"/>
        <w:gridCol w:w="3855"/>
        <w:gridCol w:w="567"/>
        <w:gridCol w:w="1276"/>
        <w:gridCol w:w="1361"/>
        <w:gridCol w:w="3402"/>
        <w:gridCol w:w="2154"/>
        <w:gridCol w:w="1531"/>
      </w:tblGrid>
      <w:tr>
        <w:trPr>
          <w:trHeight w:val="3483" w:hRule="atLeast"/>
          <w:cantSplit w:val="true"/>
        </w:trPr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一週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／珍惜水資源</w:t>
            </w:r>
          </w:p>
        </w:tc>
        <w:tc>
          <w:tcPr>
            <w:tcW w:w="38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napToGrid w:val="false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閱讀階梯二】</w:t>
            </w:r>
          </w:p>
          <w:p>
            <w:pPr>
              <w:pStyle w:val="3"/>
              <w:snapToGrid w:val="false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利用注音符號輸入的方式，查詢與「節約用水」有關的資料，並整理出來。</w:t>
            </w:r>
          </w:p>
          <w:p>
            <w:pPr>
              <w:pStyle w:val="3"/>
              <w:snapToGrid w:val="false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配合說話教學，聆聽同學發表關於「節約用水」的資料。</w:t>
            </w:r>
          </w:p>
          <w:p>
            <w:pPr>
              <w:pStyle w:val="3"/>
              <w:snapToGrid w:val="false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與同學一起討論網路上查到的資訊。</w:t>
            </w:r>
          </w:p>
          <w:p>
            <w:pPr>
              <w:pStyle w:val="3"/>
              <w:snapToGrid w:val="false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透過整理文章結構摘取大意。</w:t>
            </w:r>
          </w:p>
          <w:p>
            <w:pPr>
              <w:pStyle w:val="3"/>
              <w:snapToGrid w:val="false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練習為其他說明類文章整理內容並摘取大意。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九冊教材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（聆聽）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（閱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（收集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（報告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napToGrid w:val="false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閱讀階梯二】</w:t>
            </w:r>
          </w:p>
          <w:p>
            <w:pPr>
              <w:pStyle w:val="3"/>
              <w:snapToGrid w:val="false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-3-2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調整讀書方法，提升閱讀的速度和效能。</w:t>
            </w:r>
          </w:p>
          <w:p>
            <w:pPr>
              <w:pStyle w:val="3"/>
              <w:snapToGrid w:val="false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了解文章的主旨、取材及結構。</w:t>
            </w:r>
          </w:p>
          <w:p>
            <w:pPr>
              <w:pStyle w:val="3"/>
              <w:snapToGrid w:val="false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。</w:t>
            </w:r>
          </w:p>
          <w:p>
            <w:pPr>
              <w:pStyle w:val="3"/>
              <w:snapToGrid w:val="false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-3-4-4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將閱讀材料與實際生活經驗相結合。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sz w:val="28"/>
          <w:u w:val="single"/>
        </w:rPr>
      </w:pPr>
      <w:r>
        <w:rPr>
          <w:rFonts w:ascii="標楷體" w:hAnsi="標楷體" w:cs="標楷體" w:eastAsia="標楷體"/>
          <w:sz w:val="28"/>
        </w:rPr>
        <w:t>花蓮</w:t>
      </w:r>
      <w:r>
        <w:rPr>
          <w:rFonts w:ascii="標楷體" w:hAnsi="標楷體" w:cs="標楷體" w:eastAsia="標楷體"/>
          <w:sz w:val="28"/>
        </w:rPr>
        <w:t>縣</w:t>
      </w:r>
      <w:r>
        <w:rPr>
          <w:rFonts w:ascii="標楷體" w:hAnsi="標楷體" w:cs="標楷體" w:eastAsia="標楷體"/>
          <w:sz w:val="28"/>
          <w:u w:val="single"/>
        </w:rPr>
        <w:t>卓樂</w:t>
      </w:r>
      <w:r>
        <w:rPr>
          <w:rFonts w:ascii="標楷體" w:hAnsi="標楷體" w:cs="標楷體" w:eastAsia="標楷體"/>
          <w:sz w:val="28"/>
        </w:rPr>
        <w:t>國民小學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 xml:space="preserve">111 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學年度 </w:t>
      </w:r>
      <w:r>
        <w:rPr>
          <w:rFonts w:ascii="標楷體" w:hAnsi="標楷體" w:cs="標楷體" w:eastAsia="標楷體"/>
          <w:sz w:val="28"/>
        </w:rPr>
        <w:t>第</w:t>
      </w:r>
      <w:r>
        <w:rPr>
          <w:rFonts w:ascii="標楷體" w:hAnsi="標楷體" w:cs="標楷體" w:eastAsia="標楷體"/>
          <w:sz w:val="28"/>
          <w:u w:val="single"/>
        </w:rPr>
        <w:t xml:space="preserve"> 二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>學期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五  </w:t>
      </w:r>
      <w:r>
        <w:rPr>
          <w:rFonts w:ascii="標楷體" w:hAnsi="標楷體" w:cs="標楷體" w:eastAsia="標楷體"/>
          <w:sz w:val="28"/>
        </w:rPr>
        <w:t>年級</w:t>
      </w:r>
      <w:r>
        <w:rPr>
          <w:rFonts w:ascii="標楷體" w:hAnsi="標楷體" w:cs="標楷體" w:eastAsia="標楷體"/>
          <w:sz w:val="28"/>
          <w:u w:val="single"/>
        </w:rPr>
        <w:t xml:space="preserve">   國語   </w:t>
      </w:r>
      <w:r>
        <w:rPr>
          <w:rFonts w:ascii="標楷體" w:hAnsi="標楷體" w:cs="標楷體" w:eastAsia="標楷體"/>
          <w:sz w:val="28"/>
        </w:rPr>
        <w:t>領域課程計畫 設計者：</w:t>
      </w:r>
      <w:r>
        <w:rPr>
          <w:rFonts w:ascii="標楷體" w:hAnsi="標楷體" w:cs="標楷體" w:eastAsia="標楷體"/>
          <w:sz w:val="28"/>
          <w:u w:val="single"/>
        </w:rPr>
        <w:t xml:space="preserve">    林以安老師      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sz w:val="28"/>
          <w:szCs w:val="28"/>
        </w:rPr>
        <w:t>每週</w:t>
      </w:r>
      <w:r>
        <w:rPr>
          <w:rFonts w:ascii="標楷體" w:hAnsi="標楷體" w:cs="標楷體" w:eastAsia="標楷體"/>
          <w:sz w:val="28"/>
          <w:szCs w:val="28"/>
        </w:rPr>
        <w:t xml:space="preserve">學習節數（ </w:t>
      </w:r>
      <w:r>
        <w:rPr>
          <w:rFonts w:eastAsia="標楷體" w:cs="標楷體" w:ascii="標楷體" w:hAnsi="標楷體"/>
          <w:sz w:val="28"/>
          <w:szCs w:val="28"/>
        </w:rPr>
        <w:t xml:space="preserve">5 </w:t>
      </w:r>
      <w:r>
        <w:rPr>
          <w:rFonts w:ascii="標楷體" w:hAnsi="標楷體" w:cs="標楷體" w:eastAsia="標楷體"/>
          <w:sz w:val="28"/>
          <w:szCs w:val="28"/>
        </w:rPr>
        <w:t>）節，共（</w:t>
      </w:r>
      <w:r>
        <w:rPr>
          <w:rFonts w:eastAsia="標楷體" w:cs="標楷體" w:ascii="標楷體" w:hAnsi="標楷體"/>
          <w:sz w:val="28"/>
          <w:szCs w:val="28"/>
        </w:rPr>
        <w:t xml:space="preserve">100  </w:t>
      </w:r>
      <w:r>
        <w:rPr>
          <w:rFonts w:ascii="標楷體" w:hAnsi="標楷體" w:cs="標楷體" w:eastAsia="標楷體"/>
          <w:sz w:val="28"/>
          <w:szCs w:val="28"/>
        </w:rPr>
        <w:t>）節。</w:t>
      </w:r>
    </w:p>
    <w:p>
      <w:pPr>
        <w:pStyle w:val="Normal"/>
        <w:numPr>
          <w:ilvl w:val="1"/>
          <w:numId w:val="2"/>
        </w:numPr>
        <w:snapToGrid w:val="false"/>
        <w:spacing w:lineRule="exact" w:line="240" w:before="0" w:after="1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學期學習目標：</w:t>
      </w:r>
    </w:p>
    <w:p>
      <w:pPr>
        <w:pStyle w:val="11"/>
        <w:ind w:left="480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認識機智的智慧，培養創意的思考，並認識古今名人的機智，和其開闊偉大的胸懷。</w:t>
      </w:r>
    </w:p>
    <w:p>
      <w:pPr>
        <w:pStyle w:val="11"/>
        <w:ind w:left="480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欣賞不同情境下，語文傳達的趣味，培養語文的興趣。</w:t>
      </w:r>
    </w:p>
    <w:p>
      <w:pPr>
        <w:pStyle w:val="11"/>
        <w:ind w:left="480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掌握不同文體的特性，使用簡單的修辭技巧，練習寫作有關的文章。</w:t>
      </w:r>
    </w:p>
    <w:p>
      <w:pPr>
        <w:pStyle w:val="11"/>
        <w:ind w:left="480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ascii="標楷體" w:hAnsi="標楷體" w:cs="標楷體" w:eastAsia="標楷體"/>
          <w:sz w:val="24"/>
          <w:szCs w:val="24"/>
        </w:rPr>
        <w:t>歸納聆聽的內容，正確記取細節與要點，並語意清晰，主題明確的說出自己的想法。</w:t>
      </w:r>
    </w:p>
    <w:p>
      <w:pPr>
        <w:pStyle w:val="11"/>
        <w:ind w:left="480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ascii="標楷體" w:hAnsi="標楷體" w:cs="標楷體" w:eastAsia="標楷體"/>
          <w:sz w:val="24"/>
          <w:szCs w:val="24"/>
        </w:rPr>
        <w:t>了解注音符號中語調的變化，應用於朗讀相關的文學作品，並能利用字詞典，分辨字義。</w:t>
      </w:r>
    </w:p>
    <w:p>
      <w:pPr>
        <w:pStyle w:val="11"/>
        <w:ind w:left="480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6.</w:t>
      </w:r>
      <w:r>
        <w:rPr>
          <w:rFonts w:ascii="標楷體" w:hAnsi="標楷體" w:cs="標楷體" w:eastAsia="標楷體"/>
          <w:sz w:val="24"/>
          <w:szCs w:val="24"/>
        </w:rPr>
        <w:t>培養觀察與思考的寫作習慣，應用各種表達方式練習習寫觀察所得。</w:t>
      </w:r>
    </w:p>
    <w:p>
      <w:pPr>
        <w:pStyle w:val="11"/>
        <w:ind w:left="480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7.</w:t>
      </w:r>
      <w:r>
        <w:rPr>
          <w:rFonts w:ascii="標楷體" w:hAnsi="標楷體" w:cs="標楷體" w:eastAsia="標楷體"/>
          <w:sz w:val="24"/>
          <w:szCs w:val="24"/>
        </w:rPr>
        <w:t>認識基本文體的特色及寫作方式，並能共同討論相關的閱讀內容，進而分享心得。</w:t>
      </w:r>
    </w:p>
    <w:p>
      <w:pPr>
        <w:pStyle w:val="11"/>
        <w:ind w:left="480" w:hanging="0"/>
        <w:jc w:val="left"/>
        <w:rPr>
          <w:rFonts w:ascii="標楷體" w:hAnsi="標楷體" w:eastAsia="標楷體" w:cs="標楷體"/>
          <w:kern w:val="0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8.</w:t>
      </w:r>
      <w:r>
        <w:rPr>
          <w:rFonts w:ascii="標楷體" w:hAnsi="標楷體" w:cs="標楷體" w:eastAsia="標楷體"/>
          <w:sz w:val="24"/>
          <w:szCs w:val="24"/>
        </w:rPr>
        <w:t>應用注音符號，理解字詞音義，收集相關的資料，提升語文學習效能，並能利用結構變化原理自行歸納識字。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﹙各校自行視需要決定是否呈現﹚</w:t>
      </w:r>
    </w:p>
    <w:p>
      <w:pPr>
        <w:pStyle w:val="11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1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1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1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1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1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  <w:r>
        <w:br w:type="page"/>
      </w:r>
    </w:p>
    <w:p>
      <w:pPr>
        <w:pStyle w:val="11"/>
        <w:numPr>
          <w:ilvl w:val="0"/>
          <w:numId w:val="0"/>
        </w:numPr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</wp:posOffset>
                </wp:positionH>
                <wp:positionV relativeFrom="paragraph">
                  <wp:posOffset>278765</wp:posOffset>
                </wp:positionV>
                <wp:extent cx="9117965" cy="538607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18080" cy="5385960"/>
                          <a:chOff x="0" y="0"/>
                          <a:chExt cx="9118080" cy="5385960"/>
                        </a:xfrm>
                      </wpg:grpSpPr>
                      <wps:wsp>
                        <wps:cNvSpPr/>
                        <wps:spPr>
                          <a:xfrm>
                            <a:off x="2611080" y="7473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118080" cy="5385960"/>
                          </a:xfrm>
                        </wpg:grpSpPr>
                        <wps:wsp>
                          <wps:cNvSpPr/>
                          <wps:spPr>
                            <a:xfrm>
                              <a:off x="2611080" y="747360"/>
                              <a:ext cx="0" cy="4376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322360"/>
                              <a:ext cx="228456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國語5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596680" y="0"/>
                              <a:ext cx="6521400" cy="257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00" y="2400840"/>
                                <a:ext cx="48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521400" cy="2576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551240"/>
                                  <a:ext cx="489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93200" y="0"/>
                                  <a:ext cx="6028200" cy="2576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800" y="0"/>
                                    <a:ext cx="6012360" cy="1065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4920" y="675720"/>
                                      <a:ext cx="8161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379800"/>
                                      <a:ext cx="2284560" cy="685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szCs w:val="24"/>
                                            <w:rFonts w:ascii="新細明體;PMingLiU" w:hAnsi="新細明體;PMingLiU" w:eastAsia="新細明體;PMingLiU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第一單元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szCs w:val="24"/>
                                            <w:rFonts w:ascii="新細明體;PMingLiU" w:hAnsi="新細明體;PMingLiU" w:eastAsia="新細明體;PMingLiU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機智的故事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85560" y="0"/>
                                      <a:ext cx="2926800" cy="851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72" w:after="0" w:lineRule="atLeast" w:line="0"/>
                                          <w:ind w:left="12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新細明體;PMingLiU" w:hAnsi="新細明體;PMingLiU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一課　名人記趣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72" w:after="0" w:lineRule="atLeast" w:line="0"/>
                                          <w:ind w:left="12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新細明體;PMingLiU" w:hAnsi="新細明體;PMingLiU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二課　秋江獨釣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72" w:after="0" w:lineRule="atLeast" w:line="0"/>
                                          <w:ind w:left="12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新細明體;PMingLiU" w:hAnsi="新細明體;PMingLiU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三課　智救養馬人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72" w:after="0" w:lineRule="atLeast" w:line="0"/>
                                          <w:ind w:left="12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198520"/>
                                    <a:ext cx="6024240" cy="3780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097440" y="4320"/>
                                      <a:ext cx="2926800" cy="373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新細明體;PMingLiU" w:hAnsi="新細明體;PMingLiU" w:eastAsia="新細明體;PMingLiU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要挑最大的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263320" y="202320"/>
                                      <a:ext cx="8161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84560" cy="352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szCs w:val="24"/>
                                            <w:rFonts w:ascii="新細明體;PMingLiU" w:hAnsi="新細明體;PMingLiU" w:eastAsia="新細明體;PMingLiU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閱讀階梯一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800" y="969480"/>
                                    <a:ext cx="6017400" cy="1114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308160"/>
                                      <a:ext cx="2284560" cy="685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szCs w:val="24"/>
                                            <w:rFonts w:ascii="新細明體;PMingLiU" w:hAnsi="新細明體;PMingLiU" w:eastAsia="新細明體;PMingLiU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第二單元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szCs w:val="24"/>
                                            <w:rFonts w:ascii="新細明體;PMingLiU" w:hAnsi="新細明體;PMingLiU" w:eastAsia="新細明體;PMingLiU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藝術天地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90600" y="0"/>
                                      <a:ext cx="2926800" cy="1114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72" w:after="0" w:lineRule="atLeast" w:line="0"/>
                                          <w:ind w:left="12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新細明體;PMingLiU" w:hAnsi="新細明體;PMingLiU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四課　故宮挖「寶」趣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72" w:after="0" w:lineRule="atLeast" w:line="0"/>
                                          <w:ind w:left="12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新細明體;PMingLiU" w:hAnsi="新細明體;PMingLiU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五課　恆久的美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72" w:after="0" w:lineRule="atLeast" w:line="0"/>
                                          <w:ind w:left="12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新細明體;PMingLiU" w:hAnsi="新細明體;PMingLiU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六課　戲迷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72" w:after="0" w:lineRule="atLeast" w:line="0"/>
                                          <w:ind w:left="12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新細明體;PMingLiU" w:hAnsi="新細明體;PMingLiU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七課　舞動美麗人生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284920" y="574920"/>
                                      <a:ext cx="8013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2601720" y="5008320"/>
                              <a:ext cx="6503040" cy="37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6280"/>
                                <a:ext cx="48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6240" y="4320"/>
                                <a:ext cx="2926800" cy="37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蜘蛛的電報線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741760" y="202320"/>
                                <a:ext cx="816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78800" y="0"/>
                                <a:ext cx="228456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閱讀階梯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606040" y="4059000"/>
                              <a:ext cx="277956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64600"/>
                                <a:ext cx="48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94640" y="0"/>
                                <a:ext cx="228456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第四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文學步道—感受自然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6181560" y="3750840"/>
                              <a:ext cx="2926800" cy="11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十一課　湖光山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十二課　田園交響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十三課　山豬學校，飛鼠大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十四課　湖濱散記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85600" y="4296960"/>
                              <a:ext cx="801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0" y="3390120"/>
                              <a:ext cx="816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06040" y="3151440"/>
                              <a:ext cx="277956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89800"/>
                                <a:ext cx="48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94640" y="0"/>
                                <a:ext cx="228456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第三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問題與答案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6186240" y="2781360"/>
                              <a:ext cx="2926800" cy="851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八課　動物的尾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九課　生命中的「大石頭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十課　果真如此嗎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2pt;margin-top:21.95pt;width:717.95pt;height:424.1pt" coordorigin="324,439" coordsize="14359,8482">
                <v:line id="shape_0" from="4436,1616" to="5206,16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324;top:439;width:14359;height:8482">
                  <v:line id="shape_0" from="4436,1616" to="4436,85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24;top:4096;width:3597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國語5下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group id="shape_0" style="position:absolute;left:4414;top:439;width:10270;height:4057">
                    <v:line id="shape_0" from="4436,4220" to="5206,422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4414;top:439;width:10270;height:4057">
                      <v:line id="shape_0" from="4414,2882" to="5184,288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5190;top:439;width:9493;height:4057">
                        <v:group id="shape_0" style="position:absolute;left:5207;top:439;width:9468;height:1678">
                          <v:line id="shape_0" from="8806,1503" to="10090,1503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f" style="position:absolute;left:5207;top:1037;width:3597;height:107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第一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機智的故事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38160" joinstyle="miter" endcap="flat"/>
                            <w10:wrap type="none"/>
                          </v:shape>
                          <v:shape id="shape_0" fillcolor="white" stroked="t" o:allowincell="f" style="position:absolute;left:10066;top:439;width:4608;height:134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一課　名人記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二課　秋江獨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三課　智救養馬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38160" joinstyle="miter" endcap="flat"/>
                            <w10:wrap type="none"/>
                          </v:shape>
                        </v:group>
                        <v:group id="shape_0" style="position:absolute;left:5190;top:3901;width:9487;height:595">
                          <v:shape id="shape_0" fillcolor="white" stroked="t" o:allowincell="f" style="position:absolute;left:10068;top:3908;width:4608;height:58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要挑最大的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38160" joinstyle="miter" endcap="flat"/>
                            <w10:wrap type="none"/>
                          </v:shape>
                          <v:line id="shape_0" from="8755,4220" to="10039,4220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f" style="position:absolute;left:5190;top:3901;width:3597;height:55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閱讀階梯一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38160" joinstyle="miter" endcap="flat"/>
                            <w10:wrap type="none"/>
                          </v:shape>
                        </v:group>
                        <v:group id="shape_0" style="position:absolute;left:5207;top:1966;width:9476;height:1755">
                          <v:shape id="shape_0" fillcolor="white" stroked="t" o:allowincell="f" style="position:absolute;left:5207;top:2451;width:3597;height:107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第二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藝術天地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38160" joinstyle="miter" endcap="flat"/>
                            <w10:wrap type="none"/>
                          </v:shape>
                          <v:shape id="shape_0" fillcolor="white" stroked="t" o:allowincell="f" style="position:absolute;left:10074;top:1966;width:4608;height:175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四課　故宮挖「寶」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五課　恆久的美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六課　戲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七課　舞動美麗人生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38160" joinstyle="miter" endcap="flat"/>
                            <w10:wrap type="none"/>
                          </v:shape>
                          <v:line id="shape_0" from="8806,2871" to="10067,2871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  <v:group id="shape_0" style="position:absolute;left:4421;top:8326;width:10241;height:595">
                    <v:line id="shape_0" from="4421,8509" to="5191,850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053;top:8333;width:4608;height:5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蜘蛛的電報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line id="shape_0" from="8739,8645" to="10023,864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5175;top:8326;width:3597;height:5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閱讀階梯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  <v:group id="shape_0" style="position:absolute;left:4428;top:6831;width:4377;height:1080">
                    <v:line id="shape_0" from="4428,7248" to="5198,724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5207;top:6831;width:3597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第四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文學步道—感受自然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  <v:shape id="shape_0" fillcolor="white" stroked="t" o:allowincell="f" style="position:absolute;left:10059;top:6346;width:4608;height:17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十一課　湖光山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十二課　田園交響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十三課　山豬學校，飛鼠大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十四課　湖濱散記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806,7206" to="10067,72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806,5778" to="10090,57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4428;top:5402;width:4377;height:1080">
                    <v:line id="shape_0" from="4428,5858" to="5198,585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5207;top:5402;width:3597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第三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問題與答案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  <v:shape id="shape_0" fillcolor="white" stroked="t" o:allowincell="f" style="position:absolute;left:10066;top:4819;width:4608;height:1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八課　動物的尾巴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九課　生命中的「大石頭」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十課　果真如此嗎？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11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tbl>
      <w:tblPr>
        <w:tblW w:w="151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"/>
        <w:gridCol w:w="680"/>
        <w:gridCol w:w="3544"/>
        <w:gridCol w:w="567"/>
        <w:gridCol w:w="1247"/>
        <w:gridCol w:w="1304"/>
        <w:gridCol w:w="3175"/>
        <w:gridCol w:w="2211"/>
        <w:gridCol w:w="1587"/>
      </w:tblGrid>
      <w:tr>
        <w:trPr>
          <w:trHeight w:val="602" w:hRule="atLeast"/>
          <w:cantSplit w:val="true"/>
        </w:trPr>
        <w:tc>
          <w:tcPr>
            <w:tcW w:w="7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週</w:t>
            </w:r>
            <w:r>
              <w:rPr>
                <w:rFonts w:ascii="標楷體" w:hAnsi="標楷體" w:cs="標楷體" w:eastAsia="標楷體"/>
                <w:b/>
                <w:szCs w:val="20"/>
              </w:rPr>
              <w:t>次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單元名稱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教學內容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能力指標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備 註</w:t>
            </w:r>
          </w:p>
        </w:tc>
      </w:tr>
      <w:tr>
        <w:trPr>
          <w:trHeight w:val="2701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名人記趣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名人記趣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注音輸入的方式，查詢與「名人機智故事」有關的資料，並整理出來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說話教學，認真聆聽同學的演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課文的內容為材料，以適當的方式，自訂題目，發表簡短的演說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問答的方式摘取大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，說出課文所提的方法，可以用在生活中的哪些情境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找出與「說話」有關的詞語或成語，並應用練習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欣賞並應用雙關修辭法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第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教材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名人記趣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2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，思考如何解決問題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、美觀的硬筆字書寫各科作業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10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思考並體會文章中解決問題的過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3-4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配合閱讀教學，練習撰寫摘要、札記及讀書卡片等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名人記趣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名人記趣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注音輸入的方式，查詢與「名人機智故事」有關的資料，並整理出來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說話教學，認真聆聽同學的演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課文的內容為材料，以適當的方式，自訂題目，發表簡短的演說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問答的方式摘取大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，說出課文所提的方法，可以用在生活中的哪些情境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找出與「說話」有關的詞語或成語，並應用練習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欣賞並應用雙關修辭法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第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教材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ascii="標楷體" w:hAnsi="標楷體" w:cs="標楷體" w:eastAsia="標楷體"/>
                <w:sz w:val="20"/>
                <w:szCs w:val="20"/>
              </w:rPr>
              <w:t>【一、名人記趣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bookmarkStart w:id="1" w:name="OLE_LINK1"/>
            <w:bookmarkEnd w:id="1"/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2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，思考如何解決問題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、美觀的硬筆字書寫各科作業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10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思考並體會文章中解決問題的過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3-4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配合閱讀教學，練習撰寫摘要、札記及讀書卡片等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秋江獨釣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二、秋江獨釣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注音符號幫助難詞的理解，了解古詩的含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同學發表有關紀曉嵐的故事內容，並記住要點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出對課文內容的理解與想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歸類的方式，統整字的部件，學習識字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課文或其他與紀曉嵐有關的故事，欣賞在不同情境中，詞語應用與表達所產生的不同趣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欣賞並練習「譬喻」等修辭法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第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教材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二、秋江獨釣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3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3-2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簡要歸納所聆聽的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3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3-3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應用筆畫、偏旁變化和間架結構原理寫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3-8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討論閱讀的內容，分享閱讀的心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3-6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簡單的修辭技巧，並練習應用在實際寫作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680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智救養馬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三、智救養馬人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輸入的方式，查詢並閱讀有關機智與雅量的資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「機智化解危機」為主題，說出自己的經驗，或是相關的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主動閱讀與機智表現相關的文章，並說出自己可以應用在怎樣的生活情境中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「整理課文重點」的歸納方式摘取大意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以擴寫的方式改寫句子，表現主角的心中情緒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「不如…免得…」「沒想到…竟然…」的句型造句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第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教材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智救養馬人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輸入的方法，處理資料，提升語文學習效能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2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要歸納所聆聽的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筆畫、偏旁變化和間架結構原理寫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思考並體會文章中解決問題的過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從審題、立意、選材、安排段落及組織等步驟，習寫作文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溝通技巧，與家人分享彼此的想法與感受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787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／四、故宮挖「寶」趣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統整活動一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從課文中找出屬於「摹寫」的句子，並依所使用的感官加以分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說「摹寫」的定義與功效，並引導學生討論與分享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閱讀「晏子使楚」的故事，並提出問題，進行深入的閱讀活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經過教師說明，以及師生共同歸納與討論，了解文章的開頭與結尾應注意那些要點，並習得常見的寫作方式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、故宮挖「寶」趣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注音標示課文難詞，理解語調的變化，流暢的朗讀課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專心聆聽同學的生活報告，參觀博物館的經驗，聽取報告中的細節與重點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第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教材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統整活動一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把握修辭的特性，並加以練習及運用。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6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簡單的修辭技巧，並練習應用在實際寫作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-3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知道寫作的步驟，如：從蒐集材料到審題、立意、選材及安排段落、組織成篇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、故宮挖「寶」趣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3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注音符號中語調的變化，並應用於文學作品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3-2-7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記取聆聽內容的細節與要點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3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搜尋引擎及搜尋技巧尋找合適的網路資源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366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故宮挖「寶」趣／五、恆久的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四、故宮挖「寶」趣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經驗分享的方式，具體的說出某次參觀博物館的經驗，描述看到的藝術品外觀、特色及參觀後的想法與收穫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找出並運用課文中形容事物的四字詞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問答法，引導學生摘取本課大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寫採訪規畫，設計主題、訪問對象及提問，並且參考課文紀錄採訪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五、恆久的美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注音符號幫助難詞和多義字的理解，以了解課文含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專心聆聽畫作的故事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第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教材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、故宮挖「寶」趣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3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3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會查字辭典，並能運用字辭典，分辨字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3-9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電腦和其他科技產品，提升語文認知和應用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3-4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配合學校活動，練習寫作應用文（如：通知、公告、讀書心得、參觀報告、會議紀錄、生活公約、短篇演講稿等）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、恆久的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使用電子媒體（如：數位化字辭典等），提升自我學習效能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耐心聆聽的態度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3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搜尋引擎及搜尋技巧尋找合適的網路資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3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從事與欣賞美化生活的藝術造型活動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3646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恆久的美／六、戲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、恆久的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享一幅畫作的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字辭典，分辨多義詞的用法：「沸騰」、「慷慨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主動閱讀與米勒有關的文章或書籍，了解米勒的生平及創作的名作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細節的描寫，完成短文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、戲迷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注音符號，幫助理解生字難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人物的對白，聽出不同的語氣，判斷人物的情緒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愉快的語氣說明如何從戲劇中體驗智慧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第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教材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、恆久的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3-3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3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會使用數位化字辭典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jc w:val="left"/>
              <w:rPr>
                <w:rFonts w:ascii="標楷體" w:hAnsi="標楷體" w:eastAsia="標楷體" w:cs="標楷體"/>
                <w:bCs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bCs/>
                <w:sz w:val="20"/>
                <w:lang w:val="en-US" w:eastAsia="zh-TW"/>
              </w:rPr>
              <w:t>5-3-3-1</w:t>
            </w:r>
            <w:r>
              <w:rPr>
                <w:rFonts w:ascii="標楷體" w:hAnsi="標楷體" w:cs="標楷體" w:eastAsia="標楷體"/>
                <w:bCs/>
                <w:sz w:val="20"/>
                <w:lang w:val="en-US" w:eastAsia="zh-TW"/>
              </w:rPr>
              <w:t>能了解文章的主旨、取材及結構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jc w:val="left"/>
              <w:rPr>
                <w:rFonts w:ascii="標楷體" w:hAnsi="標楷體" w:eastAsia="標楷體" w:cs="標楷體"/>
                <w:bCs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bCs/>
                <w:sz w:val="20"/>
                <w:lang w:val="en-US" w:eastAsia="zh-TW"/>
              </w:rPr>
              <w:t>6-3-8-1</w:t>
            </w:r>
            <w:r>
              <w:rPr>
                <w:rFonts w:ascii="標楷體" w:hAnsi="標楷體" w:cs="標楷體" w:eastAsia="標楷體"/>
                <w:bCs/>
                <w:sz w:val="20"/>
                <w:lang w:val="en-US" w:eastAsia="zh-TW"/>
              </w:rPr>
              <w:t>能在寫作中，發揮豐富的想像力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、戲迷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3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確實把握聆聽的方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3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合適的表達語言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3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從事與欣賞美化生活的藝術造型活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3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搜尋引擎及搜尋技巧尋找合適的網路資源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戲迷／七、舞動美麗人生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、戲迷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辨識形近字的讀音及用法，注意字形的正確寫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課文內容，從戲劇中體驗藝術與生活的相互關聯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運用「有時</w:t>
            </w:r>
            <w:r>
              <w:rPr>
                <w:rFonts w:ascii="標楷體" w:hAnsi="標楷體" w:cs="SimSun;宋体" w:eastAsia="標楷體"/>
                <w:bCs/>
                <w:sz w:val="20"/>
                <w:szCs w:val="20"/>
              </w:rPr>
              <w:t>……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有時</w:t>
            </w:r>
            <w:r>
              <w:rPr>
                <w:rFonts w:ascii="標楷體" w:hAnsi="標楷體" w:cs="SimSun;宋体" w:eastAsia="標楷體"/>
                <w:bCs/>
                <w:sz w:val="20"/>
                <w:szCs w:val="20"/>
              </w:rPr>
              <w:t>……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「一</w:t>
            </w:r>
            <w:r>
              <w:rPr>
                <w:rFonts w:ascii="標楷體" w:hAnsi="標楷體" w:cs="SimSun;宋体" w:eastAsia="標楷體"/>
                <w:bCs/>
                <w:sz w:val="20"/>
                <w:szCs w:val="20"/>
              </w:rPr>
              <w:t>……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就</w:t>
            </w:r>
            <w:r>
              <w:rPr>
                <w:rFonts w:ascii="標楷體" w:hAnsi="標楷體" w:cs="SimSun;宋体" w:eastAsia="標楷體"/>
                <w:bCs/>
                <w:sz w:val="20"/>
                <w:szCs w:val="20"/>
              </w:rPr>
              <w:t>……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造句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、舞動美麗人生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字多音：降福的「降」讀作「ㄐㄧㄤˋ」；不勝枚舉的「勝」讀作「ㄕㄥ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專心聆聽有關說明文的寫法介紹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第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教材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、戲迷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3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楷書的筆畫、形體結構和書寫方法，並練習用硬筆、毛筆寫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3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3-8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發揮想像力，嘗試創作，並欣賞自己的作品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、舞動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美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生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輸入的方法，處理資料，提升語文學習效能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耐心聆聽的態度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充分表達意見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3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從事與欣賞美化生活的藝術造型活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3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搜尋引擎及搜尋技巧尋找合適的網路資源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4496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舞動美麗人生／統整活動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、舞動美麗人生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享有關林懷民的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聯想識字，分辨形近字的異同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找出各段落的重點詞語，寫出課文意義段的重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練習並列複句和遞進句的句型練習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辨識有無轉化修辭的差異性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例句分析認識轉化修辭「擬人」的技巧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學過的課文中，搜尋轉化修辭的句子，並共同分析、討論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課文中的例句，分析擴寫前後的差別，並發表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聽講、閱讀和練習，了解擴寫的方式和意涵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第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教材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、舞動美麗人生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3"/>
              <w:tabs>
                <w:tab w:val="left" w:pos="560" w:leader="none"/>
                <w:tab w:val="left" w:pos="624" w:leader="none"/>
              </w:tabs>
              <w:ind w:left="57" w:right="57" w:hanging="0"/>
              <w:rPr>
                <w:rFonts w:ascii="標楷體" w:hAnsi="標楷體" w:eastAsia="標楷體" w:cs="標楷體"/>
                <w:bCs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bCs/>
                <w:sz w:val="20"/>
                <w:lang w:val="en-US" w:eastAsia="zh-TW"/>
              </w:rPr>
              <w:t>4-3-2</w:t>
            </w:r>
            <w:r>
              <w:rPr>
                <w:rFonts w:ascii="標楷體" w:hAnsi="標楷體" w:cs="標楷體" w:eastAsia="標楷體"/>
                <w:bCs/>
                <w:sz w:val="20"/>
                <w:lang w:val="en-US" w:eastAsia="zh-TW"/>
              </w:rPr>
              <w:t>會查字辭典，並能利用字辭典，分辨字義。</w:t>
            </w:r>
          </w:p>
          <w:p>
            <w:pPr>
              <w:pStyle w:val="3"/>
              <w:tabs>
                <w:tab w:val="left" w:pos="560" w:leader="none"/>
                <w:tab w:val="left" w:pos="624" w:leader="none"/>
              </w:tabs>
              <w:ind w:left="57" w:right="57" w:hanging="0"/>
              <w:rPr>
                <w:rFonts w:ascii="標楷體" w:hAnsi="標楷體" w:eastAsia="標楷體" w:cs="標楷體"/>
                <w:bCs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bCs/>
                <w:sz w:val="20"/>
                <w:lang w:val="en-US" w:eastAsia="zh-TW"/>
              </w:rPr>
              <w:t>5-3-1</w:t>
            </w:r>
            <w:r>
              <w:rPr>
                <w:rFonts w:ascii="標楷體" w:hAnsi="標楷體" w:cs="標楷體" w:eastAsia="標楷體"/>
                <w:bCs/>
                <w:sz w:val="20"/>
                <w:lang w:val="en-US" w:eastAsia="zh-TW"/>
              </w:rPr>
              <w:t>能掌握文章要點，並熟習字詞句型。</w:t>
            </w:r>
          </w:p>
          <w:p>
            <w:pPr>
              <w:pStyle w:val="3"/>
              <w:tabs>
                <w:tab w:val="left" w:pos="560" w:leader="none"/>
                <w:tab w:val="left" w:pos="624" w:leader="none"/>
              </w:tabs>
              <w:ind w:left="57" w:right="57" w:hanging="0"/>
              <w:rPr>
                <w:rFonts w:ascii="標楷體" w:hAnsi="標楷體" w:eastAsia="標楷體" w:cs="標楷體"/>
                <w:bCs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bCs/>
                <w:sz w:val="20"/>
                <w:lang w:val="en-US" w:eastAsia="zh-TW"/>
              </w:rPr>
              <w:t>5-3-3-1</w:t>
            </w:r>
            <w:r>
              <w:rPr>
                <w:rFonts w:ascii="標楷體" w:hAnsi="標楷體" w:cs="標楷體" w:eastAsia="標楷體"/>
                <w:bCs/>
                <w:sz w:val="20"/>
                <w:lang w:val="en-US" w:eastAsia="zh-TW"/>
              </w:rPr>
              <w:t>能了解文章的主旨、取材及結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文章的各種表述方式（如：敘述、描寫、抒情、說明、議論等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敘述、描寫、說明、議論、抒情等表述方式，練習寫作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-3-6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簡單的修辭技巧，並練習應用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寫作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-3-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應用改寫、續寫、擴寫、縮寫等方式寫作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3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搜尋引擎及搜尋技巧尋找合適的網路資源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／要挑最大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統整活動二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分享自己上網搜尋到的藝術相關資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階梯一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時聚焦於「為什麼」和「如何」兩項重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畫記及標示重點的方式，深入分析並理解文章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示文章結構，並互相討論，再將結果整理成表格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第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教材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統整活動二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9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結合電腦科技，提高語文與資訊互動學習和應用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閱讀階梯一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不同的閱讀策略，增進閱讀的能力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3646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要挑最大的／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八、動物的尾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階梯一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刪除、歸納、合併與潤飾的方式撰寫全文大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全文大意中找出主旨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八、動物的尾巴】</w:t>
            </w:r>
          </w:p>
          <w:p>
            <w:pPr>
              <w:pStyle w:val="Normal"/>
              <w:tabs>
                <w:tab w:val="clear" w:pos="480"/>
                <w:tab w:val="left" w:pos="178" w:leader="none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輸入的方式，查詢與寫作相關的資料，並整理出來。</w:t>
            </w:r>
          </w:p>
          <w:p>
            <w:pPr>
              <w:pStyle w:val="Normal"/>
              <w:tabs>
                <w:tab w:val="clear" w:pos="480"/>
                <w:tab w:val="left" w:pos="178" w:leader="none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近義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第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教材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閱讀階梯一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8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主動記下個人感想及心得，並對作品內容摘要整理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八、動物的尾巴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3-3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輸入的方法，處理資料，提升語文學習效能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3-1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耐心聆聽的態度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3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充分表達意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4222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八、動物的尾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／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九、生命中的「大石頭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78" w:leader="none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八、動物的尾巴】</w:t>
            </w:r>
          </w:p>
          <w:p>
            <w:pPr>
              <w:pStyle w:val="Normal"/>
              <w:tabs>
                <w:tab w:val="clear" w:pos="480"/>
                <w:tab w:val="left" w:pos="178" w:leader="none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耐心聆聽，記住聆聽要點，並能說出同學報告時的優點。</w:t>
            </w:r>
          </w:p>
          <w:p>
            <w:pPr>
              <w:pStyle w:val="Normal"/>
              <w:tabs>
                <w:tab w:val="clear" w:pos="480"/>
                <w:tab w:val="left" w:pos="178" w:leader="none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課文中有關動物的尾巴說明的內容。</w:t>
            </w:r>
          </w:p>
          <w:p>
            <w:pPr>
              <w:pStyle w:val="Normal"/>
              <w:tabs>
                <w:tab w:val="clear" w:pos="480"/>
                <w:tab w:val="left" w:pos="178" w:leader="none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整理課文內容，說出「動物的尾巴」的要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譬喻、設問修辭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九、生命中的「大石頭」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符號，閱讀有關時間管理方面的課外讀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專心聆聽，回答教師的提問。</w:t>
            </w:r>
          </w:p>
          <w:p>
            <w:pPr>
              <w:pStyle w:val="Normal"/>
              <w:tabs>
                <w:tab w:val="clear" w:pos="480"/>
                <w:tab w:val="left" w:pos="178" w:leader="none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第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教材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八、動物的尾巴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3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3-3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3-3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文章的各種表述方式（如：敘述、描寫、抒情、說明、議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等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3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知道寫作的步驟，如：從蒐集材料到審題、立意、選材及安排段落、組織成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3-4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學習敘述、描寫、說明、議論、抒情等表述方式，練習寫作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九、生命中的「大石頭」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輸入的方法，處理資料，提升語文學習效能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3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聆聽過程中，有系統的歸納他人發表之內容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規畫及運用時間的能力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4496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九、生命中的「大石頭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／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十、果真如此嗎？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九、生命中的「大石頭」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完整語句說出所觀察的圖片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辨識形近字的讀法及用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課文細節，透過石頭、沙與水的實驗，認識時間管理的重要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仔細觀察描寫圖片，並以完整語句寫出其活動情形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、果真如此嗎？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輸入的方式，上網搜尋本課提到的「天圓地方」與「腐草化螢」等相關資料，了解這些例子在文章中呈現的目的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耐心聆聽，記住聆聽要點，並回答教師及同學提問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第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教材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九、生命中的「大石頭」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3-4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7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配合語言情境，欣賞不同語言情境中詞句與語態在溝通和表達上的效果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-3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練習利用不同的途徑和方式，蒐集各類寫作的材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、果真如此嗎？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3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聆聽過程中，有系統的歸納他人發表之內容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規畫及運用時間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950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十、果真如此嗎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／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、果真如此嗎？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表一則故事或成語典故，指出其中不合理的地方，並說出正確的觀念或方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歸類的方式，統整字的部件，學習識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課文中有關探求真相，追求事實的議論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配合閱讀教學，練習撰寫議論文的論點、論據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統整活動三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或朗讀課文後，分析會意字的組成及意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從「會意字小故事」中得到更多啟發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第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教材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、果真如此嗎？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3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3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應用筆畫、偏旁變化和間架結構原理寫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文章的各種表述方式（如：敘述、描寫、抒情、說明、議論等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學習敘述、描寫、說明、議論、抒情等表述方式，練習寫作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統整活動三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簡易的六書原則，輔助認字，理解字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7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配合語言情境，欣賞不同語言情境中詞句與語態在溝通和表達上的效果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646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五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／十一、湖光山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統整活動三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以提問方式引導學生，學習分辨設問常見的三種方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從身邊找出例句，體會設問修辭在文章中可以產生的作用及效果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運用設問修辭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閱讀和討論，認識說明和議論的表述方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一、湖光山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注音符號，閱讀與詩歌有關之讀物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第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教材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統整活動三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-3-6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簡單的修辭技巧，並練習應用在實際寫作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學習敘述、描寫、說明、議論、抒情等表述方式，練習寫作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一、湖光山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3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理解字詞音義，提升閱讀效能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081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六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湖光山色／十二、田園交響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一、湖光山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詩歌情境，並能以表情和動作適當回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合宜的口語聲調介紹詩歌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相似部件，辨識形近字的讀法及用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課文中詩句的意思和含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欣賞古詩歌描摹景物的技巧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二、田園交響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應用注音符號，輔助認識本課生字及新詞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第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教材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一、湖光山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3-2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聆聽過程中，以表情或肢體動作適切回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3-3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、流利且帶有感情的與人交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3-4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楷書偏旁組合時變化的搭配要領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3-7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配合語言情境，欣賞不同語言情境中詞句與語態在溝通和表達上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效果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3-3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二、田園交響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擴充自學能力，提升語文學習效能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七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田園交響曲／十三、山豬學校，飛鼠大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二、田園交響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真聆聽詩歌的內容，想像詩歌情景，運用肢體表演出來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生動流利的讀出詩歌中表達的歡樂情感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歸類的方式，統整字的部件，學習識字的方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揮想像讀懂詩歌的意涵，說出自己的收穫或想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詩歌中運用的疊字技巧，理解使用疊字造成的趣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三、山豬學校，飛鼠大學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幫助難詞和多義字的理解，以了解課文含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第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教材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二、田園交響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3-2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聆聽過程中，以表情或肢體動作適切回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3-3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、流利且帶有感情的與人交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3-3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正確、美觀的硬筆字書寫各科作業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3-4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主動閱讀不同文類的文學作品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3-6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簡單的修辭技巧，並練習應用在實際寫作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三、山豬學校，飛鼠大學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3-3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輸入的方法，處理資料，提升語文學習效能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4383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八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、山豬學校，飛鼠大學／十四、湖濱散記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三、山豬學校，飛鼠大學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聆聽時，一邊聆聽，一邊練習歸納重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出對課文內容的理解與想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查字詞典，學習本課的生字新詞意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文體：本課為以寫人、事為主的記敘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喜好的作家及作品，閱讀作家不同的作品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四、湖濱散記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注音符號，幫助理解難詞，了解本課的意涵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第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教材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三、山豬學校，飛鼠大學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3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聆聽不同媒材時，從中獲取有用的資訊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3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3-3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應用筆畫、偏旁變化和間架結構原理寫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3-8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3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練習利用不同的途徑和方式，蒐集各類寫作的材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四、湖濱散記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，擴充自學能力，提升語文學習效能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藉由觀察與體驗自然，以創作文章、美勞、音樂、戲劇表演等形式表現自然環境之美與對環境的關懷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基本的生態原則，以及人類與自然和諧共生的關係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3774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九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、湖濱散記／統整活動四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四、湖濱散記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出文章中特寫動物的動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出對課文內容的理解與想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以分解字形結構來輔助認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組織意義段段意的方式引導學生摘取本課大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仔細觀察描寫圖片，並以完整語句寫出風景特色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透過提問和說明，介紹中國造字的方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第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教材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四、湖濱散記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說話者的表達技巧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筆畫、偏旁變化和間架結構原理寫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8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知道寫作的步驟，如：從蒐集材料到審題、立意、選材及安排段落、組織成篇。</w:t>
            </w:r>
          </w:p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簡易的六書原則，輔助認字，理解字義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bCs/>
                <w:sz w:val="20"/>
                <w:lang w:val="en-US" w:eastAsia="zh-TW"/>
              </w:rPr>
              <w:t>【環境教育】</w:t>
            </w:r>
          </w:p>
          <w:p>
            <w:pPr>
              <w:pStyle w:val="3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bCs/>
                <w:sz w:val="20"/>
                <w:lang w:val="en-US" w:eastAsia="zh-TW"/>
              </w:rPr>
              <w:t xml:space="preserve">3-3-2 </w:t>
            </w:r>
            <w:r>
              <w:rPr>
                <w:rFonts w:ascii="標楷體" w:hAnsi="標楷體" w:cs="標楷體" w:eastAsia="標楷體"/>
                <w:bCs/>
                <w:sz w:val="20"/>
                <w:lang w:val="en-US" w:eastAsia="zh-TW"/>
              </w:rPr>
              <w:t>能主動親近並關懷學校與社區的環境，並透過對於相關環境議題的了解，體會環境權的重要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蜘蛛的電報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誦讀課本中的詩歌，體會體裁的特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絕句的體裁，並補充相關資料，讓學生進一步了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體會詩歌的音樂性與節奏感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教師的提示和引導認識續寫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續寫的寫作技巧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辨析形聲字的形符與聲符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教師的引導和提示，學會區別會意字與形聲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蜘蛛的電報線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標記重點、分段細讀及回答提問，理解文章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合併、比較、串聯各段重要敘述，完成全文大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串聯合併後的段旨，或利用提文直接提取重點，找出文章主旨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第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教材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概略了解筆畫、偏旁變化及結構原理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習活用生字詞語的形音義，並能分辨語體文及文言文中詞語的差別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不同的文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詩歌、散文、小說、戲劇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改寫、續寫、擴寫、縮寫等方式寫作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發揮想像力，嘗試創作，並欣賞自己的作品。</w:t>
            </w:r>
          </w:p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蜘蛛的電報線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記下個人感想及心得，並對作品內容摘要整理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lang w:val="en-US" w:eastAsia="zh-T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</w:tr>
    </w:tbl>
    <w:p>
      <w:pPr>
        <w:pStyle w:val="Normal"/>
        <w:ind w:firstLine="2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微軟正黑體 Light"/>
    <w:charset w:val="88"/>
    <w:family w:val="modern"/>
    <w:pitch w:val="default"/>
  </w:font>
  <w:font w:name="華康中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標楷體" w:hAnsi="標楷體" w:eastAsia="標楷體" w:cs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標楷體" w:hAnsi="標楷體" w:eastAsia="標楷體" w:cs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>
      <w:rFonts w:ascii="標楷體" w:hAnsi="標楷體" w:eastAsia="標楷體" w:cs="標楷體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標楷體" w:hAnsi="標楷體" w:eastAsia="標楷體" w:cs="標楷體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新細明體;PMingLiU"/>
    </w:rPr>
  </w:style>
  <w:style w:type="character" w:styleId="WW8Num15z1">
    <w:name w:val="WW8Num15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1z2">
    <w:name w:val="WW8Num21z2"/>
    <w:qFormat/>
    <w:rPr>
      <w:rFonts w:ascii="新細明體;PMingLiU" w:hAnsi="新細明體;PMingLiU" w:eastAsia="新細明體;PMingLiU" w:cs="新細明體;PMingLiU"/>
    </w:rPr>
  </w:style>
  <w:style w:type="character" w:styleId="WW8Num22z0">
    <w:name w:val="WW8Num2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【資訊教育】"/>
    <w:qFormat/>
    <w:rPr>
      <w:rFonts w:ascii="標楷體" w:hAnsi="標楷體" w:eastAsia="標楷體" w:cs="標楷體"/>
      <w:b/>
      <w:color w:val="FF0000"/>
    </w:rPr>
  </w:style>
  <w:style w:type="character" w:styleId="Style20">
    <w:name w:val="【環境教育】"/>
    <w:qFormat/>
    <w:rPr>
      <w:rFonts w:ascii="標楷體" w:hAnsi="標楷體" w:eastAsia="標楷體" w:cs="標楷體"/>
      <w:b/>
      <w:color w:val="339966"/>
    </w:rPr>
  </w:style>
  <w:style w:type="character" w:styleId="Style21">
    <w:name w:val="【海洋教育】"/>
    <w:qFormat/>
    <w:rPr>
      <w:rFonts w:ascii="標楷體" w:hAnsi="標楷體" w:eastAsia="標楷體" w:cs="標楷體"/>
      <w:b/>
      <w:color w:val="3366FF"/>
    </w:rPr>
  </w:style>
  <w:style w:type="character" w:styleId="Style22">
    <w:name w:val="【生涯發展教育】"/>
    <w:qFormat/>
    <w:rPr>
      <w:rFonts w:ascii="標楷體" w:hAnsi="標楷體" w:eastAsia="標楷體" w:cs="標楷體"/>
      <w:b/>
      <w:color w:val="FF6600"/>
    </w:rPr>
  </w:style>
  <w:style w:type="character" w:styleId="Style23">
    <w:name w:val="【家政教育】"/>
    <w:qFormat/>
    <w:rPr>
      <w:rFonts w:ascii="標楷體" w:hAnsi="標楷體" w:eastAsia="標楷體" w:cs="標楷體"/>
      <w:b/>
      <w:color w:val="000000"/>
    </w:rPr>
  </w:style>
  <w:style w:type="character" w:styleId="Style24">
    <w:name w:val="【性別平等教育】"/>
    <w:qFormat/>
    <w:rPr>
      <w:rFonts w:ascii="標楷體" w:hAnsi="標楷體" w:eastAsia="標楷體" w:cs="標楷體"/>
      <w:b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微軟正黑體 Light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26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微軟正黑體 Light" w:hAnsi="華康標宋體;微軟正黑體 Light" w:eastAsia="華康標宋體;微軟正黑體 Light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7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4123">
    <w:name w:val="4.【教學目標】內文字（1.2.3.）"/>
    <w:basedOn w:val="Style2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7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8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9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30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9:55:00Z</dcterms:created>
  <dc:creator>tpser1a6</dc:creator>
  <dc:description/>
  <cp:keywords/>
  <dc:language>en-US</dc:language>
  <cp:lastModifiedBy>user</cp:lastModifiedBy>
  <dcterms:modified xsi:type="dcterms:W3CDTF">2022-05-19T00:43:00Z</dcterms:modified>
  <cp:revision>44</cp:revision>
  <dc:subject/>
  <dc:title>國語 領域計畫表</dc:title>
</cp:coreProperties>
</file>