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、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周姍嫻老師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▓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標楷體" w:hAnsi="標楷體" w:cs="標楷體" w:eastAsia="標楷體"/>
          <w:b/>
          <w:u w:val="single"/>
        </w:rPr>
        <w:t>生活閱讀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Style28"/>
        <w:snapToGrid w:val="false"/>
        <w:spacing w:lineRule="atLeast" w:line="24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4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40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3074"/>
        <w:gridCol w:w="3650"/>
        <w:gridCol w:w="565"/>
        <w:gridCol w:w="986"/>
        <w:gridCol w:w="1482"/>
        <w:gridCol w:w="1422"/>
        <w:gridCol w:w="1828"/>
      </w:tblGrid>
      <w:tr>
        <w:trPr>
          <w:trHeight w:val="5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從各種不角度看世界，欣賞自然美景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藉由閱讀文章，了解愛護自然環境資源的重要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透過班級讀書會活動，培養學生閱讀習慣，擴大閱讀領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花和蝴蝶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是由詩人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林煥彰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先生和畫家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鄭明進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先生聯手合作，透過詩與畫的對話，感受詩中美妙的意境。本書並附錄「詩的告白」，由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林煥彰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先生針對每一首詩的創作動機、方法、欣賞等，讓讀者了解詩人創作的想法與技巧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教師可以找適合和學生分享的詩歌，作為教學之用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會飛的花：林良爺爺給孩子的暖心童詩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林良爺爺寫給孩子的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暖心童詩，一詩一世界，以貼近兒童心靈的視角、充滿音樂性的詩句、洋溢童趣的淺語，生動構築出一個個熱鬧繽紛、純淨美好的奇想世界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本書是一本難得且獨特的童詩集！透過真誠的童畫向大師致敬，讓更多孩子因而更加親近大師作品，享受讀詩樂趣，字字句句皆深化成面對未來人生的真善美能量。教師可以此作為學生共同閱讀的材料，或是從書本中，找出適合與學生分享的詩歌，作為教學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放學了！</w:t>
            </w:r>
            <w:r>
              <w:rPr>
                <w:rFonts w:eastAsia="標楷體" w:cs="標楷體" w:ascii="標楷體" w:hAnsi="標楷體"/>
                <w:sz w:val="20"/>
                <w:szCs w:val="20"/>
                <w:u w:val="wave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個作家的妙童年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放學後的時光，是一個人的探險，是我們最初和世界交朋友的方式——。</w:t>
            </w:r>
            <w:r>
              <w:rPr>
                <w:rFonts w:eastAsia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eastAsia="標楷體"/>
                <w:sz w:val="20"/>
                <w:szCs w:val="20"/>
              </w:rPr>
              <w:t>位大作家同臺趣味的．爆笑的．傷感的．動人心弦的成長故事，帶我們用不同的眼光認識世界、探索成長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本書為課本原文出處，教師可以找適合和學生分享的故事，作為教學之用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eastAsia="標楷體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Style28"/>
              <w:widowControl/>
              <w:ind w:left="0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海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自己的特質與興趣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藉由閱讀文章，了解愛護自然環境資源的重要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就是愛打籃球！讓你技巧進步的漫畫圖解籃球百科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是前衛出版社一五一十的將原文重新翻譯，翻譯的文句非常好且容易閱讀。更特別的地方是前衛為了要出版這本書，還特地請臺灣神學院教會歷史學教授鄭仰恩牧師給這本書加上註解，舉凡馬偕牧師在這本回憶錄中所提到的人名，鄭仰恩牧師都花了很多時間去查考，並將以註釋說明。因此，讀者看這本書時，也可以得到更多寶貴的資料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這本書讓我們看到臺灣這塊土地上的花草、樹木、石頭、土壤、人民，以及臺灣人民在一百多年前的各種生活習性。從這裡可以看出一個來自加拿大的傳教士，在當時交通不方便的時代，他可以走遍臺灣山區、市鎮街道，看到臺灣社會和人民生活的各種習性，對臺灣的了解是那樣的深刻、仔細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假如給我三天光明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是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海倫‧凱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重要的代表作，被世界上許多國家收錄在中、小學教科書中，是廣為傳誦的經典名篇。作者以細膩的筆法、感人的語句，表達了自己對光明的渴望，對美好生活的嚮往，同時告訴人們要珍惜生命、關愛他人和關愛社會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當自己遇到相同的情形時，會用什麼心態面對？是否也能像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海倫‧凱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樣樂觀面對人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勇氣，在山盡頭：全球七頂峰攀登紀實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從民國九十五年至九十八年，歷時四年期間，由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江秀真</w:t>
            </w:r>
            <w:r>
              <w:rPr>
                <w:rFonts w:ascii="標楷體" w:hAnsi="標楷體" w:eastAsia="標楷體"/>
                <w:sz w:val="20"/>
                <w:szCs w:val="20"/>
              </w:rPr>
              <w:t>等六位登山好手共同組隊，攀登世界七頂峰。原本互不熟悉的隊員，歷經種種艱難的挑戰，終於在山頂完成自己的夢想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這本書以第三人稱記錄攀登七頂峰的過程，教師可指導學生找出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江秀真</w:t>
            </w:r>
            <w:r>
              <w:rPr>
                <w:rFonts w:ascii="標楷體" w:hAnsi="標楷體" w:eastAsia="標楷體"/>
                <w:sz w:val="20"/>
                <w:szCs w:val="20"/>
              </w:rPr>
              <w:t>的篇幅，配合課文進行比較閱讀。最後請學生口頭發表讀後感想，以及自己的收穫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Normal"/>
              <w:spacing w:lineRule="exact" w:line="240"/>
              <w:ind w:left="206" w:hanging="206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喜歡與他人討論、分享自己閱讀的文本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藉由閱讀，了解當地具有特色的文化及傳說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馬頭琴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本書源自蒙古民間故事，充滿異國的情感及文化氛圍。描述動物與人的生死情誼，引人深思；畫面無論遠近，都呈現磅礡氣勢；筆觸簡潔粗曠富感情，色彩語言鮮明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先簡介本書作者、書中內容要點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上網搜尋馬頭琴的音樂播放給學生們聽，並請學生分享心得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鼓勵學生口頭發表讀後感想以及自己的收穫：從本書主旨、最感動的情節等發表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摩天大樓建築之謎：從臺北一○一發現建築科技的奧妙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本書介紹了高層建築的演進過程與技術發展。從金字塔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北一○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世界第一高樓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哈里發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世界的巨大摩天建築，要如何克服風壓、地震、火災等安全顧慮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就書名猜一猜書中會有怎樣的內容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介本書作者、書中內容要點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課後閱讀，並在課堂上分享閱讀內容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口頭發表讀後感想以及自己的收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請到我的家鄉來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本書介紹了五大洲的諸多國家。閱讀本書，可以對全世界不同地區、不同種族的家鄉，有一定的認識，也能體會隨著地理環境、氣候以及種族的不同，各地有著不一樣的文化風情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eastAsia="標楷體"/>
                <w:sz w:val="20"/>
                <w:szCs w:val="20"/>
              </w:rPr>
              <w:t>本書介紹了五大洲的諸多國家。閱讀本書，可以對全世界不同地區、不同種族的家鄉，有一定的認識，也能體會隨著地理環境、氣候以及種族的不同，各地有著不一樣的文化風情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eastAsia="標楷體"/>
                <w:sz w:val="20"/>
                <w:szCs w:val="20"/>
              </w:rPr>
              <w:t>鼓勵學生閱讀繪本全部，除了可以認識各種文化風情之外，亦能欣賞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林海音</w:t>
            </w:r>
            <w:r>
              <w:rPr>
                <w:rFonts w:ascii="標楷體" w:hAnsi="標楷體" w:eastAsia="標楷體"/>
                <w:sz w:val="20"/>
                <w:szCs w:val="20"/>
              </w:rPr>
              <w:t>優美的文字及鄭明進精湛的插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朗讀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國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體認國際文化的多樣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透過班級讀書會活動，培養學生閱讀習慣，擴大閱讀領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一千零一夜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本書收錄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一千零一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夜中最有知名度的作品，如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阿拉丁與神燈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辛巴達航海記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wave"/>
              </w:rPr>
              <w:t>阿里巴巴與四十大盜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等，以活潑的漫畫形式呈現故事中精采的冒險情節，讓讀者以輕鬆的方式獲取文學作品中的智慧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教師可運用其中一篇漫畫，讓學生試著用口語或書寫的方式，說出或寫出一篇故事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愛麗絲夢遊仙境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愛麗絲夢遊仙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個故事坊間有多家翻譯版本，由不同的繪者詮釋這個故事。本書為愛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麗絲夢遊仙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文故事，有注音，適合中年級學生閱讀。附有提問的學習單，可供學生自學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可引導學生閱讀整個故事，也可針對片段進行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許願椅</w:t>
            </w:r>
            <w:r>
              <w:rPr>
                <w:rFonts w:eastAsia="標楷體" w:cs="標楷體" w:ascii="標楷體" w:hAnsi="標楷體"/>
                <w:sz w:val="20"/>
                <w:szCs w:val="20"/>
                <w:u w:val="wave"/>
              </w:rPr>
              <w:t>1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透過天馬行空的故事與情節，讓孩子徜徉於奇幻的冒險中。對兒童來說，簡單、有趣、奇幻的故事情境，就是發展日常想像力最好的場所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透過天馬行空的故事與情節，讓孩子徜徉於奇幻的冒險中。對兒童來說，簡單、有趣、奇幻的故事情境，就是發展日常想像力最好的場所。教師可以找適合和學生分享的故事，作為教學之用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人權是與生俱有的、普遍的、不容剝奪的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透過班級讀書會活動，培養學生閱讀習慣，擴大閱讀領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ㄧ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蝸牛：林良的</w:t>
            </w:r>
            <w:r>
              <w:rPr>
                <w:rFonts w:eastAsia="標楷體" w:ascii="標楷體" w:hAnsi="標楷體"/>
                <w:sz w:val="20"/>
                <w:szCs w:val="20"/>
                <w:u w:val="wave"/>
              </w:rPr>
              <w:t>78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首詩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包含多首同主題、同名的詩作，其中「蝸牛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白鷺鷥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金魚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家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書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小船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風鈴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、「雨傘」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首，從這些創作中，可以一窺作者滿滿的童心。作者用最簡單的語言，與讀者分享有趣的想法與真實的道理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讀過課文詩歌之後，延續閱讀本書其他詩歌，甚至找出同名詩歌相互比對，是極佳的閱讀延伸活動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晨讀</w:t>
            </w:r>
            <w:r>
              <w:rPr>
                <w:rFonts w:eastAsia="標楷體" w:cs="標楷體" w:ascii="標楷體" w:hAnsi="標楷體"/>
                <w:sz w:val="20"/>
                <w:szCs w:val="20"/>
                <w:u w:val="wave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分鐘：酷少年故事集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取材自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公共電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優質兒少節目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小孩酷斯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記錄二十位酷少年探索自我、追逐夢想的動人故事。有的酷少年以獨特才藝登上國際舞臺，但在光鮮搶眼的表現背後，其實是他們不為人知的刻苦訓練：比如四歲就被檢驗出有聽力障礙的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張道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在學習魔術的路上努力克服自身限制，最後拿下二○一七年世界兒童魔術大賽冠軍；有的酷少年在年輕的人生道路上遭遇挫折，但他們並不氣餒，反而轉化成改變世界的力量：就像十五歲的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郭于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五年前剛從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加拿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到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一句中文都不會說，讓她特別能體會身心障礙者的心情，決定用拍攝影片的方式為他們發聲，期待大眾在面對和自己不一樣的人時都能夠少點偏見、多點包容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本書有許多精采的生命故事，教師可以找適合和學生分享的故事，作為教學之用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歸回田園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作者以飽滿情感，書寫鄉懷、田園、勵志、拾華之作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鼓勵學生口頭發表讀後感想以及自己的收穫：從本書主旨、最感動的情節等發表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熟悉與學科學習相關的文本閱讀策略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、藉由閱讀文章，了解愛護自然環境資源的重要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紅龜粿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本書收集了多首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閩南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語兒歌，每一首都簡潔有趣，期盼孩子透過對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閩南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語的熟悉，能增進祖孫親子間思想與情感的交流，並點滴的傳承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土文化。本書的主題以孩子熟悉並喜愛的動物為主，文學性高，節奏感強，並兼具認知的功能（動物的外形、叫聲、習性等）。若有大人的導引，在共讀共享的過程中，必能享受臺語文字的優美與情趣。美麗的插圖以及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讓我們能有聽、讀、唱、看的多重享受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本書附</w:t>
            </w:r>
            <w:r>
              <w:rPr>
                <w:rFonts w:eastAsia="標楷體" w:cs="Arial Unicode MS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，學生能透過聆聽並跟著念唱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閩南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語兒歌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臺灣小百科——臺灣布袋戲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介紹布袋戲的起源和歷代風貌，以及布袋戲的藝術之美，讓讀者從演出技巧、戲偶雕刻等方向來欣賞布袋戲的表演藝術。書末，還教導讀者如何製作一個布袋戲偶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方式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介書中內容要點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課後閱讀，並在課堂上和同學分享閱讀所得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自製布袋戲偶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寶島小遊記：我的第一本臺灣地圖書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結合臺灣史地與人文，嚴選最適合孩子的各式景點與地方采風，不論是好玩的主題樂園、知性的博物館，或各城市獨特的歷史、人文與物產，都在書中完整呈現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教師鼓勵學生閱讀此書，並在班上分享臺灣各鄉鎮的風土民情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多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建立自己的文化認同與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表達我國文化特色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議題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A1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能從自我探索與精進中，不僅建立對自我之尊重，更能推己及人，建立對他人、對人性尊嚴之普遍性尊重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、藉由閱讀，了解當地具有特色的文化及傳說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給孩子的神奇仿生科學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本書引導孩子從模仿大自然的設計圖，認識科學家如何運用仿生科技打造醫療、能源、交通、建築、農耕、減塑六大科技生活領域以及科學素養知識，營造人類美好的永續生活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教師可選用適當的內容，作為課文延伸教學之用，引領學生走進未來科學的殿堂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仿生高科技：源於自然的科技靈感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本書列了許多向動物借點子的例子，有文有圖，教師可以從中找例子給學生聽，或找尋相關資料，讓學生更明白課文中的內容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由於書中例子眾多，不限於動物，也有植物仿生的介紹，教師可以找適合和學生分享的事例，作為教學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從地球到月球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24" w:right="24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本書為課文第二段、習作聆聽故事的出處，作家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凡爾納</w:t>
            </w:r>
            <w:r>
              <w:rPr>
                <w:rFonts w:ascii="標楷體" w:hAnsi="標楷體" w:eastAsia="標楷體"/>
                <w:sz w:val="20"/>
                <w:szCs w:val="20"/>
              </w:rPr>
              <w:t>距今約兩百年，但豐富的想像，寫出的作品竟巧妙與之後的科學發展相符。本篇寫的是一次世界大戰之後，炮彈商因為失去生意，決定發展炮彈的另一個用途，那就是造巨大的炮彈，把人送到月球上。雖然是科幻的作品，但之後人們登月的火箭，也的確與作家的想像有些許相似。課本與習作都只有片段內容，找到原典好好讀，更能認識這位有豐富想像的科幻作品大師。</w:t>
            </w:r>
          </w:p>
          <w:p>
            <w:pPr>
              <w:pStyle w:val="Normal"/>
              <w:ind w:left="224" w:right="24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針對本書的運用：十九世紀時作家讓人坐在炮彈上的想法，跳脫所有人的想像。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凡爾納</w:t>
            </w:r>
            <w:r>
              <w:rPr>
                <w:rFonts w:ascii="標楷體" w:hAnsi="標楷體" w:eastAsia="標楷體"/>
                <w:sz w:val="20"/>
                <w:szCs w:val="20"/>
              </w:rPr>
              <w:t>還有許多科幻作品，也都是超越當時科技的想像之作。課文中提到：人類的好奇與嚮往，是吸引更多人研究的動力。科幻作品刻畫的世界，也讓人對未知的領域，有更多的好奇與嚮往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活動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並體會國際弱勢者的現象與處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科技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科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資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0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了解資訊科技於日常生活之重要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從各種不角度看世界，欣賞自然美景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藉由閱讀文章，了解愛護自然環境資源的重要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透過班級讀書會活動，培養學生閱讀習慣，擴大閱讀領域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冊參考書目：</w:t>
            </w:r>
            <w:r>
              <w:rPr>
                <w:rFonts w:ascii="標楷體" w:hAnsi="標楷體" w:eastAsia="標楷體"/>
                <w:sz w:val="20"/>
                <w:szCs w:val="20"/>
                <w:u w:val="wave"/>
              </w:rPr>
              <w:t>童話莊子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書內容：</w:t>
            </w:r>
            <w:r>
              <w:rPr>
                <w:rFonts w:ascii="標楷體" w:hAnsi="標楷體" w:cs="Arial Unicode MS" w:eastAsia="標楷體"/>
                <w:sz w:val="20"/>
                <w:szCs w:val="20"/>
                <w:u w:val="single"/>
              </w:rPr>
              <w:t>莊子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的思想來自生活和想像，而小孩就身歷其中。以「井底之蛙」為例，小孩就像住在井裡的小青蛙，沒出過遠門，當然就不知海龜所形容的東海有多大，更不懂得世界之大和遙遠了。如果有大人從旁引導孩子思考，看懂莊子就非難事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讓學生說一說最喜歡哪一個故事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鼓勵學生分享：從故事中得到什麼感受或啟發。</w:t>
            </w:r>
          </w:p>
          <w:p>
            <w:pPr>
              <w:pStyle w:val="Normal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同一個月亮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窗邊等待，像是在期待誰到家裡來。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到獅子向家裡走來，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門讓獅子進來，幫牠把腳上的鐵釘拔掉，溫柔的替牠包紮，獅子感謝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動物們都陸續來找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希望翰翰幫牠們的傷口包紮。但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翰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是很緊張、很期待的在窗前等候，他在等很久不見的爸爸回來。同一個月亮是幾米獻給世界的溫暖純真作品，渾然優美又極度凌厲，以兒童純真盼望的角度出發，觸及了所有人心中對於和平安好的深深期盼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教師可以此作為學生共同閱讀的材料，討論以月亮為發想，可以開展的故事情節、可以轉換的寫作視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冊參考書目：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閣樓上的光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  <w:szCs w:val="20"/>
              </w:rPr>
              <w:t>本書內容：書中揉合幻想與現實，創造出一個蘊含閣樓內外、屬於你我的心靈世界，是一本認識謝爾風格的入門書籍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eastAsia="標楷體"/>
                <w:sz w:val="20"/>
                <w:szCs w:val="20"/>
              </w:rPr>
              <w:t>教師可以讓學生共同閱讀，逐篇討論其中深刻的哲理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Normal"/>
              <w:spacing w:lineRule="exact" w:line="240"/>
              <w:ind w:left="206" w:hanging="206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人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生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涯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科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閱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喜歡與他人討論、分享自己閱讀的文本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jc w:val="both"/>
        <w:rPr>
          <w:rFonts w:ascii="Arial" w:hAnsi="Arial" w:eastAsia="微軟正黑體" w:cs="Arial"/>
          <w:color w:val="FF0000"/>
          <w:kern w:val="0"/>
        </w:rPr>
      </w:pPr>
      <w:r>
        <w:rPr>
          <w:rFonts w:eastAsia="微軟正黑體" w:cs="Arial" w:ascii="Arial" w:hAnsi="Arial"/>
          <w:color w:val="FF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標宋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eastAsia="標楷體"/>
      <w:b w:val="false"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" w:hAnsi="taipei" w:cs="taipei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31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2-05-19T02:41:00Z</dcterms:modified>
  <cp:revision>10</cp:revision>
  <dc:subject/>
  <dc:title/>
</cp:coreProperties>
</file>