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吳信賢老師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質數、合數、質因數，並做質因數的分解；了解兩數互質的意義；利用質因數分解或短除法求最大公因數和最小公倍數；能應用最大公因數、最小公倍數，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最簡分數；能解決同分母分數除以分數、整數除以分數、異分母分數除以分數的問題；能解決異分母分數除法的問題，並能求出餘數；能根據除數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關係，判斷商和被除數的大小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察覺圖形的簡單規律；透過具體觀察及探索，察覺簡易數量樣式；描述簡易數量樣式的特性；觀察生活情境中數量關係的變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和不變、差不變、積不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觀察生活中的數量關係，並以文字或符號表徵這些數量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小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整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除以小數的除法問題；利用乘除互逆，來驗算除法的答數；能藉由除數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大小關係，判斷被除數與商的大小關係；能用四捨五入法，對小數取概數；能做小數的加減乘除估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整理生活中的資料，繪製長條圖並報讀；能整理有序資料，繪製折線圖並報讀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圓周率及其意義；理解並應用圓周長公式，求算圓周長、直徑或半徑；能求算扇形的周長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適當的正方形單位，對曲線圍成的平面區域估算其面積；能理解圓面積公式，並求算圓面積；能應用圓面積公式，計算簡單扇形面積；能應用圓面積公式，解決複合圖形的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理解等量公理；能用未知數表徵生活情境中分數單步驟問題的未知量，並列成等式；能運用等量公理、加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乘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互逆，求等式的解並驗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在具體情境中，認識「比」、「比值」的意義和表示法；認識「相等的比」；認識「最簡單整數比」；能應用相等的比，解決生活中有關比例的問題；能理解成正比的意義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了解縮圖和放大圖的意義；知道原圖和縮圖或放大圖的對應點、對應角、對應邊及面積的關係；能畫出簡單圖形的放大圖和縮圖；了解比例尺的意義及表示方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445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長條圖與折線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圓周率與圓周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.5pt;width:718.7pt;height:444.75pt" coordorigin="454,70" coordsize="14374,8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38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395" to="4566,8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70;width:10262;height:660">
                  <v:line id="shape_0" from="4566,410" to="10256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985;width:10262;height:660">
                  <v:line id="shape_0" from="4566,1325" to="10256,1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98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900;width:10262;height:660">
                  <v:line id="shape_0" from="4566,2240" to="10256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90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815;width:10262;height:660">
                  <v:line id="shape_0" from="4566,3155" to="10256,3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8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730;width:10262;height:660">
                  <v:line id="shape_0" from="4566,4070" to="10256,4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73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長條圖與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645;width:10262;height:660">
                  <v:line id="shape_0" from="4566,4985" to="10256,4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64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圓周率與圓周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560;width:10262;height:660">
                  <v:line id="shape_0" from="4566,5899" to="10256,5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56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475;width:10262;height:660">
                  <v:line id="shape_0" from="4566,6814" to="10256,6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4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305;width:10262;height:660">
                  <v:line id="shape_0" from="4566,8645" to="10256,8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30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390;width:10262;height:660">
                  <v:line id="shape_0" from="4566,7730" to="10256,7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3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質數和合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複習找出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討論和記錄，列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中每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質數和合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根據質數的特性，找出哪些號碼是質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質因數和質因數分解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各數的質因數。教師繼續布題，並引導學生發現質數的質因數只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，就是它自己本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短除法，學生利用短除法將一數做質因數分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兩數的所有公因數，並進而宣告最大公因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互質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從兩數的倍數中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最小公倍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最小公倍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收服聰明鳥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數學遊戲複習「最大公因數」之概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短除法求兩數的最大公因數、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最簡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觀察分子和分母的公因數，把分數約成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問，學生觀察最簡分數的分子和分母，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同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解決同分母分數的除法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異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口述布題，學生透過觀察和討論，解決整數除以分數的問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通分的方法，解決異分母分數的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分數除以分數的經驗，討論和統整，察覺顛倒相乘的算法，解決分數除以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有餘數的分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決分數除以分數的包含除問題，並求出餘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除法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，解決分數除法的比例、單價和其他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學生察覺在被除數不變的情況下，「除數小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大於被除數」、「除數大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小於被除數」、「除數等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等於被除數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圖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找規律」對於學習數學的重要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找出圖形的規律，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透過觀察，找出被遮蓋部分的圖形排列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數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桌椅排列等布題的討論和觀察，察覺圖形的規律，進而預測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和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差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積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正方形數與三角形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引入正方形數和三角形數，學生透過點數及觀察，找出規律，並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整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帶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帶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小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有餘數的小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解決用除數乘以商，再加上餘數，驗算小數除以小數的除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小數取概數並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後進行乘除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整數及小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、乘、除之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長條圖與折線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繪製長條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長條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介紹並利用省略符號改變長條圖的呈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長條圖並觀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折線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折線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折線圖並觀察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長條圖與折線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資料，並製成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有序資料，並繪製成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圓周長與圓周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，認識及實測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透過具體操作，察覺圓周長與直徑的數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實測各種大小不同的圓，察覺「圓周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徑」的值是一定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命名圓周率，並引導學生知道圓周長約是直徑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1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周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周率和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求算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布題，學生求算正方形內最大的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圓周率和圓周長，求算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的周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根據扇形是幾分之幾圓，求算扇形周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非直線邊的平面區域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複習簡單圖形的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面積公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圓形的切割與拼湊，認識圓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面積公式，根據圓的半徑或直徑，求算圓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面積與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，察覺複合圖形的組成，並計算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天平上的數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觀察兩個天平上的物體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等量公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等量公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列式與解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單步驟的具體情境問題列成含有未知數符號的算式，並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比與比值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兩數量間的倍數關係，認識「比值」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找出比值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相等的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察覺比值相等就是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師口述布題，透過擴分、約分，進行解題，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和比值的經驗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的前項和後項，認識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成正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列表方式，讓學生觀察並討論生活情境中的關係，認識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成正比的兩個對應數量相除，其商不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值相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成正比的關係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能判斷兩數量關係是否成正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成正比的關係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觀察緞帶長度和價錢的關係表，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畫出關係圖，並觀察關係圖的特性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依據鐵絲的長度和重量的關係表，完成關係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能依據關係圖判斷兩數量是否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影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討論求出影長的做法，教師繼續提問，並說明同一時間同一地點，測量出各種物體的實際長度和影子長度的比或比值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會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實際長度與影長的關係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與討論，經驗圖象的放大與縮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放大圖和縮圖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在方格紙上畫出簡單圖形的縮圖，並知道原圖和縮圖間面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利用比例尺的意義，求出物體的實際長度或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地圖的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縮圖上的長度和實際距離的關係，完成比例尺圖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根據比例尺，找出緊急電話和服務區的位置，並用代號繪製於地圖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每張縮圖上的比例尺算出實際距離，並比較距離遠近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吳信賢老師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72 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能解決小數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分數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加減乘除混合的四則問題；能解決分數與小數四則混合計算的問題；能簡化分數與小數四則混合計算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能做時間的分數與小數化聚；能用時間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距離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的長短，比較物體在固定距離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時間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內的運動快慢；認識平均速率的意義及速率的普遍單位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如：公尺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秒、公里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認識正方體和長方體中面與面的相互關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垂直和平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及線與面的垂直關係；能理解簡單直立柱體的體積為底面積與高的乘積；能計算複合形體的體積；能計算簡單柱體的表面積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認識基準量與比較量；能了解並運用求母子和的方法；能了解並運用求母子差的方法；能了解並運用母子和或母子差求母數或子數的方法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5.</w:t>
      </w:r>
      <w:r>
        <w:rPr>
          <w:rFonts w:ascii="標楷體" w:hAnsi="標楷體" w:cs="標楷體"/>
          <w:color w:val="000000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6.</w:t>
      </w:r>
      <w:r>
        <w:rPr>
          <w:rFonts w:ascii="標楷體" w:hAnsi="標楷體" w:cs="標楷體"/>
          <w:color w:val="000000"/>
        </w:rPr>
        <w:t>能整理生活中的資料，繪製成圓形百分圖並報讀；能整理生活中的資料，繪製成圓形圖並報讀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750570</wp:posOffset>
                </wp:positionV>
                <wp:extent cx="9127490" cy="47402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740120"/>
                          <a:chOff x="0" y="0"/>
                          <a:chExt cx="9127440" cy="4740120"/>
                        </a:xfrm>
                      </wpg:grpSpPr>
                      <wps:wsp>
                        <wps:cNvSpPr txBox="1"/>
                        <wps:spPr>
                          <a:xfrm>
                            <a:off x="0" y="2345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210240"/>
                            <a:ext cx="72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74">
                                <a:moveTo>
                                  <a:pt x="0" y="0"/>
                                </a:moveTo>
                                <a:lnTo>
                                  <a:pt x="9" y="8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單元  分數與小數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0688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85284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單元  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9026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1686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 形體關係、體積與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7932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2577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 基準量與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3708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432108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  圓形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70332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348732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 怎樣解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59.1pt;width:718.65pt;height:373.25pt" coordorigin="672,1182" coordsize="14373,7465">
                <v:shape id="shape_0" fillcolor="white" stroked="t" o:allowincell="f" style="position:absolute;left:672;top:487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9,8874" path="m0,0l9,8874e" stroked="t" o:allowincell="f" style="position:absolute;left:4780;top:1513;width:0;height:68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4,1522" to="10474,1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118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單元  分數與小數的計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2865" to="10474,2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2525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單元  速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4178" to="10474,4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383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 形體關係、體積與表面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5581" to="10474,5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5241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 基準量與比較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8327" to="10474,8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7987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  圓形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7014" to="10474,7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667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 怎樣解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小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四則混合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分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四則混合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分數與小數的混合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四則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找出哪兩數先算比較好算，用以簡化分數與小數的四則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利用分配律，簡化分數與小數的四則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時間單位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布題討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比較快慢並理解平均速率的意義與知道速率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時速、分速與秒速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距離、時間和速率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乘除互逆關係，由速率公式中已知的兩項求算第三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透過觀察，發現因為速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＝距離，所以當速率固定時，距離和時間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速率單位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速率的一個單位改變，熟悉速率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分速與秒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時速與分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速率的單位換算，進而比較速率快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五】速率的應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同向、反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相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速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平均速率的應用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數學步道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】流水及追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流水的速率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追趕的速率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柱體面與面、邊與面的關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與面的垂直關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判別兩面之間是否垂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面與面的垂直關係，並判別兩面是否平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邊與面的垂直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柱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紙片堆疊，觀察形體的體積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四角柱、三角柱及圓柱的體積公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所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直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積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底面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高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乘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複合形體的體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實心複合形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堆疊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空心的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有底無蓋的柱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柱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三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四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圓柱的表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基準量與比較量的關係解決倍數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由倍數關係求比較量或基準量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母子和的方法，解決加成問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百分率關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與子數為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小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係的母子和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和子數為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的母子差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平均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平均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平均概念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年齡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布題情境，使用圖示方法引導學生簡化年齡問題，並思考解題方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雞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桌遊引導學生經驗雞兔同籠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列表或圖示的方法，解決雞兔同籠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算式解決雞兔同籠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間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間隔問題並思考解題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路燈問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圓形周圍的植樹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最大公因數的概念解決植樹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圓形百分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圓形百分圖的使用時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認識並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繪製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出百分率總和為何不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學生經討論提出取概數產生的誤差，進而引導調整百分率最大部分，使百分率總和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，說明並引導學生將統計表的資料繪製成圓形圖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形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概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形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9:00Z</dcterms:created>
  <dc:creator>tpser1a6</dc:creator>
  <dc:description/>
  <cp:keywords/>
  <dc:language>en-US</dc:language>
  <cp:lastModifiedBy>user</cp:lastModifiedBy>
  <dcterms:modified xsi:type="dcterms:W3CDTF">2022-05-19T00:34:00Z</dcterms:modified>
  <cp:revision>9</cp:revision>
  <dc:subject/>
  <dc:title>國語 領域計畫表</dc:title>
</cp:coreProperties>
</file>